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 основу члана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sr-CS"/>
        </w:rPr>
        <w:t xml:space="preserve">. став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Закона о Влади („Службени гласник РС”, бр. 55/05 и 71/05–исправка)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лада донос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КЛАРАЦИЈ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О ПРИЈЕМУ ЦРНОГОРСКИХ ДРЖАВЉАНА С ПРЕБИВАЛИШТЕМ У РЕПУБЛИЦИ СРБИЈИ У ДРЖАВЉАНСТВО РЕПУБЛИКЕ СРБИЈ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Будући</w:t>
      </w:r>
      <w:r>
        <w:rPr>
          <w:color w:val="000000"/>
          <w:sz w:val="28"/>
          <w:szCs w:val="28"/>
          <w:lang w:val="ru-RU"/>
        </w:rPr>
        <w:t xml:space="preserve"> да је једнакост свих</w:t>
      </w:r>
      <w:r>
        <w:rPr>
          <w:color w:val="000000"/>
          <w:sz w:val="28"/>
          <w:szCs w:val="28"/>
          <w:lang w:val="sr-CS"/>
        </w:rPr>
        <w:t xml:space="preserve"> грађана</w:t>
      </w:r>
      <w:r>
        <w:rPr>
          <w:color w:val="000000"/>
          <w:sz w:val="28"/>
          <w:szCs w:val="28"/>
          <w:lang w:val="ru-RU"/>
        </w:rPr>
        <w:t xml:space="preserve"> који</w:t>
      </w:r>
      <w:r>
        <w:rPr>
          <w:color w:val="000000"/>
          <w:sz w:val="28"/>
          <w:szCs w:val="28"/>
          <w:lang w:val="sr-CS"/>
        </w:rPr>
        <w:t xml:space="preserve"> живе у Републици Србији једна од врхунских вредности уставног, правног и политичког поретка Републике Србије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sr-CS"/>
        </w:rPr>
        <w:t>Сматрајући да је Република Србија као правни следбеник Србије и Црне Горе дужна да поштује права која су сви држављани Србије и Црне Горе с пребивалиштем у Републици Србији имали док је постојала Србија и Црна Гора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Влада изражава став да је 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sr-CS"/>
        </w:rPr>
        <w:t>највишем интересу Републике Србије и њених грађана да се црногорски држављани с пребивалиштем у Републици Србији који желе приме, на основу одговарајућих одредаба Закона о држављанству (</w:t>
      </w:r>
      <w:r>
        <w:rPr>
          <w:iCs/>
          <w:sz w:val="28"/>
          <w:szCs w:val="28"/>
          <w:lang w:val="ru-RU" w:eastAsia="en-US"/>
        </w:rPr>
        <w:t>„Службени гласник РС”, бр</w:t>
      </w:r>
      <w:r>
        <w:rPr>
          <w:iCs/>
          <w:sz w:val="28"/>
          <w:szCs w:val="28"/>
          <w:lang w:val="sr-CS" w:eastAsia="en-US"/>
        </w:rPr>
        <w:t>ој</w:t>
      </w:r>
      <w:r>
        <w:rPr>
          <w:iCs/>
          <w:sz w:val="28"/>
          <w:szCs w:val="28"/>
          <w:lang w:val="ru-RU" w:eastAsia="en-US"/>
        </w:rPr>
        <w:t xml:space="preserve"> 135/04</w:t>
      </w:r>
      <w:r>
        <w:rPr>
          <w:iCs/>
          <w:sz w:val="28"/>
          <w:szCs w:val="28"/>
          <w:lang w:val="sr-CS" w:eastAsia="en-US"/>
        </w:rPr>
        <w:t>),</w:t>
      </w:r>
      <w:r>
        <w:rPr>
          <w:color w:val="000000"/>
          <w:sz w:val="28"/>
          <w:szCs w:val="28"/>
          <w:lang w:val="sr-CS"/>
        </w:rPr>
        <w:t xml:space="preserve"> у држављанство Републике Србије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Ову декларацију објавити у „Службеном гласнику Републике Србије”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ru-RU"/>
        </w:rPr>
        <w:t xml:space="preserve">05 Број: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 Београду,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ЛАД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ПОТПРЕДСЕДНИК</w:t>
      </w:r>
    </w:p>
    <w:p>
      <w:pPr>
        <w:pStyle w:val="Normal"/>
        <w:autoSpaceDE w:val="false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25:00Z</dcterms:created>
  <dc:creator>ZMB</dc:creator>
  <dc:description>poslesecesionisticki akt</dc:description>
  <cp:keywords/>
  <dc:language>en-US</dc:language>
  <cp:lastModifiedBy>Bojan grgic</cp:lastModifiedBy>
  <cp:lastPrinted>2006-06-28T11:31:00Z</cp:lastPrinted>
  <dcterms:modified xsi:type="dcterms:W3CDTF">2006-06-30T16:25:00Z</dcterms:modified>
  <cp:revision>2</cp:revision>
  <dc:subject/>
  <dc:title> Deklaracija                                                                                         ПРЕДЛОГ</dc:title>
</cp:coreProperties>
</file>