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 xml:space="preserve">На основу члана 90. тачка 1. Устава Републике Србије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Д Л У К 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РИЗНАВАЊУ РЕПУБЛИКЕ ЦРНЕ ГОР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>I</w:t>
      </w:r>
      <w:r>
        <w:rPr>
          <w:lang w:val="sr-CS"/>
        </w:rPr>
        <w:t>. После Одлуке Народне скупштине од 5. јуна 2006. године, којом се констатује самосталност и државност Републике Црне Горе, стекли су се услови да Влада у име Републике Србије призна Републику Црну Гору и да се успоставе дипломатски односи, чиме се доприноси развоју пријатељских и добросуседских однос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>. Задужује се Министарство за спољне послове да предузме мере за извршење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>. Ова одлук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93-3700/2006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Latn-CS"/>
        </w:rPr>
        <w:t>1</w:t>
      </w:r>
      <w:r>
        <w:rPr>
          <w:lang w:val="sr-CS"/>
        </w:rPr>
        <w:t>5. јун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Војислав Коштуница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46:00Z</dcterms:created>
  <dc:creator>Djema</dc:creator>
  <dc:description/>
  <cp:keywords/>
  <dc:language>en-US</dc:language>
  <cp:lastModifiedBy>Bojan grgic</cp:lastModifiedBy>
  <dcterms:modified xsi:type="dcterms:W3CDTF">2006-06-16T13:46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31596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1.sednica, 15. juni 2006.</vt:lpwstr>
  </property>
  <property fmtid="{D5CDD505-2E9C-101B-9397-08002B2CF9AE}" pid="6" name="_ReviewingToolsShownOnce">
    <vt:lpwstr/>
  </property>
</Properties>
</file>