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члана 8. Закона о буџету Републике Србије за 2021. годину („Службени гласник РС”, број 149/20) и члана 42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55/05, 71/05 - исправка, 101/07, 65/08, 16/11, 68/12 - УС, 72/12, 7/14 - УС, 44/14 и 30/18 - др. закон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2021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Овом уредбом утврђују се распоред,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 за 2021. годину на Разделу 25 - Министарствo заштите животне средине (у даљем тексту: Министарство), Глава 25.0 - Министарство заштите животне средине, Програм 0405 - Заштита природе  и климатске промене, Функција 560 - Заштита животне средине некласификована на другом месту, Програмска активност 0002 - Подстицаји за програме управљања заштићеним природним добрима од националног интереса, Економска класификација 451 - Субвенције јавним нефинансијским предузећима и организацијама у укупном износу од </w:t>
      </w:r>
      <w:bookmarkStart w:id="0" w:name="_Hlk59478243"/>
      <w:r>
        <w:rPr>
          <w:rFonts w:cs="Times New Roman" w:ascii="Times New Roman" w:hAnsi="Times New Roman"/>
          <w:sz w:val="24"/>
          <w:szCs w:val="24"/>
          <w:lang w:val="sr-RS"/>
        </w:rPr>
        <w:t xml:space="preserve">264.800.000,00 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убвенције из члана 1. ове уредбе, у укупном износу од 264.8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, 91/10 - исправка, 14/16 и 95/18 - др. закон) и овом уредбом, као и вредност употребљених сопствених ресурса и добара, за период од 1. јануара до 31. децембра 2021. године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ување, одржавање и презентација заштићених подручја (зараде и накнаде за рад чувара и стручног особља које у складу са законом обавља послове управљања заштићеним подручјем, материјални трошкови рада, опремање и обука чуварске и стручне службе, изградња објеката за потребе чувања и противпожарне заштите, обележавање, одржавање чистоће и уредности простора и објеката, медијско приказивање вредности заштићених подручја, израда видео и аудио материјала, штампање научних, стручних и популарних књига, плаката, каталога и других промотивних материјала, успостављање и одржавање електронских евиденција/база података, израда управљачких докумената, сарадња са корисницима заштићених подручја, институцијама и државним органима и службама, развој образовне, научне и културне функције, а посебно организовања образовних и истраживачких кампова, школа у природи, стручних, научних и културних скупов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управљање посетиоцима (зараде и накнаде за рад запослених који у складу са законом обављају послове управљања посетиоцима, изградња, опремање и одржавање објеката и уређење простора улазних станица, визиторских центара, инфо пунктова и туристичких кампова, набавка катамарана и других средстава за превоз посетилаца, штампање летака, брошура, карата, водича и осталог материјала намењеног посетиоцима и друго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регулисање имовинско-правних односа (откуп, закуп или замена земљишта и других непокретности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праћење и унапређење стања заштићених подручја (зараде и накнаде за рад запослених који у складу са законом обављају послове праћења и унапређења стања заштићених подручја, израда и спровођење пројe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) уређење простора и одрживо коришћење природних ресурса (зараде и накнаде за рад запослених који у складу са законом обављају послове                                                                                                                                                                                      уређења простора и одрживог коришћења природних ресурса, израда и спровођење програма, планова и пројеката уређења простора, развој сеоског и еко туризма, органске пољопривреде, коришћење обновљивих извора енергије, очување и унапређење културног наслеђа и агробиодиверзитета, а посебно уређење и  изградња 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 изградња објеката  и уређење простора за заснивање и одржавање популација старих раса и сорти домаћих животиња и биљних култура, као и пејзажно уређење односно уређење парк шума, паркова, дрвореда  и зелених површин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) за зараде запослених у Јавном предузећу „Национални парк Шар планинаˮ.</w:t>
      </w:r>
      <w:r>
        <w:rPr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убвенције се додељују управљачима на основу програма управљања заштићеног подручја за 2021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узетно од става 2. овог члана, субвенције се додељују Јавном предузећу „Национални парк Шар планинаˮ на основу захтева за помоћ услед поремећаја у пословању предузећ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шће субвенција у предрачунској вредности средстава потребних за реализацију програма управљања из става 2. овог члана може износити до 80%, а за намене из члана 2. тачка 6) ове уредбе и до 100%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дела субвенција врши се по захтеву за доделу средстава субвенција за заштићена природна добра од националног интереса, које управљачи подносе, а на основу обавештења Министарств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узетно од става 1. овог члана додела субвенција за Јавно предузеће „Национални парк Шар планинаˮ врши се по посебном захтеву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прављачи заштићених подручја проглашених у 2021. години могу поднети захтев за доделу средстава субвенција до 31. октобра 2021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лаговременост и квалитет израде прописаних управљачких докумен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редновање критеријума, испуњеност услова за доделу и предлог износа субвенција, утврђује комисија за доделу субвенција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ва уредба ступа на снагу осмог дана од дана објављивања у „Службеном гласнику Републике Србијеˮ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05 Број: 110-1365/2021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18. фебруара 2021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 Брнабић, с.р.</w:t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59:00Z</dcterms:created>
  <dc:creator>bozidar.vasiljevic</dc:creator>
  <dc:description/>
  <cp:keywords/>
  <dc:language>en-US</dc:language>
  <cp:lastModifiedBy>Bojan Grgic</cp:lastModifiedBy>
  <cp:lastPrinted>2021-02-18T10:06:00Z</cp:lastPrinted>
  <dcterms:modified xsi:type="dcterms:W3CDTF">2021-02-18T17:59:00Z</dcterms:modified>
  <cp:revision>2</cp:revision>
  <dc:subject/>
  <dc:title>Предлог</dc:title>
</cp:coreProperties>
</file>