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На основу члана 21. став 4. Закона о заштити ваздуха („Службени гласник РС”, бр. 36/09 и 10/13) и члана 42. став 1. Закона о Влади („Службени гласник РС”, бр.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 w:eastAsia="en-US"/>
        </w:rPr>
        <w:t>55/05, 71/05-исправка, 101/07, 65/08, 16/11, 68/12-УС, 72/12, 7/14-УС, 44/14 и 30/18-др. закон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УРЕДБ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О УТВРЂИВАЊУ ЛИСТЕ КАТЕГОРИЈА КВАЛИТЕТА ВАЗДУХА ПО ЗОНАМА И АГЛОМЕРАЦИЈАМА НА ТЕРИТОРИЈИ РЕПУБЛИКЕ СРБИЈЕ ЗА 2019. ГОДИ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утврђује се Листа категоријa квалитета ваздуха по зонама и агломерацијама на територији Републике Србије за 2019. годину, која је дата у Прилогу – Листа категорија квалитета ваздуха по зонама и агломерацијама на територији Републике Србије за 2019. годину, који је одштампан уз ову уредбу и чини њен саставни де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110-1181/20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11. фебруара 2021. године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 w:eastAsia="en-GB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ЛИСТА КАТЕГОРИЈ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ВАЛИТЕТА ВАЗДУХА ПО ЗОНАМА И АГЛОМЕРАЦИЈАМА НА ТЕРИТОРИЈИ РЕПУБЛИКЕ СРБИЈЕ ЗА 2019. ГОДИ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57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На територији Републике Србије утврђује се ЛИСТА КАТЕГОРИЈA КВАЛИТЕТА ВАЗДУХА, на основу резултата оцењивања квалитета ваздуха у 2019. години: </w:t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1. ПРВА КАТЕГОРИЈА КВАЛИТЕТА ВАЗДУХА</w:t>
      </w:r>
    </w:p>
    <w:p>
      <w:pPr>
        <w:pStyle w:val="Normal"/>
        <w:widowControl w:val="false"/>
        <w:autoSpaceDE w:val="false"/>
        <w:spacing w:lineRule="auto" w:line="240" w:before="0" w:after="0"/>
        <w:ind w:right="71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 осим територије града Ваљева, територије града Краљева, територије града Зајечара и територије града Пожарев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ind w:right="71" w:firstLine="567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2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јвод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и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осим територије града Суботица, територије општине Беочин и територије града Сремска Митров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574" w:hanging="142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2. ТРЕЋА КАТЕГОРИЈА КВАЛИТЕТА ВАЗДУХ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39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ломерациј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г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;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гломерација „Ниш”;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39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Агломерациј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д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гломерација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 w:eastAsia="en-US"/>
        </w:rPr>
        <w:t>„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р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) Агломерација „Панчево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6) Агломерација „Смедерево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7) Агломерација „Косјерић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8) Агломерација „Ужице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9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Ваљев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0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Територија града Краљев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1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 xml:space="preserve">Територија града Зајечар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 xml:space="preserve">12) Територија града Пожаревац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13) Територија града Суботи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ојвод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4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 xml:space="preserve">Територија општине Беочин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ојвод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15)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 xml:space="preserve">Територија града Сремска Митровиц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оквиру зоне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ојводи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sr-CS"/>
        </w:rPr>
        <w:t>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1:00Z</dcterms:created>
  <dc:creator>Nebojsa Damjanovic</dc:creator>
  <dc:description/>
  <cp:keywords/>
  <dc:language>en-US</dc:language>
  <cp:lastModifiedBy>Savo Gnjidic</cp:lastModifiedBy>
  <dcterms:modified xsi:type="dcterms:W3CDTF">2021-02-11T10:43:00Z</dcterms:modified>
  <cp:revision>9</cp:revision>
  <dc:subject/>
  <dc:title/>
</cp:coreProperties>
</file>