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лана 123. тачка 3. Устава Републике Срб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42. став 1. Закона о Влади („Службени гласник РС”, бр. 55/05, 71/05-исправка, 101/07, 65/08, 16/11, 68/12-УС, 72/12, 7/14-УС, 30/18, 44/14 и 30/18-др.закон)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у вези 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8. Закона о буџету Републике Србије за 2021. годину („Службени гласник РС”, брoj 149/20),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лада доноси 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 Е Д Б У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УТВРЂИВАЊУ ПРОГРАМА ДИРЕКТНИХ ДАВАЊА ИЗ БУЏЕТА РЕПУБЛИКЕ СРБИЈЕ ПРИВРЕДНИМ СУБЈЕКТИМА У ПРИВАТНОМ СЕКТОРУ У ЦИЉУ УБЛАЖАВАЊА ЕКОНОМСКИХ ПОСЛЕДИЦА ПРОУЗРОКОВАНИХ ЕПИДЕМИЈОМ БОЛЕСТИ COVID-19 ИЗАЗВАНЕ ВИРУСОМ SARS-COV-2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tabs>
          <w:tab w:val="clear" w:pos="720"/>
          <w:tab w:val="left" w:pos="450" w:leader="none"/>
        </w:tabs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м уредбом утврђује се Програм директних давања из буџета Републике Србије привредним субјектима у приватном сектору у циљу ублажавања економских последица проузрокованих епидемијом болести COVID-19 изазване вирусом SARS-CoV-2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05 Број: 110-1252/2021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11. фебруара 2021. године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 Л А Д 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 xml:space="preserve">                           Ана Брнабић, с.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spacing w:lineRule="atLeast" w:line="2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6:23:00Z</dcterms:created>
  <dc:creator>gordana.lakicevic</dc:creator>
  <dc:description/>
  <cp:keywords/>
  <dc:language>en-US</dc:language>
  <cp:lastModifiedBy>Strahinja Vujicic</cp:lastModifiedBy>
  <cp:lastPrinted>2021-02-10T13:12:00Z</cp:lastPrinted>
  <dcterms:modified xsi:type="dcterms:W3CDTF">2021-02-11T07:26:00Z</dcterms:modified>
  <cp:revision>12</cp:revision>
  <dc:subject/>
  <dc:title>Предлог</dc:title>
</cp:coreProperties>
</file>