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ОБРАЗАЦ ПРИЈАВЕ </w:t>
      </w:r>
    </w:p>
    <w:p>
      <w:pPr>
        <w:pStyle w:val="Normal"/>
        <w:tabs>
          <w:tab w:val="clear" w:pos="720"/>
          <w:tab w:val="left" w:pos="8640" w:leader="none"/>
          <w:tab w:val="left" w:pos="9540" w:leader="none"/>
        </w:tabs>
        <w:spacing w:lineRule="auto" w:line="240" w:before="0" w:after="0"/>
        <w:ind w:right="-4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З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CS"/>
        </w:rPr>
        <w:t xml:space="preserve">ПРОГРАМ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ПОДРШКЕ УНАПРЕЂЕЊУ ИНОВАЦИОНИХ КАПАЦИТЕТА НА ТЕРИТОРИЈИ АУТОНОМНЕ ПОКРАЈИНЕ КОСОВО И МЕТОХИЈ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ЗА 2021. ГОДИН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I.  ОПШТИ ПОДАЦИ </w:t>
            </w:r>
          </w:p>
        </w:tc>
      </w:tr>
    </w:tbl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4820"/>
      </w:tblGrid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ШТИ ПОДАЦИ ЗА ЈЕДИНИЦУ ЛОКАЛНЕ САМОУПРАВ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Град или општ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јединица локалне самоу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дре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штански број и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, презиме и функција одговорног 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, презиме и функција лица овлашћеног за подношење пријаве на конкурс и потписивање уговора о реализацији пројек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заводни број, датум и издавалац овлашћења, ако није у питању градоначелник или председник општине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нтакт телефон и имеијл адре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атични број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рески идентификациони број ПИБ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рачуна на који ће се вршити наменски трансфер средстава за реализацију Пројекта, модел и позив на број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4820"/>
      </w:tblGrid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ШТИ ПОДАЦИ О ПРОЈЕКТ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прој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ласт Програма на коју се пројекат однос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3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единица локалне самоуправе у којој ће се реализовати пројек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територија коју пројекат покри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4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Циљна група пројек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чешће других извора финансирања у реализацији пројекта (навести износ, сврху, период и извор финансирања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 xml:space="preserve">II.  НАМЕНА ПОДСТИЦАЈНИХ СРЕДСТАВА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7901"/>
      </w:tblGrid>
      <w:tr>
        <w:trPr>
          <w:trHeight w:val="261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ела  1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Кратак опис пројекта – до 2500 каракт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Сврха пројекта, допринос у развоју иновационих капацитета у јединици локалне самоуправе у којој се пројекат реализује, важност пројекта за локалну заједницу, Аутономне покрајине  Косово и Метохија и Републику Србију у целини)</w:t>
            </w:r>
          </w:p>
        </w:tc>
      </w:tr>
      <w:tr>
        <w:trPr>
          <w:trHeight w:val="837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катор 1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ColorfulListAccent1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7901"/>
      </w:tblGrid>
      <w:tr>
        <w:trPr>
          <w:trHeight w:val="242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абела  2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Циљеви пројекта - до 1500 карактера</w:t>
            </w:r>
          </w:p>
          <w:p>
            <w:pPr>
              <w:pStyle w:val="Normal"/>
              <w:tabs>
                <w:tab w:val="clear" w:pos="720"/>
                <w:tab w:val="left" w:pos="38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Навести циљ пројекта, ефекте који ће се остварити реализацијом пројекта, циљне групе којима је пројекат намењен. Циљ мора бити остварив помоћу пројекта користећи доступна пројектна средства, у року предвиђеном за реализацију пројекта.)</w:t>
            </w:r>
          </w:p>
        </w:tc>
      </w:tr>
      <w:tr>
        <w:trPr>
          <w:trHeight w:val="21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катор 2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ColorfulListAccent1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7910"/>
      </w:tblGrid>
      <w:tr>
        <w:trPr>
          <w:trHeight w:val="25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абела  3.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ктивности пројект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до 2500 каракте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Навести активности које ће бити предузете у оквиру пројекта. Називи активности треба да указују на предмет поверених задатака, нпр. адаптација простора, израда софтвера, набавка опреме, инсталација опреме и др. У опису активности треба навести, између осталог, оријентациони оквир радова/набавке/активности које ће бити предузете у циљу реализације сваке појединачне активности у фази реализације пројекта, временски ток активности (гантограм) и финансијски приказати трошкове за сваку од наведених активности).</w:t>
            </w:r>
          </w:p>
        </w:tc>
      </w:tr>
      <w:tr>
        <w:trPr>
          <w:trHeight w:val="25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ндикатор 3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7910"/>
      </w:tblGrid>
      <w:tr>
        <w:trPr>
          <w:trHeight w:val="25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ела  4.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Табела ризика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– до 1500 каракт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(Дефинисати/описати ризике и мере за превазилажење ризика.)</w:t>
            </w:r>
          </w:p>
        </w:tc>
      </w:tr>
      <w:tr>
        <w:trPr>
          <w:trHeight w:val="25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катор 4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ind w:left="0" w:right="-46" w:hanging="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7910"/>
      </w:tblGrid>
      <w:tr>
        <w:trPr>
          <w:trHeight w:val="242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абела 5.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злазни резултати пројект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– до 1500 каракт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(Образложити у којој мери ће реализација пројекта утицати на развој иновационих капацитета јединице локалне самоуправе у којој ће пројекат бити спроведен, као и који ће бити број крајњих корисника пројекта) </w:t>
            </w:r>
          </w:p>
        </w:tc>
      </w:tr>
      <w:tr>
        <w:trPr>
          <w:trHeight w:val="216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катор 5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</w:t>
            </w:r>
          </w:p>
          <w:p>
            <w:pPr>
              <w:pStyle w:val="ColorfulListAccent1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860"/>
      </w:tblGrid>
      <w:tr>
        <w:trPr>
          <w:trHeight w:val="259" w:hRule="atLeast"/>
        </w:trPr>
        <w:tc>
          <w:tcPr>
            <w:tcW w:w="9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III.  ИЗНОС ТРАЖЕНИХ СРЕДСТАВА</w:t>
            </w:r>
          </w:p>
        </w:tc>
      </w:tr>
      <w:tr>
        <w:trPr>
          <w:trHeight w:val="419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Нето тражени износ средстава: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419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ДВ: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259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Бруто тражени износ са ПДВ-ом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27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07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ИЗЈАВА </w:t>
            </w:r>
          </w:p>
        </w:tc>
      </w:tr>
      <w:tr>
        <w:trPr>
          <w:trHeight w:val="5658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војим потписом потврђујем под материјалном и кривичном одговорношћу следеће: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а су подаци у обрасцу пријаве и пратећа документација истинити и тачни,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ћу овлашћеним лицима омогућити проверу тока реализације пројек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војим потписом, такође дајем сагласност да се користе дати подаци током процеса провере, плаћања и трајања утврђених обавез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атум: ______________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.П.                 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дговорно или овлашћено лиц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рада или општине</w:t>
            </w:r>
          </w:p>
          <w:p>
            <w:pPr>
              <w:pStyle w:val="Normal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потпис)</w:t>
            </w:r>
          </w:p>
          <w:p>
            <w:pPr>
              <w:pStyle w:val="Normal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Verdana" w:hAnsi="Verdana" w:eastAsia="Times New Roman" w:cs="Verdana"/>
      <w:sz w:val="24"/>
      <w:szCs w:val="24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9:57:00Z</dcterms:created>
  <dc:creator>Akos Varga</dc:creator>
  <dc:description/>
  <cp:keywords/>
  <dc:language>en-US</dc:language>
  <cp:lastModifiedBy>Andjelka Opacic</cp:lastModifiedBy>
  <cp:lastPrinted>2018-04-24T15:28:00Z</cp:lastPrinted>
  <dcterms:modified xsi:type="dcterms:W3CDTF">2021-02-04T12:08:00Z</dcterms:modified>
  <cp:revision>7</cp:revision>
  <dc:subject/>
  <dc:title/>
</cp:coreProperties>
</file>