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3"/>
          <w:sz w:val="24"/>
          <w:szCs w:val="24"/>
          <w:lang w:val="sr-RS"/>
        </w:rPr>
        <w:t xml:space="preserve">ПРЕДЛОГ </w:t>
      </w:r>
      <w:r>
        <w:rPr>
          <w:b/>
          <w:bCs/>
          <w:color w:val="000000"/>
          <w:spacing w:val="3"/>
          <w:sz w:val="24"/>
          <w:szCs w:val="24"/>
          <w:lang w:val="sr-CS"/>
        </w:rPr>
        <w:t>ЗАКОНА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4"/>
          <w:sz w:val="24"/>
          <w:szCs w:val="24"/>
          <w:lang w:val="ru-RU"/>
        </w:rPr>
        <w:t>О</w:t>
      </w:r>
      <w:r>
        <w:rPr>
          <w:b/>
          <w:bCs/>
          <w:color w:val="000000"/>
          <w:spacing w:val="4"/>
          <w:sz w:val="24"/>
          <w:szCs w:val="24"/>
          <w:lang w:val="sr-CS"/>
        </w:rPr>
        <w:t xml:space="preserve"> ПОТВРЂИВАЊУ </w:t>
      </w:r>
      <w:r>
        <w:rPr>
          <w:b/>
          <w:sz w:val="24"/>
          <w:szCs w:val="24"/>
          <w:lang w:val="sr-CS"/>
        </w:rPr>
        <w:t xml:space="preserve">СПОРАЗУМА </w:t>
      </w:r>
      <w:r>
        <w:rPr>
          <w:b/>
          <w:sz w:val="24"/>
          <w:szCs w:val="24"/>
          <w:lang w:val="sr-RS"/>
        </w:rPr>
        <w:t xml:space="preserve">О ПРОСВЕТНОЈ, КУЛТУРНОЈ И СПОРТСКОЈ САРАДЊИ ИЗМЕЂУ </w:t>
      </w:r>
      <w:r>
        <w:rPr>
          <w:b/>
          <w:sz w:val="24"/>
          <w:szCs w:val="24"/>
          <w:lang w:val="sr-CS"/>
        </w:rPr>
        <w:t xml:space="preserve">ВЛАДЕ РЕПУБЛИКЕ СРБИЈЕ И ВЛАДЕ СЈЕДИЊЕНИХ МЕКСИЧКИХ ДРЖАВА 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4"/>
          <w:sz w:val="24"/>
          <w:szCs w:val="24"/>
          <w:lang w:val="sr-CS"/>
        </w:rPr>
      </w:pPr>
      <w:r>
        <w:rPr>
          <w:b/>
          <w:bCs/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13"/>
          <w:sz w:val="24"/>
          <w:szCs w:val="24"/>
          <w:lang w:val="ru-RU"/>
        </w:rPr>
      </w:pPr>
      <w:r>
        <w:rPr>
          <w:color w:val="000000"/>
          <w:spacing w:val="13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4"/>
          <w:szCs w:val="24"/>
        </w:rPr>
        <w:t>Потврђује се Споразум о просветној, културној и спортској сарадњи између Владе Републике Србије и Владе Сједињених Мексичких Држава који је потписан у Београду, 19. јуна 2020. године, у оригиналу на српском, шпанском и енглеском језику.</w:t>
      </w:r>
    </w:p>
    <w:p>
      <w:pPr>
        <w:pStyle w:val="Normal"/>
        <w:shd w:fill="FFFFFF" w:val="clear"/>
        <w:spacing w:before="566" w:after="0"/>
        <w:ind w:left="2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color w:val="000000"/>
          <w:spacing w:val="1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spacing w:before="302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  </w:t>
      </w:r>
      <w:r>
        <w:rPr>
          <w:rStyle w:val="StrongEmphasis"/>
          <w:b w:val="false"/>
          <w:sz w:val="24"/>
          <w:szCs w:val="24"/>
        </w:rPr>
        <w:t>Текст Споразума о просветној, културној и спортској сарадњи између Владе Републике Србије и Владе Сједињених Мексичких Држава у оригиналу на српском језику гласи:</w:t>
      </w:r>
    </w:p>
    <w:p>
      <w:pPr>
        <w:pStyle w:val="Normal"/>
        <w:shd w:fill="FFFFFF" w:val="clear"/>
        <w:spacing w:before="302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302" w:after="0"/>
        <w:jc w:val="both"/>
        <w:rPr>
          <w:rStyle w:val="StrongEmphasis"/>
          <w:b w:val="false"/>
          <w:b w:val="false"/>
          <w:color w:val="000000"/>
          <w:spacing w:val="4"/>
          <w:sz w:val="24"/>
          <w:szCs w:val="24"/>
          <w:lang w:val="sr-CS"/>
        </w:rPr>
      </w:pPr>
      <w:r>
        <w:rPr/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spacing w:before="302" w:after="0"/>
        <w:jc w:val="both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rPr>
          <w:color w:val="000000"/>
          <w:spacing w:val="4"/>
          <w:sz w:val="24"/>
          <w:szCs w:val="24"/>
          <w:lang w:val="sr-CS"/>
        </w:rPr>
      </w:pPr>
      <w:r>
        <w:rPr>
          <w:color w:val="000000"/>
          <w:spacing w:val="4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СПОРАЗУМ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О ПРОСВЕТНОЈ, КУЛТУРНОЈ И СПОРТСКОЈ САРАДЊИ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ИЗМЕЂУ ВЛАДЕ РЕПУБЛИКЕ СРБИЈЕ  И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ЛАДЕ СЈЕДИЊЕНИХ МЕКСИЧКИХ ДРЖАВА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Влада Републике Србије и Влада Сједињених Мексичких Држава, даље у тексту «стране уговорнице»;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ДСТАКНУТЕ жељом да успоставе и учврсте сарадњу у области образовања, културе и спорта између две земље;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ВЕРЕНЕ да оваква сарадња представља значајан инструмент јачања узајамног разумевања између две земље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ВИЂАЈУЋИ значај успостављања механизама који доприносе јачању сарадње у областима од заједничког интереса и потребу реализације посебних програма сарадње и размене у области образовања, културе и спорта;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поразумеле су се о следећем: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тране уговорнице ће подржавати интензивирање сарадње између надлежних државних органа и невладиних организација две земље у области образовања, културе и спорта кроз активности које доприносе бољем међусобном упознавању уз поштовање међународних конвенција чије су оне потписнице и уважавањем права и обавеза установљених другим међународним споразумима и националним законодавствима две земље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тране уговорнице ће подржати сарадњу надлежних институција две земље на свим нивоима образовања,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кроз размену стручњака, публикација и материјала у циљу утврђивања будућих заједничких пројеката сарадњ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Обавезе које проистичу из тих пројеката биће формализоване конкретним споразумима о сарадњи које ће закључити заинтересоване институције двеју земаља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тране уговорнице ће подржавати унапређење сарадње у области високог образовања, размену информација о образовним системима у овој области и подстицати успостављање и одржавање непосредних контаката између универзитета и других високообразовних, културних и истраживачких институција ради спровођења споразума и програма сарадње као и учешћа у заједничким пројектима и размене стручњака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4.</w:t>
        <w:br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тране уговорнице ће подстицати установе високог образовања које је основала држава да у границама својих могућности утврде реципрочни програм размене стипендија за постдипломске студије, специјализацију или истраживачки рад. Услови за реализацију стипендија утврђују се посебним програмима између надлежних институ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тране уговорнице ће подстицати размену информација о својим образовним системима како би размотриле могућности за признавање високошколских диплома и средњошколских јавних исправа, у складу са националним законодавством сваке од земаљ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вака од страна уговорница подстицаће изучавање језика, књижевности и културе земље друге Стране уговорниц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тране уговорнице су сагласне да размотре могућности оснивања културних центара једне земље у другој, у главним градовима. Правни статус и услови отварања ових центара ће бити предмет посебног споразум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8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тврђујући значај историјског и културног наслеђа, стране уговорнице ће подстицати успостављање веза и сарадње између институција које се баве заштитом, конзервацијом и рестаурацијом наслеђа, као и важећим законодавством за ову област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2880" w:hanging="0"/>
        <w:rPr/>
      </w:pPr>
      <w:r>
        <w:rPr>
          <w:b/>
          <w:bCs/>
          <w:sz w:val="24"/>
          <w:szCs w:val="24"/>
          <w:lang w:val="sr-Latn-RS"/>
        </w:rPr>
        <w:t xml:space="preserve">          </w:t>
      </w:r>
      <w:r>
        <w:rPr>
          <w:b/>
          <w:bCs/>
          <w:sz w:val="24"/>
          <w:szCs w:val="24"/>
          <w:lang w:val="sr-CS"/>
        </w:rPr>
        <w:t xml:space="preserve">ЧЛАН 9. 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говорне стране ће сарађивати у спречавању и онемогућавању илегалног уношења, изношења и илегалног преноса добара њихове културне баштине и усвојиће потребне мере у ту сврху, у складу са својим националним законодавством и међународним споразумима у области чији су саставни делови. Исто тако, они ће спровести неопходне мере како би наведена добра која се уносе, износе или преносе на незаконит начин била враћена.</w:t>
      </w:r>
      <w:r>
        <w:rPr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0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тране уговорнице ће подржати јачање веза између националних архива, библиотека и музеја и подстицати размену искустава у популаризацији и конзервацији свог културног наслеђа, као и приступ документима и информацијама у складу са својим националним законодавствима.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</w:t>
      </w:r>
      <w:r>
        <w:rPr>
          <w:b/>
          <w:bCs/>
          <w:sz w:val="24"/>
          <w:szCs w:val="24"/>
          <w:lang w:val="sr-CS"/>
        </w:rPr>
        <w:t xml:space="preserve">ЧЛАН 11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тране уговорнице ће подстицати активности у циљу промовисања своје литерарне продукције путем размене писаца, учешћем на сајмовима књига и књижевним скуповима, као и у преводилачким и ко-издавачким пројектима. Стране уговорнице ће такође подржати успостављање веза између издавачких кућа како би обогатиле своју литерарну продукциј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2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Стране уговорнице ће размењивати информације о ауторск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CS"/>
        </w:rPr>
        <w:t xml:space="preserve">м и сродним правима у циљу поштовања њихових прописа којима се штите ауторска и сродна права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циљу заштите ауторских и сродних права, стране уговорнице ће се залагати да се обезбеде сва потребна средства и мере како би се поштовали закони о ауторским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родним правима у складу с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CS"/>
        </w:rPr>
        <w:t xml:space="preserve"> њиховим националним законодавствима и релевантним међународним конвенцијама чије су потписнице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3.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</w:t>
      </w:r>
      <w:r>
        <w:rPr>
          <w:bCs/>
          <w:sz w:val="24"/>
          <w:szCs w:val="24"/>
          <w:lang w:val="sr-CS"/>
        </w:rPr>
        <w:t xml:space="preserve">Стране уговорнице су сагласне да ће евентуалне бенефиције које могу проистећи из културних и образовних активности које се спроводе  у оквиру овог споразума у вези са ауторским и сродним правима бити регулисане у складу са њиховим националним законодавством и међународним конвенцијама чије су потписнице.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4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тране уговорнице ће подстицати сарадњу у области кинематографије у циљу размене филмова и организовања скупова филмских радника, стручњака и техничара ангажованих у овој области, као и реципрочног учешћа на филмским фестивалима у две земље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5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Стране уговорнице ће подстицати размену информација о стваралаштву у области културних индустрија</w:t>
      </w:r>
      <w:r>
        <w:rPr>
          <w:b/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и спровођење заједничких пројеката у овој области. 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6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тране уговорнице ће унапређивати размену информација између институција и организација из области културе, просвете и спорта у вези са осетљивим друштвеним групама, посебно женама, малолетницима,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собама са инвалидитетом и старим лицима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7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Стране уговорнице ће подстицати размену информација и сарадњу између институција које се баве заштитом деце и омладинском политиком као и размену специјалиста у тој области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ЧЛАН 18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тране уговорнице ће подржавати сарадњу у области физичке културе и спорт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19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У циљу примене овог споразума, надлежни органи страна уговорница могу закључивати периодичне програме сарадње у области образовања, културе и спорта, којима ће се утврдити конкретне активности као и организациони и финансијски услови њиховог спровођења.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ЧЛАН 20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Сарадња између страна уговорница у области просвете и културе може се одвијати и организовањем заједничких активности у трећим земљама, у наведеним областима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</w:t>
      </w:r>
      <w:r>
        <w:rPr>
          <w:b/>
          <w:sz w:val="24"/>
          <w:szCs w:val="24"/>
          <w:lang w:val="sr-CS"/>
        </w:rPr>
        <w:t xml:space="preserve">ЧЛАН 21.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У циљу праћења и координације активности предвиђених овим споразумом, основаће се Заједничка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омисија за просветну, културну и спортску сарадњу (у даљем тексту „Заједничка комисија“). Заједничком комисијом ће координирати дипломатска представништва обе земље и чиниће је представници обе земље. Састанци Заједничке комисије ће бити наизменично одржавани у Републици Србији и у Сједињеним Мексичким Државама када се о томе дипломатским путем договоре стране уговорнице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вака од страна уговорница може, у свако доба, доставити другој Страни уговорници пројекте или програм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арадње у области просвете, културе и спорта ради претходног разматрања и прихватања од стране Заједничке комисије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ЧЛАН 22.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 У циљу сарадње на реализацији програма или пројеката, стране уговорнице могу тражити финансијску подршку из страних извора као што су треће земље и међународне организације када сматрају да је то потребно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3.</w:t>
      </w:r>
      <w:r>
        <w:rPr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Свака од страна уговорница обезбеђује све што је потребно за улазак, боравак и одлазак учесника из земље друге Стране уговорниц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који су званично укључени у пројекте или програме сарадње у оквиру овог споразума. Ти учесници подлежу законима земље пријема о уласку у земљу, дажбинама, царини, те о санитарној и националној безбедности и не могу учествовати ни у каквој другој активности осим он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ја се односи на њихова задужења без претходног одобрења надлежних органа у овој области. Поред тога, они ће напустити земљу пријема по истеку рока предвиђеног за извођење активности везаних за одговарајући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ојекат или програм</w:t>
      </w:r>
      <w:r>
        <w:rPr>
          <w:b/>
          <w:sz w:val="24"/>
          <w:szCs w:val="24"/>
          <w:lang w:val="sr-CS"/>
        </w:rPr>
        <w:t xml:space="preserve">.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4.</w:t>
      </w:r>
      <w:r>
        <w:rPr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>Стране уговорнице ће, у складу са својим националним законодавствима обезбедити све неопходне административне, пореске и царинске олакшице за привремени увоз и извоз са своје територије опреме и материјала који се користе за реализацију пројеката и програма сарадње</w:t>
      </w:r>
      <w:r>
        <w:rPr>
          <w:b/>
          <w:sz w:val="24"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ЧЛАН 25.</w:t>
      </w:r>
      <w:r>
        <w:rPr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Све разлике које могу настати у примени и/или тумачењу овог споразума се решавају међусобним договором две стране уговорнице дипломатским путем.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ЧЛАН 26. 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Овај споразум ступа на снагу тридесет (30) дана од дана пријема последњег </w:t>
      </w:r>
      <w:r>
        <w:rPr>
          <w:sz w:val="24"/>
          <w:szCs w:val="24"/>
          <w:lang w:val="sr-RS"/>
        </w:rPr>
        <w:t xml:space="preserve">писаног </w:t>
      </w:r>
      <w:r>
        <w:rPr>
          <w:sz w:val="24"/>
          <w:szCs w:val="24"/>
          <w:lang w:val="sr-CS"/>
        </w:rPr>
        <w:t>обавештења дипломатским путем којим стране уговорнице једна другу обавештавају о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спуњености услова прописаних њиховим унутрашњим законодавств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вај споразум остаје на снази за период од пет (5) година и аутоматски се обнавља на исте периоде, уколико једна од страна уговорница не обавести другу Страну уговорницу писаним путем дипломатским каналима да намерава да оконча овај споразум шест (6) месеци унапред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вај споразум се може мењати на основу међусобне писане сагласности страна уговорница. Такве измене ступају на снагу у складу са процедурама установљеним у ставу 1. овог члана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кончањем овог споразума се не завршавају пројекти и програми започети док је он био на снази, уколико се стране уговорнице другачије не договор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Даном ступања на снагу овог споразума престаје да важи Уговор о културној размени између Федеративне Народне Републике Југославије и Сједињених  Мексичких Држава, потписан 26. марта 1960. </w:t>
      </w:r>
      <w:r>
        <w:rPr>
          <w:sz w:val="24"/>
          <w:szCs w:val="24"/>
          <w:lang w:val="sr-RS"/>
        </w:rPr>
        <w:t>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писано у </w:t>
      </w:r>
      <w:r>
        <w:rPr>
          <w:sz w:val="24"/>
          <w:szCs w:val="24"/>
          <w:lang w:val="sr-RS"/>
        </w:rPr>
        <w:t>Београду, Републици Србији,</w:t>
      </w:r>
      <w:r>
        <w:rPr>
          <w:sz w:val="24"/>
          <w:szCs w:val="24"/>
          <w:lang w:val="sr-CS"/>
        </w:rPr>
        <w:t xml:space="preserve"> дана 19. </w:t>
      </w:r>
      <w:r>
        <w:rPr>
          <w:sz w:val="24"/>
          <w:szCs w:val="24"/>
          <w:lang w:val="sr-RS"/>
        </w:rPr>
        <w:t xml:space="preserve">јуна </w:t>
      </w:r>
      <w:r>
        <w:rPr>
          <w:sz w:val="24"/>
          <w:szCs w:val="24"/>
          <w:lang w:val="sr-Latn-RS"/>
        </w:rPr>
        <w:t>2020.</w:t>
      </w:r>
      <w:r>
        <w:rPr>
          <w:sz w:val="24"/>
          <w:szCs w:val="24"/>
          <w:lang w:val="sr-CS"/>
        </w:rPr>
        <w:t xml:space="preserve"> године у два оригинална примерка на српском, шпанском и енглеском језику при чему су сви текстови једнако веродостојни. У случају разлике у тумачењу овог споразума, меродаван је текст на енглеском језик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 xml:space="preserve">ЗА ВЛАДУ                                         </w:t>
        <w:tab/>
        <w:t xml:space="preserve">           ЗА ВЛАДУ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РЕПУБЛИКЕ СРБИЈЕ                      СЈЕДИЊЕНИХ МЕКСИЧКИХ ДРЖ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 xml:space="preserve">         </w:t>
      </w:r>
      <w:r>
        <w:rPr>
          <w:b/>
          <w:sz w:val="24"/>
          <w:szCs w:val="24"/>
          <w:lang w:val="sr-RS"/>
        </w:rPr>
        <w:t>Ивица Дачић</w:t>
        <w:tab/>
        <w:tab/>
        <w:tab/>
        <w:t xml:space="preserve">    </w:t>
      </w:r>
      <w:r>
        <w:rPr>
          <w:rFonts w:eastAsia="Calibri"/>
          <w:b/>
          <w:sz w:val="24"/>
          <w:szCs w:val="24"/>
          <w:lang w:val="es-MX"/>
        </w:rPr>
        <w:t>Марко Aнтонио Гарсија Бланко</w:t>
      </w:r>
    </w:p>
    <w:p>
      <w:pPr>
        <w:pStyle w:val="Normal"/>
        <w:rPr/>
      </w:pPr>
      <w:r>
        <w:rPr>
          <w:b/>
          <w:sz w:val="24"/>
          <w:szCs w:val="24"/>
          <w:lang w:val="sr-RS"/>
        </w:rPr>
        <w:t xml:space="preserve">Први потпредседник Владе и      Изванредни и опуномоћени амбасадор  </w:t>
      </w:r>
    </w:p>
    <w:p>
      <w:pPr>
        <w:pStyle w:val="Normal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инистар спољних послова</w:t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  <w:lang w:val="ru-RU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  <w:t>Члан 3.</w:t>
      </w:r>
    </w:p>
    <w:p>
      <w:pPr>
        <w:pStyle w:val="Normal"/>
        <w:shd w:fill="FFFFFF" w:val="clear"/>
        <w:spacing w:lineRule="exact" w:line="278" w:before="274" w:after="0"/>
        <w:ind w:firstLine="638"/>
        <w:jc w:val="both"/>
        <w:rPr>
          <w:sz w:val="24"/>
          <w:szCs w:val="24"/>
          <w:lang w:val="ru-RU"/>
        </w:rPr>
      </w:pPr>
      <w:r>
        <w:rPr>
          <w:color w:val="000000"/>
          <w:spacing w:val="4"/>
          <w:sz w:val="24"/>
          <w:szCs w:val="24"/>
          <w:lang w:val="sr-CS"/>
        </w:rPr>
        <w:t xml:space="preserve">Овај   закон   ступа   на   снагу   осмог   дана   од   дана   објављивања у </w:t>
      </w:r>
      <w:r>
        <w:rPr>
          <w:color w:val="000000"/>
          <w:spacing w:val="7"/>
          <w:sz w:val="24"/>
          <w:szCs w:val="24"/>
          <w:lang w:val="sr-RS"/>
        </w:rPr>
        <w:t>„</w:t>
      </w:r>
      <w:r>
        <w:rPr>
          <w:color w:val="000000"/>
          <w:spacing w:val="7"/>
          <w:sz w:val="24"/>
          <w:szCs w:val="24"/>
          <w:lang w:val="sr-CS"/>
        </w:rPr>
        <w:t>Службеном гласнику Републике Србије - Међународни уговори</w:t>
      </w:r>
      <w:r>
        <w:rPr>
          <w:color w:val="000000"/>
          <w:spacing w:val="7"/>
          <w:sz w:val="24"/>
          <w:szCs w:val="24"/>
          <w:lang w:val="sr-RS"/>
        </w:rPr>
        <w:t>”</w:t>
      </w:r>
      <w:r>
        <w:rPr>
          <w:color w:val="000000"/>
          <w:spacing w:val="7"/>
          <w:sz w:val="24"/>
          <w:szCs w:val="24"/>
          <w:lang w:val="sr-CS"/>
        </w:rPr>
        <w:t>.</w:t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2148" w:right="19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56:00Z</dcterms:created>
  <dc:creator>biljana.dragin</dc:creator>
  <dc:description/>
  <cp:keywords/>
  <dc:language>en-US</dc:language>
  <cp:lastModifiedBy>Daktilobiro03</cp:lastModifiedBy>
  <cp:lastPrinted>2021-01-28T11:33:00Z</cp:lastPrinted>
  <dcterms:modified xsi:type="dcterms:W3CDTF">2021-01-28T10:36:00Z</dcterms:modified>
  <cp:revision>41</cp:revision>
  <dc:subject/>
  <dc:title>САВЕТ МИНИСТАРА СРБИЈЕ И ЦРНЕ ГОРЕ</dc:title>
</cp:coreProperties>
</file>