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РАЗАЦ ПРИЈАВЕ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 xml:space="preserve">Програм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подршке РАЗВОЈу И ПРОМОЦИЈи ЖЕНСКОГ ИНОВАЦИОНОГ ПРЕДУЗЕТНИШТВА ЗА 2021. ГОДИНУ (мера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. ОПШТИ ПОДАЦИ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ОРГАНИЗАЦИЈ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овно и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оц овлашћења, ако није у питању законски заступник организациј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етежне дела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и обим пословања у 2020. год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рој запослених на неодређено и одређено време и укупан број лица ангажованих за рад ван радног одно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во (национални и локални) на којем ће се реализовати пројекат 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.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изградњи опште свести о значају женског иновационог предузетништва, важност пројекта за локалну заједницу и Републику Србију.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до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15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lang w:val="sr-CS"/>
              </w:rPr>
              <w:t>до  2500 карактера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Навести активности које ће бити предузете у оквиру пројекта. Називи активности треба да указују за шта ће се користити опредељена средства, нпр. планирање, израда и спровођење кампање, организација манифестација и др. У опису активности треба навести, између осталог, фазе реализације активности, временски ток активности (гантограм) и финансијски приказ трошкова за сваку од наведених активности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 – до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 – до  1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Образложити у којој мери ће реализација пројекта утицати на изградњу опште свести о значају женског иновационог предузетништва, подстаћи иновационе предузетничке иницијативе код жена, степен информисаности грађана Републике Србије о мерама Владе Републике Србије за подршку развоју женског иновационог предузетништва и др.)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це организац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21:00Z</dcterms:created>
  <dc:creator>Akos Varga</dc:creator>
  <dc:description/>
  <cp:keywords/>
  <dc:language>en-US</dc:language>
  <cp:lastModifiedBy>Korisnik</cp:lastModifiedBy>
  <cp:lastPrinted>2020-02-03T16:23:00Z</cp:lastPrinted>
  <dcterms:modified xsi:type="dcterms:W3CDTF">2020-11-26T11:49:00Z</dcterms:modified>
  <cp:revision>14</cp:revision>
  <dc:subject/>
  <dc:title/>
</cp:coreProperties>
</file>