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БРАЗАЦ ПРИЈАВЕ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II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  <w:t xml:space="preserve">Програм подршке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РАЗВОЈу И ПРОМОЦИЈ</w:t>
      </w: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ЖЕНСКОГ ИНОВАЦИОНОГ ПРЕДУЗЕТНИШТВА за 2021. годину (мера 2)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I. ОПШТИ ПОДАЦИ 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ЗА ЈЕДИНИЦУ ЛОКАЛНЕ САМОУПРА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иница локалне самоу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, презиме и фун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ција 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водни број, датум и издаваоц овлашћења, ако није у питању градоначелник или председник општин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и и-меи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ски идентификациони број ПИ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 на који ће се вршити наменски трансфер средстава за реализацију Пројекта, модел и позив на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О ПРОЈ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Јединица локалне самоуправе у којој ће с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ализовати проје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територија коју пројекат покри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шће јединице локалне самоуправе у финансирању реализације пројекта (износ средстава, сврха, период и извор финансирања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I. НАМЕНА ПОДСТИЦАЈНИХ СРЕДСТАВ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ратак опис пројекта - до  2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врха пројекта, допринос развоју женског иновационог предузетништва, важност пројекта за локалну заједницу и Републику Србију.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ListParagraph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еви прој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15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ктера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циљ пројекта, ефекте који ће се остварити реализацијом пројекта, циљне групе којима је пројекат намењен. Циљ мора бити остварив помоћу пројекта користећи доступна пројектна средства, у року предвиђеном за реализацију пројекта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ListParagraph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ктивности пројекта</w:t>
            </w:r>
            <w:r>
              <w:rPr>
                <w:rFonts w:cs="Times New Roman" w:ascii="Times New Roman" w:hAnsi="Times New Roman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CS"/>
              </w:rPr>
              <w:t>до 2500 карактера</w:t>
            </w:r>
          </w:p>
          <w:p>
            <w:pPr>
              <w:pStyle w:val="ListParagraph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Навести активности које ће бити предузете у оквиру пројекта. Називи активности треба да указују за шта ће се користити опредељена средства, нпр. израда и спровођење програма менторства и обука, реализација програма деделе подстицаја и др. У опису активности треба навести, између осталог, фазе реализације активности, временски ток активности (гантограм) и финансијски приказ трошкова за сваку од наведених активности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абела ризика– до 1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(Дефинисати/описати ризике и мере за превазилажење ризика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лазни резулта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– до  1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Образложити у којој мери ће реализација пројекта утицати на развој женског иновационог предузетништва, унапређење знања и вештина код жена у области развоја иновационог предузетништва, унапређење иновационих пословних капацитета жена предузетница и др. Навести који број жена предузетница ће бити подржан реализациојом пројекта, као и индикаторе на основу којих ће се пратити како реализација пројекта доприноси реализацији мере.)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ИЗНОС ТРАЖЕНИХ СРЕДСТАВА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ето тражени износ средстава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ДВ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уто тражени износ са ПДВ-о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ЈАВА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 потврђујем под материјалном и кривичном одговорношћу следећ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да су подаци у обрасцу пријаве и пратећа документација истинити и тачни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да ћу овлашћеним лицима омогућити проверу тока реализације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, такође дајем сагласност да се користе дати подаци током процеса провере, плаћања и трајања утврђених обав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П.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говорно или овлашћено лиц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да или општине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тпис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58:00Z</dcterms:created>
  <dc:creator>Akos Varga</dc:creator>
  <dc:description/>
  <cp:keywords/>
  <dc:language>en-US</dc:language>
  <cp:lastModifiedBy>Darinka</cp:lastModifiedBy>
  <cp:lastPrinted>2020-02-03T16:24:00Z</cp:lastPrinted>
  <dcterms:modified xsi:type="dcterms:W3CDTF">2020-12-26T11:38:00Z</dcterms:modified>
  <cp:revision>12</cp:revision>
  <dc:subject/>
  <dc:title/>
</cp:coreProperties>
</file>