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БРАЗАЦ ПРИЈАВЕ II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RS"/>
        </w:rPr>
        <w:t>Програм подршке РАЗВОЈу И ПРОМОЦИЈи ЖЕНСКОГ ИНОВАЦИОНОГ ПРЕДУЗЕТНИШТВА за 2021. годину (мера 2)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I.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иница локалне самоу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одни број, датум и издаваоц овлашћењ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И ПОДАЦИ ЗА ОРГАНИЗАЦИЈ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ловно и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одни број, датум и издаваоц овлашћењ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ако није у питању законски заступник организациј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тични бро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рески идентификациони број П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претежне дел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нансијски обим пословања у 2020.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упан број запослених на неодређено и одређено време и укупан број лица ангажованих за рад ван радног одн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иница локалне самоуправе у којој ће се 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I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ратак опис пројекта – до 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Сврха пројекта, допринос развоју и промоцији женског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иљеви пројекта - до 15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RS"/>
              </w:rPr>
              <w:t>до  2500 карактера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, нпр. израда промотивне кампање, спровођење програма менторства и обука, организација манифестација и др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абела ризик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– до 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Образложити у којој мери ће реализација пројекта утицати на развој женског иновационог предузетништва и изградњу опште свести о значају женског иновационог предузетништва, унапређење знања и вештина код жена у области развоја иновационог предузетништва и др. Навести који број жена предузетница ће бити обухваћен пројектом.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III.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говорно или овлашћ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лице организ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8:00Z</dcterms:created>
  <dc:creator>Akos Varga</dc:creator>
  <dc:description/>
  <cp:keywords/>
  <dc:language>en-US</dc:language>
  <cp:lastModifiedBy>Darinka</cp:lastModifiedBy>
  <cp:lastPrinted>2018-04-24T15:28:00Z</cp:lastPrinted>
  <dcterms:modified xsi:type="dcterms:W3CDTF">2020-12-26T11:39:00Z</dcterms:modified>
  <cp:revision>12</cp:revision>
  <dc:subject/>
  <dc:title/>
</cp:coreProperties>
</file>