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,  44/14 и 30/18 – др. закон), </w:t>
      </w:r>
    </w:p>
    <w:p>
      <w:pPr>
        <w:pStyle w:val="Normal"/>
        <w:tabs>
          <w:tab w:val="clear" w:pos="720"/>
          <w:tab w:val="left" w:pos="1418" w:leader="none"/>
        </w:tabs>
        <w:spacing w:before="120" w:after="1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ДРЖАВНОГ ПРОГРАМА ОБНОВЕ ИНФРАСТРУКТУРЕ КОЈА ЈЕ У НАДЛЕЖНОСТИ ЈЕДИНИЦЕ ЛОКАЛНЕ САМОУПРАВЕ ОШТЕЋЕНЕ ИЛИ ПОРУШЕНЕ УСЛЕД ДЕЈСТВА ПОПЛАВА У ЈУНУ 2020. ГОДИН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 утврђује се Државни програм обнове инфраструктуре која је у надлежности јединице локалне самоуправе оштећене или порушене услед дејства поплава у јуну 2020. године.</w:t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обнове инфраструктуре која је у надлежности јединице локалне самоуправе, оштећене или порушене услед дејства поплава у јуну 2020. године одштампан је уз ову уредбу и чини њен саставни део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  <w:lang w:val="ru-RU"/>
        </w:rPr>
        <w:t>110-540/2021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1. </w:t>
      </w:r>
      <w:r>
        <w:rPr>
          <w:rFonts w:cs="Times New Roman" w:ascii="Times New Roman" w:hAnsi="Times New Roman"/>
          <w:sz w:val="24"/>
          <w:szCs w:val="24"/>
          <w:lang w:val="sr-RS"/>
        </w:rPr>
        <w:t>јануара 2021. године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Ана Брнабић, с.р.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РЖАВНИ ПРОГРАМ ОБНОВЕ ИНФРАСТРУКТУРЕ КОЈА ЈЕ У НАДЛЕЖНОСТИ ЈЕДИНИЦЕ ЛОКАЛНЕ САМОУПРАВЕ ОШТЕЋЕНЕ ИЛИ ПОРУШЕНЕ УСЛЕД ДЕЈСТВА ПОПЛАВА У ЈУНУ 2020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и програм обнове инфраструктуре која је у надлежности јединице локалне самоуправе оштећене или порушене услед дејства поплава у јуну 2020. године (у даљем тексту: Државни програм обнове) односи се на обнову комуналне инфраструктуре (системи за водоснабдевање и канализациона мрежа), обнову оштећених или порушених мостова, санацију водотокова другог реда и санацију клизишта и других оштећења на путним правцима, насталих услед дејства поплава у јуну 2020. године, а у складу са чланом 3. Закона о обнови након елементарне и друге непогоде („Службени гласник РС”, број  112/15 – у даљем тексту: Закон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е утврђене овим програмом спроводе се на делу територије Републике Србије у јединицама локалне самоуправе које су обухваћене Одлуком о проглашењу елементарне непогоде („Службени гласник РС”, број 91/20), коју  је Влада донела на седници од 26. јуна 2020. године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Анализа затеченог стања и сагледавање могућих даљих штетних последица поплава, односно дејства клизиш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података добијених од надлежних органа јединица локалних самоуправа и провере на терену утврђена су, након поплава које су задесиле поједине јединице локалне самоуправе у јуну месецу 2020. године, оштећења комуналне инфраструктуре и водотокова који су у надлежности јединица локалне самоуправе. Установљено је да је поплавни талас нанео озбиљна оштећења на објектима за водоснабдевање и канализационој мреж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плавамa у јуну 2020. године уништени су или оштећени мостови, покренута су клизишта и појавила су се и друга оштећења на путним правцима која су у надлежности јединица локалне самоуправе, што је проузроковало поремећај или прекид саобраћај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циљу нормалног функционисања свакодневног живота становништва у областима које су биле угрожене поплавама у јуну 2020. године неопходно је извршити обнову комуналне инфраструктуре (систем за водоснабдевање и канализациону мрежу), обнову мостова, санацију клизишта и других оштећења, као и водотокова другог ре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е које треба предузети ради обнове инфраструктуре дефинисане овим државним програмом су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тходни и припремни радови и активности на изради техничке документације (предмери, предрачуни и пројекти и пријава радова надлежним општинским или другим органима и др. активности), за радове на обнови ових објеката, у складу са Законом о планирању и изградњи („Службени гласник РС”, бр. 72/09, 81/09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, 64/10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24/11, 121/12, 42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50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98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>УС, 132/1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5/14, </w:t>
      </w:r>
      <w:r>
        <w:rPr>
          <w:rFonts w:eastAsia="Times New Roman" w:cs="Times New Roman" w:ascii="Times New Roman" w:hAnsi="Times New Roman"/>
          <w:sz w:val="24"/>
          <w:szCs w:val="24"/>
          <w:lang w:val="sr-CS" w:eastAsia="de-DE"/>
        </w:rPr>
        <w:t>83/18, 31/19, 37/19- др. закон и 9/20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бијање локацијске и грађевинске дозволе за изградњу објеката из овог државног програма, а у случају санације објеката решење о одобрењу за извођење радова.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чин и обим спровођења мера и критеријуми за спровођење ме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Јединица локалне само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дноси Канцеларији за управљање јавним улагањима (у даљем тексту: Канцеларија) захтев за обнову објеката комуналне инфраструктуре, мостова, санирање клизишта и водотокова другог ре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з захтев потребно је доставити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Записник о процени штете на објектима инфраструктуре који су предмет овог државног програма обнове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зјаву градоначелника/председника града/општине да је штета на овим објектима настала као последица поплава у јуну 2020. године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јаву </w:t>
      </w:r>
      <w:bookmarkStart w:id="0" w:name="_Hlk485109255"/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градоначелника/председника града/општине </w:t>
      </w:r>
      <w:bookmarkEnd w:id="0"/>
      <w:r>
        <w:rPr>
          <w:rFonts w:cs="Times New Roman" w:ascii="Times New Roman" w:hAnsi="Times New Roman"/>
          <w:sz w:val="24"/>
          <w:szCs w:val="24"/>
          <w:lang w:val="sr-CS" w:eastAsia="en-US"/>
        </w:rPr>
        <w:t>да су ови објекти из надлежности јединице локалне самоуправе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зјаву градоначелника/председника града/општине да нису обезбеђена средства за санацију ових објеката из других извора финансирањ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 добијању обавештења о прихватању пројекта обнове од стране Канцелариј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креће и спроводи поступак јавне набавке и закључује уговор са извођачем радова и пружаоцем услуге стручног надзора. Јединица локалне самоуправе дужна је да редовно о свим фазама реализације пројекта обнове објеката инфраструктуре извештава Канцеларију, у складу са уговором којим се уређују права и обавезе у реализацији пројекта, закљученим између Канцеларије и јединицe локалне самоуправ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доставља Канцеларији, ради плаћања, потписан и оверен захтев за плаћање са документацијом о реализацији уговора (привремене и окончану ситуацију, фактуре, банкарске гаранције и друго) и извештај стручног надзор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нцеларија врши плаћање извођачу радова по претходно испостављеним и одобреним ситуацијама, а у складу са наведеним условима из овог одељка. 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може вршити плаћање на рачун јединице локалне самоуправе која, у складу са уговором о јавној набавци врши плаћање извођачу радова односно добављачу, односно пружаоцу услуге, а у складу са навeденим условима из Одељка 4. овог програма. Канцеларија врши плаћање извођачу радова или јединици локалне самоуправе у зависности од природе и предмета јавне набав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Редослед спровођења м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оритет и обим извођења радова на отклањању последица поплава на објектима комуналне инфраструктуре, мостова, санирању клизишта и водотокова другог реда биће дефинисан у односу на  степен оштећења ових објеката, са циљем што бржег успостављања комуналне инфраструктуре и мостова у функци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Рокови за спровођење м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ок за спровођење мера и активности на обнови и изградњи комуналне инфраструктуре и мостова је 31. децембар 2022. године. У случају да поједини радови на обнови и изградњи комуналне инфраструктуре, мостова, санирању клизишта и водотокова  другог реда не буду завршени у горе наведеном року, због недостатка финансијских средстава или неких других објективних и оправданих разлога, исти се могу реализовати, уз сагласност Канцеларије, и после овог ро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Органи државне управе надлежни за координацију, односно носиоци спровођења појединих мера и активнос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је надлежна за координацију активности на реализацији овог државног програма об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осилац спровођења мера и активности из овог државног програма обнове је јединица локалне самоуправе, на начин описан у Одељку 4. овог државног програма обнове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8. Процена потребних финансијских средстава и извор финансирања</w:t>
      </w:r>
    </w:p>
    <w:p>
      <w:pPr>
        <w:pStyle w:val="Normal"/>
        <w:spacing w:before="60" w:after="1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спровођење овe уредбе у износу од 600.000.000 динара обезбедиће се повећањем извора финансирања 11 – Примања од иностраних задуживања, преносом средстава из Зајма за развојне политике у области управљања ризицима од непогода с опцијом одложеног повлачења средстава у случају непогода (ДРМ ЦАТ-ДОО) из зајма Међународне банке за обнову и развој/Светска банка (IBRD/WB), закљученог 12. маја 2017. године.</w:t>
      </w:r>
    </w:p>
    <w:p>
      <w:pPr>
        <w:pStyle w:val="Normal"/>
        <w:spacing w:before="60" w:after="1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тога средства ће се распоредити на Раздео 3 - Влада, Глава 3.19 - Канцеларија за управљање јавним улагањима, Програм 1511 – Обнова и изградња објеката јавне намене и санирање последица елементарне непогоде, Функција 110 – Извршни и законодавни органи, финансијски и фискални послови и спољни послови, Извор финансирања 11 – Примања од иностраних задуживања, Програмска активност 0002 – Координација послова након елементарне и друге непогоде, апропријација економска класификација 484 – накнаде штете за повреду или штету насталу услед елементарних непогода или других природних узрока у износу од 600.000.000 динара.</w:t>
      </w:r>
    </w:p>
    <w:p>
      <w:pPr>
        <w:pStyle w:val="Normal"/>
        <w:spacing w:before="60" w:after="1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набрајање Char"/>
    <w:qFormat/>
    <w:rPr>
      <w:rFonts w:ascii="Verdana" w:hAnsi="Verdana" w:eastAsia="Times New Roman" w:cs="Arial"/>
      <w:sz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набрајање"/>
    <w:basedOn w:val="Normal"/>
    <w:qFormat/>
    <w:pPr>
      <w:numPr>
        <w:ilvl w:val="0"/>
        <w:numId w:val="3"/>
      </w:numPr>
      <w:suppressAutoHyphens w:val="true"/>
      <w:spacing w:lineRule="auto" w:line="240" w:before="60" w:after="0"/>
      <w:jc w:val="both"/>
    </w:pPr>
    <w:rPr>
      <w:rFonts w:ascii="Verdana" w:hAnsi="Verdana" w:eastAsia="Times New Roman" w:cs="Arial"/>
      <w:sz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6:08:00Z</dcterms:created>
  <dc:creator>Biljana S</dc:creator>
  <dc:description/>
  <cp:keywords/>
  <dc:language>en-US</dc:language>
  <cp:lastModifiedBy>Bojan Grgic</cp:lastModifiedBy>
  <cp:lastPrinted>2021-01-21T12:49:00Z</cp:lastPrinted>
  <dcterms:modified xsi:type="dcterms:W3CDTF">2021-01-21T16:08:00Z</dcterms:modified>
  <cp:revision>2</cp:revision>
  <dc:subject/>
  <dc:title/>
</cp:coreProperties>
</file>