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RS"/>
        </w:rPr>
        <w:t xml:space="preserve">у 2021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1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оном о буџету Републике Србије за 2021. годину („Службени гласник РС”, брoj 149/20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члану 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, Економска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463 - Трансфери осталим нивоима власти, за реализацију Програма подстицања регионалног и локалног развоја (у даљем тексту: Програм) обезбеђена су средства у износу од 25.000.000,00 дина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ведена средства предвиђена су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2. ЦИЉ И МЕРА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иљ Програма је подршка регионалном и локалном развоју кроз повезивање субјеката регионалног развоја на националном, регионалном и локалном ниво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ера Програма је суфинансирање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bookmarkStart w:id="3" w:name="str_4"/>
      <w:bookmarkStart w:id="4" w:name="str_4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КОРИСНИЦИ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аво на подношење захтева имају јединице локалне самоуправе које су разврстане у трећу и четврту групу развијености односно девастирана подручја и јединице локалне самоуправе из Региона Косова и Метохије, а које су уплати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годишњ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чланарину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погледу степена развијености јединице локалне самоуправе примењује се важећа јединствена листа развијености региона и јединице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НАМЕН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(„Службени 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бр. 74/10, 4/12, 44/18 – др. закон и 69/19 - у даљем тексту: Уредб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 у износу од 75% годишње чланарине за јединице локалне самоуправе разврстане у девастирана подручја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за јединице локалне самоуправе из Региона Косова и Метох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чешће у суфинансирању Министарство одређује у односу на износ уплаћене чланарине за рад и пословање A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олико је износ уплаћене чланарине за рад и пословање АРРА већи од минималног износа утврђеног у члану 3. тачка 4) Уредбе, учешће у суфинансирању одређује се у односу на минимални изно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финансирање чланарине јединица локалне самоуправе из Региона Косова и Метохије неће се вршити уколико је већ обезбеђена из буџет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олико је јединица локалне самоуправе оснивач више акредитованих регионалних развојних агенција може се суфинансирати чланарина само за једну акредитовану регионалну развојну агенцију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5.  ПОДНОШЕЊЕ ЗАХТЕВА И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Неопходна документ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хтев са неопходном документацијом јединице локалне самоуправе подносе Развојној агенцији (непосредно или преко АРРА), у два примерка, најкасније до 5. октобра 2021. године. Неблаговремени захтеви неће бити разма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ажећи уговор о чланарини закључен између јединице локалне самоуправе и АРРА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звод из Одлуке о усвајању завршног рачуна буџета јединице локалне самоуправе за 2020. годину, који се односи само на део у коме је приказан преглед укупно остварених буџетских односно текућих прихода – конто 7  (изузев јединица локалне самоуправе из Региона Косова и Метохије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 xml:space="preserve">6. Начин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РАЋЕЊЕ РЕАЛИЗАЦИЈЕ ПРОГР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инистарство и Развојна агенција закључују Уговор о реализацији мере суфинансирања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звојна агенција врши обраду и контролу поднетих захтева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са пратећом документацијом до 15. октобра 2021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спроведене контроле Предлога листе захтева од стране Министарства, министар привреде доноси Одлуку о одобравању суфинансирања годишње чланарине јединица локалне самоуправе за рад и пословање АРР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инистарство врши пренос одобрених средстава јединицама локалне самоуправе на прописане рачуне за уплату јавних прих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општ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градова.</w:t>
      </w:r>
    </w:p>
    <w:p>
      <w:pPr>
        <w:pStyle w:val="Default"/>
        <w:ind w:firstLine="720"/>
        <w:jc w:val="both"/>
        <w:rPr/>
      </w:pPr>
      <w:r>
        <w:rPr>
          <w:lang w:val="sr-RS"/>
        </w:rPr>
        <w:t>Министарство у сарадњи са Развојном агенцијом прати реализацију активности АРРА у складу са овим програмом</w:t>
      </w:r>
      <w:r>
        <w:rPr>
          <w:rFonts w:eastAsia="Times New Roman"/>
          <w:lang w:val="sr-RS"/>
        </w:rPr>
        <w:t>.</w:t>
      </w:r>
    </w:p>
    <w:p>
      <w:pPr>
        <w:pStyle w:val="NoSpacing"/>
        <w:spacing w:lineRule="auto" w:line="276"/>
        <w:ind w:firstLine="720"/>
        <w:jc w:val="right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Spacing"/>
        <w:spacing w:lineRule="auto" w:line="276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ind w:firstLine="720"/>
        <w:jc w:val="right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0:00Z</dcterms:created>
  <dc:creator>Dragomir Savovic</dc:creator>
  <dc:description/>
  <cp:keywords/>
  <dc:language>en-US</dc:language>
  <cp:lastModifiedBy>Strahinja Vujicic</cp:lastModifiedBy>
  <cp:lastPrinted>2021-01-21T14:22:00Z</cp:lastPrinted>
  <dcterms:modified xsi:type="dcterms:W3CDTF">2021-01-21T13:24:00Z</dcterms:modified>
  <cp:revision>14</cp:revision>
  <dc:subject/>
  <dc:title/>
</cp:coreProperties>
</file>