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На основу чл. 6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 xml:space="preserve"> и 18.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Закона о буџету Републике Србије за 2006. годину </w:t>
      </w:r>
      <w:r>
        <w:rPr>
          <w:rFonts w:cs="Times New Roman" w:ascii="Times New Roman" w:hAnsi="Times New Roman"/>
          <w:lang w:val="ru-RU"/>
        </w:rPr>
        <w:t>("Службени гласник РС", бр. 106/05 и 108/05 - исправка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Влада  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</w:t>
      </w:r>
      <w:r>
        <w:rPr>
          <w:rFonts w:cs="Times New Roman" w:ascii="Times New Roman" w:hAnsi="Times New Roman"/>
          <w:lang w:val="ru-RU"/>
        </w:rPr>
        <w:t xml:space="preserve">УРЕДБУ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УТВРЂИВАЊУ ПРОГРАМА РАСПОРЕДА И КОРИШЋЕЊА СРЕДСТАВА НАМЕЊЕНИХ ЗА  РАЗВОЈ  ИНФРАСТРУКТУРЕ У ТУРИЗМУ ЗА 2006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вом уредбом утврђује се распо</w:t>
      </w:r>
      <w:r>
        <w:rPr>
          <w:rFonts w:cs="Times New Roman" w:ascii="Times New Roman" w:hAnsi="Times New Roman"/>
          <w:lang w:val="sr-CS"/>
        </w:rPr>
        <w:t>ред</w:t>
      </w:r>
      <w:r>
        <w:rPr>
          <w:rFonts w:cs="Times New Roman" w:ascii="Times New Roman" w:hAnsi="Times New Roman"/>
          <w:lang w:val="ru-RU"/>
        </w:rPr>
        <w:t xml:space="preserve"> и коришћење средстава намењених за  програме развоја инфраструктуре у туризму за 2006. годин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Распоред и коришћење средстава намењених за програме развоја  инфраструктуре у туризму за 2006. годину, врши се према Програму распореда и коришћења средстава намењених за развој инфраструктуре у туризму за 2006. годину, који је одштампан  уз ову уредбу и чини њен саставни де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0" w:firstLine="720"/>
        <w:jc w:val="both"/>
        <w:rPr/>
      </w:pPr>
      <w:r>
        <w:rPr>
          <w:rFonts w:cs="Times New Roman" w:ascii="Times New Roman" w:hAnsi="Times New Roman"/>
          <w:lang w:val="ru-RU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рој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У Београду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Л А Д А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>ПРЕДСЕДНИК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left="288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ПРОГРАМ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/>
        </w:rPr>
        <w:t>РАСПОРЕДА И КОРИШЋЕЊА СРЕДСТАВА НАМЕЊЕНИХ ЗА РАЗВОЈ ИНФРАСТРУКТУРЕ У ТУРИЗМУ ЗА 2006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ПРЕДМ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Програмом</w:t>
      </w:r>
      <w:r>
        <w:rPr>
          <w:rFonts w:cs="Times New Roman" w:ascii="Times New Roman" w:hAnsi="Times New Roman"/>
          <w:lang w:val="ru-RU"/>
        </w:rPr>
        <w:t xml:space="preserve"> распореда и коришћења средстава намењених за развој инфраструктуре у туризму за 2006. годину</w:t>
      </w:r>
      <w:r>
        <w:rPr>
          <w:rFonts w:cs="Times New Roman" w:ascii="Times New Roman" w:hAnsi="Times New Roman"/>
          <w:lang w:val="sr-CS"/>
        </w:rPr>
        <w:t xml:space="preserve"> (у даљем тексту: Програм), утврђује се распоред и коришћење средстава намењних за развој инфраструктуре у туризму за 2006. годин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Средства за програме развоја инфраструктуре у туризму обезбеђују се у буџету Републике Србије у износу од 500.000.000,00 динара, у оквиру раздела 14 - Министарство трговине, туризма и услуга, функција 410 - Општи економски и комерцијални послови и послови по  питању рада, економска класификација 511 - Зграде и грађевински објек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Средства ове апропијације намењена су за програме развоја инфраструктуре у туризму за подручја: Старе планине, Палића,  Дивчибара, Сокобање, Голије, Власине и  Кучајских планин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ЦИЉЕВИ ПРОГРАМ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Основни циљеви Програма су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1)  унапређење квалитета туристичких производ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  <w:t>2) успостављање регионалне равнотеже туристичког промета с домаћег и међународног туристичког тржиш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3) успостављање система подстицаја за "</w:t>
      </w:r>
      <w:r>
        <w:rPr>
          <w:rFonts w:cs="Times New Roman" w:ascii="Times New Roman" w:hAnsi="Times New Roman"/>
          <w:lang w:val="sr-Latn-CS"/>
        </w:rPr>
        <w:t>green field</w:t>
      </w:r>
      <w:r>
        <w:rPr>
          <w:rFonts w:cs="Times New Roman" w:ascii="Times New Roman" w:hAnsi="Times New Roman"/>
          <w:lang w:val="sr-CS"/>
        </w:rPr>
        <w:t>" инвестиције како би се постигло привлачење профитабилних инвестиција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4) успостављање система за развој и одрживост аутентичних туристичких дестинација путем интеграције туризма у локалним заједницама, израдом и применом планова развоја, као и организовањем дестинацијског менаџмента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5) развој инфраструктуре и заштита животне средине у туристичким дестинацијама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6) успостављање модела управљања развојем туризма са нагласком на локални и регионални раст конкурентности и квалитета у туризму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НАМЕНА СРЕДСТ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Средства за програме развоја инфраструктуре у туризму користе се за следеће намене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1) израду просторних и урбанистичких планова и развојних планова реструктурирања и тржишног позиционирања туристичких места и туристичких регија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) изградњу приступних саобраћајница до туристичких места и локација које су обухваћене овим програмом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3) уређење грађевинског земљишта као основе за изградњу туристичких објеката, изградњом комуналне инфраструктуре која не припада екстерним техничким системима вишег реда - водовод и канализација са уређајима за пречишћавање отпадних вода, енергетска постројења у оквиру електро мреже, ПТТ мрежа, локалне саобраћајнице, паркинзи, као и уређење јавних површина (тргови, отворене пијаце, платои, наткривене комуникације, дечја игралишта и др.)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4) уређење и коришћење земљишта намењеног општој рекреацији у туристичким местима и туристичким регијама (ски-стазе, пешачке стазе, трим стазе, бициклистичке стазе, тренинг стазе, стазе за моторне санке, стаза здравља, уређење обала река и језера и др.)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5) изградњу туристичке инфраструктуре у ски-центрима (ски-лифтови, жичаре), постављање туристичке сигнализације у туристичким местима и туристичким регијама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6) реконструкцију објеката од посебног значаја за развој туризма у туристичким местима (видиковци, визиторски центри, платои, конгресне дворане, атријуми итд.), као и изградњу и реконструкцију објеката са садржајима некомерцијалног друштвеног стандард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РАСПОРЕД СРЕДСТАВА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Распоред средства утврђених овим програмом врши се на следећи начин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1) за подручје Старе планине, средства у износу од 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sr-CS"/>
        </w:rPr>
        <w:t>0.000.000 динара, која се користе за: израду прединвестиционе студије и плана развоја туризма на Старој планини, изградњу жичаре, ски лифта, ски стаза, уређење грађевинског земљишта, изградњу комуналне и енергетске инфраструктуре, реконструкцију приступних саобраћајница и израду проспекта за привлачење инвестиција;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) за подручје Палића, средства у износу од 50.000.000 динара, која се користе за: реконструкцију традиционалних инфраструктурних објеката, израду плана развоја и управљања туризмом у овој дестинацији, као и санацију и заштиту воде Палића и Лудош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 xml:space="preserve">) за подручје Дивчибара, које у ширем смислу обухвата и Тару, средства у износу од 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  <w:lang w:val="sr-CS"/>
        </w:rPr>
        <w:t>0.000.000,00 динара, која се користе за: израду урбанистичких планова за подручје Дивчибара, изградњу локалне путне инфраструктуре, изградњу водовода и канализације, изградњу некомерцијалних садржаја друштвеног стандарда, изградњу ски-стаза са припадајућом инфраструктуром, реконструкцију постојећих и изградњу нових смештајних капаците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sr-CS"/>
        </w:rPr>
        <w:t>) за подручје Сокобање, средстав у износу од 50.000.000,00 динара, која се користе за: изградњу и реконструкцију инфраструктурних објеката (водовода, канализације, третман отпада, интерне саобраћајнице), ''мастер плана'', санацију и заштиту изворишта термоминералне воде, израду регулационих планова, као и реконструкцију традиционалних туристичких инфраструктурних објеката;</w:t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sr-CS"/>
        </w:rPr>
        <w:t xml:space="preserve">) за подручје Голије, које у ширем смислу обухвата Златибор и општину Нови Пазар, средства у износу од 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  <w:lang w:val="sr-CS"/>
        </w:rPr>
        <w:t>0.000.000,00 динара, која се користе за: изградњу жичаре на локалитетима Голијска Река, Дајићи, Плешин и Одвраћеница, приступних саобраћајница до ових локалитета, комуналне инфраструктуре, заштиту локалитета Одвраћеница, постављање туристичке сигнализације, уређење панорамских и других туристичких путева, пројекте интеграције природних и културних вредности, као и пројекте као и адаптацију дела сеоских насеља у функцији развоја туризм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  <w:lang w:val="sr-CS"/>
        </w:rPr>
        <w:t>) за подручје Власине,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редства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 износу од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sr-CS"/>
        </w:rPr>
        <w:t>0.000.000,00 динара, која се користе за: израду плана развоја и управљања туризмом у овој дестинацији, изградњу и реконструкцију комуналних и саобраћајних инфраструктурних објеката, изградњу објеката туристичке инфраструктуре неопходне за развој планинског и руралног туризама, као и за пројекте повезивања еколошког и традиционалног искуства у циљу формирања комплекса руралног туризм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  <w:lang w:val="sr-CS"/>
        </w:rPr>
        <w:t>) за подручје Кучевске планине,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средства у износу од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sr-CS"/>
        </w:rPr>
        <w:t>0.000.000,00 динара, која се користе за: израду плана развоја и управљања туризмом у овој дестинацији и изградњу иницијалне инфраструктуре за развој скијалишта на Бељаници (приступне саобраћајнице, ски - лифтови), обуку кадрова, финансирање реконструкције смештајних објекат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V</w:t>
      </w:r>
      <w:r>
        <w:rPr>
          <w:rFonts w:cs="Times New Roman" w:ascii="Times New Roman" w:hAnsi="Times New Roman"/>
          <w:lang w:val="sr-CS"/>
        </w:rPr>
        <w:t>. НАЧИН КОРИШЋЕЊА СРЕДСТАВ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Средства утврђена овим програмом могу се користити без обавезе њиховог враћања (у даљем тексту: бесповратна средства), са обавезом њиховог враћања (у даљем тексту: кредитна средства) и као средства Републике Србије утврђена у заједничкој реализацији пројекат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/>
        </w:rPr>
        <w:t>1. Право на коришћење бесповратних средстав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Право на коришћење бесповратних средстава имају туристичке организације или правна лица којима су поверени послови туристичких организација и предузећа, односно друге организације чији је оснивач Влада или јединица локалне самоуправ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/>
        </w:rPr>
        <w:t>2. Захтев за коришћење бесповратних средстав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Захтев за коришћење бесповратних средстава подноси се министарству надлежном за послове туризма (у даљем тексту: министарство)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Захтев за коришћење бесповратних средстава нарочито садржи: основне податке о подносиоцу захтева; основне податке о пројекту; план финансирања пројекта; време реализације пројект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/>
        </w:rPr>
        <w:t>3. Уговор о коришћењу бесповратних средстав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Испуњеност услова за доделу бесповратних средстава, чији је распоред утврђен Програмом, утврђује комисија, коју решењем образује министар надлежан за послове туризма (у даљем тексту: министар)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Међусобна права и обавезе у вези са коришћењем бесповратних средстава уређују се уговором који закључује министарство и корисник бесповратних средстав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/>
        </w:rPr>
        <w:t>4. Право на коришћење кредитних средстав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Право на коришћење кредитних средстава имају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1) мала и средња предузећа у приватном власништву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) акционарска друштва домаћег физичког или правног лица, са већинским приватним капиталом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3) приватизована предузећа са потпуно отплаћеним друштвеним капиталом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4) предузетници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5) предузећа, односно друге организације чији је оснивач јединица локалне самоуправ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/>
        </w:rPr>
        <w:t>5. Захтев за коришћење кредитних средстав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Захтев за коришћење кредитних средстава подноси се министарств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Захтев за коришћење кредитних средстава нарочито садржи: основне податке о подносиоцу захтева; основне податке о пројекту; план финансирања пројекта; динамику реализације пројекта; податке о финансијском стању и кредитној способности подносиоца захтев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/>
        </w:rPr>
        <w:t>6. Одобравање и реализација кредитних средстав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Коришћење кредитних средстава одобрава министар, на предлог стручне радне групе за разматрање и оцену пословних планова и захтева за коришћење средстава за кредитну подршку (у даљем тексту: стручна радна група)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Стручну радну групу образује министар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Кредитна средства реализују се преко Фонда за развој Републике Србије (у даљем тексту: Фонд), уз валутну клаузулу, са каматном стопом од 1% на годишњем нивоу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Валутна клаузула подразумева утврђивање дуга у еврима на дан пуштања кредита у течај и прерачунавање дуга у динарској противвредности по средњем курсу Народне банке Србије на дан доспећ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Инструменти обезбеђења враћања кредита су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1) сопствене соло менице и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) хипотека на непокретности грађевинских објеката и градског грађевинског земљишта у приватној својини у односу 1:1 вредности одобреног кредита, или сопствене менице са авалом или гаранцијом пословне банке, или уговорно јемсто (или приступање дугу) правног лица за корисника кредита са одговарајућим инструментима обезбеђења јемца, а по оцени бонитета и прихватању јемца, за кредите до 1.800.000,00 дина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Лице коме је одобрено коришћење кредитних средстава (у даљем тексту: корисник) дужно је да у року од 60 дана од дана одобравања коришћења средстава закључи уговор о кредиту са Фондом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Рок отплате кредитних средстава је 120 месеци по истеку одложеног рока који траје 12 месеци и рачуна се од дана првог повлачења средстава. На захтев корисника и мишљења стручне радне групе министар може одобрити одлагање почетка отплате кредита за 12 до 24 месец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/>
        </w:rPr>
        <w:t>7. Извештај о коришћењу кредитних средстав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Корисници кредита, полугодишње достављају стручној радној групи извештај о коришћењу кредитних средстав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Министарство доставља Министарству финансија - Сектор за буџетску инспекцију и ревизију, годишње извештаје о реализацији кредитних средстава по корисницима, ради спровођења контроле наменске употребе тих средстав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Кредитна средства враћају се Фонду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Фонд ће месечно извештавати министарство о износу враћених  кредитних средста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Средства која се враћају Фонду по основу отплате кредита, поново ће се користити као кредитна средства, на исти начин и под истим условим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/>
        </w:rPr>
        <w:t>8. Заједничка реализација пројект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Заједничка реализација пројеката код којих се утврђује власнички удео Републике Србије регулисаће се посебним уговором између Дирекције за имовину Републике Србије и корисника средстава намењених за развој инфраструктуре у туризму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lang w:val="ru-RU"/>
        </w:rPr>
        <w:t>БРАЗЛОЖЕЊ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lang w:val="sr-Latn-CS"/>
        </w:rPr>
        <w:t xml:space="preserve">I </w:t>
      </w:r>
      <w:r>
        <w:rPr>
          <w:rFonts w:cs="Times New Roman" w:ascii="Times New Roman" w:hAnsi="Times New Roman"/>
          <w:b/>
          <w:lang w:val="sr-CS"/>
        </w:rPr>
        <w:t>ПРАВ</w:t>
      </w:r>
      <w:r>
        <w:rPr>
          <w:rFonts w:cs="Times New Roman" w:ascii="Times New Roman" w:hAnsi="Times New Roman"/>
          <w:b/>
          <w:lang w:val="ru-RU"/>
        </w:rPr>
        <w:t>НИ  ОСНОВ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Правни основ за доношење ове уредбе, садржан је у одредби члана </w:t>
      </w:r>
      <w:r>
        <w:rPr>
          <w:rFonts w:cs="Times New Roman" w:ascii="Times New Roman" w:hAnsi="Times New Roman"/>
          <w:lang w:val="sr-CS"/>
        </w:rPr>
        <w:t xml:space="preserve"> 6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 xml:space="preserve"> и 18.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Закона о буџету Републике Србије за 2006.годину  </w:t>
      </w:r>
      <w:r>
        <w:rPr>
          <w:rFonts w:cs="Times New Roman" w:ascii="Times New Roman" w:hAnsi="Times New Roman"/>
          <w:lang w:val="ru-RU"/>
        </w:rPr>
        <w:t>("Службени гласник РС", бр. 106/05 и 108/05 - исправка), којим је прописано да ће</w:t>
      </w:r>
      <w:r>
        <w:rPr>
          <w:rFonts w:cs="Times New Roman" w:ascii="Times New Roman" w:hAnsi="Times New Roman"/>
          <w:lang w:val="sr-CS"/>
        </w:rPr>
        <w:t xml:space="preserve"> се распоред и коришћење средстава са раздела 14 – Министарство трговине, туризма и услуга - економска класификација 511 Зграде и гађевински објекти, у износу од 500.000.000 динара за 2006 године, вршити по посебном акту који доноси Влада на предлог надлежног министарства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/>
        </w:rPr>
        <w:tab/>
        <w:t xml:space="preserve">II </w:t>
      </w:r>
      <w:r>
        <w:rPr>
          <w:rFonts w:cs="Times New Roman" w:ascii="Times New Roman" w:hAnsi="Times New Roman"/>
          <w:b/>
          <w:lang w:val="ru-RU"/>
        </w:rPr>
        <w:t>РАЗЛОЗИ ЗА ДОНОШЕЊЕ УРЕДБ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Дисхармоничност развоја  туризма и промене у друштвено-економском развоју земље условили су неразвијеност одређених сегмената туристичког сектора. То се пре свега односи на изражен недостатак туристичке инфраструктуре и нових и квалитетнијих садржаја туристичке понуде у складу са захтевима туристичке тражњ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тратешко опредељење у развоју туризма  је улазак и позиционирање Србије на међународном туристичком тржишту и раст конкуретности српских туристичких произв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Оваква стратешка орјентација  подразумева усмеравање дела буџетске потрошње на финасирање инфраструктуре као предпоставке за бржи развој туризма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b/>
          <w:lang w:val="sr-Latn-CS"/>
        </w:rPr>
        <w:t xml:space="preserve">III </w:t>
      </w:r>
      <w:r>
        <w:rPr>
          <w:rFonts w:cs="Times New Roman" w:ascii="Times New Roman" w:hAnsi="Times New Roman"/>
          <w:b/>
          <w:lang w:val="ru-RU"/>
        </w:rPr>
        <w:t>ОБРАЗЛОЖЕЊЕ ПРЕДЛОЖЕНИХ РЕШЕЊ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 Ради остваривања постављених циљева  тачком III Програма извршена је расподела расположивих средстава као њихова намена  и то за подручја: Старе планине, Палића, Дивчибара, Сокобање, Голије, Власине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 xml:space="preserve"> Кучајских план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истем давања   средстава намењених за развој инфрасртруктуре у туризму за  2006. годину, подељен је у три сегмента и то: давање бесповратних  подстицајних средстава,  давање кредитних  подстицајних средства и утврђивање власничког удела Републике Србиј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За бесповратна подстицајна  средства  као и за кредитна подстицајна средства  прописан је круг лица која могу остварити ово право, начин коришћења и реализације  као и спровођење контроле наменске употребе средстава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b/>
          <w:lang w:val="sr-Latn-CS"/>
        </w:rPr>
        <w:t xml:space="preserve">IV  </w:t>
      </w:r>
      <w:r>
        <w:rPr>
          <w:rFonts w:cs="Times New Roman" w:ascii="Times New Roman" w:hAnsi="Times New Roman"/>
          <w:b/>
          <w:lang w:val="ru-RU"/>
        </w:rPr>
        <w:t>СРЕДСТВА ЗА СПРОВОЂЕЊЕ ОДЛУ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Законом о буџету Републике Србије за 2006. годину  предвиђена су финансијска средства </w:t>
      </w:r>
      <w:r>
        <w:rPr>
          <w:rFonts w:cs="Times New Roman" w:ascii="Times New Roman" w:hAnsi="Times New Roman"/>
          <w:lang w:val="sr-CS"/>
        </w:rPr>
        <w:t>у раздела 14 – Министарство трговине, туризма и услуг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функција 410 – општи економски и комерцијални послови и послови по питању рада, </w:t>
      </w:r>
      <w:r>
        <w:rPr>
          <w:rFonts w:cs="Times New Roman" w:ascii="Times New Roman" w:hAnsi="Times New Roman"/>
          <w:lang w:val="ru-RU"/>
        </w:rPr>
        <w:t xml:space="preserve">  економска класификација 511  </w:t>
      </w:r>
      <w:r>
        <w:rPr>
          <w:rFonts w:cs="Times New Roman" w:ascii="Times New Roman" w:hAnsi="Times New Roman"/>
          <w:lang w:val="sr-CS"/>
        </w:rPr>
        <w:t>”Зграде и грађевински објекти”</w:t>
      </w:r>
      <w:r>
        <w:rPr>
          <w:rFonts w:cs="Times New Roman" w:ascii="Times New Roman" w:hAnsi="Times New Roman"/>
          <w:lang w:val="ru-RU"/>
        </w:rPr>
        <w:t xml:space="preserve"> у износу од  500.000.000 динара, намењена за програме развоја инфраструктуре у туризму за подручја: Старе планине, Палића, Дивчибара, Сокобање, Голије, Власине и Кучајских планина.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6"/>
      <w:headerReference w:type="first" r:id="rId7"/>
      <w:type w:val="nextPage"/>
      <w:pgSz w:w="12240" w:h="15840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Zero"/>
      <w:lvlText w:val="%1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TimesRoman" w:hAnsi="CTimesRoman" w:eastAsia="Times New Roman" w:cs="CTimes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7:19:00Z</dcterms:created>
  <dc:creator>Biljana Teodora</dc:creator>
  <dc:description/>
  <cp:keywords/>
  <dc:language>en-US</dc:language>
  <cp:lastModifiedBy>Bojan grgic</cp:lastModifiedBy>
  <cp:lastPrinted>2006-05-25T17:40:00Z</cp:lastPrinted>
  <dcterms:modified xsi:type="dcterms:W3CDTF">2006-05-26T17:19:00Z</dcterms:modified>
  <cp:revision>2</cp:revision>
  <dc:subject/>
  <dc:title>1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795534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8. sednica, 25.05.06</vt:lpwstr>
  </property>
  <property fmtid="{D5CDD505-2E9C-101B-9397-08002B2CF9AE}" pid="6" name="_ReviewingToolsShownOnce">
    <vt:lpwstr/>
  </property>
</Properties>
</file>