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79. став 4. Закона о енергетици („Службени гласник РС”, бр. 145/14 и 95/18-др. закон) и члана 42. став 1. Закона о Влади („Службени гласник РС”, бр. 55/05, 71/05-исправка, 101/07, 65/08, 16/11, 68/12 - УС, 72/12, 7/14 </w:t>
      </w:r>
      <w:r>
        <w:rPr>
          <w:rFonts w:cs="Times New Roman" w:ascii="Times New Roman" w:hAnsi="Times New Roman"/>
          <w:b/>
          <w:bCs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УС,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44/14 и 30/18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center" w:pos="4680" w:leader="none"/>
        </w:tabs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РЕДБУ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 ВИСИНИ ПОСЕБНЕ НАКНАДЕ ЗА ПОДСТИЦАЈ  ПОВЛАШЋЕНИХ ПРОИЗВОЂАЧА ЕЛЕКТРИЧНЕ ЕНЕРГИЈЕ У 2021. ГОДИНИ </w:t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/>
          <w:b w:val="false"/>
          <w:color w:val="000000"/>
          <w:sz w:val="24"/>
          <w:szCs w:val="24"/>
          <w:lang w:val="sr-CS"/>
        </w:rPr>
      </w:r>
    </w:p>
    <w:p>
      <w:pPr>
        <w:pStyle w:val="4clan"/>
        <w:spacing w:before="0" w:after="0"/>
        <w:rPr>
          <w:rFonts w:cs="Times New Roman"/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 xml:space="preserve">Члан 1. 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уредбом утврђује се висина посебне накнаде за подстицај у 2021. години. 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из става 1. oвог члана изражава се у дин/kWh.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исина посебне накнаде из став 1. oвог члана износи 0,437 дин/kWh.</w:t>
      </w:r>
    </w:p>
    <w:p>
      <w:pPr>
        <w:pStyle w:val="4clan"/>
        <w:spacing w:before="0" w:after="0"/>
        <w:ind w:left="360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rPr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а уредба ступа на снагу осмог дана од дана објављивања у „Службеном гласнику Републике Србијеˮ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110-10662/20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8. децембра 2020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   </w:t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 Л А Д А</w:t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ПРЕДСЕДНИК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 xml:space="preserve">    Ана Брнабић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с.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both"/>
      <w:outlineLvl w:val="0"/>
    </w:pPr>
    <w:rPr>
      <w:rFonts w:ascii="Times New Roman" w:hAnsi="Times New Roman" w:cs="Arial"/>
      <w:b/>
      <w:bCs/>
      <w:caps/>
      <w:kern w:val="2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bidi w:val="1"/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Times New Roman" w:hAnsi="Times New Roman" w:cs="Arial"/>
      <w:b/>
      <w:bCs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7:20:00Z</dcterms:created>
  <dc:creator>gordana.hajvazovic</dc:creator>
  <dc:description/>
  <cp:keywords/>
  <dc:language>en-US</dc:language>
  <cp:lastModifiedBy>XXXXX</cp:lastModifiedBy>
  <cp:lastPrinted>2020-12-18T14:24:00Z</cp:lastPrinted>
  <dcterms:modified xsi:type="dcterms:W3CDTF">2020-12-18T17:20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