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Cs/>
          <w:lang w:val="sr-Latn-CS" w:eastAsia="en-US"/>
        </w:rPr>
      </w:pPr>
      <w:r>
        <w:rPr>
          <w:rFonts w:cs="Times New Roman" w:ascii="Times New Roman" w:hAnsi="Times New Roman"/>
          <w:bCs/>
          <w:lang w:val="sr-Latn-CS" w:eastAsia="en-US"/>
        </w:rPr>
        <w:t>O B R A Z L O Ž E NJ E</w:t>
      </w:r>
    </w:p>
    <w:p>
      <w:pPr>
        <w:pStyle w:val="Default"/>
        <w:jc w:val="center"/>
        <w:rPr>
          <w:rFonts w:ascii="Times New Roman" w:hAnsi="Times New Roman" w:cs="Times New Roman"/>
          <w:bCs/>
          <w:lang w:val="sr-Latn-CS" w:eastAsia="en-US"/>
        </w:rPr>
      </w:pPr>
      <w:r>
        <w:rPr>
          <w:rFonts w:cs="Times New Roman" w:ascii="Times New Roman" w:hAnsi="Times New Roman"/>
          <w:bCs/>
          <w:lang w:val="sr-Latn-CS" w:eastAsia="en-US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I. USTAVNI OSNOV ZA DONOŠENJE ZAKONA </w:t>
      </w:r>
    </w:p>
    <w:p>
      <w:pPr>
        <w:pStyle w:val="Default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Ustavni osnov za donošenje ovog zakona sadržan je u odredbi člana 99. stav 1. tačka 4. Ustava Republike Srbije, kojom je propisano da Narodna skupština potvrđuje međunarodne ugovore kad je zakonom predviđena obaveza njihovog potvrđivanja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. RAZLOZI ZA POTVRĐIVANJE UGOVORA</w:t>
      </w:r>
    </w:p>
    <w:p>
      <w:pPr>
        <w:pStyle w:val="Default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Razlozi za potvrđivanje Ugovora o zajmu (Izgradnja autoputa E-80 Niš-Merdare, deonica Niš-Pločnik, faza 1) između Republike Srbije i Evropske banke za obnovu i razvoj, potpisanog 25. novembra 2020. godine u Beogradu (u daljem tekstu: Ugovor o zajmu), sadržani su u činjenici da je Evropska banka za obnovu i razvoj odobrila zajam od 85 miliona evra Republici Srbiji, kao zajmoprimcu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Prema odredbi člana 5. stav 2. Zakona o javnom dugu („Službeni glasnik RS”, br. 61/05, 107/09, 78/11, 68/15, 95/18 i 91/19) Narodna skupština Republike Srbije, između ostalog, odlučuje o zaduživanju Republike putem uzimanja dugoročnih kredita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Latn-CS" w:eastAsia="en-US"/>
        </w:rPr>
        <w:t>Takođe, Narodna skupština potvrđuje Ugovor o zajmu, kao međunarodni ugovor, u skladu sa odredbama člana 14. stav 1. Zakona o zaključivanju i izvršavanju međunarodnih ugovora („Službeni glasnik RS”, broj 32/13).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firstLine="720"/>
        <w:jc w:val="both"/>
        <w:rPr/>
      </w:pPr>
      <w:r>
        <w:rPr>
          <w:lang w:val="sr-Latn-CS" w:eastAsia="en-US"/>
        </w:rPr>
        <w:t>Zakonom o budžetu Republike Srbije za 2020. godinu godinu „Službeni glasnik RSˮ, broj 84/19, 60/2020- dr. propis, 62/2020-dr. zakon, 65/2020-dr. zakon i 135/2020), u članu 3. odobreno je zaduživanje kod Evropske banke za obnovu i razvoj (u daljem tekstu: Banka) za implementaciju projekta Izgradnja autoputa E-80 Niš-Merdare, deonica Niš-Pločnik, faza 1 (u daljem tekstu: Projekat)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Projekat je prva faza etapnog poboljšanja putnog pravca dužine 77 km između Niša i administrativnog prelaza Merdare i predstavlja glavnu kariku koja nedostaje na SEETO (South East Europe Transport Observatory - Nadgledanje saobraćaja Jugoistočne Evrope) putnom pravcu 7 (Ruta 7). Ovaj projekat je važan deo Rute 7, kao veze između SEETO Rute 6 i Koridora Xc (Niš-bugarska granica), povezujući Niš sa Albanijom i Jadranskim i Jonskim morem i njihovim lukama. Time će se postići poboljšanje veze Bugarska-Srbija-Albanija. Ruta 7 se nalazi na Listi prioritetnih projekata SEETO Višegodišnjeg akcionog plana 2014-2018. godine kao deo razvojnog plana za jugoistočnu osnovnu regionalnu transportnu mrežu, zajedno sa vezom od Prištine do Merdara, koja se takođe finansira iz WBIF (Western Balkans Investment Framework-Investicioni okvir za zapadni Balkan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Izgradnjom ovog putnog pravca, skratiće se vreme putovanja i omogućiti veća bezbednost saobraćaja, posebno za promet, omogućiti bolja putna veza sa Albanijom i Bugarskom i integracija Srbije u saobraćajni sistem regiona i cele Evrope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Projekat obuhvata četiri  dela: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Deo 1: građevinski radovi vezano za izgradnju deonice prema standardima polu-profila autoputa, između Niša i Pločnika (deonice 1-4), u dužini od 32,6 km: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•</w:t>
      </w:r>
      <w:r>
        <w:rPr>
          <w:lang w:val="sr-Latn-CS" w:eastAsia="en-US"/>
        </w:rPr>
        <w:tab/>
        <w:t xml:space="preserve">Deonica 1 (km 0+000 - km 5+500), dužine od 5,5 km - počinje na postojećoj petlji „Merošina (Prokuplje)ˮ na koridoru autoputa E-75 i završava se posle planirane petlje „Merošina-istokˮ. Deonica je projektovana za brzinu od 130 km/h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•</w:t>
      </w:r>
      <w:r>
        <w:rPr>
          <w:lang w:val="sr-Latn-CS" w:eastAsia="en-US"/>
        </w:rPr>
        <w:tab/>
        <w:t>Deonica 2 (km 5+500 - km 14+280), dužine 8,8 km - počinje posle petlje „Merošina-istokˮ i završava se pre planirane petlje „Prokuplje-istokˮ. Deonica je projektovana za brzinu od 130 km/h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•</w:t>
      </w:r>
      <w:r>
        <w:rPr>
          <w:lang w:val="sr-Latn-CS" w:eastAsia="en-US"/>
        </w:rPr>
        <w:tab/>
        <w:t>Deonica 3 (km 14+280 - km 27+096), dužine 12,8 km - prolazi kroz građevinsko područje Prokuplja i karakterišu je veoma složeni prostorni uslovi. Projektovana je za brzinu od 130 km/h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•</w:t>
      </w:r>
      <w:r>
        <w:rPr>
          <w:lang w:val="sr-Latn-CS" w:eastAsia="en-US"/>
        </w:rPr>
        <w:tab/>
        <w:t>Deonica 4 (km 27+096 - km 32+650), dužine 5,6 km - počinje u dolini reke Toplice po izlasku koridora autoputa iz građevinskog područja Prokuplja, i završava se neposredno posle planirane petlje „Beloljinˮ. Projektovana je za brzinu od 130 km/h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Deo 2:</w:t>
        <w:tab/>
        <w:t>konsultantske usluge za implementacionu podršku i nadzor nad građevinskim radovima iz Dela 1 Projekta, koje će se finansirati iz sredstava WBIF donacije;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Deo 3: </w:t>
        <w:tab/>
        <w:t>konsultantske usluge za pomoć Izvršiocu projekta u razvoju i sprovođenju postupaka nabavki i obezbeđenju mogućnosti za obuku 60 mladih inženjera i studenata  u toku izgradnje Dela 1 Projekta;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Deo 4: </w:t>
        <w:tab/>
        <w:t>angažovanje konsultanata za potrebe Banke koji će nadgledati i vršiti kontrolu sprovođenja Projekta, uključujući i sprovođenje Akcionog plana za zaštitu životne i društvene sredin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Latn-CS" w:eastAsia="en-US"/>
        </w:rPr>
        <w:t>Zaključkom Vlade 05 Broj: 48-8956/2020 od 12. novembra 2020. godine, utvrđena je Osnova za vođenje pregovora sa Bankom, određen sastav delegacije Republike Srbije (predstavnici Ministarstva finansija, Ministarstva građevinarstva, saobraćaja i infrastrukture i privrednog društva Koridori Srbije d.o.o. Beograd) i usvojen Nacrt ugovora o zajmu, što je rezultiralo postizanjem dogovora oko zaključivanja kreditnog aranžman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bCs/>
          <w:iCs/>
          <w:lang w:val="sr-Latn-CS" w:eastAsia="en-US"/>
        </w:rPr>
        <w:tab/>
        <w:t>Z</w:t>
      </w:r>
      <w:r>
        <w:rPr>
          <w:lang w:val="sr-Latn-CS" w:eastAsia="en-US"/>
        </w:rPr>
        <w:t xml:space="preserve">a finansiranje konsultantskih usluga iz Dela 3 i Dela 4 Projekta neće se koristiti sredstva predmetnog zajma, već će Banka odobriti tehničku pomoć u vidu bespovratnih sredstava, u iznosu od 250.000 evra. 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Uključujući ovoj zajam, finansijska sredstva za izgradnju navedene deonice, kao dela puta E-80 Niš-Merdare, obezbeđuju se još i iz ugovorenog kredita sa Evropskom investicionom bankom, u iznosu od 100 miliona evra i odobrene donacije od Evropske unije kroz Investicioni okvir za Zapadni Balkan (,,WBIF”), u iznosu od 40,6 miliona EUR, kao i iz budžeta Republike Srbije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Projekat će sprovoditi privredno društvo Koridori Srbije d.o.o. Beograd, u saradnji sa Ministarstvom građevinarstva, saobraćaja i infrastrukture i odgovarajućim opštinskim telima. </w:t>
      </w:r>
      <w:r>
        <w:rPr>
          <w:bCs/>
          <w:iCs/>
          <w:lang w:val="sr-Latn-CS" w:eastAsia="en-US"/>
        </w:rPr>
        <w:t>U</w:t>
      </w:r>
      <w:r>
        <w:rPr>
          <w:rFonts w:eastAsia="Calibri"/>
          <w:lang w:val="sr-Latn-CS" w:eastAsia="en-US"/>
        </w:rPr>
        <w:t xml:space="preserve"> cilju koordinacije, upravljanja, praćenja i ocenjivanja svih aspekata realizacije Projekta, biće formirana Jedinica za realizaciju Projekta sa adekvatnim resursima i osobljem odgovarajućih kvalifikacija, </w:t>
      </w:r>
      <w:r>
        <w:rPr>
          <w:lang w:val="sr-Latn-CS" w:eastAsia="en-US"/>
        </w:rPr>
        <w:t xml:space="preserve">na prihvatljiv način za Banku. </w:t>
      </w:r>
      <w:r>
        <w:rPr>
          <w:rFonts w:eastAsia="Calibri"/>
          <w:lang w:val="sr-Latn-CS" w:eastAsia="en-U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Latn-CS" w:eastAsia="en-US"/>
        </w:rPr>
        <w:tab/>
        <w:tab/>
        <w:t>Prema odredbama Standardnih uslova poslovanja od 1. oktobra 2018. godine, koje Banka primenjuje u svojoj poslovnoj politici i praksi kod odobravanja pozajmica klijentima, ovaj zajam je odobren pod sledećim finansijskim uslovima:</w:t>
      </w:r>
      <w:r>
        <w:rPr>
          <w:bCs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Calibri"/>
          <w:sz w:val="22"/>
          <w:szCs w:val="22"/>
          <w:lang w:val="sr-Latn-CS" w:eastAsia="en-US"/>
        </w:rPr>
        <w:tab/>
        <w:tab/>
      </w:r>
      <w:r>
        <w:rPr>
          <w:lang w:val="sr-Latn-CS" w:eastAsia="en-US"/>
        </w:rPr>
        <w:t>-     iznos zaduženja 85.000.000 evra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eriod raspoloživosti zajma je do 31. decembra 2026. godine, što je i rok za završetak radov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isplata sredstava zajma u tranšama, čiji je minimalni iznos 250.000 evr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eriod dospeća zajma do 15 godina, uključujući period počeka do 4 godine, nakon čega će otpočeti otplata glavnice zajma u 22 jednake polugodišnje rate, pri čemu je prvi datum otplate zajma 25. oktobar 2024. godine, a poslednji datum otplate zajma 25. april 2035. godin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imena varijabilne kamatne stope jednake referentnoj kamatnoj stopi - šestomesečni EURIBOR, uvećanoj za fiksnu maržu od 1%, uz mogućnost da se kamatna stopa fiksira ako se proceni da je to povoljnija opcija sa stanovišta upravljanja javnim dugo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predviđena mogućnost prevremene otplate, kao i otkazivanja zajma u minimalnom iznosu od 1.000.000 evr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provizija koja se plaća banci za neiskorišćeni deo zajma od 0,5% godišnj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>upisna provizija po stopi od 1% ukupnog iznosa zajma (850.000 evra) plaća se Banci jednokratno iz sredstava odobrenog zajm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III. OBJAŠNJENJE OSNOVNIH PRAVNIH INSTITUTA I POJEDINAČNIH REŠENJA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Odredbom člana 1. Predloga zakona predviđa se potvrđivanje Ugovora o zajmu (Izgradnja autoputa E-80 Niš-Merdare, deonica Niš-Pločnik, faza 1) između Republike Srbije i Evropske banke za obnovu i razvoj, koji je potpisan u Beogradu, 25. novembra 2020. godine </w:t>
      </w:r>
      <w:r>
        <w:rPr>
          <w:rFonts w:cs="Times New Roman" w:ascii="Times New Roman" w:hAnsi="Times New Roman"/>
          <w:lang w:val="sr-Latn-CS" w:eastAsia="en-US"/>
        </w:rPr>
        <w:t xml:space="preserve">u originalu na engleskom jeziku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Odredba člana 2. Predloga zakona sadrži tekst Ugovora o zajmu (Izgradnja autoputa E-80 Niš-Merdare, deonica Niš-Pločnik, faza 1) između Republike Srbije i Evropske banke za obnovu i razvoj, u originalu na engleskom i prevodu na srpski jezik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U odredbi člana 3. Predloga zakona uređuje se stupanje na snagu ovog zakona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IV. FINANSIJSKE OBAVEZE I PROCENA FINANSIJSKIH SREDSTAVA KOJA NASTAJU IZVRŠAVANJEM ZAKONA</w:t>
      </w:r>
    </w:p>
    <w:p>
      <w:pPr>
        <w:pStyle w:val="Default"/>
        <w:ind w:firstLine="720"/>
        <w:jc w:val="both"/>
        <w:rPr>
          <w:rFonts w:ascii="Times New Roman" w:hAnsi="Times New Roman" w:eastAsia="Times New Roman" w:cs="Times New Roman"/>
          <w:color w:val="000000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lang w:val="sr-Latn-CS" w:eastAsia="en-US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Za sprovođenje ovog zakona obezbeđivaće se sredstva u budžetu Republike Srbij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sr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eastAsia="Calibri" w:cs="Arial"/>
      <w:sz w:val="16"/>
      <w:szCs w:val="16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6:32:00Z</dcterms:created>
  <dc:creator>admin</dc:creator>
  <dc:description/>
  <cp:keywords/>
  <dc:language>en-US</dc:language>
  <cp:lastModifiedBy>Bojan Grgic</cp:lastModifiedBy>
  <cp:lastPrinted>2020-12-10T16:07:00Z</cp:lastPrinted>
  <dcterms:modified xsi:type="dcterms:W3CDTF">2020-12-11T16:32:00Z</dcterms:modified>
  <cp:revision>2</cp:revision>
  <dc:subject/>
  <dc:title/>
</cp:coreProperties>
</file>