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- Извештај о новчаним токовима, Образац бр. 4 </w:t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</w:t>
      </w:r>
      <w:r>
        <w:rPr>
          <w:color w:val="000000"/>
          <w:u w:val="single"/>
          <w:lang w:val="sr-Latn-CS"/>
        </w:rPr>
        <w:t xml:space="preserve"> МИНИСТАРСТВО ФИНАНСИЈА –</w:t>
      </w:r>
      <w:r>
        <w:rPr>
          <w:color w:val="000000"/>
          <w:u w:val="single"/>
          <w:lang w:val="sr-CS"/>
        </w:rPr>
        <w:t>УПРАВА ЗА</w:t>
      </w:r>
      <w:r>
        <w:rPr>
          <w:color w:val="000000"/>
          <w:u w:val="single"/>
          <w:lang w:val="sr-Latn-CS"/>
        </w:rPr>
        <w:t xml:space="preserve"> ТРЕЗОР</w:t>
      </w:r>
      <w:r>
        <w:rPr>
          <w:color w:val="000000"/>
          <w:lang w:val="sr-CS"/>
        </w:rPr>
        <w:t>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</w:t>
      </w:r>
      <w:r>
        <w:rPr>
          <w:color w:val="000000"/>
          <w:u w:val="single"/>
          <w:lang w:val="sr-CS"/>
        </w:rPr>
        <w:t xml:space="preserve">     БЕОГРАД</w:t>
      </w:r>
      <w:r>
        <w:rPr>
          <w:color w:val="000000"/>
          <w:lang w:val="sr-Latn-CS"/>
        </w:rPr>
        <w:t>___________Матични број</w:t>
      </w:r>
      <w:r>
        <w:rPr>
          <w:color w:val="000000"/>
          <w:u w:val="single"/>
          <w:lang w:val="sr-CS"/>
        </w:rPr>
        <w:t>___07017715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840-1620-21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периоду од</w:t>
      </w:r>
      <w:r>
        <w:rPr>
          <w:lang w:val="sr-Latn-CS"/>
        </w:rPr>
        <w:t xml:space="preserve">  01.01.</w:t>
      </w:r>
      <w:r>
        <w:rPr>
          <w:lang w:val="sr-CS"/>
        </w:rPr>
        <w:t xml:space="preserve"> 200</w:t>
      </w:r>
      <w:r>
        <w:rPr>
          <w:lang w:val="sr-Latn-CS"/>
        </w:rPr>
        <w:t xml:space="preserve">5 </w:t>
      </w:r>
      <w:r>
        <w:rPr>
          <w:lang w:val="sr-CS"/>
        </w:rPr>
        <w:t xml:space="preserve"> до </w:t>
      </w:r>
      <w:r>
        <w:rPr>
          <w:lang w:val="sr-Latn-CS"/>
        </w:rPr>
        <w:t>31.12.</w:t>
      </w:r>
      <w:r>
        <w:rPr>
          <w:lang w:val="sr-CS"/>
        </w:rPr>
        <w:t xml:space="preserve"> 2005</w:t>
      </w:r>
      <w:r>
        <w:rPr>
          <w:lang w:val="sr-Latn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097 + 4122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2.961.781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393.7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1 + 4051 + 4061 + 4085 + 4090 + 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140.4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.271.5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4 + 4031 + 40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.790.6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.622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286.5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752.7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33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97.6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97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7.409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3.725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61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73.9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9.8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19.4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5 до 40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287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87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35 до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02.9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57.3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 + 404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48 до 40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 + 4055 + 40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7.4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.726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3 + 40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6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 + 405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21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59.8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21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2 + 4068 + 4073 + 4080 + 40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37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841.4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3 до 40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5.0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62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9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489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176.4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1.9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4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7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74 до 40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3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8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5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1 + 40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29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29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06.6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85.1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6.6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5.1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6 +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8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2 + 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8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8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98 + 4105 + 4112 + 41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9 + 4101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5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8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16 + 4118 + 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23 + 41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92.9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4+4134+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945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02.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25 до 41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911.8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11.8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35 до 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033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54.9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8.6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45 + 415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847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46 до 41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847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847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424.6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56 до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64 + 4320 + 43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79.826.6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65.943.9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65 + 4186 + 4229 + 4240 + 4263 + 4276 + 4289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580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.044.0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66 + 4168 + 4172 + 4174 + 4179 + 4181 + 41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45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41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87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87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56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69 до 41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3.3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7.2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5.5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87.8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8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.8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8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75 до 41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41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41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1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1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1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УДИЈСКИ И ПОСЛАНИЧКИ ДОДАТАК </w:t>
              <w:br/>
              <w:t>(4184 + 41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 xml:space="preserve">(4187 + 4194 + 4199 + 4208 + 4216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1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468.3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88 до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09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7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0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.3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9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.8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5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5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0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8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195 до 41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1.5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4.8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0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7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.4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1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09 до 42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45.1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5.6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9.1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9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56.9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4.5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17 +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2.1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.5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0 до 42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3.58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6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1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5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4230 + 4234 + 42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од 4231 до 42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4237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41 + 4250 + 4257 + 42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55.8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4242 до 42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6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27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51 до 42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9.0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3.9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3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4.9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90.8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7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42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60 до 42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2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64 + 4267 + 4270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98.1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65 + 42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978.1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9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68 + 42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71 +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0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74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</w:t>
              <w:br/>
              <w:t>(4277 + 4280 + 4283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624.4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78 + 42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961.2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5.3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ОРГАНИЗАЦИЈАМА ОБАВЕЗНОГ СОЦИЈАЛНОГ ОСИГУРАЊА </w:t>
              <w:br/>
              <w:t>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953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953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</w:t>
              <w:br/>
              <w:t>(4290 + 42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16.0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291 до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0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295 до 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28.1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08.8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95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4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88.2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1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1.1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05 + 4308 + 4313 + 4315 + 43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59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4.5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9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9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3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2.6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4309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4.7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2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43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2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16 + 43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.7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7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21 + 4340 + 4349 + 43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68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970.044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4322 + 4327 + 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315.8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334.330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23 до 43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49.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5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4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30.7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6.83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7.989.6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7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9.001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28 до 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6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2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205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9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6.263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3.9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8.394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5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6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863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87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779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338 + 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0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610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10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41 + 4343 + 434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9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9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9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369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44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53 + 4355 + 435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345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58 + 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6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56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62 + 4372 + 43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73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63 до 43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370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70.4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.5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314.0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4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6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7.6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73 до 43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3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7.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3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383 + 43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3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384 до 43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3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7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394 до 44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20"/>
                <w:szCs w:val="18"/>
              </w:rPr>
              <w:t>3.138.1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.449.7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44.6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05 – 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1.236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5.394.9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75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.1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highlight w:val="red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тходној години а оприходовани су у обрачунском период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408 + 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75.1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391.5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48.5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447.6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03 + 4404 – 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08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CS"/>
        </w:rPr>
        <w:t xml:space="preserve"> 08.05</w:t>
      </w:r>
      <w:r>
        <w:rPr>
          <w:sz w:val="20"/>
          <w:szCs w:val="20"/>
          <w:lang w:val="sr-CS"/>
        </w:rPr>
        <w:t xml:space="preserve"> .2006.год.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sr-Latn-CS"/>
        </w:rPr>
        <w:t xml:space="preserve"> Л</w:t>
      </w:r>
      <w:r>
        <w:rPr>
          <w:sz w:val="20"/>
          <w:szCs w:val="20"/>
          <w:lang w:val="sr-CS"/>
        </w:rPr>
        <w:t xml:space="preserve">ице одговорно </w:t>
      </w:r>
      <w:r>
        <w:rPr>
          <w:sz w:val="20"/>
          <w:lang w:val="sr-CS"/>
        </w:rPr>
        <w:t xml:space="preserve">за                        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36:00Z</dcterms:created>
  <dc:creator>Beli</dc:creator>
  <dc:description/>
  <dc:language>en-US</dc:language>
  <cp:lastModifiedBy>Beli</cp:lastModifiedBy>
  <dcterms:modified xsi:type="dcterms:W3CDTF">2006-05-15T11:41:00Z</dcterms:modified>
  <cp:revision>1</cp:revision>
  <dc:subject/>
  <dc:title>- Извештај о новчаним токовима, Образац бр</dc:title>
</cp:coreProperties>
</file>