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 ИЗМЕНАМА И ДОПУНИ ЗАКОНА О ЈАВНОЈ СВОЈИН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R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lang w:val="sr-RS"/>
        </w:rPr>
        <w:tab/>
        <w:t xml:space="preserve">У Закону о јавној својини („Службени гласник РС”, бр. 72/11, 88/13, 105/14, 104/16 - др. закон, 108/16, 113/17 и 95/18), у члану 29. став 1. после речи: „није другачије одређено.” додају се речи: „Овако утврђена тржишна вредност важи две године.”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члану 78. став 6. мења се и гласи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 xml:space="preserve">Изузетно, орган надлежан за упис дозволиће упис јавне својине аутономне покрајине и јединице локалне самоуправе и кад није достављена једна од исправа из става 5. овог члана, ако је уз захтев достављена потврда Агенције за реституцију да враћање предметне непокретности у натуралном облику ранијем власнику, односно његовом законском наследнику није могуће по закону којим се уређује враћање одузете имовине и обештећење.”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>
          <w:lang w:val="sr-RS"/>
        </w:rPr>
      </w:pPr>
      <w:r>
        <w:rPr>
          <w:color w:val="FF0000"/>
          <w:lang w:val="sr-RS"/>
        </w:rPr>
        <w:tab/>
      </w:r>
      <w:r>
        <w:rPr>
          <w:sz w:val="24"/>
          <w:szCs w:val="24"/>
          <w:lang w:val="sr-RS"/>
        </w:rPr>
        <w:t>Члан 3.</w:t>
      </w: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У члану 82а став 2. речи: „31. децембра 2020. године” замењују се речима: „31. децембра 2021. године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>
          <w:lang w:val="sr-RS"/>
        </w:rPr>
      </w:pPr>
      <w:r>
        <w:rPr>
          <w:sz w:val="24"/>
          <w:szCs w:val="24"/>
          <w:lang w:val="sr-RS"/>
        </w:rPr>
        <w:t>Члан 4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sz w:val="24"/>
          <w:szCs w:val="24"/>
          <w:lang w:val="sr-RS"/>
        </w:rPr>
        <w:t xml:space="preserve">. 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38" w:right="438" w:firstLine="24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>
      <w:lang w:val="en-GB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45:00Z</dcterms:created>
  <dc:creator>Jovan</dc:creator>
  <dc:description/>
  <cp:keywords/>
  <dc:language>en-US</dc:language>
  <cp:lastModifiedBy>Strahinja Vujicic</cp:lastModifiedBy>
  <cp:lastPrinted>2020-11-26T10:14:00Z</cp:lastPrinted>
  <dcterms:modified xsi:type="dcterms:W3CDTF">2020-11-26T14:29:00Z</dcterms:modified>
  <cp:revision>13</cp:revision>
  <dc:subject/>
  <dc:title>НАЦРТ ЗАКОНА</dc:title>
</cp:coreProperties>
</file>