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ива Савета 2011/64/ЕEЗ од 21. јуна 2011. године о структури и стопама акцизе на дуванске прерађевине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2011/64/EU of 21 June 2011 on the structure and rates of excise duty applied to manufactured tobacc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11L006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18. новембар</w:t>
            </w:r>
            <w:r>
              <w:rPr>
                <w:rFonts w:cs="Times New Roman" w:ascii="Times New Roman" w:hAnsi="Times New Roman"/>
                <w:iCs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0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АМА И ДОПУНАМА ЗАКОНА О АКЦИЗАМА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RAFT LAW ON AMENDMENTS  AND SUPPLEMENTS TO ЕXCISE LAW 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e се висина минималне акцизе на цигарете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е се висина специфичне комоненте акцизе на цигарете, и то за период примене од 2020. године до 2025. године, док ал валорем компонента  - пропорционалана акциза остаје непромењена у наведенмом периоду и износ 33% на МПЦ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азлози за делимичну усклађеност садржани су у томе да се предметним изменама врши даље усаглашавање са стандардима ЕУ, у погледу достизања миинмалног ниво опорезивања акцизом циарета прописан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рективом Савета 2011/6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ЕУ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име овим законом предлаже се доношење средњорочног плана поступног повећавања акцизног оптерећења кроз повећање специфичне компоненте акцизе на цигарете у периоду 2021. - 2025. године, кроз повећање специфичне компоненте акцизе сваких шест месеци у наведеном периоду, при чему би стопа ad valorem компоненте акцизе остала непромењена (33%) независно од периода примене. Овим законом предлаже се умерено повећање специфичне компоненте акцизе на цигарете кроз постепено повећање акциза, како би се у предложеном временском року достигао минимални ниво опорезивања акцизом у ЕУ од 90€ на 1000 комада цигарета у категорији просечне пондерисане малопродајне цене, односно минимум 1,8 евра по паклици цигарета. Садашњи ниво опорезивања акцизом цигарета износи 70€ на 1000 комада цигарета у категорији просечне пондерисане малопродајне цене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0-11-26T10:51:00Z</cp:lastPrinted>
  <dcterms:modified xsi:type="dcterms:W3CDTF">2020-11-26T09:51:00Z</dcterms:modified>
  <cp:revision>9</cp:revision>
  <dc:subject/>
  <dc:title>1</dc:title>
</cp:coreProperties>
</file>