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, 38/15, 113/17 и 113/17 – др. закон), члана 14. Статута Националне службе за запошљавање („Службени гласник РС", број 2/10, 43/11, 16/12 и 90/15), Управни одбор Националне службе за запошљавање, на 75. седници одржаној дана 16.11.2020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ИНАНСИЈСКИ ПЛАН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ЗА 2021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тврђује се Финансијски план Националне службе за запошљавање за 2021. годину, који се састоји из општег и посебног дел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 ОПШТИ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21. годину, и то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b/>
          <w:sz w:val="16"/>
          <w:szCs w:val="16"/>
          <w:lang w:val="sr-RS"/>
        </w:rPr>
        <w:t xml:space="preserve">            </w:t>
      </w:r>
      <w:r>
        <w:rPr>
          <w:rFonts w:eastAsia="Times New Roman" w:cs="Arial" w:ascii="Arial" w:hAnsi="Arial"/>
          <w:sz w:val="16"/>
          <w:szCs w:val="16"/>
          <w:lang w:val="sr-RS"/>
        </w:rPr>
        <w:t>(у хиљ. динара)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256"/>
        <w:gridCol w:w="1600"/>
      </w:tblGrid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.182.00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985.00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.985.00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026.00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0.0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39.00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5.686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500.0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50.0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-локалних самоупра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1.314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596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513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13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44.205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3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4.072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5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67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4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8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4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00</w:t>
            </w:r>
          </w:p>
        </w:tc>
      </w:tr>
      <w:tr>
        <w:trPr>
          <w:trHeight w:val="61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0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.185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34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3856"/>
        <w:gridCol w:w="1561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13.4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13.4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089.07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677.73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9.34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2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624.5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16.32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.13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3.90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0.89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0.9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805.84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14.24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06.44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6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57.69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72.25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8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5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479.18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182.184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.182.18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244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244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892.386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2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.200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6.7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6.700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2.796</w:t>
            </w:r>
          </w:p>
        </w:tc>
      </w:tr>
      <w:tr>
        <w:trPr>
          <w:trHeight w:val="43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65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4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2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8.13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2.8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82.88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7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.8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29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6.185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I ПОСЕБАН 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40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3856"/>
        <w:gridCol w:w="1621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13.4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13.4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089.07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677.73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9.34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2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624.5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16.32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.13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3.90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0.89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0.9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805.84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14.24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06.44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6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57.69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72.25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8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5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479.18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182.184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.182.18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178.9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51.765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29.242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2.21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244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24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440.64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1.132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2.22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892.38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2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.200.000</w:t>
            </w:r>
          </w:p>
        </w:tc>
      </w:tr>
      <w:tr>
        <w:trPr>
          <w:trHeight w:val="8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6.7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06.7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5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.5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8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2.79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65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4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8.13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2.8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82.88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7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.8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29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6.185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4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според средстава по овом финансијском плану, врши се у складу са утврђеним критеријумима и мерилима Националне службе за запошљавање, донетим одлукама и уговорима као и другим актима које донесе Национална служб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5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Наредбодавац за извршење овог финансијског плана је директор Националне службе за запошљавање. Директор Националне службе за запошљавање може извршити преусмеравање апропријација одобрених на име расхода и издатака у износу до 10%  вредности апропријације за расход и издатак чији се износ умањуј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6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Финансијски план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рој: 0011-40-5/2020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16.11.2020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/>
      </w:pPr>
      <w:r>
        <w:rPr>
          <w:rFonts w:eastAsia="Times New Roman" w:cs="Arial" w:ascii="Arial" w:hAnsi="Arial"/>
          <w:lang w:val="sr-RS"/>
        </w:rPr>
        <w:t xml:space="preserve">Милан Бојовић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041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25:00Z</dcterms:created>
  <dc:creator>Ljiljana Stanković</dc:creator>
  <dc:description/>
  <cp:keywords/>
  <dc:language>en-US</dc:language>
  <cp:lastModifiedBy>Daktilobiro09</cp:lastModifiedBy>
  <cp:lastPrinted>2017-11-29T10:43:00Z</cp:lastPrinted>
  <dcterms:modified xsi:type="dcterms:W3CDTF">2020-11-18T14:33:00Z</dcterms:modified>
  <cp:revision>9</cp:revision>
  <dc:subject/>
  <dc:title/>
</cp:coreProperties>
</file>