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en-US" w:eastAsia="en-US"/>
        </w:rPr>
        <w:t xml:space="preserve"> </w:t>
      </w:r>
      <w:r>
        <w:rPr>
          <w:b/>
          <w:color w:val="000000"/>
          <w:u w:val="single"/>
          <w:lang w:val="sr-RS" w:eastAsia="en-US"/>
        </w:rPr>
        <w:t xml:space="preserve">Београд 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>Матични број_______</w:t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ru-RU" w:eastAsia="en-US"/>
        </w:rPr>
        <w:t>у периоду од 01.01.</w:t>
      </w:r>
      <w:r>
        <w:rPr>
          <w:lang w:val="sr-Latn-RS" w:eastAsia="en-US"/>
        </w:rPr>
        <w:t>2019.</w:t>
      </w:r>
      <w:r>
        <w:rPr>
          <w:lang w:val="ru-RU" w:eastAsia="en-US"/>
        </w:rPr>
        <w:t xml:space="preserve"> до 31.12.201</w:t>
      </w:r>
      <w:r>
        <w:rPr>
          <w:lang w:val="sr-Latn-RS" w:eastAsia="en-US"/>
        </w:rPr>
        <w:t>9</w:t>
      </w:r>
      <w:r>
        <w:rPr>
          <w:lang w:val="ru-RU" w:eastAsia="en-US"/>
        </w:rPr>
        <w:t>. године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  <w:lang w:val="en-US" w:eastAsia="en-US"/>
        </w:rPr>
        <w:t>I</w:t>
      </w:r>
      <w:r>
        <w:rPr>
          <w:bCs/>
          <w:lang w:val="ru-RU" w:eastAsia="en-US"/>
        </w:rPr>
        <w:t>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1.626.232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359.97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8.443.42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44.602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22.134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2.553.00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090.31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6.401.92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44.60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693.9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2.302.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6.204.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6.204.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9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035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035.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добитк</w:t>
            </w: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ru-RU" w:eastAsia="en-U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053.8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53.8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981.4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81.4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.002.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.467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.467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.563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563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.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84.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84.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93.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2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546.1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546.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326.7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26.7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932.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932.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58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58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15.0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5.0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3.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3.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.6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6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36.0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740.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51.6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8.5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29.8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54.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54.3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51.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1.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21.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97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97.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58.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8.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5.7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5.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6.3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3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984.7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388.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8.5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477.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5.3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9.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2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.9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2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5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.822.3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.779.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159.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.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626.4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525.5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75.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75.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80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0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44.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44.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89.5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947.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581.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365.5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657.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5.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92.3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79.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27.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1.4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94.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88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5.3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3.4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3.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9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85.7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.7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4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.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4.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3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.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.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5.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.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98.7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339.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78.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60.9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339.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78.9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0.945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4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7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5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5.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73.2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9.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28.1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7.7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2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3.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8.5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33.4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0.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6.2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.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6.2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.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3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95.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68.3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69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79.5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7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2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.199.6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.630.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.691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939.0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.502.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.553.8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.970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582.9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438.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466.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438.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466.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.502.9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115.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504.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610.2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.817.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817.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339.0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4.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94.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990.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43.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46.6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968.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68.8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696.6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076.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720.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356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696.6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781.8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25.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356.096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45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15.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2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4.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4.4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79.7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5.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5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826.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9.8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16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4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8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5.825.8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55.990.2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24.134.6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44.6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.861.172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0.960.56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6.181.7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8.305.01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17.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009.8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7.612.67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9.063.7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016.7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17.9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11.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26.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490.4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.122.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.349.3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.931.8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48.69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77.9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559.7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.935.1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.844.5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.371.3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90.17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.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4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21.5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.844.5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371.3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90.17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4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21.5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490.3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38.3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068.2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33.58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7.1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51.0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06.6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38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4.3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83.9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0.5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16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7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1.39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64.0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.5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1.0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.8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64.0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5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1.0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8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89.52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38.8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10.3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7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.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2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6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5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3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9.53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82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23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0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2.3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76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8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.1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15.4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00.5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63.4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8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8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.7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00.5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63.4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8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.7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4.3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5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.3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.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.0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7.5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.3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.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082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05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.122.7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52.2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015.3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.67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13.7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2.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855.5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962.3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657.44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485.5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4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27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.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2.9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3.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3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81.3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61.0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2.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5.5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09.3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5.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8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62.9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2.3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2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42.3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7.8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88.7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6.8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9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.8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3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1.26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62.6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4.9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40.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9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1.8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6.5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2.1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5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3.5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.6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6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.3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1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48.2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2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0.0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.9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7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403.66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749.5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598.7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44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5.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9.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92.7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.1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1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5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78.1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8.3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1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1.6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5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6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.6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4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9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26.5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92.45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6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8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2.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5.8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3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6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.47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14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9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7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6.6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7.99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5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6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5.1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463.8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681.5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761.2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.7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68.7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.4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4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26.4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5.1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8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4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7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5.1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.93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2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6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46.7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57.9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4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23.6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2.4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2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6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626.0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7.9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45.2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0.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4.4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64.1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5.2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9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7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3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43.7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20.0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35.61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593.1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99.6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.7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91.4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.6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4.7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0.3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50.6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4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9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4.1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8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69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7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11.7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6.0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5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8.4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5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6.6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7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7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9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2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2.5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.1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99.6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4.4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 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2.4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4.5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6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0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4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4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</w:t>
            </w:r>
            <w:r>
              <w:rPr>
                <w:sz w:val="18"/>
                <w:szCs w:val="18"/>
                <w:lang w:val="en-US" w:eastAsia="en-US"/>
              </w:rPr>
              <w:t>x</w:t>
            </w:r>
            <w:r>
              <w:rPr>
                <w:sz w:val="18"/>
                <w:szCs w:val="18"/>
                <w:lang w:val="ru-RU" w:eastAsia="en-US"/>
              </w:rPr>
              <w:t xml:space="preserve">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175.29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833.0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79.8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4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741.00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3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0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1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51.06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890.4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06.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06.0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75.9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75.9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663.5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5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19.6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9.6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.84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84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58.8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4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85.08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.2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4.26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0.4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.7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492.7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776.3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333.3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8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34.4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080.12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248.8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778.5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8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1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671.3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01.0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8.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1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7.5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.5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12.64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4.7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4.7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24.0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4.0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.7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7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.598.89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.621.36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.874.97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9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43.7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06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3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49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9.1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9.2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2.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3.7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3.8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473.1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107.4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835.08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.6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814.2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11.9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93.1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3.1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341.3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.304.0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093.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0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489.8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489.85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14.2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3.8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71.8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13.3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59.6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70.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3.4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12.9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9.6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9.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3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763.2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827.0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837.1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.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34.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.762.20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826.67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837.19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.6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33.7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39.53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36.26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16.9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70.7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130.4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48.4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8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6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9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.5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9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86.0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8.7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4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3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1.2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1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1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2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1.4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0.5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276.04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99.1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44.34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.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.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07.2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19.68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35.6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87.7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.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8.4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.6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.0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47.9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1.7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6.7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.84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.5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.47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1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2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4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6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9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7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3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17.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20.4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208.1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6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.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20.4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8.1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56.2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20.9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50.8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70.1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14.2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4.1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0.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2.63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7.5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26.1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.3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7.53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6.18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3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347.88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.118.0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.288.2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6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0.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0.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.519.4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979.38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641.2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.926.0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61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0.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90.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404.8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456.56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57.0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432.4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8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298.7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.4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8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903.3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06.2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4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41.5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41.8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2.7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1.6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5.3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9.7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9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158.27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58.0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.937.8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7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0.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48.0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32.7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2.9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7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03.6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22.1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6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7.1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5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1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1.7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2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2.7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2.9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0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71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4.8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8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286.2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32.3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88.1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1.7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4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69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66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.64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64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8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80.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85.5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29.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6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85.5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9.1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6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96.9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71.6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9.4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42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36.22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0.7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0.7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.2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.69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8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.4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2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4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9.9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.3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.4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.3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4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79.75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79.75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2.71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.8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.8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3.145.8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30.3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948.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82.3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.800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.139.3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.700.1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39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.000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424.3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424.3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440.4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440.4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82.0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.07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800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745.4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.306.2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39.2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.175.0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75.0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674.7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26.62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8.1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295.7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04.6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91.0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99.9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9.9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00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9.5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45.8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090.9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47.8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43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155.8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499.6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656.4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843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86.1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6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65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15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.3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3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263.0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3.08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0.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34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3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6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61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6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4.106.427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26.412.08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3.253.01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17.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.292.21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145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Планирани приходи и примања / расходи и издаци</w:t>
            </w:r>
          </w:p>
        </w:tc>
        <w:tc>
          <w:tcPr>
            <w:tcW w:w="87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1.626.2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359.9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38.443.42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44.60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22.13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0.960.5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6.181.7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8.305.0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17.5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2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17.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009.84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178.26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138.4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5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334.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087.7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.199.6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.630.26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.691.2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939.03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3.145.8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30.3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948.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82.36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53.7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399.8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.2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656.67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578.15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81.6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5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568.95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80.589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20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19:00Z</dcterms:created>
  <dc:creator>SEKTOR ZA BUDŽETSKO RAČUNOVODSTVO I IZVEŠTAVANJE</dc:creator>
  <dc:description/>
  <cp:keywords/>
  <dc:language>en-US</dc:language>
  <cp:lastModifiedBy>Vida Grahovac</cp:lastModifiedBy>
  <cp:lastPrinted>2018-06-15T18:17:00Z</cp:lastPrinted>
  <dcterms:modified xsi:type="dcterms:W3CDTF">2020-08-27T10:31:00Z</dcterms:modified>
  <cp:revision>220</cp:revision>
  <dc:subject/>
  <dc:title>Назив буџетског корисника____________________________________________</dc:title>
</cp:coreProperties>
</file>