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у периоду од 01.01. 201</w:t>
      </w:r>
      <w:r>
        <w:rPr>
          <w:lang w:val="sr-Latn-RS" w:eastAsia="en-US"/>
        </w:rPr>
        <w:t>9</w:t>
      </w:r>
      <w:r>
        <w:rPr>
          <w:lang w:val="ru-RU" w:eastAsia="en-US"/>
        </w:rPr>
        <w:t>. до 31.12.201</w:t>
      </w:r>
      <w:r>
        <w:rPr>
          <w:lang w:val="sr-Latn-RS" w:eastAsia="en-US"/>
        </w:rPr>
        <w:t>9</w:t>
      </w:r>
      <w:r>
        <w:rPr>
          <w:lang w:val="ru-RU" w:eastAsia="en-US"/>
        </w:rPr>
        <w:t>. годин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ru-RU" w:eastAsia="en-US"/>
        </w:rPr>
      </w:pPr>
      <w:r>
        <w:rPr>
          <w:lang w:val="ru-RU" w:eastAsia="en-US"/>
        </w:rPr>
        <w:tab/>
      </w:r>
      <w:r>
        <w:rPr>
          <w:sz w:val="18"/>
          <w:szCs w:val="18"/>
          <w:lang w:val="ru-RU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3.959.743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2.405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3.729.37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6.507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6.204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35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03.5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53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81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.46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9.828.3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563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84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546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26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93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8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5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99.15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32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9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2.4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9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10.60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29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8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3.7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3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.8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2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9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2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021.79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30.704.25</w:t>
            </w:r>
            <w:r>
              <w:rPr>
                <w:b/>
                <w:bCs/>
                <w:sz w:val="18"/>
                <w:szCs w:val="18"/>
                <w:lang w:val="sr-Latn-RS"/>
              </w:rPr>
              <w:t>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3.17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6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5.7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0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3.31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44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20.5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798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4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5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10.0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90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4.0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2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10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.4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4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.4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3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1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88.6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71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5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7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8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63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6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0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.630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.553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438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438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115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817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39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90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68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076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78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5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4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9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26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09.013.6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2.827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8.892.44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8.403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219.3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279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287.06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14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87.06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4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196.45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56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35.6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3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7.60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1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3.21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8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8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96.99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70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89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.2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1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17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57.7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7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7.7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7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3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3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877.65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8.988.78</w:t>
            </w:r>
            <w:r>
              <w:rPr>
                <w:b/>
                <w:bCs/>
                <w:sz w:val="18"/>
                <w:szCs w:val="18"/>
                <w:lang w:val="sr-Latn-RS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78.04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16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89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2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90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1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.25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6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48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3.92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5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6.6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5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0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0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6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6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9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78.3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75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5.6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2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3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8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0.6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95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9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2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9.76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3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44.4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12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3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9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3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3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9.9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02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0.21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1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4.4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76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2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7.99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4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05.7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28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7.6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8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8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8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0.9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8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0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5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90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1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2.26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4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1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7.1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7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95.33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826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0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4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51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06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5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9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6.8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1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776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48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7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4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4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751.59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393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5.56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81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56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6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313.6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37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83.6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54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9.97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3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.304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489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4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2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92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4.3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1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9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77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77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0.2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3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78.66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14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56.1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25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6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26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50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2.9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37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8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9.2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66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0.3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2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2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4.0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1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7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8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3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59.13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80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9.1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0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0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4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3.302.475</w:t>
            </w:r>
          </w:p>
        </w:tc>
        <w:tc>
          <w:tcPr>
            <w:tcW w:w="19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094.43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.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4.43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193.5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768.6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56.77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92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9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63.53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31.9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7.82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2.8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80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5.9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27.7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26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6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8.06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31.5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5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.07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1.39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3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5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86.01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.84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8.95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5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4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6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5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3.6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2.65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3.6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9.72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9.9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22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8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.4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10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4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1.7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230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.139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424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440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745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75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7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95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9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96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1.43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090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1.4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499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6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5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79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63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57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93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77.1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64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4.053.37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9.742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6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37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4.065.7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00.166.3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2.0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39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95.440.989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7:00Z</dcterms:created>
  <dc:creator>SEKTOR ZA BUDŽETSKO RAČUNOVODSTVO I IZVEŠTAVANJE</dc:creator>
  <dc:description/>
  <cp:keywords/>
  <dc:language>en-US</dc:language>
  <cp:lastModifiedBy>Vida Grahovac</cp:lastModifiedBy>
  <cp:lastPrinted>2017-06-14T10:07:00Z</cp:lastPrinted>
  <dcterms:modified xsi:type="dcterms:W3CDTF">2020-09-04T14:58:00Z</dcterms:modified>
  <cp:revision>52</cp:revision>
  <dc:subject/>
  <dc:title>Назив буџетског корисника____________________________________________</dc:title>
</cp:coreProperties>
</file>