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201</w:t>
      </w:r>
      <w:r>
        <w:rPr>
          <w:lang w:val="sr-Latn-RS" w:eastAsia="en-US"/>
        </w:rPr>
        <w:t>9</w:t>
      </w:r>
      <w:r>
        <w:rPr>
          <w:lang w:val="ru-RU" w:eastAsia="en-US"/>
        </w:rPr>
        <w:t>. до 31.12. 201</w:t>
      </w:r>
      <w:r>
        <w:rPr>
          <w:lang w:val="sr-Latn-RS" w:eastAsia="en-US"/>
        </w:rPr>
        <w:t>9</w:t>
      </w:r>
      <w:r>
        <w:rPr>
          <w:lang w:val="ru-RU" w:eastAsia="en-US"/>
        </w:rPr>
        <w:t>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116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7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774.942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238.443.4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4.776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996.745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6.507.41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236.401.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4.776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770.7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1.116.204.84</w:t>
            </w:r>
            <w:r>
              <w:rPr>
                <w:b/>
                <w:bCs/>
                <w:sz w:val="18"/>
                <w:szCs w:val="18"/>
                <w:lang w:val="sr-RS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116.204.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35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35.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053.83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53.83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981.48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81.48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.467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.467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.563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563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84.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84.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306.546.1</w:t>
            </w:r>
            <w:r>
              <w:rPr>
                <w:b/>
                <w:bCs/>
                <w:sz w:val="18"/>
                <w:szCs w:val="18"/>
                <w:lang w:val="sr-R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306.546.1</w:t>
            </w:r>
            <w:r>
              <w:rPr>
                <w:b/>
                <w:bCs/>
                <w:sz w:val="18"/>
                <w:szCs w:val="18"/>
                <w:lang w:val="sr-R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326.74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26.74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932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932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58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8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15.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5.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3.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3.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.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18.232.15</w:t>
            </w:r>
            <w:r>
              <w:rPr>
                <w:b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11.699.49</w:t>
            </w:r>
            <w:r>
              <w:rPr>
                <w:b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2.6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9.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9.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9.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9.8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7.829.64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7.829.64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830.12</w:t>
            </w:r>
            <w:r>
              <w:rPr>
                <w:b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830.12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03.7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3.7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.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4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2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2.6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2.6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.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.704.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120.159.84</w:t>
            </w:r>
            <w:r>
              <w:rPr>
                <w:b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635.28</w:t>
            </w:r>
            <w:r>
              <w:rPr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09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75.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75.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80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0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44.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44.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798.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581.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6.6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5.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5.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27.290.84</w:t>
            </w:r>
            <w:r>
              <w:rPr>
                <w:b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27.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3.363.27</w:t>
            </w:r>
            <w:r>
              <w:rPr>
                <w:sz w:val="18"/>
                <w:szCs w:val="18"/>
                <w:lang w:val="sr-RS"/>
              </w:rPr>
              <w:t>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12.542.2</w:t>
            </w:r>
            <w:r>
              <w:rPr>
                <w:b/>
                <w:bCs/>
                <w:sz w:val="18"/>
                <w:szCs w:val="18"/>
                <w:lang w:val="sr-RS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88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853.32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3.4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3.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91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1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85.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.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4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.4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4.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  <w:r>
              <w:rPr>
                <w:b/>
                <w:bCs/>
                <w:sz w:val="18"/>
                <w:szCs w:val="18"/>
                <w:lang w:val="sr-R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635.28</w:t>
            </w:r>
            <w:r>
              <w:rPr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.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565.66</w:t>
            </w: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</w:rPr>
              <w:t>69.6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1.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78.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692.5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1.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78.9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2.531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28.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28.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28.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7.5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26.0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2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3.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8.5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0.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6.2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.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6.2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6.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67.4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.691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939.0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.553.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.970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582.9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466.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466.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115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504.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610.2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.817.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17.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339.0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4.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94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990.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3.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46.6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968.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68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076.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720.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356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781.8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25.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356.096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45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15.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4.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4.4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79.7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5.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6.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9.8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16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2.405.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4.134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4.77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935.78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2.596.67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8.305.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07.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084.4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8.403.1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016.7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64.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621.5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279.8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931.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85.8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149.8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.371.3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2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49.8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.371.3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56.8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68.2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9.6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3.2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906.6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1.7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60.5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6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.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5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.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5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5.6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10.3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7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.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2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1.369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6.82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.673 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.762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9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76.8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63.4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3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76.8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63.4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3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7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.3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7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.3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400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.3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988.7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015.3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7.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56.0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16.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85.5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.1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.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.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1.0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61.0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1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1.3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5.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6.5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2.3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5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7.8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5.5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6.8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6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3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5.7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4.9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2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0.8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2.1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1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.6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2.4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1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5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7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6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598.7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7.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3.5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.8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.1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3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2.2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8.3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00.618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.5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7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.8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4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95.4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792.455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6.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6.3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2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.607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.26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1.143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73.188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7.996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35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8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12.1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761.2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.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.9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4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4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9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5.1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5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.1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2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2.1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57.9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21.7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2.4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5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76.9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45.2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5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92.0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5.2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0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4.8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0.0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5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28.1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99.6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7.6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38.8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0.6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0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0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8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08.9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6.0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5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5.3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5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.1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7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4.9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.1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6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17.7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4.4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77.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6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826.6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79.8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0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0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0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51.0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06.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06.0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75.9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5.9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63.5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5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9.6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9.6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.848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848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4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1.0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4.2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0.4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.7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776.3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33.3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8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34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48.8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778.5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8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671.3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01.0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8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7.5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.5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4.7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4.7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24.0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4.0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.7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7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393.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.874.9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86.4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1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81.8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2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.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76.4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3.8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37.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835.0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754.1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11.9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83.3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3.1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.304.0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093.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0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489.8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489.8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4.2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3.8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92.3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9.6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3.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8.7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91.8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9.6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3.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8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77.8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837.1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90.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77.48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837.1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2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90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38.802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36.260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14.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70.7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25.5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48.4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0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6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50.4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8.7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2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1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9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28.7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0.5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8.1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660.6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44.3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.9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76.3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28.7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87.7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1.5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.4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.0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41.3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1.7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.1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7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.4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.6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6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5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80.6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08.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5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80.6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8.1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0.9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50.8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70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14.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4.1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0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94.4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26.1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.2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94.43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6.18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2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193.54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288.2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2.3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462.9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768.6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926.0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2.3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400.1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56.7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32.4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2.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011.8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9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8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831.9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06.2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70.2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42.8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2.7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5.8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5.9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9.7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27.7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937.8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5.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96.7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2.9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3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31.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22.1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2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3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2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4.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.5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0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1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286.0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2.3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9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68.9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1.7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6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.4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6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.6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64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3.6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29.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1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3.6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9.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1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9.7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9.4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90.3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.7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0.7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8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.4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2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4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.4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.6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.4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6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948.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82.3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.139.3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.700.1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39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40.4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440.4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82.0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0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745.4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.306.2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39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.175.0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75.0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74.7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26.6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8.1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295.7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04.6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1.0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99.9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9.9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9.5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090.9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47.8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43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99.6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56.4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43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86.1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6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65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15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3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3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263.0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3.0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6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6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6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2.827.04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3.253.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07.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366.82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312"/>
        <w:gridCol w:w="1208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774.94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8.443.4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4.7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996.74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2.596.67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8.305.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07.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084.46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178.2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138.4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087.7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.691.2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939.03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948.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82.36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99.8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.2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656.67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578.15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81.6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568.95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28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19:00Z</dcterms:created>
  <dc:creator>SEKTOR ZA BUDŽETSKO RAČUNOVODSTVO I IZVEŠTAVANJE</dc:creator>
  <dc:description/>
  <cp:keywords/>
  <dc:language>en-US</dc:language>
  <cp:lastModifiedBy>Natasa Skembarevic</cp:lastModifiedBy>
  <cp:lastPrinted>2016-06-20T13:16:00Z</cp:lastPrinted>
  <dcterms:modified xsi:type="dcterms:W3CDTF">2020-09-24T10:44:00Z</dcterms:modified>
  <cp:revision>7</cp:revision>
  <dc:subject/>
  <dc:title>Назив буџетског корисника____________________________________________</dc:title>
</cp:coreProperties>
</file>