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ПРЕДЛОГ ЗАКО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 ДАВАЊУ ГАРАНЦИЈЕ РЕПУБЛИКЕ СРБИЈЕ</w:t>
      </w:r>
    </w:p>
    <w:p>
      <w:pPr>
        <w:pStyle w:val="1tekst"/>
        <w:ind w:left="0" w:right="0" w:firstLine="615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КОРИСТ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UNICREDIT BANK SRBIJA A.D. BEOGRAD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 ЗАДУЖЕЊУ ЈАВНОГ ПРЕДУЗЕЋА „СКИЈАЛИШТА СРБИЈЕ” БЕОГРАД, ПО ОСНОВУ УГОВОРА О ДУГОРОЧНОМ ИНВЕСТИЦИОНОМ КРЕДИТУ ЗА ИЗГРАДЊУ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ГОНДОЛЕ БРЗЕЋЕ – МАЛИ КАРАМАН</w:t>
      </w:r>
    </w:p>
    <w:p>
      <w:pPr>
        <w:pStyle w:val="1tekst"/>
        <w:ind w:left="0" w:right="0" w:firstLine="615"/>
        <w:jc w:val="center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Spacing"/>
        <w:ind w:firstLine="720"/>
        <w:jc w:val="both"/>
        <w:rPr>
          <w:lang w:val="sr-RS"/>
        </w:rPr>
      </w:pPr>
      <w:r>
        <w:rPr>
          <w:lang w:val="sr-RS"/>
        </w:rPr>
        <w:t xml:space="preserve">Република Србија преузима обавезу да као гарант измири обавезе Јавног предузећа „Скијалишта Србије” Београд (у даљем тексту: „Зајмопримац”) по основу Уговора о дугорочном инвестиционом кредиту одобреног од стране UniCredit bank Srbija a.d. Beograd у износу који не може бити већи од </w:t>
      </w:r>
      <w:r>
        <w:rPr>
          <w:rFonts w:eastAsia="Calibri"/>
          <w:lang w:val="sr-RS"/>
        </w:rPr>
        <w:t xml:space="preserve">3.194.100.000,00 </w:t>
      </w:r>
      <w:r>
        <w:rPr>
          <w:lang w:val="sr-RS"/>
        </w:rPr>
        <w:t xml:space="preserve">динара (словима: три милијарде сто деведесет четири милиона сто хиљадa динара), увећаног за номиналну каматну стопу која је варијабилна и износи једномесечни БЕЛИБОР, плус каматна маржа која износи 1,80% на годишњем нивоу, накнаде и трошков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аранцију из члана 1. овог закона Република Србија издаје у корист UniCredit bank Srbija a.d. Beograd, на име обавеза из Уговора о дугорочном инвестиционом кредиту бр. РЛ 0117/20 од 10. марта 2020. године и Анекса бр. 1 Уговора о дугорочном инвестиционом кредиту бр. РЛ 0117/20 од 10. марта 2020. године, закљученог између Зајмопримца и UniCredit bank Srbija a.d. Beograd, дана 5. новембра 2020. годин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Република Србија (у даљем тексту: Гарант) овим неопозиво, безусловно, без приговора и на први позив гарантује, да ће измирити дуг Зајмопримца према UniCredit bank Srbija a.d. Beograd (у даљем тексту: Банка) односно свих плативих износа о њиховом доспећу, у свему на начин и у складу са условима из уговора о кредиту, са роком важности који ће бити дужи за месец дана од рока доспећа кредита, чиме се ствара обавеза отплате дуга насталих по основу датих гаранција да плати доспелу, а неизмирену обавезу уколико Зајмопримац не изврши ту своју обавезу благовремено, у складу са уговором о кредиту са Банком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колико Гарант не изврши своје обавезе, у року из става 1. овог члана, Банка ће имати право да прогласи доспелим све износе који су плативи у складу са одредбама уговора о кредит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случају активирања гаранције из члана 1. овог закона, Банка ће имати право да од Гаранта наплати износ својих доспелих, а неизмирених потраживања. Гарант се обавезује да ће обезбедити у буџету за одговарајућу фискалну годину, средства неопходна за извршавање преузетих обавеза по овој гаранцији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тплату кредита врши Зајмопримац према Банци у динарима, а све у складу са одредбама уговора о кредит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Средства за отплату кредита обезбедиће Зајмопримац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Ако по основу гаранције из члана 1. овог закона Гарант изврши обавезу уместо Зајмопримца, Гарант ће од Зајмопримца имати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 Гарант своје право повраћаја од Зајмопримца неће остваривати пре потпуног намирења потраживања од стране Банке, нити ће поступати противно њеним интересим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851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54:00Z</dcterms:created>
  <dc:creator>msarenac</dc:creator>
  <dc:description/>
  <cp:keywords/>
  <dc:language>en-US</dc:language>
  <cp:lastModifiedBy>Strahinja Vujicic</cp:lastModifiedBy>
  <cp:lastPrinted>2020-11-06T14:34:00Z</cp:lastPrinted>
  <dcterms:modified xsi:type="dcterms:W3CDTF">2020-11-12T12:59:00Z</dcterms:modified>
  <cp:revision>12</cp:revision>
  <dc:subject/>
  <dc:title>З А К О Н</dc:title>
</cp:coreProperties>
</file>