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ВАЖЕЊА ЗАКОНА О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ВИНСКО-ИЗДАВАЧКЕ УСТАН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«БРАТСТВО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оснивању новинско-издавачке установе «Братство» («Службени гласник РС», број 53/95) престаје да важи даном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винско-издавачка установа «Братство», основана Законом о оснивању новинско-издавачке установе «Братство», престаје са радом даном уписа у судски регистар Новинско-издавачке установе «Братство», коју ће основати Национални савет бугарске националне мањине,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почетка рада Новинско-издавачка установа «Братство» коју ће</w:t>
      </w:r>
      <w:r>
        <w:rPr>
          <w:lang w:val="ru-RU"/>
        </w:rPr>
        <w:t xml:space="preserve"> </w:t>
      </w:r>
      <w:r>
        <w:rPr>
          <w:lang w:val="sr-CS"/>
        </w:rPr>
        <w:t>основати Национални савет бугарске националне мањине преузеће права, обавезе, средства, запослене и документацију Новинско-издавачке установе «Братство» основане Законом о оснивању новинско-издавачке установе «Братство», са стањем на дан 15. априла  2006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у државној својини која је користила Новинско-издавачка установа «Братство» основана Законом о оснивању новинско-издавачке установе «Братство» остају у државној својини и користе се у складу са законом.</w:t>
      </w:r>
    </w:p>
    <w:p>
      <w:pPr>
        <w:pStyle w:val="Normal"/>
        <w:jc w:val="both"/>
        <w:rPr/>
      </w:pPr>
      <w:r>
        <w:rPr>
          <w:lang w:val="sr-CS"/>
        </w:rPr>
        <w:tab/>
        <w:t>До уписа у судски регистар Новинско-издавачке установе «Братство» коју ће основати Национални савет бугарске националне мањине, Новинско-издавачка «Братство» основана Законом о оснивању новинско-издавачке установе «Братство» наставља са радом у складу са прописима по којима је основ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</w:t>
      </w:r>
      <w:r>
        <w:rPr>
          <w:lang w:val="ru-RU"/>
        </w:rPr>
        <w:t xml:space="preserve"> </w:t>
      </w:r>
      <w:r>
        <w:rPr>
          <w:lang w:val="sr-CS"/>
        </w:rPr>
        <w:t>наредног дана од дана објављивања у «Службеном гласнику Републике Србиј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Latn-CS"/>
        </w:rPr>
      </w:pPr>
      <w:r>
        <w:rPr>
          <w:b/>
          <w:bCs/>
        </w:rPr>
        <w:t>I</w:t>
      </w:r>
      <w:r>
        <w:rPr>
          <w:b/>
          <w:bCs/>
          <w:lang w:val="sr-CS"/>
        </w:rPr>
        <w:t>. Уставни основ</w:t>
      </w:r>
      <w:r>
        <w:rPr>
          <w:b/>
          <w:bCs/>
          <w:lang w:val="sr-Latn-CS"/>
        </w:rPr>
        <w:t xml:space="preserve"> за доношење закона</w:t>
      </w:r>
    </w:p>
    <w:p>
      <w:pPr>
        <w:pStyle w:val="TextBody"/>
        <w:tabs>
          <w:tab w:val="clear" w:pos="1440"/>
          <w:tab w:val="left" w:pos="0" w:leader="none"/>
        </w:tabs>
        <w:rPr/>
      </w:pPr>
      <w:r>
        <w:rPr/>
        <w:tab/>
        <w:t>Уставни основ за доношење овог закона садржан је у одредби члана 72</w:t>
      </w:r>
      <w:r>
        <w:rPr>
          <w:lang w:val="sr-Latn-CS"/>
        </w:rPr>
        <w:t>.</w:t>
      </w:r>
      <w:r>
        <w:rPr/>
        <w:t xml:space="preserve"> став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.</w:t>
      </w:r>
      <w:r>
        <w:rPr/>
        <w:t xml:space="preserve"> тач</w:t>
      </w:r>
      <w:r>
        <w:rPr>
          <w:lang w:val="ru-RU"/>
        </w:rPr>
        <w:t>.</w:t>
      </w:r>
      <w:r>
        <w:rPr/>
        <w:t xml:space="preserve"> 6, 7</w:t>
      </w:r>
      <w:r>
        <w:rPr>
          <w:lang w:val="ru-RU"/>
        </w:rPr>
        <w:t>.</w:t>
      </w:r>
      <w:r>
        <w:rPr/>
        <w:t xml:space="preserve"> и 12</w:t>
      </w:r>
      <w:r>
        <w:rPr>
          <w:lang w:val="ru-RU"/>
        </w:rPr>
        <w:t>.</w:t>
      </w:r>
      <w:r>
        <w:rPr/>
        <w:t xml:space="preserve"> Устава Републике Србије, а у вези са чланом 9</w:t>
      </w:r>
      <w:r>
        <w:rPr>
          <w:lang w:val="ru-RU"/>
        </w:rPr>
        <w:t>.</w:t>
      </w:r>
      <w:r>
        <w:rPr/>
        <w:t xml:space="preserve"> Уставне повеље државне заједнице Србија и Црна Гор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I</w:t>
      </w:r>
      <w:r>
        <w:rPr>
          <w:b/>
          <w:bCs/>
          <w:lang w:val="sr-CS"/>
        </w:rPr>
        <w:t>. Разлози за доношење зако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Законом о оснивању Новинско-издавачке установе «Братство» («Службени гласник РС», бр</w:t>
      </w:r>
      <w:r>
        <w:rPr/>
        <w:t>oj</w:t>
      </w:r>
      <w:r>
        <w:rPr>
          <w:lang w:val="ru-RU"/>
        </w:rPr>
        <w:t xml:space="preserve"> </w:t>
      </w:r>
      <w:r>
        <w:rPr>
          <w:lang w:val="sr-CS"/>
        </w:rPr>
        <w:t>53/95), чланом 3. став 1. предвиђено је да основну делатност Новинско-издавачке установе «Братство», између осталог, чини и издавање информативно –политичког листа на бугарском језику, дечијег листа на бугарском језику и часописа за књижевност, уметност, науку и друштвена питања на бугарском језик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Законом о јавном информисању («Службени гласник РС», бр. 43/03 и 61/05) у члану 5. став 1. предвиђено је да ради остваривања права националних мањина и етничких заједница у информисању на сопственом језику и неговању сопствене културе и идентитета, Република, аутономна покрајина, односно локална самоуправа обезбеђују део средстава или других услова за рад јавних гласила на језицима националних мањина и етничких заједница. Исти закон у члану 14. став 2. предвиђа и да оснивачи јавног гласила не могу бити, ни посредно ни непосредно, држава и територијална аутономија, као ни установа, предузеће и друго правно лице које је у претежном делу у државној својини или које се у целини или претежним делом финансира из јавних прихода, осим уколико је то предвиђено посебним законом којим се уређује област радиодифузије. Чланом 101. став 2.  наведеног закона предвиђено је: «Јавна гласила чији су оснивачи држава и територијална аутономија, или установа, односно предузеће које је у претежном делу у државној својини или јавно гласило које се у целини или претежним делом финансира из јавних прихода, а на које се не примењују одредбе закона којим се уређује област радиодифузије, престају са радом у року од три године од дана ступања на снагу овог закона.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складу са одредбом члана 5. став 1. Закона о јавном информисању, оснивачка права над Новинско-издавачком установом «Братство» преузео би Национални савет бугарске националне мањине. Део средстава која ће држава издвајати за финансирање рада Националног савета бугарске националне мањине биће усмерена за рад Новинско-издавачке установе «Братство», чиме држава обезбеђује остваривање права  бугарске националне мањине на информисање на сопственом језик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sr-CS"/>
        </w:rPr>
        <w:tab/>
        <w:t xml:space="preserve">Према </w:t>
      </w:r>
      <w:r>
        <w:rPr>
          <w:bCs/>
          <w:lang w:val="sr-CS"/>
        </w:rPr>
        <w:t xml:space="preserve">Закону о заштити права и слобода националних мањина («Службени лист СРЈ», бр. 11/02 и 57/02) Национални савет националне мањине </w:t>
      </w:r>
      <w:r>
        <w:rPr>
          <w:color w:val="000000"/>
          <w:lang w:val="ru-RU"/>
        </w:rPr>
        <w:t>представља националну мањину у области службене употребе језика, образовања, информисања на језику националне мањине и културе, учествује у процесу одлучивања или одлучује о питањима из тих области и оснива установе из ових области (члан 19. став 7. Закона)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Савет се финансира из буџета и донација (став 5. наведеног члана Закона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II</w:t>
      </w:r>
      <w:r>
        <w:rPr>
          <w:b/>
          <w:bCs/>
          <w:lang w:val="sr-CS"/>
        </w:rPr>
        <w:t>. Образложење појединих решењ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lang w:val="sr-CS"/>
        </w:rPr>
        <w:tab/>
        <w:t>Чланом 1. предвиђено је да даном ступања на снагу овог закона престаје да важи Закон о оснивању Новинско-издавачке установе «Братство», самим тим држава неће више бити оснивач Новинско-издавачке установе «Братство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lang w:val="sr-CS"/>
        </w:rPr>
        <w:tab/>
        <w:t>Национални савет бугарске националне мањине, на основу члана 2. овог закона, а у складу са  чланом 19. став 7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Закона о заштити права и слобода националних мањина, преузима оснивачка права над Новинско-издавачком установом «Братство», што омогућава наставак њеног рада и излажења јавног гласила «Братство»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>Новообразована установа преузима средства, права, обавезе и запослене Новинско-издавачке установе «Братство» са билансним стањем на дан 15. априла 2006. године. Средства Новинско-издавачке установе «Братство» остају у својини државе и користе се у складу са закон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  <w:t xml:space="preserve">Да би се обезбедио континуитет у раду Новинско-издавачке установе «Братство» предвиђено је да до уписа у судски регистар Новинско–издавачке установе «Братство» коју ће основати Национални савет бугарске националне мањине, наставља са радом, по прописима по којима је основана, Новинско- издавачка установа «Братство» основана законом чији се престанак важења предлаж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  <w:lang w:val="sr-Latn-CS"/>
        </w:rPr>
        <w:t>I</w:t>
      </w:r>
      <w:r>
        <w:rPr>
          <w:b/>
          <w:bCs/>
          <w:lang w:val="sl-SI"/>
        </w:rPr>
        <w:t>V</w:t>
      </w:r>
      <w:r>
        <w:rPr>
          <w:b/>
          <w:bCs/>
          <w:lang w:val="sr-CS"/>
        </w:rPr>
        <w:t>.</w:t>
      </w:r>
      <w:r>
        <w:rPr>
          <w:b/>
          <w:bCs/>
          <w:lang w:val="sl-SI"/>
        </w:rPr>
        <w:t xml:space="preserve"> </w:t>
      </w:r>
      <w:r>
        <w:rPr>
          <w:b/>
          <w:bCs/>
          <w:lang w:val="sr-CS"/>
        </w:rPr>
        <w:t>Финансијска средства за спровођење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lang w:val="sr-CS"/>
        </w:rPr>
        <w:tab/>
        <w:t>Финансијска средства обезбеђена су у оквиру средстава предвиђених за рад националних савет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V. </w:t>
      </w: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lang w:val="sr-CS"/>
        </w:rPr>
        <w:t>Да не би дошло до престанка рада јавног гласила «Братство» неопходно је Закон о престанку важења Закона о оснивању Новинско-издавачке установе «Братство», донети по хитном поступк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50:00Z</dcterms:created>
  <dc:creator> SuzanaP</dc:creator>
  <dc:description/>
  <dc:language>en-US</dc:language>
  <cp:lastModifiedBy>Jovan</cp:lastModifiedBy>
  <cp:lastPrinted>2006-04-20T16:13:00Z</cp:lastPrinted>
  <dcterms:modified xsi:type="dcterms:W3CDTF">2006-04-21T10:50:00Z</dcterms:modified>
  <cp:revision>2</cp:revision>
  <dc:subject/>
  <dc:title>                                                                                                            НАЦ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43300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1. sednica. 20.04.06</vt:lpwstr>
  </property>
  <property fmtid="{D5CDD505-2E9C-101B-9397-08002B2CF9AE}" pid="6" name="_ReviewingToolsShownOnce">
    <vt:lpwstr/>
  </property>
</Properties>
</file>