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lang w:val="sr-CS"/>
        </w:rPr>
        <w:t>На основу члана 2. став 2. Закона о Влад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55/05 и</w:t>
      </w:r>
      <w:r>
        <w:rPr>
          <w:lang w:val="ru-RU"/>
        </w:rPr>
        <w:t xml:space="preserve"> </w:t>
      </w:r>
      <w:r>
        <w:rPr>
          <w:lang w:val="sr-CS"/>
        </w:rPr>
        <w:t xml:space="preserve">71/05-исправка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 Р Е Д Б 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ПРЕСТАНКУ ВАЖЕЊА ОДРЕЂЕНИХ УРЕДБИ У ОБЛАСТИ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БОРАЧКО-ИНВАЛИДСКЕ ЗАШТИТЕ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 1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ab/>
        <w:tab/>
      </w:r>
      <w:r>
        <w:rPr>
          <w:lang w:val="sr-CS"/>
        </w:rPr>
        <w:t>Даном ступања на снагу ове уредбе престају да важ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240" w:after="0"/>
        <w:ind w:left="1800" w:hanging="360"/>
        <w:jc w:val="both"/>
        <w:rPr>
          <w:lang w:val="sr-CS"/>
        </w:rPr>
      </w:pPr>
      <w:r>
        <w:rPr>
          <w:lang w:val="sr-CS"/>
        </w:rPr>
        <w:t>Уредба о материјалном обезбеђењу и другим правима бораца, ратних војних инвалида и цивилних инвалида рата из оружаних акција после 17. августа 1990. године („Службени гласник РС”,  бр. 7/92, 20/92, 31/92, 45/93, 75/93, 8/94, 37/94 и 52/9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240" w:after="0"/>
        <w:ind w:left="1800" w:hanging="360"/>
        <w:jc w:val="both"/>
        <w:rPr>
          <w:lang w:val="sr-CS"/>
        </w:rPr>
      </w:pPr>
      <w:r>
        <w:rPr>
          <w:lang w:val="sr-CS"/>
        </w:rPr>
        <w:t>Уредба о правима на допунску заштиту војних инвалида, корисника породичне инвалиднине и цивилних инвалида рата („Службени гласник РС”, бр. 39/92, 45/93, 75/93 и 52/9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240" w:after="0"/>
        <w:ind w:left="1800" w:hanging="360"/>
        <w:jc w:val="both"/>
        <w:rPr/>
      </w:pPr>
      <w:r>
        <w:rPr>
          <w:lang w:val="sr-CS"/>
        </w:rPr>
        <w:t>Уредба о правима ратних војних инвалида, цивилних инвалида рата и чланова породиц</w:t>
      </w:r>
      <w:r>
        <w:rPr/>
        <w:t>a</w:t>
      </w:r>
      <w:r>
        <w:rPr>
          <w:lang w:val="sr-CS"/>
        </w:rPr>
        <w:t xml:space="preserve"> палих бораца из Републике Српске, односно Босне и Херцеговине, који привремено бораве на територији Републике Србије („Службени гласник РС”, бр. 84/92 и 52/9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240" w:after="0"/>
        <w:ind w:left="1800" w:hanging="360"/>
        <w:jc w:val="both"/>
        <w:rPr/>
      </w:pPr>
      <w:r>
        <w:rPr>
          <w:lang w:val="sr-CS"/>
        </w:rPr>
        <w:t>Уредба о повећању примања корисника</w:t>
      </w:r>
      <w:r>
        <w:rPr>
          <w:lang w:val="ru-RU"/>
        </w:rPr>
        <w:t xml:space="preserve"> месечног новчаног примања,</w:t>
      </w:r>
      <w:r>
        <w:rPr>
          <w:lang w:val="sr-CS"/>
        </w:rPr>
        <w:t xml:space="preserve"> инвалидског додатка и материјалног обезбеђења по прописима из борачко инвалидске заштите и заштите цивилних инвалида рата („Службени гласник РС”, бр. 75/93 и 52/9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240" w:after="0"/>
        <w:ind w:left="1800" w:hanging="360"/>
        <w:jc w:val="both"/>
        <w:rPr/>
      </w:pPr>
      <w:r>
        <w:rPr>
          <w:lang w:val="sr-CS"/>
        </w:rPr>
        <w:t>Уредба о висини месечних новчаних примања у области борачко</w:t>
      </w:r>
      <w:r>
        <w:rPr>
          <w:lang w:val="ru-RU"/>
        </w:rPr>
        <w:t>-</w:t>
      </w:r>
      <w:r>
        <w:rPr>
          <w:lang w:val="sr-CS"/>
        </w:rPr>
        <w:t>инвалидске заштите („Службени гласник РС”, бр. 8/94 и 37/94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</w:t>
      </w:r>
      <w:r>
        <w:rPr>
          <w:lang w:val="sr-CS"/>
        </w:rPr>
        <w:t>-</w:t>
      </w:r>
      <w:r>
        <w:rPr>
          <w:lang w:val="ru-RU"/>
        </w:rPr>
        <w:t>2121/2006</w:t>
      </w:r>
    </w:p>
    <w:p>
      <w:pPr>
        <w:pStyle w:val="Normal"/>
        <w:rPr/>
      </w:pPr>
      <w:r>
        <w:rPr>
          <w:lang w:val="ru-RU"/>
        </w:rPr>
        <w:t>У Београду, 20. априла 2006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  <w:r>
              <w:rPr>
                <w:rFonts w:cs="CTimesRoman"/>
                <w:lang w:val="ru-RU"/>
              </w:rPr>
              <w:t>,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lang w:val="ru-RU"/>
              </w:rPr>
              <w:t>Мирољуб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Лабус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ind w:hanging="0"/>
        <w:rPr/>
      </w:pPr>
      <w:r>
        <w:rPr/>
        <w:t>О Б Р А З Л О Ж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ПРЕДЛОГА УРЕДБЕ О ПРЕСТАНКУ ВАЖЕЊА ОДРЕЂЕНИХ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УРЕДБИ ИЗ ОБЛАСТИ БОРАЧКО-ИНВАЛИДСКЕ ЗАШТИТЕ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АВНИ ОСНО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снов за доношење ове уредбе је члан 2. став 2. Закона о Влади Републике Србије („Службени гласник РС”,  број 55/05 и 71/05 - исправк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ЗЛОЗИ ЗА ДОНОШЕЊЕ УРЕ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ind w:firstLine="720"/>
        <w:rPr/>
      </w:pPr>
      <w:r>
        <w:rPr/>
        <w:t>Заштита бораца, војних инвалида и корисника породичне инвалиднине регулисана је савезним</w:t>
      </w:r>
      <w:r>
        <w:rPr>
          <w:lang w:val="ru-RU"/>
        </w:rPr>
        <w:t xml:space="preserve"> и</w:t>
      </w:r>
      <w:r>
        <w:rPr/>
        <w:t xml:space="preserve"> републичким прописима:</w:t>
      </w:r>
    </w:p>
    <w:p>
      <w:pPr>
        <w:pStyle w:val="TextBodyIndent"/>
        <w:rPr/>
      </w:pPr>
      <w:r>
        <w:rPr/>
        <w:t>Законом о основним правима бораца, војних инвалида и породица палих бораца („Службени лист СФРЈ”, бр. 24/98, 29/98 и 25/00) прописана су основна права у овој области условљена насталим телесним оштећењем или губитком члана породиц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коном о правима бораца, војних инвалида и чланова њихових породица („Службени гласник СРС”, бр. 54/89) обезбеђује се материјална и социјална сигурност бораца, војних инвалида и корисника породичне инвалиднине којима су основна права призната по Закону о основним правима бораца, војних инвалида и породица палих бораца, а који немају средстава за издржавање или су им средства недовољна за материјалну егзистенциј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ериоду од 1991. до 1996. године Влада Републике Србије донела је више уредби из области борачко-инвалидске заштите којима се настојало да се превазиђу тада актуелни проблеми у остваривању ове заштите. Разлози доношења тих уредби били су:</w:t>
      </w:r>
    </w:p>
    <w:p>
      <w:pPr>
        <w:pStyle w:val="Normal"/>
        <w:ind w:left="1080" w:hanging="360"/>
        <w:jc w:val="both"/>
        <w:rPr>
          <w:lang w:val="sr-CS"/>
        </w:rPr>
      </w:pPr>
      <w:r>
        <w:rPr>
          <w:lang w:val="sr-CS"/>
        </w:rPr>
        <w:t>-  Одређене групе учесника оружаних акција после 17. августа 1990. године тада важећим савезним прописима о основним правима нису биле обухваћене борачко-инвалидском заштитом;</w:t>
      </w:r>
    </w:p>
    <w:p>
      <w:pPr>
        <w:pStyle w:val="Normal"/>
        <w:ind w:left="1080" w:hanging="360"/>
        <w:jc w:val="both"/>
        <w:rPr>
          <w:lang w:val="sr-CS"/>
        </w:rPr>
      </w:pPr>
      <w:r>
        <w:rPr>
          <w:lang w:val="sr-CS"/>
        </w:rPr>
        <w:t>-    Примена економских санкција Савета безбедности ОУН и хиперинфлација настала у том периоду довела је до тога да се призната права нису уопште остваривала или се нису исплаћивала у прописаним износ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ведени разлози за доношење тих уредби су престали, те се предлаже доношење уредбе о престанку њиховог важ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АШЊЕЊЕ ПОЈЕДИНАЧНИХ РЕШЕЊ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Уредбом о материјалном обезбеђењу и другим правима бораца, ратних војних инвалида и цивилних инвалида рата из оружаних акција после 17. августа 1990. године („Службени гласник РС” бр. 7/92, 20/92, 31/92, 45/93, 75/93 и 8/94)</w:t>
      </w:r>
      <w:r>
        <w:rPr>
          <w:lang w:val="sr-CS"/>
        </w:rPr>
        <w:t xml:space="preserve"> створена је могућност да се својство борца може признати и учесницима оружаних акција у земљи после 17. августа 1990. године и предвиђена могућност признавања својства ратног војног инвалида и учесницима ових оружаних акција код којих је дошло до инвалидитета од 20% до 50% по основу болести (што није било прописано тада важећим савезним законом). Борачко-инвалидска заштита омогућена је и избеглим и прогнаним лицима са територија других република бивше СФРЈ за време њиховог боравка на територији Републике Србије – уколико ту заштиту нису могли да остваре од своје републике. Овом уредбом прописана су и нова права  која припадају учесницима оружаних акција после 17. августа 1990. године, односно члановима породица погинулих учесника ових акција (право на допунску личну и породичну ивналиднину, право на месечно новчано примање ратним војним инвалидима који су незапослени и право на накнаду зараде за време привремене спречености за рад у смислу прописа о здравственој заштити и здравственом осигурању). Допунском личном и породичном инвалиднином извршена је корекција личне и породичне инвалиднине по основном закону – јер се она није исплаћивала редовно нити у законом прописаним износ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sr-CS"/>
        </w:rPr>
        <w:t>Уредбом о правима на допунску заштиту војних инвалида, корисника породичне инвалиднине и цивилних инвалида рата („Службени гласник РС”, бр. 39/92, 45/93 и 75/93)</w:t>
      </w:r>
      <w:r>
        <w:rPr>
          <w:lang w:val="sr-CS"/>
        </w:rPr>
        <w:t xml:space="preserve"> право на допунску инвалиднину војних инвалида и допунску породичну  инвалиднину корисника породичне инвалиднине прописана претходно наведеном уредбом - само за ратне војне инвалиде из оружаних акција после 17. августа 1990. године, призната је и осталим војним инвалидима и корисницима породичне инвалиднине (тј. и војним инвалидима и корисницима породичне инвалиднине из НОР-а и мирнодопског период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 xml:space="preserve">Уредбом о правима ратних војних инвалида, цивилних инвалида рата и чланова породица палих бораца из Републике Српске, односно Босне и Херцеговине, који привремено бораве на територији Републике Србије („Службени гласник РС”, бр.  84/92) </w:t>
      </w:r>
      <w:r>
        <w:rPr>
          <w:lang w:val="sr-CS"/>
        </w:rPr>
        <w:t>предвиђена је могућност да одређена права утврђена овим уредбама могу остваривати и ратни војни инвалиди и чланови породица погинулих бораца из оружаних акција у земљи после 17. августа 1990. године, који као избеглице из Босне и Херцеговине имају боравиште у Републици Србији.</w:t>
      </w:r>
    </w:p>
    <w:p>
      <w:pPr>
        <w:pStyle w:val="TextBodyIndent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Уредбом о повећању примања корисника инвалидског додатка и материјалног обезбеђења по прописима из борачко-инвалидске заштите и заштите цивилних инвалида рата („Службени гласник РС” бр. 75/93 и 52/96) и Уредбом о висини месечних новчаних примања у области борачко инвалидске заштите („Службени гласник РС”, бр. 8/94 и 37/94),</w:t>
      </w:r>
      <w:r>
        <w:rPr>
          <w:lang w:val="sr-CS"/>
        </w:rPr>
        <w:t xml:space="preserve"> извршено ванредно повећање примања признатих по републичким прописима у ситуацији када је дошло до њиховог заостајања у односу на законом прописане износе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ab/>
        <w:t>Доношење ове уредбе предлаже се из следећих разлога:</w:t>
      </w:r>
    </w:p>
    <w:p>
      <w:pPr>
        <w:pStyle w:val="TextBodyIndent"/>
        <w:ind w:hanging="0"/>
        <w:rPr/>
      </w:pPr>
      <w:r>
        <w:rPr/>
        <w:tab/>
        <w:t xml:space="preserve">Решења која су садржана у уредбама чији се престанак важења предлаже уређена су Законом о основним правима бораца, војних инвалида и породица палих бораца, осим права на личну допунску инвалиднину, допунску породичну инвалиднину и месечно новчано примање за незапослене ратне војне инвалиде </w:t>
      </w:r>
      <w:r>
        <w:rPr>
          <w:lang w:val="sr-Latn-CS"/>
        </w:rPr>
        <w:t xml:space="preserve">V </w:t>
      </w:r>
      <w:r>
        <w:rPr/>
        <w:t xml:space="preserve">до </w:t>
      </w:r>
      <w:r>
        <w:rPr>
          <w:lang w:val="sr-Latn-CS"/>
        </w:rPr>
        <w:t xml:space="preserve">X </w:t>
      </w:r>
      <w:r>
        <w:rPr/>
        <w:t>групе.</w:t>
      </w:r>
    </w:p>
    <w:p>
      <w:pPr>
        <w:pStyle w:val="TextBodyIndent"/>
        <w:rPr/>
      </w:pPr>
      <w:r>
        <w:rPr/>
        <w:t>Протоколом о сарадњи Савезног министарства за рад, здравство и социјалну политику СР Југославије и Министарства за питања бораца, жртава рата и рада Републике Српске (који је закључен у Бањалуци 26.07.2000. године) и Протоколом о сарадњи Министарства за социјална питања Републике Србије и Министарства рада и борачко инвалидске заштите Републике Српске (потписаног у Београду 27.11.2003. године), уређено је питање борачко-инвалидске заштите корисника избеглих из Босне и Херцеговине, односно Републике Српске док имају боравак на територији Републике Србије.</w:t>
      </w:r>
    </w:p>
    <w:p>
      <w:pPr>
        <w:pStyle w:val="TextBodyIndent"/>
        <w:rPr/>
      </w:pPr>
      <w:r>
        <w:rPr/>
        <w:t>Укидањем економских санкција Савета безбедности ОУН, односно довођењем стопе инфлације на прихватљив ниво, створени су услови да се лична и породична инвалиднина исплаћују редовно и у законом прописаним износ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аво на месечно новчано примање за незапослене ратне војне инвалиде показало и негативне ефекте – јер су многи корисници тог права одбили понуђено запослење због тога што им је износ овог примања већи од зараде коју би остварили. С друге стране, у случају заснивања радног односа они би могли да остваре и право на борачки додатак по Закону о основним правима бораца, војних инвалида и породица палих бораца – који представља разлику између просечне зараде увећане 30% и остварене зараде.</w:t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коном о правима цивилних инвалида рата („Службени гласник РС” број 52/96), стављени су ван снаге делови наведених уредби којима се прописују одређена права цивилних инвалида рата (осим у делу који се односи на право на допунску личну инвалиднину).</w:t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V</w:t>
      </w:r>
    </w:p>
    <w:p>
      <w:pPr>
        <w:pStyle w:val="Normal"/>
        <w:tabs>
          <w:tab w:val="clear" w:pos="720"/>
          <w:tab w:val="left" w:pos="3285" w:leader="none"/>
        </w:tabs>
        <w:rPr/>
      </w:pPr>
      <w:r>
        <w:rPr>
          <w:lang w:val="sr-CS"/>
        </w:rPr>
        <w:tab/>
      </w:r>
      <w:r>
        <w:rPr>
          <w:b/>
          <w:bCs/>
          <w:lang w:val="sr-CS"/>
        </w:rPr>
        <w:t>ФИНАНСИЈСКА СРЕДСТВА</w:t>
      </w:r>
    </w:p>
    <w:p>
      <w:pPr>
        <w:pStyle w:val="Normal"/>
        <w:tabs>
          <w:tab w:val="clear" w:pos="720"/>
          <w:tab w:val="left" w:pos="328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За реализацију предложене уредбе није потребно обезбедити додатна средства у буџету Републике Србије.</w:t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  <w:lang w:val="sr-Latn-CS"/>
        </w:rPr>
        <w:t>V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НАЛИЗА ЕФЕКА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Доношењем ове уредбе, доћи ће до престанка даљег остваривања права на допунску личну инвалиднину, допунску породичну инвалиднину и месечно новчано примање за незапослене ратне војне инвалиде </w:t>
      </w:r>
      <w:r>
        <w:rPr>
          <w:lang w:val="en-US"/>
        </w:rPr>
        <w:t>V</w:t>
      </w:r>
      <w:r>
        <w:rPr>
          <w:lang w:val="ru-RU"/>
        </w:rPr>
        <w:t xml:space="preserve"> до </w:t>
      </w:r>
      <w:r>
        <w:rPr>
          <w:lang w:val="en-US"/>
        </w:rPr>
        <w:t>X</w:t>
      </w:r>
      <w:r>
        <w:rPr>
          <w:lang w:val="sr-CS"/>
        </w:rPr>
        <w:t xml:space="preserve"> групе из оружаних акција после 17. августа 1990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тала решења која су садржана у уредбама чији се престанак важења предлаже садржана су у сада важећим пропис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редба ће се односити на ратне и мирнодопске војне инвалиде, цивилне инвалиде рата, чланове породица палих бораца и чланове породица умрлих војних инвалида. Допунску личну инвалиднину остварује око 25.900 корисника, а допунску породичну инвалиднину око 40.100 корисни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мена ове уредбе не изискује посебне трошкове на терет грађана и привреде или малих и средњих предузећа и нема никаквог утицаја на дешавања на тржишту и тржишну конкренциј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51:00Z</dcterms:created>
  <dc:creator>vera.borci</dc:creator>
  <dc:description/>
  <dc:language>en-US</dc:language>
  <cp:lastModifiedBy>Jovan</cp:lastModifiedBy>
  <cp:lastPrinted>2006-04-19T14:44:00Z</cp:lastPrinted>
  <dcterms:modified xsi:type="dcterms:W3CDTF">2006-04-21T10:51:00Z</dcterms:modified>
  <cp:revision>2</cp:revision>
  <dc:subject/>
  <dc:title>ОБРАЗЛОЖЕЊ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529419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1. sednica. 20.04.06</vt:lpwstr>
  </property>
  <property fmtid="{D5CDD505-2E9C-101B-9397-08002B2CF9AE}" pid="6" name="_ReviewingToolsShownOnce">
    <vt:lpwstr/>
  </property>
</Properties>
</file>