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000000"/>
          <w:szCs w:val="24"/>
          <w:lang w:val="sr-CS"/>
        </w:rPr>
        <w:tab/>
        <w:t xml:space="preserve">На основу члана 3. став 2. Закона о обнови након елементарне и друге непогоде („Службени гласник РС”, број 112/15) </w:t>
      </w:r>
      <w:r>
        <w:rPr>
          <w:color w:val="000000"/>
          <w:lang w:val="sr-CS"/>
        </w:rPr>
        <w:t xml:space="preserve">и члана 17. став 1. и члана 42. став 1. Закона о Влади („Службени гласник РС”, бр. 55/05, 71/05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исправка, 101/07, 65/08, 16/11, 68/12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УС, 72/12, 7/14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УС, 44/14 и 30/18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др. закон),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О ДОПУНИ УРЕДБЕ О УТВРЂИВАЊУ ДРЖАВНОГ ПРОГРАМА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ЈУНУ 2019. ГОДИНЕ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ab/>
        <w:t>У Уредби о утврђивању Државног програма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јуну 2019. године („Службени гласник РС”, бр. 54/19 и 84/19) у Државном програму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јуну 2019. године, у Одељку 8. Процена потребних финансијских средстава и извор финансирања, додаје се став 2. који гласи: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ab/>
        <w:t xml:space="preserve">„Додатна средства за спровођење ове уредбе у износу од 450.000.000 динара обезбеђена су у оквиру </w:t>
      </w:r>
      <w:r>
        <w:rPr>
          <w:color w:val="000000"/>
          <w:lang w:val="sr-CS"/>
        </w:rPr>
        <w:t xml:space="preserve">Закона о буџету Републике Србије за 2020. годину („Службени гласник РС”, бр. 84/19, 60/20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др. пропис, 62/20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др. закон и 65/20 </w:t>
      </w:r>
      <w:r>
        <w:rPr>
          <w:color w:val="000000"/>
          <w:spacing w:val="-3"/>
          <w:sz w:val="22"/>
          <w:lang w:val="sr-RS"/>
        </w:rPr>
        <w:t>−</w:t>
      </w:r>
      <w:r>
        <w:rPr>
          <w:color w:val="000000"/>
          <w:lang w:val="sr-CS"/>
        </w:rPr>
        <w:t xml:space="preserve"> др. закон) </w:t>
      </w:r>
      <w:r>
        <w:rPr>
          <w:rFonts w:eastAsia="Times New Roman"/>
          <w:color w:val="000000"/>
          <w:szCs w:val="24"/>
          <w:lang w:val="sr-CS"/>
        </w:rPr>
        <w:t>у оквиру Раздела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01, Програмска активност 0002 - Координација послова након елементарне и друге непогоде, апропријација економска класификација 484 - Накнада штете за повреде или штету насталу услед елементарних непогода или других природних узрока, у износу од 450.000.000 динара.”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05 Број: 110-7569/2020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У Београду, 1. октобра 2020. године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lang w:val="sr-CS"/>
        </w:rPr>
      </w:pPr>
      <w:r>
        <w:rPr>
          <w:rFonts w:eastAsia="Times New Roman"/>
          <w:color w:val="000000"/>
          <w:szCs w:val="24"/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382" w:right="14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34:00Z</dcterms:created>
  <dc:creator>Snezana Marinovic</dc:creator>
  <dc:description/>
  <cp:keywords/>
  <dc:language>en-US</dc:language>
  <cp:lastModifiedBy>Bojan Grgic</cp:lastModifiedBy>
  <cp:lastPrinted>2020-10-01T08:30:00Z</cp:lastPrinted>
  <dcterms:modified xsi:type="dcterms:W3CDTF">2020-10-01T14:34:00Z</dcterms:modified>
  <cp:revision>2</cp:revision>
  <dc:subject/>
  <dc:title/>
</cp:coreProperties>
</file>