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На основу члана 3. став 1. Закона о бањама („Службени гласник РС”, бр. 80/92, 67/93 ‒ др. закон и 95/18 – др. закон) и члана 42. став 1. Закона о Влади („Службени гласник РС”, бр. 55/05, 71/05 – исправка, 101/07, 65/08, 16 /11, 68/12 – УС, 72/12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7/14 ‒ УС, 44/1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30/18 ‒ др. закон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Влада донос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ЕДБ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 УТВРЂИВАЊУ ПОДРУЧЈА Б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„РИБАРСКА БАЊА”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тврђује се бањом подручј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ибарске Бање на делу територије града Крушевц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дручје Рибарске Бање обухвата простор у укупној површини од 384 </w:t>
      </w:r>
      <w:r>
        <w:rPr>
          <w:rFonts w:cs="Times New Roman" w:ascii="Times New Roman" w:hAnsi="Times New Roman"/>
          <w:sz w:val="24"/>
          <w:szCs w:val="24"/>
        </w:rPr>
        <w:t xml:space="preserve">ha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53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88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чије границе чине спољне границе парцела које су делови следећих катастарских општина КО Срндаље, КО Рибаре и КО Бољевац, и  то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) КО Срндаље: кат. парц. бр. 749 ‒ пут, пресеца кат. парц. бр. 764 ‒ пут, 738, 377, 379/2, 383, 777 ‒ бањски поток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) КО Рибаре: кат. парц. бр. 2867, 2872, 2873/2, 2873/1, 2898/2, 2898/1, пресеца кат. парц. бр. 5246/1 ‒ кошарски поток,  2950 ‒ пут, 2963, 2958, 2957, 5239 ‒ вада, 5239 ‒ Рибарска река, кат. парц. бр. 5247 – бањски поток, 3066/2, пресеца кат. парц. бр. 3135 – пут Крушевац – Рибарска Бања, кат. парц. бр. 5282 – пут, пресеца кат. парц. бр 5248 – јаз, кат. парц. бр. 5157 – пут, 5179, 5154, 5159, 5298 – пут, 5281‒ пут, 3226, 3220, 5297 – пут, 3205, 5302 – бањски поток, 3191/1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) КО Бољевац: кат. парц. бр. 1494 – пут, 1483 – пут, пресеца кат. парц. бр. 1481 – пут, кат. парц. бр. 781/1, 1482 – пут, 773/1, 773/19, пресеца кат. парц. бр. 773/18, 773/1, 773/20, кат. парц. бр. 1482 – пут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709" w:leader="none"/>
          <w:tab w:val="left" w:pos="4253" w:leader="none"/>
          <w:tab w:val="left" w:pos="4395" w:leader="none"/>
        </w:tabs>
        <w:jc w:val="center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Члан 3.</w:t>
      </w:r>
    </w:p>
    <w:p>
      <w:pPr>
        <w:pStyle w:val="TextBody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TextBody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RS"/>
        </w:rPr>
        <w:t>05 Број: 11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sr-RS"/>
        </w:rPr>
        <w:t>-</w:t>
      </w:r>
      <w:r>
        <w:rPr>
          <w:rFonts w:cs="Times New Roman" w:ascii="Times New Roman" w:hAnsi="Times New Roman"/>
          <w:color w:val="000000"/>
        </w:rPr>
        <w:t xml:space="preserve"> 5044/2020</w:t>
      </w:r>
    </w:p>
    <w:p>
      <w:pPr>
        <w:pStyle w:val="TextBody"/>
        <w:rPr>
          <w:rFonts w:ascii="Times New Roman" w:hAnsi="Times New Roman" w:cs="Times New Roman"/>
          <w:color w:val="000000"/>
          <w:lang w:val="sr-Latn-RS"/>
        </w:rPr>
      </w:pPr>
      <w:r>
        <w:rPr>
          <w:rFonts w:cs="Times New Roman" w:ascii="Times New Roman" w:hAnsi="Times New Roman"/>
          <w:color w:val="000000"/>
          <w:lang w:val="sr-RS"/>
        </w:rPr>
        <w:t>У Београд, 16. јула 2020. године</w:t>
      </w:r>
    </w:p>
    <w:p>
      <w:pPr>
        <w:pStyle w:val="TextBody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 xml:space="preserve"> </w:t>
      </w:r>
    </w:p>
    <w:p>
      <w:pPr>
        <w:pStyle w:val="TextBody"/>
        <w:ind w:left="2880" w:firstLine="72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 xml:space="preserve">           </w:t>
      </w:r>
      <w:r>
        <w:rPr>
          <w:rFonts w:cs="Times New Roman" w:ascii="Times New Roman" w:hAnsi="Times New Roman"/>
          <w:color w:val="000000"/>
          <w:lang w:val="sr-RS"/>
        </w:rPr>
        <w:t xml:space="preserve">В Л А Д 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2880" w:firstLine="72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ЕДСЕДНИK</w:t>
      </w:r>
    </w:p>
    <w:p>
      <w:pPr>
        <w:pStyle w:val="Normal"/>
        <w:spacing w:lineRule="auto" w:line="240" w:before="0" w:after="0"/>
        <w:ind w:left="2880" w:firstLine="72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2880" w:firstLine="72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на Брнабић,с.р.</w:t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TimesRoman;Times New Roman" w:hAnsi="CTimesRoman;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6:09:00Z</dcterms:created>
  <dc:creator>Dragan</dc:creator>
  <dc:description/>
  <cp:keywords/>
  <dc:language>en-US</dc:language>
  <cp:lastModifiedBy>Jovan Stojanovic</cp:lastModifiedBy>
  <cp:lastPrinted>2020-06-08T10:07:00Z</cp:lastPrinted>
  <dcterms:modified xsi:type="dcterms:W3CDTF">2020-07-16T16:09:00Z</dcterms:modified>
  <cp:revision>2</cp:revision>
  <dc:subject/>
  <dc:title/>
</cp:coreProperties>
</file>