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– исправка, 101/07, 65/08, 16/11, 68/12 – УС, 72/12, 7/14 – УС, 44/14 и 30/18 – др. закон),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ПОМОЋИ И ОБНОВЕ ОШТЕЋЕНИХ ПОРОДИЧНИХ СТАМБЕНИХ ОБЈЕКАТА У СВОЈИНИ ГРАЂАНА </w:t>
      </w:r>
      <w:bookmarkStart w:id="0" w:name="_Hlk486244760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У ЈУНУ 2020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Државни програм помоћи и обнове оштећених породичних стамбених објеката у својини грађана </w:t>
      </w:r>
      <w:bookmarkStart w:id="1" w:name="_Hlk486244813"/>
      <w:r>
        <w:rPr>
          <w:rFonts w:cs="Times New Roman" w:ascii="Times New Roman" w:hAnsi="Times New Roman"/>
          <w:sz w:val="24"/>
          <w:szCs w:val="24"/>
          <w:lang w:val="sr-CS"/>
        </w:rPr>
        <w:t>услед дејства поплава у јуну 2020. годин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у јуну 2020. године одштампан је уз ову уредбу и чини њен саставни де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5389/2020-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. јула 2020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</w:t>
            </w:r>
            <w:r>
              <w:rPr>
                <w:rFonts w:cs="Times New Roman" w:ascii="Times New Roman" w:hAnsi="Times New Roman"/>
              </w:rPr>
              <w:t xml:space="preserve">ПРЕДСЕДНИK 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на Брнабић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1440" w:gutter="0" w:header="680" w:top="1304" w:footer="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РЖАВНИ ПРОГРАМ ПОМОЋИ И ОБНОВЕ ОШТЕЋЕНИХ ПОРОДИЧНИХ СТАМБЕНИХ ОБЈЕКАТА У СВОЈИНИ ГРАЂАНА УСЛЕД ДЕЈСТВА ПОПЛАВА У ЈУНУ 2020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. Област у којој се спроводе мере и територија на којој се спроводе мере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се односи на оштећене породичне стамбене објекте у својини грађана, који су категорисани у објекте од прве до пете категорије у складу са Упутством о јединственој методологији за процену штете од елементарних непогода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(„Службени лист СФРЈ”, број 27/87)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е утврђене овим програмом спроводе се на делу територије Републике Србије у јединицама локалне самоуправе обухваћеним Одлуком о проглашењу елементарне непогоде („Службени гласник РС”, број 91/20), коју је Влада донела на седници од 26. јуна 2020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 Анализа затеченог стања и настале штете и сагледавање могућих даљних штетних последиц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извештаја надлежних органа јединица локалних самоуправа процењује се да је оштећено око 1000 породичних стамбених објеката у својини грађана, који су разврстани у пет категорија у складу са Упутством о јединственој методологији за процену штете од елементарних непогода.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 Мере које треба предузети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ера која се утврђује овим програмом јесте давање бесповратних новчаних средстава у циљу обнове оштећених породичних стамбених објеката, и то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в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120.0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друг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00.0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трећ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250.0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четвр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350.0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; 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ету категорију оштећењ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sr-CS"/>
        </w:rPr>
        <w:t>600.0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 Начин и обим спровођења мера и критеријуми за спровођење мера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за пружање помоћи покреће се пријавом штете у складу са Законом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tabs>
          <w:tab w:val="clear" w:pos="720"/>
          <w:tab w:val="left" w:pos="709" w:leader="none"/>
          <w:tab w:val="left" w:pos="1260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оступак којим се утврђује право на помоћ води се у складу са одредбама закона којим се уређује општи управни поступак, уколико законом није другачије одређено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2" w:name="_Hlk485121856"/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</w:t>
      </w:r>
      <w:bookmarkEnd w:id="2"/>
      <w:r>
        <w:rPr>
          <w:rFonts w:cs="Times New Roman" w:ascii="Times New Roman" w:hAnsi="Times New Roman"/>
          <w:sz w:val="24"/>
          <w:szCs w:val="24"/>
          <w:lang w:val="sr-CS"/>
        </w:rPr>
        <w:t>без одлагања образује потребан број комисија које врше процену штете настале након елементарне и друге непогоде на породичним стамбеним објектима у својини грађана, у складу са Упутством о јединственој методологији за процену штете од елементарних непогод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без одлагања, а најкасније у року од 15 дана од дана проглашења престанка елементарне непогоде, позива грађане да пријаве насталу штету у року који не може бити краћи од 15 дана ни дужи од 60 дана од дана објављивања пози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за управљање јавним улагањима (у даљем тексту: Канцеларија) врши верификацију процене штете, коју су извршиле комисије које је образовала јединица локалне самоуправе,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 пријави штете, извршеном утврђивању, процени и верификацији штете орган јединице локалне самоуправе наставља поступак за утврђивање права на државну помоћ, позивом странци да се изјасни о верификованом записнику о процени штете и другим релевантним околностима од значаја за утврђивање права на државну помоћ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се странка која је уредно позвана не одазове позиву, а не оправда свој изостанак, сматраће се да је сагласна са верификованим записником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востепено решење о праву на помоћ, по спроведеном поступку, применом критеријума и мерила из овог државног програма помоћи и обнове, доноси надлежни орган јединице локалне самоуправе и доставља га подносиоцу захтева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диница локалне самоуправе доставља решење и Канцеларији, као и органу надлежном за правну заштиту имовинских права и интереса Републике Србије, електронским путем, са свим списима предмета.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иком одлучивања о праву на помоћ грађанима, надлежни органи ће узети у обзир услове прописане Законом, који морају бити кумулативно испуњени, и то: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да је настала штета непосредна последица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) да је штета пријављена у складу са законом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) да је штету претрпело лице из члана 1. Закона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4) да је оштећена или уништена ствар која служи и неопходна је за задовољење основних животних потреба те је као таква била у свакодневној или редовној употреби;</w:t>
      </w:r>
    </w:p>
    <w:p>
      <w:pPr>
        <w:pStyle w:val="Normal"/>
        <w:spacing w:before="0" w:after="12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) да је ствар чувана са пажњом и на прописан начин као и да су предузете све мере ради смањења ризика од елементарне и друге непогоде;</w:t>
      </w:r>
    </w:p>
    <w:p>
      <w:pPr>
        <w:pStyle w:val="Normal"/>
        <w:spacing w:before="0" w:after="12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6) да су испуњени други услови у складу са Законом.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 w:before="0" w:after="120"/>
        <w:ind w:firstLine="720"/>
        <w:rPr>
          <w:rFonts w:ascii="Arial" w:hAnsi="Arial" w:cs="Arial"/>
          <w:strike/>
          <w:sz w:val="24"/>
          <w:szCs w:val="24"/>
          <w:lang w:val="sr-CS"/>
        </w:rPr>
      </w:pPr>
      <w:r>
        <w:rPr>
          <w:rFonts w:cs="Arial" w:ascii="Arial" w:hAnsi="Arial"/>
          <w:strike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 Редослед спровођења мер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нцеларија ће по пријему коначних решења о државној помоћи вршити исплату примаоцу помоћи на његов текући рачун наведен у првостепеном решењу јединице локалне самоуправе које се доставља Канцеларији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6. Органи државне управе надлежни за координацију, односно носиоци појединих мера и активности</w:t>
      </w:r>
    </w:p>
    <w:p>
      <w:pPr>
        <w:pStyle w:val="Normal"/>
        <w:ind w:firstLine="644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сиоци спровођења овог програма су јединице локалне самоуправе утврђене одговарајућим актом Владе о проглашењу елементарне непогоде, Канцеларија и Комисија за утврђивање штете од елементарних непогода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7. Процена потребних финансијских средстава и извор финансирања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bookmarkStart w:id="3" w:name="_Hlk11147964"/>
      <w:bookmarkEnd w:id="3"/>
      <w:r>
        <w:rPr>
          <w:rFonts w:cs="Times New Roman" w:ascii="Times New Roman" w:hAnsi="Times New Roman"/>
          <w:sz w:val="24"/>
          <w:szCs w:val="24"/>
          <w:lang w:val="sr-CS"/>
        </w:rPr>
        <w:t>Средства за спровођење овe уредбе у износу од 200.000.0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 обезбедиће се повећањем извора финансирања 11 – Примања од иностраних задуживања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кон тога средства ће се распоредити у оквиру Раздела 3 - Влада, Глава 3.22 - Канцеларија за управљање јавним улагањима, Програм 1511 - Обнова и изградња објеката јавне намене и санирање последица елементарне непогоде, Функција 110 - Извршни и законодавни органи, финансијски и фискални послови и спољни послови, Извор финансирања 11 - Примања од иностраних задуживања, Програмска активност 0002 - Координација послова обнове и изградње објеката јавне намене, апропријација економска класификација 484 - Накнада штете за повреде или штету насталу услед елементарних непогода или других природних узрока, у износу од 200.000.000</w:t>
      </w:r>
      <w:r>
        <w:rPr>
          <w:rFonts w:cs="Times New Roman" w:ascii="Times New Roman" w:hAnsi="Times New Roman"/>
          <w:sz w:val="24"/>
          <w:szCs w:val="24"/>
        </w:rPr>
        <w:t>,0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ара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  <w:bookmarkStart w:id="4" w:name="_Hlk11147964"/>
      <w:bookmarkStart w:id="5" w:name="_Hlk11147964"/>
      <w:bookmarkEnd w:id="5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sz w:val="24"/>
      <w:lang w:val="sr-CS"/>
    </w:rPr>
  </w:style>
  <w:style w:type="character" w:styleId="FooterChar1">
    <w:name w:val="Footer Char1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sz w:val="24"/>
      <w:lang w:val="sr-CS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6:59:00Z</dcterms:created>
  <dc:creator>Biljana S</dc:creator>
  <dc:description/>
  <cp:keywords/>
  <dc:language>en-US</dc:language>
  <cp:lastModifiedBy>Jovan Stojanovic</cp:lastModifiedBy>
  <cp:lastPrinted>2020-07-01T12:50:00Z</cp:lastPrinted>
  <dcterms:modified xsi:type="dcterms:W3CDTF">2020-07-01T16:59:00Z</dcterms:modified>
  <cp:revision>2</cp:revision>
  <dc:subject/>
  <dc:title/>
</cp:coreProperties>
</file>