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ab/>
        <w:t>На основу чл. 6. и 18. Закона о буџету Републике Србије ("Службени гласник РС", бр. 106/05 и 108/05 - исправка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У Р Е Д Б У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УСЛОВИМА И НАЧИНУ КОРИШЋЕЊА СРЕДСТАВА ЗА РЕГРЕСИРАЊЕ ДИЗЕЛ ГОРИВА ЗА РАДОВЕ У ПОЉОПРИВРЕДИ У 2006. ГОДИНИ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rPr/>
      </w:pPr>
      <w:r>
        <w:rPr>
          <w:lang w:val="ru-RU"/>
        </w:rPr>
        <w:tab/>
        <w:t>Овом уредбом уређују се услови и начин коришћења средстава за регресирање  дизел горива  односно евродизела за радове у пољопривреди у 2006. години.</w:t>
      </w: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Средства за регресирање из става 1. овог члана не односе се на пашњаке, рибњаке, баре и друго неплодно земљиште.</w:t>
      </w:r>
    </w:p>
    <w:p>
      <w:pPr>
        <w:pStyle w:val="Normal"/>
        <w:rPr/>
      </w:pPr>
      <w:r>
        <w:rPr>
          <w:lang w:val="ru-RU"/>
        </w:rPr>
        <w:tab/>
        <w:t xml:space="preserve">Малопродајна цена дизел горива </w:t>
      </w:r>
      <w:r>
        <w:rPr>
          <w:lang w:val="sr-CS"/>
        </w:rPr>
        <w:t xml:space="preserve">односно евродизела </w:t>
      </w:r>
      <w:r>
        <w:rPr>
          <w:lang w:val="ru-RU"/>
        </w:rPr>
        <w:t>из става 1. овог члана регресира се у висини од 16,00 динара по литру умањена за манипулативне трошкове у висини од  један динар по литр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Право на регресирање дизел горива имају купци дизел горива односно евродизела - пољопривредна газдинства која су уписана у Регистар пољопривредних газдинстава (у даљем тексту: Регистар), у складу са Уредбом о регистру пољопривредних газдинстава </w:t>
      </w:r>
      <w:r>
        <w:rPr>
          <w:lang w:val="sr-CS"/>
        </w:rPr>
        <w:t>("Службени гласник РС", бр. 45/04, 139/04 и 71/05), у количини од 40 литара по хектару уписаног обрадивог пољопривредног земљишта на основу извода из катастра или уговора о закупу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rPr/>
      </w:pPr>
      <w:r>
        <w:rPr>
          <w:lang w:val="sr-CS"/>
        </w:rPr>
        <w:tab/>
        <w:t xml:space="preserve">Продају </w:t>
      </w:r>
      <w:r>
        <w:rPr>
          <w:lang w:val="ru-RU"/>
        </w:rPr>
        <w:t xml:space="preserve">дизел </w:t>
      </w:r>
      <w:r>
        <w:rPr>
          <w:lang w:val="sr-CS"/>
        </w:rPr>
        <w:t>горива односно евродизела из члана 1. ове уредбе обављаће дистрибутер који је овлашћен за дистрибуцију дизел горива односно евродизела (у даљем тексту: овлашћени дистрибутер).</w:t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Овлашћени дистрибутер, у смислу ове уредбе, јесте лице које је регистровано и бави се продајом на мало деривата нафте.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лашћени дистрибутер приликом продаје на мало дизел горива односно евродизела лицима из члана 2. ове уредбе издаје фискални исечак, односно фактуру о продаји дизел горива и на полеђини исписује: број пољопривредног газдинства (у даљем тексту: БПГ) из легитимације пољопривредног газдинства и оверава печатом и потписо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Регресирање дизел горива односно евродизела врши се најраније по истеку месеца, а на основу писменог захтева  пољопривредног газдинства који се подноси у року од 10 дана по истеку месеца, најкасније до 10. децембра 2006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Захтев из става 1. овог члана подноси се у два примерка Министарству финансија - Управи за трезор  (у даљем тексту: Управа) према месту уписа пољопривредног газдинства у Регистар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Захтев из става 1. овог члана садржи следеће податке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) датум подношења захтев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назив, адресу и место седишта, порески индетификациони број (ПИБ)  ако је пољопривредно газдинство правно лице односно предузетник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) име и презиме, адресу становања, јединствени матични број (ЈМБГ) носиоца пољопривредног газдинства;</w:t>
      </w:r>
    </w:p>
    <w:p>
      <w:pPr>
        <w:pStyle w:val="Normal"/>
        <w:rPr/>
      </w:pPr>
      <w:r>
        <w:rPr>
          <w:lang w:val="sr-CS"/>
        </w:rPr>
        <w:tab/>
        <w:t>4) БПГ из легитимације</w:t>
      </w:r>
      <w:r>
        <w:rPr>
          <w:lang w:val="ru-RU"/>
        </w:rPr>
        <w:t xml:space="preserve"> </w:t>
      </w:r>
      <w:r>
        <w:rPr>
          <w:lang w:val="sr-CS"/>
        </w:rPr>
        <w:t>пољопривредног газдинств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) количине набављеног дизел горива односно евродизела и датум набавке са фискалног исечк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з захтев из става 1. овог члана, подносе се и оверене копије  фискалних  исечака у складу са чланом 3. став 3. ове уредбе. Уколико је купац дизел горива односно евродизела правно лице уз попуњени образац доставља оверену копију  фактуре и извода из банке о плаћеном износу из фактуре.</w:t>
      </w:r>
    </w:p>
    <w:p>
      <w:pPr>
        <w:pStyle w:val="Normal"/>
        <w:rPr/>
      </w:pPr>
      <w:r>
        <w:rPr>
          <w:lang w:val="sr-CS"/>
        </w:rPr>
        <w:tab/>
        <w:t>Управа после утврђивања података из захтева са подацима из фискалног исечка односно фактуре, потврђује тачност података и у року од пет дана од пријема захтева</w:t>
      </w:r>
      <w:r>
        <w:rPr>
          <w:lang w:val="sr-Latn-CS"/>
        </w:rPr>
        <w:t>,</w:t>
      </w:r>
      <w:r>
        <w:rPr>
          <w:lang w:val="sr-CS"/>
        </w:rPr>
        <w:t xml:space="preserve"> испоставља налог за пренос средстава по основу  регресирања дизел горива односно евродизела на наменски рачун пољопривредног газдинства код пословне банке, као и налог за пренос средстава на посебан рачун по основу манипулативних трошко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права води евиденцију о лицима из члана 2. ове уредбе, количини дизел горива односно евродизела и исплаћеном износу средстава остварених  по основу права на регресирање дизел горива односно евродизела и о томе обавештава Министарство пољопривреде, шумарства и водопривреде (у даљем тексту: Министарство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Новчаном казном од 200.000 до 1.000.000 динара казниће се овлашћени дистрибутер - правно лице ако одбије да попуни фискални исечак или рачун супротно условима из члана 3. став 3. ове уредбе односно предузетник новчаном казном од 100.000 до 500.000 динар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Новчаном казном од 200.000 до 1.000.000 динара казниће се за прекршај правно лице - корисник средстава, ако право на регресирање дизел горива оствари на основу нетачних података из члана 4. ове уредбе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Новчаном казном од 10.000 до 50.000 динара казниће се за прекршај из става 1. овог члана и одговорно лице у правном лицу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Новчаном казном од 100.000 до 500.000 динара казниће се за прекршај из става 1. овог члана предузетник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Новчаном казном од 10.000 до 50.000 динара казниће се за прекршај из става 1. овог члана физичко лице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Спровођење ове уредбе надзире Министарство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уредба ступа на снагу осмог дана од дана објављивања у "Службеном гласнику Републике Србије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      2006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1440" w:firstLine="720"/>
        <w:jc w:val="center"/>
        <w:rPr>
          <w:lang w:val="sr-CS"/>
        </w:rPr>
      </w:pPr>
      <w:r>
        <w:rPr>
          <w:lang w:val="sr-CS"/>
        </w:rPr>
        <w:tab/>
        <w:tab/>
        <w:tab/>
        <w:t>ПОТПРЕДСЕДНИК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6:09:00Z</dcterms:created>
  <dc:creator>daktilograf</dc:creator>
  <dc:description/>
  <cp:keywords/>
  <dc:language>en-US</dc:language>
  <cp:lastModifiedBy>Bojan grgic</cp:lastModifiedBy>
  <cp:lastPrinted>2006-03-16T17:07:00Z</cp:lastPrinted>
  <dcterms:modified xsi:type="dcterms:W3CDTF">2006-03-17T16:09:00Z</dcterms:modified>
  <cp:revision>2</cp:revision>
  <dc:subject/>
  <dc:title>12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30920742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25. sednica, 16. mart 2006. godine</vt:lpwstr>
  </property>
  <property fmtid="{D5CDD505-2E9C-101B-9397-08002B2CF9AE}" pid="6" name="_ReviewingToolsShownOnce">
    <vt:lpwstr/>
  </property>
</Properties>
</file>