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  <w:t xml:space="preserve">На основу чл. 6. и 18. Закона о буџету Републике Србије за 2006. годину ("Службени гласник РС”, бр.106/05 и 108/05 - исправка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Влада 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sr-CS"/>
        </w:rPr>
        <w:t>У Р Е Д Б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УТВРЂИВАЊУ ПРОГРАМА О РАСПОДЕЛИ И КОРИШЋЕЊУ ПОДСТИЦАЈНИХ СРЕДСТАВА ЗА ОЧУВАЊЕ И ОДРЖИВО КОРИШЋЕЊЕ  БИЉНИХ ГЕНЕТИЧКИХ РЕСУРСА ЗА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>ХРАНУ И ПОЉОПРИВРЕДУ  ЗА 2006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Овом уредбом утврђују се мере за очување и одрживо коришћење биљних генетичких ресурса за храну и пољопривреду  (чување и одржавање националне и резервне колекције у семену, које обухвата чување узорака националне и резервне колекције у коморама, контролу и унапређење квалитета узорака, одржавање базе података националне колекције, проширење националне колекције у семену новим узорцима, умножавање узорака националне колекције у семену, као и чување и одрживо коришћење биљних генетичких ресурса за храну и пољопривреду, које обухвата чување и одрживо коришћење колекција ратарских култура, колекционисање биљних генетичких ресурса за храну и пољопривреду, чување </w:t>
      </w:r>
      <w:r>
        <w:rPr>
          <w:i/>
          <w:iCs/>
          <w:lang w:val="sr-Latn-CS"/>
        </w:rPr>
        <w:t>in-sity</w:t>
      </w:r>
      <w:r>
        <w:rPr>
          <w:lang w:val="sr-CS"/>
        </w:rPr>
        <w:t xml:space="preserve"> и преношење из </w:t>
      </w:r>
      <w:r>
        <w:rPr>
          <w:i/>
          <w:iCs/>
          <w:lang w:val="sr-Latn-CS"/>
        </w:rPr>
        <w:t>in-sity</w:t>
      </w:r>
      <w:r>
        <w:rPr>
          <w:lang w:val="sr-CS"/>
        </w:rPr>
        <w:t xml:space="preserve"> у</w:t>
      </w:r>
      <w:r>
        <w:rPr>
          <w:lang w:val="sr-Latn-CS"/>
        </w:rPr>
        <w:t xml:space="preserve"> </w:t>
      </w:r>
      <w:r>
        <w:rPr>
          <w:i/>
          <w:lang w:val="sr-Latn-CS"/>
        </w:rPr>
        <w:t>ex-sity</w:t>
      </w:r>
      <w:r>
        <w:rPr>
          <w:i/>
          <w:iCs/>
          <w:lang w:val="sr-CS"/>
        </w:rPr>
        <w:t xml:space="preserve"> </w:t>
      </w:r>
      <w:r>
        <w:rPr>
          <w:lang w:val="sr-CS"/>
        </w:rPr>
        <w:t>статус биљних генетичких ресурса за храну и пољопривреду, чување и одржавање колекционих засада воћа и винове лозе, заснивање нових колекционих засада, попис и вођење националне базе података за биљне генетичке ресурсе за храну и пољопривреду и идентификација, карактеризација и евалуација биљних генетичких ресурса), услови и начин коришћења подстицајних средстава за очување и одрживо коришћење биљних генетичких ресурса за храну и пољопривред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Мере за очување и одрживо коришћење биљних генетичких ресуса за храну и пољопривреду из члана 1. ове уредбе вршиће се према Програму о расподели и коришћењу подстицајних  средстава за очување и одрживо коришћење биљних генетичких ресурса за храну и пољопривреду за 2006. годину, који је одштампан уз ову уредбу и чини њен саставни де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Право на коришћење подстицајних средстава за очување и одрживо коришћење биљних генетичких ресуса за храну и пољопривреду имај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правна и физичка лица која се баве очувањем биљних генетичких ресурса и која су уписана у Регистар пољопривредних газдинстава у складу са Уредбом о Регистру пољопривредних газдинстава ("Службени гласник РС", бр. 45/04, 139/04 и 71/05)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 научноистраживачке и образовне институциј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друга правна лица  која се баве пословима очувања биљних генетичких ресурс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Право на коришћење подстицајних средстава за финансирање пројеката за очување и одрживо коришћење биљних генетичких ресурса за храну и пољопривреду имај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правна и физичка лица која се баве очувањем биљних генетичких ресурса и која су уписана у Регистар пољопривредних газдинстава, у складу са Уредбом о Регистру пољопривредних газдинстава ("Службени гласник РС", бр. 45/04, 139/04 и 71/05)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 научноистраживачке и образовне институциј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друга правна лица  која се баве пословима очувања биљних генетичких ресурс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Члан 5.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Подстицајна средства за финансирање пројеката за очување и одрживо коришћење биљних генетичких ресурса за храну и пољопривреду расподељују се конкурсом који расписује министарство надлежно за послове пољопривреде.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Испуњеност услова за доделу подстицајних средстава из става 1. овог члана утврђује комисија коју образује министар надлежан за послове пољопривреде.</w:t>
      </w:r>
    </w:p>
    <w:p>
      <w:pPr>
        <w:pStyle w:val="Normal"/>
        <w:rPr>
          <w:color w:val="000000"/>
          <w:lang w:val="sr-CS" w:eastAsia="en-US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>
          <w:lang w:val="sr-CS"/>
        </w:rPr>
        <w:t>Члан 6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а уредба ступа на снагу осмог дана од дана објављивања у "Службеном гласнику Републике Србије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         2006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 xml:space="preserve">                     ПОТПРЕДСЕДН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 Р О Г Р А М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>О РАСПОДЕЛИ И КОРИШЋЕЊУ ПОДСТИЦАЈНИХ СРЕДСТАВА ЗА ОЧУВАЊЕ И ОДРЖИВО КОРИШЋЕЊЕ БИЉНИХ ГЕНЕТИЧКИХ РЕСУРСА ЗА ХРАНУ И ПОЉОПРИВРЕДУ ЗА 2006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У 2006. години извршиће се следеће мере за очување и одрживо коришћење биљних генетичких ресурса за храну и пољопривреду: чување и одржавање националне и резервне колекције у семену и чување и одрживо коришћење биљних генетичких ресурса за храну и пољопривред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Мере за очување и одрживо коришћење биљних генетичких ресурса за храну и пољопривреду обавиће се по следећим активностима, а према динамици прилива средстава обезбеђених за те намене, и т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40"/>
        <w:gridCol w:w="1620"/>
      </w:tblGrid>
      <w:tr>
        <w:trPr>
          <w:trHeight w:val="510" w:hRule="atLeast"/>
        </w:trPr>
        <w:tc>
          <w:tcPr>
            <w:tcW w:w="720" w:type="dxa"/>
            <w:tcBorders/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д. бр.</w:t>
            </w:r>
          </w:p>
        </w:tc>
        <w:tc>
          <w:tcPr>
            <w:tcW w:w="6840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рсте мер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0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/дин.</w:t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left"/>
              <w:rPr>
                <w:lang w:val="sr-Latn-CS"/>
              </w:rPr>
            </w:pPr>
            <w:r>
              <w:rPr>
                <w:b/>
                <w:lang w:val="sr-Latn-CS"/>
              </w:rPr>
              <w:t xml:space="preserve">   </w:t>
            </w:r>
            <w:r>
              <w:rPr>
                <w:b/>
                <w:lang w:val="sr-Latn-CS"/>
              </w:rPr>
              <w:t xml:space="preserve">I           </w:t>
            </w:r>
            <w:r>
              <w:rPr>
                <w:b/>
                <w:lang w:val="sr-CS"/>
              </w:rPr>
              <w:t>Чување и одржавање националне и резервне колекције у  семену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ување узорака националне и резервне колекције у коморам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трола и унапређење квалитета узорак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државање базе података националне колекције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ширење националне колекције у семену новим узорцим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множавање узорака националне колекције у семену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</w:p>
        </w:tc>
      </w:tr>
      <w:tr>
        <w:trPr>
          <w:trHeight w:val="51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купно за ове намене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500.000</w:t>
            </w:r>
          </w:p>
        </w:tc>
      </w:tr>
      <w:tr>
        <w:trPr>
          <w:trHeight w:val="51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Latn-CS"/>
              </w:rPr>
              <w:t xml:space="preserve">  </w:t>
            </w:r>
            <w:r>
              <w:rPr>
                <w:b/>
                <w:lang w:val="sr-Latn-CS"/>
              </w:rPr>
              <w:t xml:space="preserve">II         </w:t>
            </w:r>
            <w:r>
              <w:rPr>
                <w:b/>
                <w:lang w:val="sr-CS"/>
              </w:rPr>
              <w:t xml:space="preserve">  Чување и одрживо коришћење биљних генетичких ресурса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lang w:val="sr-Latn-CS"/>
              </w:rPr>
              <w:t xml:space="preserve">                   </w:t>
            </w:r>
            <w:r>
              <w:rPr>
                <w:b/>
                <w:lang w:val="sr-CS"/>
              </w:rPr>
              <w:t>за храну и пољопривреду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ување и одрживо коришћење колекција ратарских култур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лекционисање биљних генетичких ресурса за храну и пољопривред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 xml:space="preserve">Чување </w:t>
            </w:r>
            <w:r>
              <w:rPr>
                <w:i/>
                <w:lang w:val="sr-Latn-CS"/>
              </w:rPr>
              <w:t xml:space="preserve">in-sity </w:t>
            </w:r>
            <w:r>
              <w:rPr>
                <w:lang w:val="sr-CS"/>
              </w:rPr>
              <w:t xml:space="preserve">и преношење из  </w:t>
            </w:r>
            <w:r>
              <w:rPr>
                <w:i/>
                <w:lang w:val="sr-Latn-CS"/>
              </w:rPr>
              <w:t xml:space="preserve">in-sity </w:t>
            </w:r>
            <w:r>
              <w:rPr>
                <w:iCs/>
                <w:lang w:val="sr-CS"/>
              </w:rPr>
              <w:t>у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sr-Latn-CS"/>
              </w:rPr>
              <w:t xml:space="preserve">ex-sity </w:t>
            </w:r>
            <w:r>
              <w:rPr>
                <w:iCs/>
                <w:lang w:val="sr-CS"/>
              </w:rPr>
              <w:t>статус</w:t>
            </w:r>
            <w:r>
              <w:rPr>
                <w:lang w:val="sr-CS"/>
              </w:rPr>
              <w:t xml:space="preserve"> биљних генетичких ресурса за храну и пољопривред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ување и одржавање колекционих засада воћа и винове лоз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Заснивање нових колекционих засада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пис и вођење националне базе података за биљне генетичке ресурсе за храну и пољопривред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дентификација, карактеризација и евалуација биљних генетичких ресурс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</w:t>
            </w:r>
            <w:r>
              <w:rPr>
                <w:b/>
                <w:lang w:val="sr-CS"/>
              </w:rPr>
              <w:t>12.500.0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УКУПНО (</w:t>
            </w:r>
            <w:r>
              <w:rPr>
                <w:b/>
                <w:bCs/>
                <w:lang w:val="sr-Latn-CS"/>
              </w:rPr>
              <w:t>I</w:t>
            </w:r>
            <w:r>
              <w:rPr>
                <w:b/>
                <w:bCs/>
                <w:lang w:val="sr-CS"/>
              </w:rPr>
              <w:t>+</w:t>
            </w:r>
            <w:r>
              <w:rPr>
                <w:b/>
                <w:bCs/>
                <w:lang w:val="sr-Latn-CS"/>
              </w:rPr>
              <w:t>II</w:t>
            </w:r>
            <w:r>
              <w:rPr>
                <w:b/>
                <w:bCs/>
                <w:lang w:val="sr-C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6.000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 xml:space="preserve">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ланирани обим средстава за очување и одрживо коришћење биљних генетичких ресурса за храну и пољопривреду за 2006. годину износи 16.000.000 дина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2006. години у оквиру очувања и одрживог коришћења биљних генетичких ресурса за храну и пољопривреду  посебно ће се финансирати пројекти који се односе на биљне генетичке ресурсе за храну и пољопривреду, национални програми биљих генетичких ресурса за храну и пољопривреду као  и банку биљних гена у износу од 6.000.000 дина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2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ru-RU"/>
        </w:rPr>
        <w:t>О Б Р А З Л О Ж Е Њ Е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</w:t>
      </w:r>
      <w:r>
        <w:rPr>
          <w:lang w:val="ru-RU"/>
        </w:rPr>
        <w:t xml:space="preserve"> ПРАВНИ ОСН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Правни основ за доношење Уредбе о утврђивању </w:t>
      </w:r>
      <w:r>
        <w:rPr>
          <w:lang w:val="sr-CS"/>
        </w:rPr>
        <w:t>П</w:t>
      </w:r>
      <w:r>
        <w:rPr>
          <w:lang w:val="ru-RU"/>
        </w:rPr>
        <w:t xml:space="preserve">рограма о расподели и коришћењу подстицајних средстава за очување и одрживо коришћење биљних генетичких ресурса за храну и пољопривреду за 2006. годину садржан је у чл. 6. и  18. Закона о буџету Републике Србије за 2006. годину  </w:t>
      </w:r>
      <w:r>
        <w:rPr>
          <w:lang w:val="sr-CS"/>
        </w:rPr>
        <w:t>("Службени гласник РС", бр. 106/05 и 108/05-исправка)</w:t>
      </w:r>
      <w:r>
        <w:rPr>
          <w:lang w:val="sr-Latn-CS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I</w:t>
      </w:r>
      <w:r>
        <w:rPr>
          <w:lang w:val="ru-RU"/>
        </w:rPr>
        <w:t xml:space="preserve"> РАЗЛОЗИ ЗА ДОНОШЕЊЕ У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Очување и одрживо коришћење биљних генетичких ресурса је од великог значаја за стабилност пољопривредне производње. Угроженост биљних генетичких ресурса, као највиталнијег дела  агробиодиверзитета, намеће потребу да се они заштите из економских и еколошких разлог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Интензивирање пољопривредне производње, непланско и несавесно коришћење пољопривредног биља довело је до смањења  њихове генетичке варијабилно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Да би се спречио ненадокнадиви губитак биљних генетичких ресурса, тј. сачувао генофонд, као извор гена за селекцију и оплемењивање биљака неопходно је да се предузму одговарајуће мере за њихово очувањ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Очување и одрживо коришћење биљних генетичких ресурса захтева њихово колекционисање, чување, умножавање, проучавање и евидентирање у базе података и размену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II</w:t>
      </w:r>
      <w:r>
        <w:rPr>
          <w:lang w:val="ru-RU"/>
        </w:rPr>
        <w:t xml:space="preserve"> САДРЖИНА У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Овом уредбом утврђују се </w:t>
      </w:r>
      <w:r>
        <w:rPr>
          <w:lang w:val="sr-CS"/>
        </w:rPr>
        <w:t xml:space="preserve">мере за очување и одрживо коришћење биљних генетичких ресурса за храну и пољопривреду  (чување и одржавање националне и резервне колекције у семену које обухвата чување узорака националне и резервне колекције у коморама, контролу и унапређење квалитета узорака, одржавање базе података националне колекције, допуну националне колекције у семену новим узорцима и умножавање узорака националне колекције, као и чување и одрживо коришћење биљних генетичких ресурса за храну и пољопривреду које обухвата чување и одрживо коришћење ратарских култура, колекционисање биљних генетичких ресурса, чување </w:t>
      </w:r>
      <w:r>
        <w:rPr>
          <w:i/>
          <w:iCs/>
          <w:lang w:val="sr-CS"/>
        </w:rPr>
        <w:t>ин-ситу</w:t>
      </w:r>
      <w:r>
        <w:rPr>
          <w:lang w:val="sr-CS"/>
        </w:rPr>
        <w:t xml:space="preserve"> и преношење из </w:t>
      </w:r>
      <w:r>
        <w:rPr>
          <w:i/>
          <w:iCs/>
          <w:lang w:val="sr-CS"/>
        </w:rPr>
        <w:t>ин-ситу</w:t>
      </w:r>
      <w:r>
        <w:rPr>
          <w:lang w:val="sr-CS"/>
        </w:rPr>
        <w:t xml:space="preserve"> у</w:t>
      </w:r>
      <w:r>
        <w:rPr>
          <w:i/>
          <w:iCs/>
          <w:lang w:val="sr-CS"/>
        </w:rPr>
        <w:t xml:space="preserve"> еx-ситу </w:t>
      </w:r>
      <w:r>
        <w:rPr>
          <w:lang w:val="sr-CS"/>
        </w:rPr>
        <w:t>статус биљних генетичких ресурса, чување и одрживо коришћење колекционих засада воћа и винове лозе, заснивање нових колекционих засада, попис и вођење националне базе података и идентификација, карактеризација и евалуација биљних генетичких ресурса) као и услови и начин коришћења подстицајних средстава за очување и одрживо коришћење биљних генетичких ресурса за храну и пољопривред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Мере за очување и одрживо коришћење биљних генетичких ресуса за храну и пољопривреду вршиће се према Програму о расподели и коришћењу подстицајних  средстава за очување и одрживо коришћење биљних генетичких ресурса за храну и пољопривреду за 2006. годину, који је одштампан уз ову уредбу и чини њен саставни де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аво на коришћење подстицајних средстава  имају правна и физичка лица која се баве очувањем биљних генетичких ресурса и  која су уписана у Регистар пољопривредних газдинстава,  научноистраживачке и образовне институције и друга правна лица  која се баве пословима очувања биљних генетичких ресурс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аво на коришћење подстицајних средстава за финансирање пројеката имају правна и физичка лица која се баве очувањем биљних генетичких ресурса и  која су уписана у Регистар пољопривредних газдинстава,  научноистраживачке и образовне институције и друга правна лица  која се баве пословима очувања биљних генетичких ресурс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V</w:t>
      </w:r>
      <w:r>
        <w:rPr>
          <w:lang w:val="ru-RU"/>
        </w:rPr>
        <w:t xml:space="preserve"> ФИНАНСИЈСКА СРЕД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 Законом о  буџету Републике Србије за 2006. годину члан 6. раздео 1</w:t>
      </w:r>
      <w:r>
        <w:rPr>
          <w:lang w:val="sr-Latn-CS"/>
        </w:rPr>
        <w:t>0</w:t>
      </w:r>
      <w:r>
        <w:rPr>
          <w:lang w:val="ru-RU"/>
        </w:rPr>
        <w:t xml:space="preserve">. економска функција 420, економска класификација 451 субвенције јавним нефинансијским предузећима и организацијама - мере и акције у пољопривреди предвиђено је </w:t>
      </w:r>
      <w:r>
        <w:rPr>
          <w:lang w:val="sr-CS"/>
        </w:rPr>
        <w:t xml:space="preserve">633.150.000 </w:t>
      </w:r>
      <w:r>
        <w:rPr>
          <w:lang w:val="ru-RU"/>
        </w:rPr>
        <w:t>динара од чега за генетске биљне и животињске ресурсе укупно 45.000.000 динара, од чега за генетичке биљне ресурсе 22.000.000 дина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V</w:t>
      </w:r>
      <w:r>
        <w:rPr>
          <w:lang w:val="ru-RU"/>
        </w:rPr>
        <w:t xml:space="preserve">  СТУПАЊЕ НА СНАГУ У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 Ова уредба ступа на снагу осмог дана од дана објављивања у "Службеном гласнику Републике Србије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6"/>
      <w:type w:val="nextPage"/>
      <w:pgSz w:w="11906" w:h="16838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6:06:00Z</dcterms:created>
  <dc:creator>daktilograf</dc:creator>
  <dc:description/>
  <cp:keywords/>
  <dc:language>en-US</dc:language>
  <cp:lastModifiedBy>Bojan grgic</cp:lastModifiedBy>
  <cp:lastPrinted>2006-03-16T15:55:00Z</cp:lastPrinted>
  <dcterms:modified xsi:type="dcterms:W3CDTF">2006-03-17T16:06:00Z</dcterms:modified>
  <cp:revision>2</cp:revision>
  <dc:subject/>
  <dc:title>1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7204453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25. sednica, 16. mart 2006. godine</vt:lpwstr>
  </property>
  <property fmtid="{D5CDD505-2E9C-101B-9397-08002B2CF9AE}" pid="6" name="_ReviewingToolsShownOnce">
    <vt:lpwstr/>
  </property>
</Properties>
</file>