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>
          <w:lang w:val="sr-CS"/>
        </w:rPr>
        <w:t>На основу члана 61. став 2. Закона о шумама (''Службени гласник РС'', бр.46/91,83/92,53/93-др.закон, 54/93, 60/93-исправка,67/93-др.закон, 48/94-др.закон, 54/96 и 101/05-др.закон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 доноси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РЕДБ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УТВРЂИВАЊУ ПРОГРАМА ЗАШТИТЕ И</w:t>
      </w:r>
    </w:p>
    <w:p>
      <w:pPr>
        <w:pStyle w:val="Normal"/>
        <w:jc w:val="center"/>
        <w:rPr/>
      </w:pPr>
      <w:r>
        <w:rPr>
          <w:b/>
          <w:lang w:val="sr-CS"/>
        </w:rPr>
        <w:t>УНАПРЕЂИВАЊА ШУМА ЗА 200</w:t>
      </w:r>
      <w:r>
        <w:rPr>
          <w:b/>
          <w:lang w:val="ru-RU"/>
        </w:rPr>
        <w:t>6</w:t>
      </w:r>
      <w:r>
        <w:rPr>
          <w:b/>
          <w:lang w:val="sr-CS"/>
        </w:rPr>
        <w:t>.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Овом уредбом утврђују се  радови заштите шума од губара, заштите шума од пожара, садње шумског дрвећа, неге култура, изградње тврдих шумских путева, производње шумског семена и садног материјала, као и други радови на заштити и унапређивању шума.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 </w:t>
      </w:r>
      <w:r>
        <w:rPr>
          <w:lang w:val="sr-CS"/>
        </w:rPr>
        <w:t>Радови заштите и унапређивања шума из члана 1. ове уредбе вршиће се према Програму заштите и унапређивања шума за 2006.годину, који је одштампан уз ову уредбу и чини њен саставни део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ва уредба ступа на снагу осмог дана од дана објављивања у ''Службеном гласнику Републике Србије''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rPr/>
      </w:pPr>
      <w:r>
        <w:rPr>
          <w:lang w:val="sr-CS"/>
        </w:rPr>
        <w:t>У Београду, ______________ 200</w:t>
      </w:r>
      <w:r>
        <w:rPr>
          <w:lang w:val="ru-RU"/>
        </w:rPr>
        <w:t>6</w:t>
      </w:r>
      <w:r>
        <w:rPr>
          <w:lang w:val="sr-CS"/>
        </w:rPr>
        <w:t>.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ЛАДА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</w:t>
      </w:r>
      <w:r>
        <w:rPr>
          <w:lang w:val="sr-CS"/>
        </w:rPr>
        <w:t>ПОТПРЕДСЕДНИК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ЗАШТИТЕ И УНАПРЕЂИВАЊА ШУМА ЗА 2006. ГОДИНУ</w:t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I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  <w:t>У 2006. години извршиће се радови заштите шума од губара, заштите шума од пожара, садње шумског дрвећа, неге култура, изградње тврдих шумских путева, производње шумског семена и садног материјала, као и други радови на заштити и унапређивању шума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II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Радови на заштити и унапређивању шума извршиће се у висини јединичне цене утврђене у табели за сваки вид рада, а према динамици прилива средстава буџета  Републике Србије обезбеђеним за те намене и то: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tbl>
      <w:tblPr>
        <w:tblW w:w="86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140"/>
        <w:gridCol w:w="1080"/>
        <w:gridCol w:w="1440"/>
        <w:gridCol w:w="1440"/>
      </w:tblGrid>
      <w:tr>
        <w:trPr>
          <w:trHeight w:val="1210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/>
            </w:pPr>
            <w:r>
              <w:rPr>
                <w:b/>
                <w:iCs/>
                <w:sz w:val="20"/>
              </w:rPr>
              <w:t>Редбр.</w:t>
            </w:r>
          </w:p>
        </w:tc>
        <w:tc>
          <w:tcPr>
            <w:tcW w:w="4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Вид рад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Јединица мере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Јединична цена учешћа средстава буџета Републике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Укупно учешће средстава буџета Републике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left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4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left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snapToGrid w:val="false"/>
              <w:jc w:val="left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динара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динара-</w:t>
            </w:r>
          </w:p>
        </w:tc>
      </w:tr>
      <w:tr>
        <w:trPr>
          <w:trHeight w:val="55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ЗАШТИТА ШУМА ОД ГУБАР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.860.000</w:t>
            </w:r>
          </w:p>
        </w:tc>
      </w:tr>
      <w:tr>
        <w:trPr>
          <w:trHeight w:val="191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ЗАШТИТА ШУМА ОД ПОЖАР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365.000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Одржавање против пожарних пруга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m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2.0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2.200.000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штита шума од пожара- израда осматрачниц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ом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5.0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165.0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АДЊА ШУМСКОГ ДРВЕЋ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7.700.000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шумљавање голети у шумама у државној својини: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15.400.0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) садњом шумских садниц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/>
            </w:pPr>
            <w:r>
              <w:rPr>
                <w:sz w:val="20"/>
              </w:rPr>
              <w:t>35.0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14.000.0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б) сетвом шумског семе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0.0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1.400.000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шумљавање голети у шумама у приватној својини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8.0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18.900.0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Пошумљавање пожаришт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5.0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10.500.000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Мелиорација деградираних шума: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10.400.0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) садњом шумских садниц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0.0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9.000.0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б) сетвом шумског семе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0.0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1.400.000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Подизање плантажа меких лишћар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5.0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2.500.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140"/>
        <w:gridCol w:w="1080"/>
        <w:gridCol w:w="1440"/>
        <w:gridCol w:w="1440"/>
      </w:tblGrid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Е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.200.0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Окопавање и прашење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.0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4.800.0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Сеча изданака и избојак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.0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5.600.0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Уклањање коров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.0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2.800.000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/>
            </w:pPr>
            <w:r>
              <w:rPr>
                <w:sz w:val="20"/>
                <w:lang w:val="ru-RU"/>
              </w:rPr>
              <w:t>Чишћење у културама ст</w:t>
            </w:r>
            <w:r>
              <w:rPr>
                <w:sz w:val="20"/>
              </w:rPr>
              <w:t>a</w:t>
            </w:r>
            <w:r>
              <w:rPr>
                <w:sz w:val="20"/>
                <w:lang w:val="ru-RU"/>
              </w:rPr>
              <w:t>рости 6-15 годи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.0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3.600.000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Чишћење у младим састојинам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.0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2.400.000</w:t>
            </w:r>
          </w:p>
        </w:tc>
      </w:tr>
      <w:tr>
        <w:trPr>
          <w:trHeight w:val="78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реде у вештачким састојинама старости 16-30 годи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.0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4.000.0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5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ЗГРАДЊА ТВРДИХ ШУМСКИХ ПУТЕВ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.900.0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Радови на I фази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m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00.0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1.500.0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Радови на II фази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m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00.0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5.400.0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/>
            </w:pPr>
            <w:r>
              <w:rPr>
                <w:sz w:val="20"/>
                <w:lang w:val="ru-RU"/>
              </w:rPr>
              <w:t xml:space="preserve">Радови на </w:t>
            </w:r>
            <w:r>
              <w:rPr>
                <w:sz w:val="20"/>
              </w:rPr>
              <w:t>I</w:t>
            </w:r>
            <w:r>
              <w:rPr>
                <w:sz w:val="20"/>
                <w:lang w:val="ru-RU"/>
              </w:rPr>
              <w:t xml:space="preserve"> и </w:t>
            </w:r>
            <w:r>
              <w:rPr>
                <w:sz w:val="20"/>
              </w:rPr>
              <w:t>II</w:t>
            </w:r>
            <w:r>
              <w:rPr>
                <w:sz w:val="20"/>
                <w:lang w:val="ru-RU"/>
              </w:rPr>
              <w:t xml:space="preserve"> фази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m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00.0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21.000.0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6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ИЗВОДЊА ШУМСКОГ СЕМЕ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774.700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купљање шумског семена племенитих лишћар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  <w:lang w:val="ru-RU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25.9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a) селекционисано семе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in/kg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21.7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б) семе познатог порекл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in/kg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4.200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Сакупљање семена шумских воћкариц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in/kg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995.400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Сакупљање семена храста лужњак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2.628.1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a) селекционисано семе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in/kg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628.1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б) семе познатог порекл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in/kg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2.000.000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Сакупљање семена храста китњак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in/kg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329.3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a) селекционисано семе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in/kg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164.8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б) семе познатог порекл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in/kg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164.500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акупљање шумског семена црног бора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in/kg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.0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230.000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купљање шумског семена панчићеве оморике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in/kg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.0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144.000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купљање шумског семена осталих четинар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in/kg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.0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412.000</w:t>
            </w:r>
          </w:p>
        </w:tc>
      </w:tr>
      <w:tr>
        <w:trPr>
          <w:trHeight w:val="78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ега и одржавање признатог полазног материјала за производњу шумског семе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in/h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5.0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2.010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140"/>
        <w:gridCol w:w="1080"/>
        <w:gridCol w:w="1440"/>
        <w:gridCol w:w="1440"/>
      </w:tblGrid>
      <w:tr>
        <w:trPr>
          <w:trHeight w:val="555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ИЗВОДЊА ШУМСКОГ САДНОГ МАТЕРИЈАЛ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700.0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Саднице шумских воћкариц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ом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700.0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Саднице осталих лишћар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  <w:lang w:val="sr-CS"/>
              </w:rPr>
              <w:t>ком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6.000.0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Четинари (1+0) контејнери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  <w:lang w:val="sr-CS"/>
              </w:rPr>
              <w:t>ком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3.000.000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Четинари класична производњ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  <w:lang w:val="sr-CS"/>
              </w:rPr>
              <w:t>ком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2.000.0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8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АУЧНО ИСТРАЖИВАЧКИ РАД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di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.000.00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  <w:lang w:val="sr-CS"/>
              </w:rPr>
            </w:pPr>
            <w:r>
              <w:rPr>
                <w:sz w:val="20"/>
              </w:rPr>
              <w:t>Преузете обавезе из 2005. године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i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.800.000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Теме за финансирање у 2006. години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i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.200.000</w:t>
            </w:r>
          </w:p>
        </w:tc>
      </w:tr>
      <w:tr>
        <w:trPr>
          <w:trHeight w:val="713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зрада конвенционалне методологије за одређивање вредносних компоненти шум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i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1.000.000</w:t>
            </w:r>
          </w:p>
        </w:tc>
      </w:tr>
      <w:tr>
        <w:trPr>
          <w:trHeight w:val="62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Израда модела Планско развојног документа за шумску област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i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700.000</w:t>
            </w:r>
          </w:p>
        </w:tc>
      </w:tr>
      <w:tr>
        <w:trPr>
          <w:trHeight w:val="901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зрада модела планова газдовања приватним шумама применом фото-таксације и ГИС-а</w:t>
            </w:r>
          </w:p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  <w:lang w:val="sr-CS"/>
              </w:rPr>
            </w:pPr>
            <w:r>
              <w:rPr>
                <w:sz w:val="20"/>
              </w:rPr>
              <w:t>( пилот пројекат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i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4.300.000</w:t>
            </w:r>
          </w:p>
        </w:tc>
      </w:tr>
      <w:tr>
        <w:trPr>
          <w:trHeight w:val="78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Израда  националних критеријума и индикатора одрживог газдовања шумам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i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1.000.000</w:t>
            </w:r>
          </w:p>
        </w:tc>
      </w:tr>
      <w:tr>
        <w:trPr>
          <w:trHeight w:val="78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Дефинисање региона провенијенције семенских објеката китњака и смрче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i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1.000.000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  <w:lang w:val="sr-CS"/>
              </w:rPr>
            </w:pPr>
            <w:r>
              <w:rPr>
                <w:sz w:val="20"/>
                <w:lang w:val="ru-RU"/>
              </w:rPr>
              <w:t>Унапређење производње меких лишћара у Републици Србији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i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1.300.000</w:t>
            </w:r>
          </w:p>
        </w:tc>
      </w:tr>
      <w:tr>
        <w:trPr>
          <w:trHeight w:val="49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Одрживи  развој шумских екосистем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i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2.900.0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651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9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lang w:val="ru-RU"/>
              </w:rPr>
              <w:t>УВОЂЕЊЕ СЕРТИФИКАЦИЈЕ ОДРЖИВОГ ГАЗДОВАЊА ШУМАМ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i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000.0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0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НВЕНТАРИЗАЦИЈА ШУМ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di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000.0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lef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У К У П Н 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</w:tabs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5.499.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sr-Latn-CS"/>
        </w:rPr>
        <w:t>III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lang w:val="ru-RU"/>
        </w:rPr>
      </w:pPr>
      <w:r>
        <w:rPr>
          <w:rFonts w:cs="Arial" w:ascii="Arial" w:hAnsi="Arial"/>
          <w:lang w:val="ru-RU"/>
        </w:rPr>
        <w:tab/>
        <w:t>Расподелу средстава и динамику коришћења утврдиће Министарство пољопривреде, шумарства и водопривреде - Управа за шуме на основу спроведеног конкурса у зависности од обезбеђених средстава и времена обављања радо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6:12:00Z</dcterms:created>
  <dc:creator>Desa</dc:creator>
  <dc:description/>
  <cp:keywords/>
  <dc:language>en-US</dc:language>
  <cp:lastModifiedBy>Bojan grgic</cp:lastModifiedBy>
  <dcterms:modified xsi:type="dcterms:W3CDTF">2006-03-17T16:12:00Z</dcterms:modified>
  <cp:revision>2</cp:revision>
  <dc:subject/>
  <dc:title>На основу члана 6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597253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25. sednica, 16. mart 2006. godine</vt:lpwstr>
  </property>
  <property fmtid="{D5CDD505-2E9C-101B-9397-08002B2CF9AE}" pid="6" name="_ReviewingToolsShownOnce">
    <vt:lpwstr/>
  </property>
</Properties>
</file>