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right="-1"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ind w:right="-1" w:firstLine="720"/>
        <w:jc w:val="both"/>
        <w:rPr/>
      </w:pPr>
      <w:r>
        <w:rPr>
          <w:rFonts w:eastAsia="Times New Roman" w:cs="Times New Roman" w:ascii="Times New Roman" w:hAnsi="Times New Roman"/>
          <w:sz w:val="24"/>
          <w:szCs w:val="24"/>
          <w:lang w:val="sr-CS"/>
        </w:rPr>
        <w:t>На основу члана 35. став 2. Закона о планирању и изградњи („Службени гласник РС”, бр. 72/09, 81/09 – исправка, 64/10 – УС, 24/11, 121/12, 42/13 – УС, 50/13 – УС, 98/13 – УС, 132/14, 145/14, 83/18, 31/19, 37/19 – др. закон и 9/20) и члана 42. став 1. Закона о Влади („Службени гласник РС”, бр. 55/05, 71/05 – исправка, 101/07, 65/08, 16/11, 68/12 – УС, 72/12, 7/14 – УС, 44/14 и 30/18 – др. закон),</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ind w:right="-226"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uppressAutoHyphens w:val="false"/>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uppressAutoHyphens w:val="false"/>
        <w:spacing w:lineRule="auto" w:line="240" w:before="0" w:after="0"/>
        <w:ind w:right="-226" w:hanging="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suppressAutoHyphens w:val="false"/>
        <w:spacing w:lineRule="auto" w:line="240" w:before="0" w:after="0"/>
        <w:ind w:right="-180" w:hanging="0"/>
        <w:jc w:val="center"/>
        <w:rPr/>
      </w:pPr>
      <w:r>
        <w:rPr>
          <w:rFonts w:eastAsia="Times New Roman" w:cs="Times New Roman" w:ascii="Times New Roman" w:hAnsi="Times New Roman"/>
          <w:sz w:val="24"/>
          <w:szCs w:val="24"/>
          <w:lang w:val="sr-CS"/>
        </w:rPr>
        <w:t>О ИЗМЕНАМА И ДОПУНАМА УРЕДБЕ О УТВРЂИВАЊУ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w:t>
      </w:r>
    </w:p>
    <w:p>
      <w:pPr>
        <w:pStyle w:val="Normal"/>
        <w:suppressAutoHyphens w:val="false"/>
        <w:spacing w:lineRule="auto" w:line="240" w:before="0" w:after="0"/>
        <w:ind w:right="-180" w:hanging="0"/>
        <w:jc w:val="center"/>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r>
    </w:p>
    <w:p>
      <w:pPr>
        <w:pStyle w:val="Normal"/>
        <w:spacing w:lineRule="auto" w:line="240" w:before="0" w:after="0"/>
        <w:ind w:left="360" w:hanging="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 xml:space="preserve">У </w:t>
      </w:r>
      <w:r>
        <w:rPr>
          <w:rFonts w:eastAsia="Times New Roman" w:cs="Times New Roman" w:ascii="Times New Roman" w:hAnsi="Times New Roman"/>
          <w:sz w:val="24"/>
          <w:szCs w:val="24"/>
          <w:lang w:val="sr-CS"/>
        </w:rPr>
        <w:t>Уредби о утврђивању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Службени гласник РС”, бр. 40/11 и 39/19 – у даљем тексту: Просторни план), у члану 3. после става 4. додају се ст. 5. и 6, који гласе:</w:t>
      </w:r>
    </w:p>
    <w:p>
      <w:pPr>
        <w:pStyle w:val="Normal"/>
        <w:spacing w:lineRule="auto" w:line="240" w:before="0" w:after="0"/>
        <w:jc w:val="both"/>
        <w:rPr>
          <w:rFonts w:ascii="Times New Roman" w:hAnsi="Times New Roman" w:eastAsia="Times New Roman" w:cs="Times New Roman"/>
          <w:color w:val="FF00FF"/>
          <w:sz w:val="24"/>
          <w:szCs w:val="24"/>
          <w:lang w:val="sr-CS"/>
        </w:rPr>
      </w:pPr>
      <w:r>
        <w:rPr>
          <w:rFonts w:eastAsia="Times New Roman" w:cs="Times New Roman" w:ascii="Times New Roman" w:hAnsi="Times New Roman"/>
          <w:sz w:val="24"/>
          <w:szCs w:val="24"/>
          <w:lang w:val="sr-CS"/>
        </w:rPr>
        <w:tab/>
        <w:t>„</w:t>
      </w:r>
      <w:r>
        <w:rPr>
          <w:rFonts w:cs="Times New Roman" w:ascii="Times New Roman" w:hAnsi="Times New Roman"/>
          <w:bCs/>
          <w:sz w:val="24"/>
          <w:szCs w:val="24"/>
          <w:lang w:val="sr-CS"/>
        </w:rPr>
        <w:t>Просторни план</w:t>
      </w:r>
      <w:r>
        <w:rPr>
          <w:rFonts w:cs="Times New Roman" w:ascii="Times New Roman" w:hAnsi="Times New Roman"/>
          <w:sz w:val="24"/>
          <w:szCs w:val="24"/>
          <w:lang w:val="sr-CS"/>
        </w:rPr>
        <w:t xml:space="preserve">, у делу који се односи на деоницу Рума – Шабац, </w:t>
      </w:r>
      <w:r>
        <w:rPr>
          <w:rFonts w:cs="Times New Roman" w:ascii="Times New Roman" w:hAnsi="Times New Roman"/>
          <w:bCs/>
          <w:sz w:val="24"/>
          <w:szCs w:val="24"/>
          <w:lang w:val="sr-CS"/>
        </w:rPr>
        <w:t>садржи г</w:t>
      </w:r>
      <w:r>
        <w:rPr>
          <w:rFonts w:cs="Times New Roman" w:ascii="Times New Roman" w:hAnsi="Times New Roman"/>
          <w:sz w:val="24"/>
          <w:szCs w:val="24"/>
          <w:lang w:val="sr-CS"/>
        </w:rPr>
        <w:t>рафичке приказе - рефералне карте израђене у размери 1:100.000, и то: Реферална карта 1а. Намена површина; Реферална карта 2а. Мрежа насеља и инфраструктурни системи; Реферална карта 3а. Природни ресурси, заштита животне средине и природних и културних добара; Реферална карта 4а. Карта спровођења и</w:t>
      </w:r>
      <w:r>
        <w:rPr>
          <w:rFonts w:eastAsia="Times New Roman" w:cs="Times New Roman" w:ascii="Times New Roman" w:hAnsi="Times New Roman"/>
          <w:sz w:val="24"/>
          <w:szCs w:val="24"/>
          <w:lang w:val="sr-CS"/>
        </w:rPr>
        <w:t xml:space="preserve"> графичке прилоге са детаљном разрадом трасе на деоници Рума – Шабац, израђене у размери 1:5.000, и то: Реферална карта 4а.1. Детаљна разрада Просторног плана – деоница Рума – Шабац - синхрон план и Реферална карта 4а.2. Детаљна разрада Просторног плана – деоница Рума – Шабац - ситуационо решење са регулацијом путног земљишта.</w:t>
      </w:r>
      <w:r>
        <w:rPr>
          <w:rFonts w:eastAsia="Times New Roman" w:cs="Times New Roman" w:ascii="Times New Roman" w:hAnsi="Times New Roman"/>
          <w:color w:val="FF00FF"/>
          <w:sz w:val="24"/>
          <w:szCs w:val="24"/>
          <w:lang w:val="sr-CS"/>
        </w:rPr>
        <w:t xml:space="preserve"> </w:t>
      </w:r>
    </w:p>
    <w:p>
      <w:pPr>
        <w:pStyle w:val="Normal"/>
        <w:suppressAutoHyphens w:val="false"/>
        <w:spacing w:lineRule="auto" w:line="240" w:before="0" w:after="0"/>
        <w:jc w:val="both"/>
        <w:rPr/>
      </w:pPr>
      <w:r>
        <w:rPr>
          <w:rFonts w:eastAsia="Times New Roman" w:cs="Times New Roman" w:ascii="Times New Roman" w:hAnsi="Times New Roman"/>
          <w:sz w:val="24"/>
          <w:szCs w:val="24"/>
          <w:lang w:val="sr-CS"/>
        </w:rPr>
        <w:tab/>
        <w:t xml:space="preserve">Графичке приказе из става 5. овог члана, израђене у осам примерака, својим потписом оверава овлашћено лице органа надлежног за послове просторног планирања.” </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5. став 2. мења се и гласи:</w:t>
      </w:r>
    </w:p>
    <w:p>
      <w:pPr>
        <w:pStyle w:val="Normal"/>
        <w:suppressAutoHyphens w:val="false"/>
        <w:spacing w:lineRule="auto" w:line="240" w:before="0" w:after="0"/>
        <w:jc w:val="both"/>
        <w:rPr/>
      </w:pPr>
      <w:r>
        <w:rPr>
          <w:rFonts w:eastAsia="Times New Roman" w:cs="Times New Roman" w:ascii="Times New Roman" w:hAnsi="Times New Roman"/>
          <w:sz w:val="24"/>
          <w:szCs w:val="24"/>
          <w:lang w:val="sr-CS"/>
        </w:rPr>
        <w:tab/>
        <w:t xml:space="preserve">„Графички прикази из члана 3. ст. 5. и 6. ове уредбе, чувају се трајно у Влади (један комплет), Министарству грађевинарства, саобраћаја и инфраструктуре (два комплета), </w:t>
      </w:r>
      <w:r>
        <w:rPr>
          <w:rFonts w:cs="Times New Roman" w:ascii="Times New Roman" w:hAnsi="Times New Roman"/>
          <w:sz w:val="24"/>
          <w:szCs w:val="24"/>
          <w:lang w:val="sr-CS"/>
        </w:rPr>
        <w:t xml:space="preserve">Покрајинском секретаријату за урбанизам и заштиту животне средине (два комплета), граду Сремска Митровица (један комплет), </w:t>
      </w:r>
      <w:r>
        <w:rPr>
          <w:rFonts w:eastAsia="Times New Roman" w:cs="Times New Roman" w:ascii="Times New Roman" w:hAnsi="Times New Roman"/>
          <w:sz w:val="24"/>
          <w:szCs w:val="24"/>
          <w:lang w:val="sr-CS"/>
        </w:rPr>
        <w:t>општини Рума (један комплет) и Јавном предузећу „Путеви Србије” (један комплет).”</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одаје се став 3, који гласи:</w:t>
      </w:r>
    </w:p>
    <w:p>
      <w:pPr>
        <w:pStyle w:val="Normal"/>
        <w:suppressAutoHyphens w:val="false"/>
        <w:spacing w:lineRule="auto" w:line="240" w:before="0" w:after="0"/>
        <w:ind w:right="-226" w:hanging="0"/>
        <w:jc w:val="both"/>
        <w:rPr/>
      </w:pPr>
      <w:r>
        <w:rPr>
          <w:rFonts w:eastAsia="Times New Roman" w:cs="Times New Roman" w:ascii="Times New Roman" w:hAnsi="Times New Roman"/>
          <w:sz w:val="24"/>
          <w:szCs w:val="24"/>
          <w:lang w:val="sr-CS"/>
        </w:rPr>
        <w:tab/>
        <w:t>„Документациона основа планског документа израђује се у два примерка и трајно се чува у министарству надлежном за послове просторног планира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right="-46"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ab/>
        <w:t xml:space="preserve">У Просторном плану, УВОДНЕ НАПОМЕНЕ мењају се и гласе: </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УВОДНЕ НАПОМЕ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сторни план је урађен у складу са Одлуком о изради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Службени гласник РС”, број 45/09), Одлуком о изради измена и допуна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Службени гласник РС”, број 88/17) и Одлуком о изради измена и допуна Просторног плана подручја посебне намене инфраструктурног коридора државног пута I реда број 21 Нови Сад – Рума – Шабац и државног пута I реда број 19 Шабац – Лозница („Службени гласник РС”, број 38/19).</w:t>
      </w:r>
    </w:p>
    <w:p>
      <w:pPr>
        <w:pStyle w:val="Normal"/>
        <w:spacing w:lineRule="auto" w:line="240" w:before="0" w:after="0"/>
        <w:ind w:firstLine="360"/>
        <w:jc w:val="both"/>
        <w:rPr/>
      </w:pPr>
      <w:r>
        <w:rPr>
          <w:rFonts w:cs="Times New Roman" w:ascii="Times New Roman" w:hAnsi="Times New Roman"/>
          <w:sz w:val="24"/>
          <w:szCs w:val="24"/>
          <w:lang w:val="sr-CS"/>
        </w:rPr>
        <w:tab/>
        <w:t xml:space="preserve">Просторно планска документација за предметни инфраструктурни коридор, урађена је у складу са прописима који посредно или непосредно регулишу ову област, а то су: </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кон о планирању и изградњи („Службени гласник РС”, бр. 72/09, 81/09 – исправка, 64/10 – УС, </w:t>
      </w:r>
      <w:r>
        <w:rPr>
          <w:rFonts w:eastAsia="Times New Roman" w:cs="Times New Roman" w:ascii="Times New Roman" w:hAnsi="Times New Roman"/>
          <w:sz w:val="24"/>
          <w:szCs w:val="24"/>
          <w:lang w:val="sr-CS"/>
        </w:rPr>
        <w:t>24/11, 121/12, 42/13 – УС, 50/13 – УС, 98/13 – УС, 132/14, 145/14, 83/18, 31/19, 37/19 - др. закон и 9/20</w:t>
      </w:r>
      <w:r>
        <w:rPr>
          <w:rFonts w:cs="Times New Roman" w:ascii="Times New Roman" w:hAnsi="Times New Roman"/>
          <w:sz w:val="24"/>
          <w:szCs w:val="24"/>
          <w:lang w:val="sr-CS"/>
        </w:rPr>
        <w:t>);</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росторном плану Републике Србије од 2010. до 2020. године („Службени гласник РС”, број 88/1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регионалном развоју („Службени гласник РС”, бр. 51/09, 30/10 и 89/15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локалној самоуправи („Службени гласник РС”, бр. 129/07, 83/14 – др. закон, 101/16 – др. закон и 47/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утврђивању надлежности Аутономне покрајине Војводине („Службени гласник РС”, бр. 99/09, 67/12 – УС и 18/20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ољопривредном земљишту („Службени гласник РС”, бр. 62/06, 65/08 – др. закон, 41/09, 112/15, 80/17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ољопривреди и руралном развоју („Службени гласник РС”, бр. 41/09, 10/13 – др. закон и 101/16);</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сточарству („Службени гласник РС”, бр. 41/09, 93/12 и 14/16);</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водама („Службени гласник РС”, бр. 30/10, 93/12, 101/16, 95/18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утевима („Службени гласник РС”, бр. 41/18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железници („Службени гласник РС”, број 41/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ваздушном саобраћају („Службени гласник РС”, бр. 73/10, 57/11, 93/12, 45/15, 66/15 – др. закон, 83/18 и 9/2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животне средине („Службени гласник РС”, бр. 135/04, 36/09, 36/09 - др. закон, 72/09 - др. закон, 43/11 - УС, 14/16, 76/18 и 95/18-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стратешкој процени утицаја на животну средину („Службени гласник РС”, бр. 135/04 и 88/1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роцени утицаја на животну средину („Службени гласник РС”, бр. 135/04 и 36/09);</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интегрисаном спречавању и контроли загађивања животне средине („Службени гласник РС”, бр. 135/04 и 25/15);</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ваздуха („Службени гласник РС”, бр. 36/09 и 10/13);</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од буке у животној средини („Службени гласник РС”, бр. 36/09 и 88/1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дравственој заштити („Службени гласник РС”, број 25/19);</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управљању отпадом („Службени гласник РС”, бр. 36/09, 88/10, 14/16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експропријацији („Службени гласник РС”, број 53/95, „Службени лист СРЈ”, број 16/01- СУС и „Службени гласник РС”, бр. 23/01, 20/09, 55/13 – УС и 106/16 – аутентично тумачењ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граничној контроли („Службени гласник РС”, број 24/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рударству и геолошким истраживањима („Службени гласник РС”, бр. 101/15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електронским комуникацијама („Службени гласник РС”, бр. 44/10, 60/13 - УС, 62/14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туризму („Службени гласник РС”, број 17/19);</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кон о енергетици („Службени гласник РС”, бр. 145/14 и 95/18-др. закон);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цевоводном транспорту гасовитих и течних угљоводоника и дистрибуцији гасовитих угљоводоника („Службени гласник РС”, број 104/09);</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културним добрима („Службени гласник РС”, бр. 71/94, 52/11 - др. закон, 52/11 – др. закон, 99/11 - др. закон и 6/20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шумама („Службени гласник РС”, бр. 30/10, 93/12, 89/15 и 95/18 – др. закон);</w:t>
      </w:r>
    </w:p>
    <w:p>
      <w:pPr>
        <w:pStyle w:val="Normal"/>
        <w:spacing w:lineRule="auto" w:line="240" w:before="0" w:after="0"/>
        <w:ind w:firstLine="36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природе („Службени гласник РС”, бр. 36/09, 88/10, 91/10 -   исправка, 14/16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националним парковима („Службени гласник РС”, бр. 84/15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дивљачи и ловству („Службени гласник РС”, бр. 18/10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и одрживом коришћењу рибљег фонда („Службени гласник РС”, бр. 128/14 и 95/18 – др. зако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смањењу ризика од катастрофа и управљању ванредним ситуацијама („Службени гласник РС”, број 87/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одбрани („Службени гласник РС”, бр. 116/07, 88/09, 88/09 – др. закон, 104/09 – др. закон, 10/15 и 36/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заштити од пожара („Службени гласник РС”, бр. 111/09, 20/15, 87/18, 87/18 – др. закон и 87/18 - др. закон);</w:t>
      </w:r>
    </w:p>
    <w:p>
      <w:pPr>
        <w:pStyle w:val="Normal"/>
        <w:spacing w:lineRule="auto" w:line="240" w:before="0" w:after="0"/>
        <w:ind w:firstLine="36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редбa о утврђивању водопривредне основе Републике Србије („Службени гласник РС”, број 11/02);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отврђивању Конвенције о биолошкој разноврсности („Службени лист СРЈ - Међународни уговориˮ, број 11/01 и „Службени лист СЦГ – Међународни уговориˮ, број 16/05);</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 о потврђивању Конвенције о очувању европске дивље флоре и фауне и природних станишта („Службени лист РС - Међународни уговориˮ, број 102/07);</w:t>
      </w:r>
    </w:p>
    <w:p>
      <w:pPr>
        <w:pStyle w:val="Normal"/>
        <w:spacing w:lineRule="auto" w:line="240" w:before="0" w:after="0"/>
        <w:ind w:firstLine="36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ао и други законски и подзаконски акти који на директан или индиректан начин регулишу ову област.</w:t>
      </w:r>
    </w:p>
    <w:p>
      <w:pPr>
        <w:pStyle w:val="Normal"/>
        <w:spacing w:lineRule="auto" w:line="240" w:before="0" w:after="0"/>
        <w:ind w:firstLine="426"/>
        <w:jc w:val="both"/>
        <w:rPr/>
      </w:pPr>
      <w:r>
        <w:rPr>
          <w:rFonts w:cs="Times New Roman" w:ascii="Times New Roman" w:hAnsi="Times New Roman"/>
          <w:sz w:val="24"/>
          <w:szCs w:val="24"/>
          <w:lang w:val="sr-CS"/>
        </w:rPr>
        <w:tab/>
        <w:t>Саставни део документационе основе Просторног плана је и Извештај о стратешкој процени утицаја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на животну средину, који је урађен у складу са Одлуком о изради Стратешке процене утицаја Просторног плана подручја посебне намене инфраструктурног коридора државног пута I реда бр. 21 Нови Сад – Рума – Шабац и државног пута I реда бр. 19 Шабац – Лозница на животну средину („Службени гласник РС”, број 17/09) и Одлуком о изради Стратешке процене утицаја измена и допуна Просторног плана подручја посебне намене инфраструктурног коридора државног пута I реда бр. 21 Нови Сад–Рума–Шабац и државног пута I реда бр. 19 Шабац–Лозница на животну средину („Службени гласник РС”, број 78/17).</w:t>
      </w:r>
    </w:p>
    <w:p>
      <w:pPr>
        <w:pStyle w:val="Normal"/>
        <w:spacing w:lineRule="auto" w:line="240" w:before="0" w:after="0"/>
        <w:ind w:firstLine="426"/>
        <w:jc w:val="both"/>
        <w:rPr/>
      </w:pPr>
      <w:r>
        <w:rPr>
          <w:rFonts w:cs="Times New Roman" w:ascii="Times New Roman" w:hAnsi="Times New Roman"/>
          <w:sz w:val="24"/>
          <w:szCs w:val="24"/>
          <w:lang w:val="sr-CS"/>
        </w:rPr>
        <w:tab/>
        <w:t xml:space="preserve">За припрему Просторног плана коришћен је део техничке документације рађен за потребе Претходне студије оправданости и Генералног пројекта државног пута М-21 Нови Сад – Рума – Шабац, у наставку државног пута М-19 Шабац – Лозница, који су верификовани на Ревизионој комисији за стручну контролу техничке документације надлежног министарства (Извештај о извршеној стручној контроли Претходне студије оправданости и Генералног пројекта државног пута М-21 Нови Сад – Рума – Шабац, у наставку државног пута М-19 Шабац – Лозница број 350-01-00565/2008-10 од 9. јуна 2008. године), као и идејно решење за деоницу Рума – Шабац, дефинисано од стране „Института за путеве” паралелно са израдом овог Просторног плана. </w:t>
      </w:r>
    </w:p>
    <w:p>
      <w:pPr>
        <w:pStyle w:val="Normal"/>
        <w:spacing w:lineRule="auto" w:line="240" w:before="0" w:after="0"/>
        <w:ind w:firstLine="426"/>
        <w:jc w:val="both"/>
        <w:rPr/>
      </w:pPr>
      <w:r>
        <w:rPr>
          <w:rFonts w:cs="Times New Roman" w:ascii="Times New Roman" w:hAnsi="Times New Roman"/>
          <w:sz w:val="24"/>
          <w:szCs w:val="24"/>
          <w:lang w:val="sr-CS"/>
        </w:rPr>
        <w:tab/>
        <w:t xml:space="preserve">За изналажење оптималних стратешких опредељења коришћена је релевантна информациона, студијска и техничка документација, као и актуелна планска, урбанистичка и друга документација за ово подручје.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426"/>
        <w:jc w:val="both"/>
        <w:rPr>
          <w:rFonts w:ascii="Times New Roman" w:hAnsi="Times New Roman" w:eastAsia="Times New Roman" w:cs="Times New Roman"/>
          <w:u w:val="single"/>
          <w:lang w:val="sr-CS"/>
        </w:rPr>
      </w:pPr>
      <w:r>
        <w:rPr>
          <w:rFonts w:cs="Times New Roman" w:ascii="Times New Roman" w:hAnsi="Times New Roman"/>
          <w:color w:val="000000"/>
          <w:lang w:val="sr-CS"/>
        </w:rPr>
        <w:tab/>
        <w:t xml:space="preserve"> </w:t>
      </w:r>
    </w:p>
    <w:p>
      <w:pPr>
        <w:pStyle w:val="Normal"/>
        <w:spacing w:lineRule="auto" w:line="240" w:before="0" w:after="0"/>
        <w:ind w:right="-226" w:hanging="0"/>
        <w:jc w:val="both"/>
        <w:rPr/>
      </w:pPr>
      <w:r>
        <w:rPr>
          <w:rFonts w:eastAsia="Times New Roman" w:cs="Times New Roman" w:ascii="Times New Roman" w:hAnsi="Times New Roman"/>
          <w:sz w:val="24"/>
          <w:szCs w:val="24"/>
          <w:lang w:val="sr-CS"/>
        </w:rPr>
        <w:tab/>
        <w:t xml:space="preserve">У глави </w:t>
      </w:r>
      <w:r>
        <w:rPr>
          <w:rStyle w:val="Heading1Char"/>
          <w:rFonts w:eastAsia="Calibri" w:cs="Times New Roman" w:ascii="Times New Roman" w:hAnsi="Times New Roman"/>
          <w:b w:val="false"/>
          <w:color w:val="000000"/>
          <w:sz w:val="24"/>
          <w:szCs w:val="24"/>
          <w:lang w:val="sr-CS"/>
        </w:rPr>
        <w:t>I ПОЛАЗНЕ ОСНОВЕ,</w:t>
      </w:r>
      <w:r>
        <w:rPr>
          <w:rStyle w:val="Heading1Char"/>
          <w:rFonts w:eastAsia="Calibri" w:cs="Times New Roman" w:ascii="Times New Roman" w:hAnsi="Times New Roman"/>
          <w:color w:val="000000"/>
          <w:sz w:val="24"/>
          <w:szCs w:val="24"/>
          <w:lang w:val="sr-CS"/>
        </w:rPr>
        <w:t xml:space="preserve"> </w:t>
      </w:r>
      <w:r>
        <w:rPr>
          <w:rStyle w:val="Heading1Char"/>
          <w:rFonts w:eastAsia="Calibri" w:cs="Times New Roman" w:ascii="Times New Roman" w:hAnsi="Times New Roman"/>
          <w:b w:val="false"/>
          <w:color w:val="000000"/>
          <w:sz w:val="24"/>
          <w:szCs w:val="24"/>
          <w:lang w:val="sr-CS"/>
        </w:rPr>
        <w:t>одељак</w:t>
      </w:r>
      <w:r>
        <w:rPr>
          <w:rStyle w:val="Heading1Char"/>
          <w:rFonts w:eastAsia="Calibri"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1. Обухват и опис граница подручја Просторног плана, са границама заштитног коридора (граница појаса непосредне заштите, границе ширег појаса заштите, границе простора који је у функционалној вези са линијским системом), мења се и гласи: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 Обухват и опис граница подручја Просторног плана, са границама заштитног коридора </w:t>
      </w:r>
    </w:p>
    <w:p>
      <w:pPr>
        <w:pStyle w:val="Normal"/>
        <w:spacing w:lineRule="auto" w:line="240" w:before="0" w:after="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Обухват Просторног плана утврђен је, у складу са законом, као административно и просторно одређена површина за коју је утврђена потреба израде планског документа. Због свеобухватног посматрања простора, и коришћења катастарске општине као извора статистичких и других релевантних података, Одлуком о изради Просторног плана утврђен је обухват Просторног плана у који су укључене територије целих катастарских општина кроз чије подручје пролази коридор. У обухвату Просторног плана налазе се делови осам јединица локалне самоуправе са 44 катастарске општине (табела 1).</w:t>
      </w:r>
    </w:p>
    <w:p>
      <w:pPr>
        <w:pStyle w:val="Normal"/>
        <w:suppressAutoHyphens w:val="false"/>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Катастарске општине у обухвату Просторног плана дате су у табели:</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w:t>
      </w:r>
    </w:p>
    <w:p>
      <w:pPr>
        <w:pStyle w:val="Normal"/>
        <w:suppressAutoHyphens w:val="false"/>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Табела 1: Јединице локалне самоуправе и катастарске општине у обухвату Просторног плана</w:t>
      </w:r>
    </w:p>
    <w:tbl>
      <w:tblPr>
        <w:tblW w:w="5000" w:type="pct"/>
        <w:jc w:val="left"/>
        <w:tblInd w:w="-118" w:type="dxa"/>
        <w:tblLayout w:type="fixed"/>
        <w:tblCellMar>
          <w:top w:w="0" w:type="dxa"/>
          <w:left w:w="108" w:type="dxa"/>
          <w:bottom w:w="0" w:type="dxa"/>
          <w:right w:w="108" w:type="dxa"/>
        </w:tblCellMar>
      </w:tblPr>
      <w:tblGrid>
        <w:gridCol w:w="835"/>
        <w:gridCol w:w="1347"/>
        <w:gridCol w:w="6844"/>
      </w:tblGrid>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Р. бр.</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Делови града - општине</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Катастарска општина</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1.</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Нови Сад - град</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Нови Сад 3, Сремска Каменица, Каћ, Буковац, Петроварадин</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2.</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Сремски Карловци</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Сремски Карловци</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3.</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Ириг</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Гргетег, Ириг, Нерадин, Ривица</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4.</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Рума</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Рума, Вогањ, Хртковци, Кленак, Платичево</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5.</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Сремска Митровица - град</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Јарак</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6.</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Шабац – град</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Дуваниште, Змињак, Липолист, Мачвански Причиновић, Петковица, Петловача, Прњавор, Рибари, Слепчевић, Табановић, Штитар, Богосавац, Мајур, Шабац</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7.</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Богатић</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Дубље</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jc w:val="center"/>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8.</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Лозница - град</w:t>
            </w:r>
          </w:p>
        </w:tc>
        <w:tc>
          <w:tcPr>
            <w:tcW w:w="68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Доњи Добрић, Јелав, Клупци, Козјак, Лешница Град, Лешница Село, Лозница Град, Лозница Село, Ново Село, Руњани, Стража, Чокешина, Шор</w:t>
            </w:r>
          </w:p>
        </w:tc>
      </w:tr>
    </w:tbl>
    <w:p>
      <w:pPr>
        <w:pStyle w:val="Normal"/>
        <w:spacing w:lineRule="auto" w:line="240" w:before="0" w:after="0"/>
        <w:jc w:val="both"/>
        <w:rPr>
          <w:rFonts w:ascii="Times New Roman" w:hAnsi="Times New Roman" w:cs="Times New Roman"/>
          <w:bCs/>
          <w:u w:val="single"/>
          <w:lang w:val="sr-CS"/>
        </w:rPr>
      </w:pPr>
      <w:r>
        <w:rPr>
          <w:rFonts w:cs="Times New Roman" w:ascii="Times New Roman" w:hAnsi="Times New Roman"/>
          <w:bCs/>
          <w:u w:val="single"/>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купна површина обухвата подручја Просторног плана износи 1392,11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бухват Просторног плана који се односи на деоницу Рума – Шабац износи 167,05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део К.О. Рума, целе К.О. Јарак, Хртковци, Платичево и Кленак), а обухват детаљне разраде износи 16,13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Ширина коридора детаљне разраде  за ову деоницу износи оријентационо 700 m (по 350 m лево и десно од осовине планиране трасе пута). </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Преломне тачке границе детаљне разраде плана приказане су на графичком прилогу: Ситуационо решење са регулацијом путног земљишта, у размери Р=1:5.000.</w:t>
      </w:r>
    </w:p>
    <w:p>
      <w:pPr>
        <w:pStyle w:val="Normal"/>
        <w:spacing w:before="0" w:after="20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200"/>
        <w:contextualSpacing/>
        <w:jc w:val="center"/>
        <w:rPr>
          <w:rFonts w:ascii="Times New Roman" w:hAnsi="Times New Roman" w:cs="Times New Roman"/>
          <w:lang w:val="sr-CS"/>
        </w:rPr>
      </w:pPr>
      <w:r>
        <w:rPr>
          <w:rFonts w:cs="Times New Roman" w:ascii="Times New Roman" w:hAnsi="Times New Roman"/>
          <w:lang w:val="sr-CS"/>
        </w:rPr>
        <w:drawing>
          <wp:inline distT="0" distB="0" distL="0" distR="0">
            <wp:extent cx="5249545" cy="823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249545" cy="8230870"/>
                    </a:xfrm>
                    <a:prstGeom prst="rect">
                      <a:avLst/>
                    </a:prstGeom>
                  </pic:spPr>
                </pic:pic>
              </a:graphicData>
            </a:graphic>
          </wp:inline>
        </w:drawing>
      </w:r>
    </w:p>
    <w:p>
      <w:pPr>
        <w:pStyle w:val="Normal"/>
        <w:spacing w:before="0" w:after="15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09"/>
        <w:jc w:val="both"/>
        <w:rPr/>
      </w:pPr>
      <w:r>
        <w:rPr>
          <w:rFonts w:cs="Times New Roman" w:ascii="Times New Roman" w:hAnsi="Times New Roman"/>
          <w:sz w:val="24"/>
          <w:szCs w:val="24"/>
          <w:lang w:val="sr-CS"/>
        </w:rPr>
        <w:t>За потребе функционисања саобраћајног путног правца који је предмет Просторног плана могу се издвојити следеће зоне-појасеви које су прописане Законом о путевима</w:t>
      </w:r>
      <w:r>
        <w:rPr>
          <w:rStyle w:val="FootnoteReference"/>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она путног коридора – резервисан простор за потребе изградње и функционисања пута утврђена је за изградњу пута и функционисање саобраћаја на њему.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штитни појас поред јавног пута је утврђен за обезбеђење заштите од штетног утицаја путног коридора на окружење. Изградња објеката у заштитном појасу није дозвољена осим за објекте који су у функцији пута и саобраћаја на њему. Ширина зоне директно произилази из законске регулативе и износи 40,0 m за деоницу ауто-пута, односно 20,0 m, за остале деонице пу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јас контролисане изградње је у функцији путног коридора и његовог несметаног функционисања у простору. Изградња објеката у зони појаса контролисане изградње дозвољена је по селективном принципу уз израду одговарајуће планске документације. Ширина појаса директно произилази из законске регулативе и износи 40,0 m за деоницу ауто-пута, односно 20,0 m, за остале деонице пу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ручје којe је у функционалној вези са линијским системом одређено је границом шире зоне (појаса контролисане изградње) и границом обухвата Просторног пла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Шема путног коридора и граница заштите за деонице кроз грађевинска подручја има могућност формирања и изградње сервисне саобраћајнице у појасу границе непосредне заштите.”</w:t>
      </w:r>
    </w:p>
    <w:p>
      <w:pPr>
        <w:pStyle w:val="Normal"/>
        <w:spacing w:lineRule="auto" w:line="240" w:before="0" w:after="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rFonts w:ascii="Times New Roman" w:hAnsi="Times New Roman" w:cs="Times New Roman"/>
          <w:bCs/>
          <w:u w:val="single"/>
          <w:lang w:val="sr-CS"/>
        </w:rPr>
      </w:pPr>
      <w:r>
        <w:rPr>
          <w:rFonts w:cs="Times New Roman" w:ascii="Times New Roman" w:hAnsi="Times New Roman"/>
          <w:bCs/>
          <w:u w:val="single"/>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CS"/>
        </w:rPr>
        <w:tab/>
        <w:t xml:space="preserve">У одељку </w:t>
      </w:r>
      <w:r>
        <w:rPr>
          <w:rFonts w:cs="Times New Roman" w:ascii="Times New Roman" w:hAnsi="Times New Roman"/>
          <w:sz w:val="24"/>
          <w:szCs w:val="24"/>
          <w:lang w:val="sr-CS"/>
        </w:rPr>
        <w:t>2. Обавезе, услови и смернице из Просторног плана Републике Србије и других планских и развојних докумената, после назива пододељк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2.1. Обавезе, услови и смернице из планских докумената ширег подручја, додаје се назив тачке, који гласи: </w:t>
      </w:r>
    </w:p>
    <w:p>
      <w:pPr>
        <w:pStyle w:val="Normal"/>
        <w:spacing w:lineRule="auto" w:line="240" w:before="0" w:after="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2.1.1. Закон о </w:t>
      </w:r>
      <w:r>
        <w:rPr>
          <w:rFonts w:cs="Times New Roman" w:ascii="Times New Roman" w:hAnsi="Times New Roman"/>
          <w:bCs/>
          <w:sz w:val="24"/>
          <w:szCs w:val="24"/>
          <w:lang w:val="sr-CS"/>
        </w:rPr>
        <w:t xml:space="preserve">Просторном плану Републике Србије од 2010. до 2020. године”. </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8"/>
        <w:jc w:val="both"/>
        <w:rPr>
          <w:rFonts w:ascii="Times New Roman" w:hAnsi="Times New Roman" w:cs="Times New Roman"/>
          <w:bCs/>
          <w:sz w:val="24"/>
          <w:szCs w:val="24"/>
          <w:highlight w:val="yellow"/>
          <w:lang w:val="sr-CS"/>
        </w:rPr>
      </w:pPr>
      <w:r>
        <w:rPr>
          <w:rFonts w:cs="Times New Roman" w:ascii="Times New Roman" w:hAnsi="Times New Roman"/>
          <w:bCs/>
          <w:sz w:val="24"/>
          <w:szCs w:val="24"/>
          <w:lang w:val="sr-CS"/>
        </w:rPr>
        <w:t>У новој тачки 2.1.1. став 1. мења се и гласи:</w:t>
      </w:r>
    </w:p>
    <w:p>
      <w:pPr>
        <w:pStyle w:val="Normal"/>
        <w:spacing w:lineRule="auto" w:line="240" w:before="0" w:after="0"/>
        <w:ind w:firstLine="708"/>
        <w:jc w:val="both"/>
        <w:rPr>
          <w:rFonts w:ascii="Times New Roman" w:hAnsi="Times New Roman" w:cs="Times New Roman"/>
          <w:bCs/>
          <w:sz w:val="24"/>
          <w:szCs w:val="24"/>
          <w:highlight w:val="yellow"/>
          <w:lang w:val="sr-CS"/>
        </w:rPr>
      </w:pPr>
      <w:r>
        <w:rPr>
          <w:rFonts w:cs="Times New Roman" w:ascii="Times New Roman" w:hAnsi="Times New Roman"/>
          <w:bCs/>
          <w:sz w:val="24"/>
          <w:szCs w:val="24"/>
          <w:highlight w:val="yellow"/>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росторни план Републике Србије </w:t>
      </w:r>
      <w:r>
        <w:rPr>
          <w:rFonts w:cs="Times New Roman" w:ascii="Times New Roman" w:hAnsi="Times New Roman"/>
          <w:bCs/>
          <w:sz w:val="24"/>
          <w:szCs w:val="24"/>
          <w:lang w:val="sr-CS"/>
        </w:rPr>
        <w:t xml:space="preserve">од 2010. до 2020. године </w:t>
      </w:r>
      <w:r>
        <w:rPr>
          <w:rFonts w:cs="Times New Roman" w:ascii="Times New Roman" w:hAnsi="Times New Roman"/>
          <w:sz w:val="24"/>
          <w:szCs w:val="24"/>
          <w:lang w:val="sr-CS"/>
        </w:rPr>
        <w:t>– у даљем тексту: ППРС, представља плански документ вишег реда чија се решења разрађују овим просторним пла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Додаје се нови став 2, који гласи:</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ПРС, као стратешки документ, дефинисао је основне циљеве и правце просторног развоја Републике Србије. Са аспекта развоја планског и утицаја на гравитационо подручје најважнији циљеви су: унапређење територијалне кохезије, побољшање конкурентности и приступачности, а посебно просторно-функционалне интегрисаности, а изградња предметне деонице државног пута је у функцији остварења ових циље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ab/>
        <w:t xml:space="preserve">Досадашњи ст. 2-13. постају ст. 3-14. </w:t>
      </w:r>
    </w:p>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ле досадашњег става 14, који постаје став 15, додаје се став 16, који гла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према ППРС важи следећ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области </w:t>
      </w:r>
      <w:r>
        <w:rPr>
          <w:rFonts w:cs="Times New Roman" w:ascii="Times New Roman" w:hAnsi="Times New Roman"/>
          <w:bCs/>
          <w:sz w:val="24"/>
          <w:szCs w:val="24"/>
          <w:lang w:val="sr-CS"/>
        </w:rPr>
        <w:t>саобраћајне инфраструктур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ПРС је утврдио саобраћајне капацитете који се односе на простор у обухвату Просторног плана за деоницу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оквиру концепта </w:t>
      </w:r>
      <w:r>
        <w:rPr>
          <w:rFonts w:cs="Times New Roman" w:ascii="Times New Roman" w:hAnsi="Times New Roman"/>
          <w:iCs/>
          <w:sz w:val="24"/>
          <w:szCs w:val="24"/>
          <w:lang w:val="sr-CS"/>
        </w:rPr>
        <w:t xml:space="preserve">путног (друмског) </w:t>
      </w:r>
      <w:r>
        <w:rPr>
          <w:rFonts w:cs="Times New Roman" w:ascii="Times New Roman" w:hAnsi="Times New Roman"/>
          <w:sz w:val="24"/>
          <w:szCs w:val="24"/>
          <w:lang w:val="sr-CS"/>
        </w:rPr>
        <w:t>саобраћаја планиране су одређене активности на следећим главним путним правцима: Државни пут I реда бр.21 (М-21), Нови Сад – Ириг – Рума – Шабац – Коцељева – Ваљево –Косјерић – Пожега – Ариље – Ивањица - Сјеница, као и Државни пут II реда бр.120 (Р-103), државна граница са Хрватском (гранични прелаз Шид) - Шид - Кузмин - Сремска Митровица - Рума - Пећинци – Обреновац,  Државни пут II реда бр.314 (Р-106), Ердевик - Бингула - Чалма - Манђелос – Велики Радинци - Рума - веза са државним путем 12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планска решења обухватају активности: а) на путним правцима и путној инфраструктури регионалног (или више регионалног) значаја и могу представљати приоритетну активност у оквиру тих територијалних целина уз сагласност надлежних републичких институција; б) на већ изграђеним деоницама наведених путних праваца биће спроведена рехабилитација и реконструкција, које подразумевају скуп мера (интервенција) у циљу подизања нивоа квалитета саобраћајнице и подизања нивоа саобраћајне услуге, у складу са утврђеним рангом пу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оквиру концепта развоја </w:t>
      </w:r>
      <w:r>
        <w:rPr>
          <w:rFonts w:cs="Times New Roman" w:ascii="Times New Roman" w:hAnsi="Times New Roman"/>
          <w:iCs/>
          <w:sz w:val="24"/>
          <w:szCs w:val="24"/>
          <w:lang w:val="sr-CS"/>
        </w:rPr>
        <w:t xml:space="preserve">железничке мреже Републике </w:t>
      </w:r>
      <w:r>
        <w:rPr>
          <w:rFonts w:cs="Times New Roman" w:ascii="Times New Roman" w:hAnsi="Times New Roman"/>
          <w:sz w:val="24"/>
          <w:szCs w:val="24"/>
          <w:lang w:val="sr-CS"/>
        </w:rPr>
        <w:t>Србије на подручју обухвата Просторног плана и његовој контактној зони постоје железничке пруге: а) Е 70 коридор Х: Београд - Стара Пазова - Шид - државна граница - (Товарник), као и б) Рума-Шабац - Распутница Доња Борина - државна граница - (Зворник Нов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планира се: а) ревитализација ових пруга (приоритет коридор Х), у циљу повећања доступности овим просторима и б) задржавање коридора свих раније укинутих пруга са циљем обнове уз претходно утврђену оправданост;</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 планираној структури насеља и </w:t>
      </w:r>
      <w:r>
        <w:rPr>
          <w:rFonts w:cs="Times New Roman" w:ascii="Times New Roman" w:hAnsi="Times New Roman"/>
          <w:bCs/>
          <w:sz w:val="24"/>
          <w:szCs w:val="24"/>
          <w:lang w:val="sr-CS"/>
        </w:rPr>
        <w:t>функционално-урбаних подручја (ФУП)</w:t>
      </w:r>
      <w:r>
        <w:rPr>
          <w:rFonts w:cs="Times New Roman" w:ascii="Times New Roman" w:hAnsi="Times New Roman"/>
          <w:sz w:val="24"/>
          <w:szCs w:val="24"/>
          <w:lang w:val="sr-CS"/>
        </w:rPr>
        <w:t>, Рума је центар субрегионалног значаја, која има специфичну локацију (близина Коридора X), а Шабац и Сремска Митровица су центри ФУП-а државног значаја. Сва друга мања насеља сеоског типа спадају у остала насељ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са аспекта заштите и унапређење </w:t>
      </w:r>
      <w:r>
        <w:rPr>
          <w:rFonts w:cs="Times New Roman" w:ascii="Times New Roman" w:hAnsi="Times New Roman"/>
          <w:bCs/>
          <w:sz w:val="24"/>
          <w:szCs w:val="24"/>
          <w:lang w:val="sr-CS"/>
        </w:rPr>
        <w:t>животне средине</w:t>
      </w:r>
      <w:r>
        <w:rPr>
          <w:rFonts w:cs="Times New Roman" w:ascii="Times New Roman" w:hAnsi="Times New Roman"/>
          <w:sz w:val="24"/>
          <w:szCs w:val="24"/>
          <w:lang w:val="sr-CS"/>
        </w:rPr>
        <w:t>, као основе уравнотеженог развоја, коришћења и уређења простора, планирано је: заустављање даље деградације, превентивна заштита од свих планираних активности које могу угрозити постојећи квалитет животне средине, уз санацију и ревитализацију угрожених подручја.”</w:t>
      </w:r>
    </w:p>
    <w:p>
      <w:pPr>
        <w:pStyle w:val="Normal"/>
        <w:spacing w:lineRule="auto" w:line="240" w:before="0" w:after="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ab/>
        <w:t>Назив тачке 2.1.1.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1.2. Регионални просторни план АП Војводине („Службени лист АПВ”, број 22/11)”.</w:t>
      </w:r>
    </w:p>
    <w:p>
      <w:pPr>
        <w:pStyle w:val="Normal"/>
        <w:spacing w:lineRule="auto" w:line="240" w:before="0" w:after="0"/>
        <w:jc w:val="both"/>
        <w:rPr>
          <w:rFonts w:ascii="Times New Roman" w:hAnsi="Times New Roman" w:cs="Times New Roman"/>
          <w:strike/>
          <w:sz w:val="24"/>
          <w:szCs w:val="24"/>
          <w:u w:val="single"/>
          <w:lang w:val="sr-CS"/>
        </w:rPr>
      </w:pPr>
      <w:r>
        <w:rPr>
          <w:rFonts w:cs="Times New Roman" w:ascii="Times New Roman" w:hAnsi="Times New Roman"/>
          <w:strike/>
          <w:sz w:val="24"/>
          <w:szCs w:val="24"/>
          <w:u w:val="single"/>
          <w:lang w:val="sr-CS"/>
        </w:rPr>
      </w:r>
    </w:p>
    <w:p>
      <w:pPr>
        <w:pStyle w:val="Normal"/>
        <w:spacing w:lineRule="auto" w:line="240" w:before="0" w:after="0"/>
        <w:jc w:val="both"/>
        <w:rPr/>
      </w:pPr>
      <w:r>
        <w:rPr>
          <w:rFonts w:cs="Times New Roman" w:ascii="Times New Roman" w:hAnsi="Times New Roman"/>
          <w:sz w:val="24"/>
          <w:szCs w:val="24"/>
          <w:lang w:val="sr-CS"/>
        </w:rPr>
        <w:tab/>
        <w:t>После става 12. додаје се став 13, који гласи:</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према Регионалном просторном плану АП Војводине, важи следећ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 саобраћајну мрежу државних путев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на предметном подручју потребно је третирати као јединствен систем, у којој приоритет на државним путевима има транзит (измештање транзитног саобраћаја из насељених места). У складу с тим предвиђене су активности на путном правцу државни пут I реда Нови Сад (М-7) - Рума - Шабац (М-21) (са краком за Лозницу и веза са Босном и Херцеговином (М-19)) - Ваљево - Пожега и даље веза ка Ивањици (М- 21.1), као и реализацији обилазнице око насеља Руме, као сегмента постојећег путног прав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у оквиру концепта развоја </w:t>
      </w:r>
      <w:r>
        <w:rPr>
          <w:rFonts w:cs="Times New Roman" w:ascii="Times New Roman" w:hAnsi="Times New Roman"/>
          <w:bCs/>
          <w:sz w:val="24"/>
          <w:szCs w:val="24"/>
          <w:lang w:val="sr-CS"/>
        </w:rPr>
        <w:t>железничке мреж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АП Војводине први приоритет је реконструкција магистралне пруге Е 70 коридор Х: Београд - Стара Пазова - Шид - државна граница - (Товарник), као и ревитализација и модернизација у складу са приоритетним потребама и могућностима финансирања, регионалне пруге, Рума- Шабац - Распутница Доња Борина - државна граница - (Зворник Нов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с обзиром да пољопривредно земљиште представља једна од најважнијих природних ресурса, његово одрживо коришћење и заштита један је од кључних елемената остваривања одрживог пољопривредног и руралног развоја; са становишта одрживости, приоритет има успостављање ефикасних механизама заштите и контрола коришћења плодних ораничних земљишта у непољопривредне сврх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ма просторној диференцијацији </w:t>
      </w:r>
      <w:r>
        <w:rPr>
          <w:rFonts w:cs="Times New Roman" w:ascii="Times New Roman" w:hAnsi="Times New Roman"/>
          <w:bCs/>
          <w:sz w:val="24"/>
          <w:szCs w:val="24"/>
          <w:lang w:val="sr-CS"/>
        </w:rPr>
        <w:t>животне средин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коридори државних путева првог и другог реда представљају подручја угрожене животне средине и, као такви, захтевају компле</w:t>
      </w:r>
      <w:r>
        <w:rPr>
          <w:rFonts w:cs="Times New Roman" w:ascii="Times New Roman" w:hAnsi="Times New Roman"/>
          <w:sz w:val="24"/>
          <w:szCs w:val="24"/>
          <w:lang w:val="sr-RS"/>
        </w:rPr>
        <w:t>к</w:t>
      </w:r>
      <w:r>
        <w:rPr>
          <w:rFonts w:cs="Times New Roman" w:ascii="Times New Roman" w:hAnsi="Times New Roman"/>
          <w:sz w:val="24"/>
          <w:szCs w:val="24"/>
          <w:lang w:val="sr-CS"/>
        </w:rPr>
        <w:t>сну заштиту простора од штетних утицаја саобраћаја, како током изградње, тако и током експлоатације путих праваца.”</w:t>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pPr>
      <w:r>
        <w:rPr>
          <w:rFonts w:cs="Times New Roman" w:ascii="Times New Roman" w:hAnsi="Times New Roman"/>
          <w:lang w:val="sr-CS"/>
        </w:rPr>
        <w:tab/>
      </w:r>
      <w:r>
        <w:rPr>
          <w:rFonts w:cs="Times New Roman" w:ascii="Times New Roman" w:hAnsi="Times New Roman"/>
          <w:sz w:val="24"/>
          <w:szCs w:val="24"/>
          <w:lang w:val="sr-CS"/>
        </w:rPr>
        <w:t xml:space="preserve">У  пододељку 2.2. Остала планска документација од значаја за израду Просторног плана, у тачки 2.2.1. Просторни план подручја инфраструктурног коридора Ауто-пута Е-75 Суботица – Београд – (Батајница), („Службени гласник РС”, број 69/03), у делу Путни објекти и пратећи садржаји на ауто-путу Е-75, став 7. мења се и гласи: </w:t>
      </w:r>
    </w:p>
    <w:p>
      <w:pPr>
        <w:pStyle w:val="Normal"/>
        <w:spacing w:lineRule="auto" w:line="240" w:before="0" w:after="15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енивелисана укрштања и стационаже на ауто-путу Е-75 су: надвожњак 111+900 Нови Сад, подвожњак 115+379 Нови Сад, надвожњак 117+973 Нови Сад, надвожњак 121+410 Нови Сад, надвожњак 124+900 Нови Сад.”</w:t>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2.2.2. Просторни план подручја инфраструктурног коридора граница Хрватске – Београд (Добановци), („Службени гласник РС”, број 69/03), у делу Пратећи путни садржаји за кориснике, после става 4. додаје се став 5, који гласи:</w:t>
      </w:r>
    </w:p>
    <w:p>
      <w:pPr>
        <w:pStyle w:val="Normal"/>
        <w:spacing w:lineRule="auto" w:line="240" w:before="0" w:after="0"/>
        <w:ind w:firstLine="709"/>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а аспекта Просторног плана за деоницу Рума – Шабац, према Просторном плану инфраструктурног коридора граница Хрватске – Београд (Добановци) важи следећ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бухват Просторног плана подручја инфраструктурног коридора граница Хрватске - Београд (Добановци) се преклапа са обухватом Просторног плана за деоницу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сновни циљеви коришћења путних саобраћајница у инфраструктурном коридору ауто-пута са становишта интереса локалних заједница су што рационалније укључивање на ауто-пут и његово коришћење од стране локалног становништва у погледу безбедности одвијања саобраћаја ауто-путем, обезбеђења довољне приступачности и довољног броја укршт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веза ауто-пута Е-70 са окружењем остварује се путем денивелисаних укрштањ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rFonts w:ascii="Times New Roman" w:hAnsi="Times New Roman" w:cs="Times New Roman"/>
          <w:strike/>
          <w:sz w:val="24"/>
          <w:szCs w:val="24"/>
          <w:lang w:val="sr-CS"/>
        </w:rPr>
      </w:pPr>
      <w:r>
        <w:rPr>
          <w:rFonts w:cs="Times New Roman" w:ascii="Times New Roman" w:hAnsi="Times New Roman"/>
          <w:sz w:val="24"/>
          <w:szCs w:val="24"/>
          <w:lang w:val="sr-CS"/>
        </w:rPr>
        <w:tab/>
        <w:t>У тачки  2.2.4. Просторни план подручја посебне намене система за водоснабдевање „Источни Срем” („Службени лист АПВ”, број 57/17),</w:t>
      </w:r>
      <w:r>
        <w:rPr>
          <w:rFonts w:cs="Times New Roman" w:ascii="Times New Roman" w:hAnsi="Times New Roman"/>
          <w:bCs/>
          <w:sz w:val="24"/>
          <w:szCs w:val="24"/>
          <w:lang w:val="sr-CS"/>
        </w:rPr>
        <w:t xml:space="preserve"> после става 4. додају се ст. 5. и 6, који гласе:</w:t>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планско подручје обухваћено Просторним планом на делу коридора пута Рума – Шабац (мост на Сави) налази се у обухвату Просторног плана подручја посебне намене система за водоснабдевање „Источни Сре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меном и имплементацијом планских решења, омогућава се одговарајуће и квалитетно остваривање наводњавања водоснабдевања, уз поштовање концепта одрживог планирања и развоја и уз усаглашеност плана са постојећим и планираним наменама и функцијама у окружењу, а планска решења Просторног плана не смеју бити у колизији са важећим просторним плановима који се тичу наводњавањ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rFonts w:ascii="Times New Roman" w:hAnsi="Times New Roman" w:cs="Times New Roman"/>
          <w:strike/>
          <w:sz w:val="24"/>
          <w:szCs w:val="24"/>
          <w:lang w:val="sr-CS"/>
        </w:rPr>
      </w:pPr>
      <w:r>
        <w:rPr>
          <w:rFonts w:cs="Times New Roman" w:ascii="Times New Roman" w:hAnsi="Times New Roman"/>
          <w:lang w:val="sr-CS"/>
        </w:rPr>
        <w:tab/>
        <w:t>У</w:t>
      </w:r>
      <w:r>
        <w:rPr>
          <w:rFonts w:cs="Times New Roman" w:ascii="Times New Roman" w:hAnsi="Times New Roman"/>
          <w:sz w:val="24"/>
          <w:szCs w:val="24"/>
          <w:lang w:val="sr-CS"/>
        </w:rPr>
        <w:t xml:space="preserve"> тачки 2.2.5. Просторни план подручја посебне намене система за наводњавање Срема („Службени лист АПВ”, број 57/17)</w:t>
      </w:r>
      <w:r>
        <w:rPr>
          <w:rFonts w:cs="Times New Roman" w:ascii="Times New Roman" w:hAnsi="Times New Roman"/>
          <w:bCs/>
          <w:sz w:val="24"/>
          <w:szCs w:val="24"/>
          <w:lang w:val="sr-CS"/>
        </w:rPr>
        <w:t>, после става 7. додају се ст. 8. и 9, који гласе:</w:t>
      </w:r>
    </w:p>
    <w:p>
      <w:pPr>
        <w:pStyle w:val="Normal"/>
        <w:spacing w:lineRule="auto" w:line="240" w:before="0" w:after="15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планско подручје обухваћено Просторним планом подручја посебне намене инфраструктурног коридора државног пута I реда број 21 Нови Сад – Рума – Шабац и државног пута I реда број 19 Шабац – Лозница на делу коридора пута Рума – Шабац (мост на Сави), налази се у обухвату Просторног плана подручја посебне намене система за водоснабдевање „Источни Сре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меном и имплементацијом планских решења, омогућава се одговарајуће и квалитетно остваривање наводњавања водоснабдевања, уз поштовање концепта одрживог планирања и развоја и уз усаглашеност плана са постојећим и планираним наменама и функцијама у окружењу, а планска решења Просторног плана не смеју бити у колизији са важећим просторним плановима који се тичу наводњавањ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pPr>
      <w:r>
        <w:rPr>
          <w:rFonts w:cs="Times New Roman" w:ascii="Times New Roman" w:hAnsi="Times New Roman"/>
          <w:sz w:val="24"/>
          <w:szCs w:val="24"/>
          <w:lang w:val="sr-CS"/>
        </w:rPr>
        <w:tab/>
        <w:t>У одељк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3. Коришћена документација и експертизе, у делу Планска и урбанистичка документација, Табела 2: Планска и урбанистичка документација, мења се и гласи: </w:t>
      </w:r>
    </w:p>
    <w:p>
      <w:pPr>
        <w:pStyle w:val="Normal"/>
        <w:spacing w:before="0" w:after="150"/>
        <w:ind w:firstLine="708"/>
        <w:rPr/>
      </w:pPr>
      <w:r>
        <w:rPr>
          <w:rFonts w:cs="Times New Roman" w:ascii="Times New Roman" w:hAnsi="Times New Roman"/>
          <w:sz w:val="24"/>
          <w:szCs w:val="24"/>
          <w:lang w:val="sr-CS"/>
        </w:rPr>
        <w:t>„</w:t>
      </w:r>
      <w:r>
        <w:rPr>
          <w:rFonts w:cs="Times New Roman" w:ascii="Times New Roman" w:hAnsi="Times New Roman"/>
          <w:sz w:val="24"/>
          <w:szCs w:val="24"/>
          <w:lang w:val="sr-CS"/>
        </w:rPr>
        <w:t>Табела 2: Планска и урбанистичка документација</w:t>
      </w:r>
    </w:p>
    <w:tbl>
      <w:tblPr>
        <w:tblW w:w="9242" w:type="dxa"/>
        <w:jc w:val="center"/>
        <w:tblInd w:w="0" w:type="dxa"/>
        <w:tblLayout w:type="fixed"/>
        <w:tblCellMar>
          <w:top w:w="0" w:type="dxa"/>
          <w:left w:w="108" w:type="dxa"/>
          <w:bottom w:w="0" w:type="dxa"/>
          <w:right w:w="108" w:type="dxa"/>
        </w:tblCellMar>
      </w:tblPr>
      <w:tblGrid>
        <w:gridCol w:w="1729"/>
        <w:gridCol w:w="7513"/>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д/општин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ска и урбанистичка документациј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Нови Сад – град:</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града Новог Сада и општине („Службени лист града Новог Сада”, број  9/95)</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енерални план града Новог Сада до 2021. године („Службени лист града Новог Сада”, бр. 24/00, 18/01 и 39/06) </w:t>
            </w:r>
          </w:p>
          <w:p>
            <w:pPr>
              <w:pStyle w:val="Normal"/>
              <w:numPr>
                <w:ilvl w:val="0"/>
                <w:numId w:val="2"/>
              </w:numPr>
              <w:spacing w:lineRule="auto" w:line="240" w:before="0" w:after="0"/>
              <w:jc w:val="both"/>
              <w:rPr/>
            </w:pPr>
            <w:r>
              <w:rPr>
                <w:rFonts w:cs="Times New Roman" w:ascii="Times New Roman" w:hAnsi="Times New Roman"/>
                <w:sz w:val="24"/>
                <w:szCs w:val="24"/>
                <w:lang w:val="sr-CS"/>
              </w:rPr>
              <w:t xml:space="preserve">ПДР инфраструктурног коридора ауто-пута Е-75 на административном подручју града Новог Сада („Службени лист града Новог Сада”, број 9/06) </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ДР инфраструктурног коридора државног пута IБ реда - 21 на административном подручју града Новог Сада („Службени лист града Новог Сада”, број 26/17)</w:t>
            </w:r>
          </w:p>
        </w:tc>
      </w:tr>
      <w:tr>
        <w:trPr>
          <w:trHeight w:val="74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 Карловци</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Сремски Карловци („Службени лист општине Сремски Карловци”, број  8/06)</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Сремски Карловци („Службени лист општине Сремски Карловци”,  број 14/0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Ири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ни план општине Ириг („Службени лист општине Ириг”, број 6/83) </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Ириг („Службени лист општина Срема”, број 11/0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Рум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Рума („Службени лист општина Срема”, број 7/15) и Генерални план Руме („Службени лист општина Срема”, бр. 35/08 и 13/15)</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документација као основа за плански документ, a на нивоу разраде у складу са законском регулативом</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Митров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град</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територије града Сремска Митровица до 2028. – усклађивање са Законом („Службени лист града Сремска Митровица”, број 7/1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Шабац-град</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spacing w:lineRule="auto" w:line="240" w:before="0" w:after="0"/>
              <w:ind w:left="317" w:hanging="317"/>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Шабац (у току је израда Концепта плана)</w:t>
            </w:r>
          </w:p>
          <w:p>
            <w:pPr>
              <w:pStyle w:val="Normal"/>
              <w:numPr>
                <w:ilvl w:val="0"/>
                <w:numId w:val="2"/>
              </w:numPr>
              <w:tabs>
                <w:tab w:val="clear" w:pos="708"/>
                <w:tab w:val="left" w:pos="317" w:leader="none"/>
              </w:tabs>
              <w:spacing w:lineRule="auto" w:line="240" w:before="0" w:after="0"/>
              <w:ind w:left="317" w:hanging="317"/>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за Шабац и приградска насеља Мајур, Јевремовац, Поцерски Причиновић, Јеленчу и Мишар („Службени лист општине Шабац”, број 10/0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Богатић</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Богатић (у току је израда Концепта план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Лозница-град</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Лозница („Службени лист општине Лозница”, број 7/05)</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општине Лозница („Службени лист општина Лозница”, број 10/05)</w:t>
            </w:r>
          </w:p>
        </w:tc>
      </w:tr>
    </w:tbl>
    <w:p>
      <w:pPr>
        <w:pStyle w:val="Normal"/>
        <w:spacing w:lineRule="auto" w:line="240" w:before="0" w:after="150"/>
        <w:jc w:val="right"/>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150"/>
        <w:jc w:val="both"/>
        <w:rPr/>
      </w:pPr>
      <w:r>
        <w:rPr>
          <w:rFonts w:cs="Times New Roman" w:ascii="Times New Roman" w:hAnsi="Times New Roman"/>
          <w:sz w:val="24"/>
          <w:szCs w:val="24"/>
          <w:lang w:val="sr-CS"/>
        </w:rPr>
        <w:tab/>
        <w:t>Став 3.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У делу Стратешко-развојни документи и основе развоја, после става 2. додаје се став 3,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За израду Просторног плана значајни су и:</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ратегија развоја електронских комуникација у Републици Србији од 2010. до 2020. године </w:t>
      </w:r>
      <w:r>
        <w:rPr>
          <w:rFonts w:cs="Times New Roman" w:ascii="Times New Roman" w:hAnsi="Times New Roman"/>
          <w:spacing w:val="-4"/>
          <w:sz w:val="24"/>
          <w:szCs w:val="24"/>
          <w:lang w:val="sr-CS"/>
        </w:rPr>
        <w:t>(„Службени гласник РС”, број 68/10);</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пољопривреде и руралног развоја Републике Србије за период 2014 – 2024. године </w:t>
      </w:r>
      <w:r>
        <w:rPr>
          <w:rFonts w:cs="Times New Roman" w:ascii="Times New Roman" w:hAnsi="Times New Roman"/>
          <w:spacing w:val="-4"/>
          <w:sz w:val="24"/>
          <w:szCs w:val="24"/>
          <w:lang w:val="sr-CS"/>
        </w:rPr>
        <w:t>(„Службени гласник РС”, број 85/14);</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развоја шумарства Републике Србије </w:t>
      </w:r>
      <w:r>
        <w:rPr>
          <w:rFonts w:cs="Times New Roman" w:ascii="Times New Roman" w:hAnsi="Times New Roman"/>
          <w:spacing w:val="-4"/>
          <w:sz w:val="24"/>
          <w:szCs w:val="24"/>
          <w:lang w:val="sr-CS"/>
        </w:rPr>
        <w:t>(„Службени гласник РС”, број 59/06);</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управљања водама на територији Републике Србије до 2034. године („Службени гласник РС”, број 3/17);</w:t>
      </w:r>
    </w:p>
    <w:p>
      <w:pPr>
        <w:pStyle w:val="Normal"/>
        <w:numPr>
          <w:ilvl w:val="0"/>
          <w:numId w:val="11"/>
        </w:numPr>
        <w:spacing w:lineRule="auto" w:line="240" w:before="0" w:after="0"/>
        <w:jc w:val="both"/>
        <w:rPr/>
      </w:pPr>
      <w:r>
        <w:rPr>
          <w:rFonts w:cs="Times New Roman" w:ascii="Times New Roman" w:hAnsi="Times New Roman"/>
          <w:sz w:val="24"/>
          <w:szCs w:val="24"/>
          <w:lang w:val="sr-CS"/>
        </w:rPr>
        <w:t>Закључак Владе којим се усваја План развоја железничког, друмског, водног, ваздушног и интермодалног транспорта у Републици Србији од 2015. до 2020. године (05 Број: 34-7752/2015-02, од 23. јула 2015. године);</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којом се утврђују јавне политике у области управљања отпад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Део Подаци о становништву, активностима и простору брише се. </w:t>
      </w:r>
    </w:p>
    <w:p>
      <w:pPr>
        <w:pStyle w:val="Normal"/>
        <w:spacing w:lineRule="auto" w:line="240" w:before="0" w:after="0"/>
        <w:jc w:val="both"/>
        <w:rPr>
          <w:strike/>
          <w:lang w:val="sr-CS"/>
        </w:rPr>
      </w:pPr>
      <w:r>
        <w:rPr>
          <w:rFonts w:cs="Times New Roman" w:ascii="Times New Roman" w:hAnsi="Times New Roman"/>
          <w:sz w:val="24"/>
          <w:szCs w:val="24"/>
          <w:lang w:val="sr-CS"/>
        </w:rPr>
        <w:t> </w:t>
      </w:r>
    </w:p>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делу Коришћене геодетске подлоге, у ставу 1. тачка на крају замењује се тачком запетом. </w:t>
      </w:r>
    </w:p>
    <w:p>
      <w:pPr>
        <w:pStyle w:val="Normal"/>
        <w:spacing w:lineRule="auto" w:line="240" w:before="0" w:after="0"/>
        <w:ind w:firstLine="708"/>
        <w:jc w:val="both"/>
        <w:rPr/>
      </w:pPr>
      <w:r>
        <w:rPr>
          <w:rFonts w:cs="Times New Roman" w:ascii="Times New Roman" w:hAnsi="Times New Roman"/>
          <w:sz w:val="24"/>
          <w:szCs w:val="24"/>
          <w:lang w:val="sr-CS"/>
        </w:rPr>
        <w:t xml:space="preserve">После алинеје треће додаје се алинеја четврта, која гласи: </w:t>
      </w:r>
    </w:p>
    <w:p>
      <w:pPr>
        <w:pStyle w:val="ListParagraph"/>
        <w:spacing w:lineRule="auto" w:line="240" w:before="0" w:after="0"/>
        <w:ind w:left="0" w:righ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ДКП и дигитални ортофото за планско подручје обухваћено Просторним планом за деоницу Рума – Шабац.”</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pPr>
      <w:r>
        <w:rPr>
          <w:rFonts w:cs="Times New Roman" w:ascii="Times New Roman" w:hAnsi="Times New Roman"/>
          <w:sz w:val="24"/>
          <w:szCs w:val="24"/>
          <w:lang w:val="sr-CS"/>
        </w:rPr>
        <w:tab/>
        <w:t xml:space="preserve">У одељку 3. Економска, друштвена и еколошка оправданост изградње система у случају када се не израђује студија оправданости, у пододељку 3.2. Деоница Нови Сад – Шабац – Лозница за коју је израђена студија оправданости, после става 4. додаје се став 5, кој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току је израда идејног пројекта деонице Рума – Шаб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глави II ПРИНЦИПИ, ЦИЉЕВИ И КОНЦЕПЦИЈА ИЗГРАДЊЕ СИСТЕМА,  у одељку 1. Принципи изградње система, у ставу 2. алинеја шеста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напређење приступачности информацијама и знању преко електронских комуникационих мрежа развијених да покривају читаве регионе/државу;”</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одељку 2. Општи и оперативни циљеви, у пододељку 2.2. Оперативни циљеви по појединим областима, у делу Инфраструктура:, тачка 3. мења се и гласи: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3. Електроенергетска и електронска комуникациона инфраструкту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езбеђење просторних услова за изградњу и функционисање магистралних инфраструктурних електроенергетских и електронских комуникационих система у коридору у односу на дугорочне потребе, захтеве и међународне стандард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градња оптичких каблова на свим магистралним правцима, као и привода до насеља и садржаја у обухвату Просторног плана како би се извршила замена раније изграђеног система аналогних веза новим дигиталним системом који обезбеђује поред класичне телефонске мреже и развој широкопојасне мреже ISDN (дигиталне мреже интегрисаних услуг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езбеђење услова за функционисање постојећих инфраструктурних електроенергетских и електронских комуникационих система на подручју Просторног плана, како у насељима тако и ван насељ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lang w:val="sr-CS"/>
        </w:rPr>
        <w:tab/>
      </w:r>
      <w:r>
        <w:rPr>
          <w:rFonts w:cs="Times New Roman" w:ascii="Times New Roman" w:hAnsi="Times New Roman"/>
          <w:sz w:val="24"/>
          <w:szCs w:val="24"/>
          <w:lang w:val="sr-CS"/>
        </w:rPr>
        <w:t xml:space="preserve">У </w:t>
      </w:r>
      <w:r>
        <w:rPr>
          <w:rFonts w:cs="Times New Roman" w:ascii="Times New Roman" w:hAnsi="Times New Roman"/>
          <w:bCs/>
          <w:sz w:val="24"/>
          <w:szCs w:val="24"/>
          <w:lang w:val="sr-CS"/>
        </w:rPr>
        <w:t xml:space="preserve">одељку </w:t>
      </w:r>
      <w:r>
        <w:rPr>
          <w:rFonts w:cs="Times New Roman" w:ascii="Times New Roman" w:hAnsi="Times New Roman"/>
          <w:sz w:val="24"/>
          <w:szCs w:val="24"/>
          <w:lang w:val="sr-CS"/>
        </w:rPr>
        <w:t xml:space="preserve">3. Концепција решења система, став 2.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обухвату Просторног плана налазе се, осим државног пута I реда бр. 21 и бр. 19, као основног путног правца, и други државни путеви. У Табели 2а: Категоризација путева, приказана је веза ознака према категоризацији путева која је престала да важи и важећој категоризацији државних путева (Уредба о категоризацији државних путева - „Службени гласник РС”, бр. 105/13, 119/13 и 93/15 и „Референтни систем мреже државних путева Републике Србије – верзија септембар 2019”, ЈП „Путеви Срби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Табела 2а</w:t>
      </w:r>
      <w:r>
        <w:rPr/>
        <w:t>: Категоризација путева</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Стара ознака пута</w:t>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категоризацији из 2011. године) </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а ознака пута </w:t>
            </w:r>
          </w:p>
          <w:p>
            <w:pPr>
              <w:pStyle w:val="Normal"/>
              <w:spacing w:lineRule="auto" w:line="240" w:before="0" w:after="150"/>
              <w:jc w:val="both"/>
              <w:rPr/>
            </w:pPr>
            <w:r>
              <w:rPr>
                <w:rFonts w:cs="Times New Roman" w:ascii="Times New Roman" w:hAnsi="Times New Roman"/>
                <w:sz w:val="24"/>
                <w:szCs w:val="24"/>
                <w:lang w:val="sr-CS"/>
              </w:rPr>
              <w:t xml:space="preserve">(према Уредби о категоризацији државних путева и  Референтни систем мреже државних путева Републике Србије – верзија септембар 2019)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 (Е-7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А3 (Е-7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7</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2 (Е-7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А1 (Е-7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1</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П бр. 126 и ДП бр. 314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9</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2</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8</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7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1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27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7</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1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03.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16</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8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22</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8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24</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8а</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П бр. 20 и ДП бр. 136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9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6</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9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2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3" w:leader="none"/>
              </w:tabs>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9а</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0</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10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10 (де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323</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25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ДП бр. 138</w:t>
            </w:r>
          </w:p>
        </w:tc>
      </w:tr>
    </w:tbl>
    <w:p>
      <w:pPr>
        <w:pStyle w:val="Normal"/>
        <w:spacing w:lineRule="auto" w:line="240" w:before="0" w:after="150"/>
        <w:jc w:val="right"/>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50"/>
        <w:jc w:val="both"/>
        <w:rPr/>
      </w:pPr>
      <w:r>
        <w:rPr>
          <w:rFonts w:cs="Times New Roman" w:ascii="Times New Roman" w:hAnsi="Times New Roman"/>
          <w:lang w:val="sr-CS"/>
        </w:rPr>
        <w:tab/>
      </w:r>
      <w:r>
        <w:rPr>
          <w:rFonts w:cs="Times New Roman" w:ascii="Times New Roman" w:hAnsi="Times New Roman"/>
          <w:sz w:val="24"/>
          <w:szCs w:val="24"/>
          <w:lang w:val="sr-CS"/>
        </w:rPr>
        <w:t xml:space="preserve">У одељку 4. Регионални значај система и функционалне везе, у ставу 1. алинеја прва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нфраструктурни – међународни путни коридори, међународни железнички коридори, пловни путеви, луке (Нови Сад–Шабац), електронске комуник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t xml:space="preserve">У делу Саобраћајни коридори:, став 3.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ступањем нових земаља Европској унији, дефинисани су коридори у оквиру Трансевропских мрежа (TEN). TEN програм има три компоненте: саобраћајну (TEN-T, TEEN, eTEN), енергетску и електронску комуникациону. У оквиру саобраћајне компоненте дефинисано је 30 инфраструктурних пројеката који треба да буду остварени до 2020. године, а међу њима је под редним бројем 18 и пловни пут који преко Дунава, Мајне и Рајнe спаја Црно море и Северно море. Дунаву је дат двоструки значај – кроз паневропске коридоре, као коридор VII, и у оквиру TEN-T програма, кроз пројекат 18.”</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глави III ПЛАНСКА РЕШЕЊА, у одељку 1. Утицај на природу и животну средину и мере заштите, додаје се став 1. кој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тицај на природу и животну средину и мере заштите из Просторног плана важе и за деоницу Рума – Шабац која има елементе ауто-пута, уз измене и допуне услова и мера заштите наведених у Просторном плану за деоницу Рума – Шаб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пододељку 1.1. Природни ресурси, у тачки 1.1.2. Шуме и шумско земљиште, у ставу 1. алинеја девета и десета мењају се и глас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штита ретких врста птица кроз очување њихових потенцијалних гнездилиш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ормирање пропуста и пролаза за специјалне машине, а нарочито за животиње кроз инфраструктурни коридор, ради смањења њиховог угинућа и несметаног комуницир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алинеји десетој тачка на крају замењује се тачком запетом.</w:t>
      </w:r>
    </w:p>
    <w:p>
      <w:pPr>
        <w:pStyle w:val="Normal"/>
        <w:spacing w:lineRule="auto" w:line="240" w:before="0" w:after="0"/>
        <w:ind w:firstLine="708"/>
        <w:jc w:val="both"/>
        <w:rPr/>
      </w:pPr>
      <w:r>
        <w:rPr>
          <w:rFonts w:cs="Times New Roman" w:ascii="Times New Roman" w:hAnsi="Times New Roman"/>
          <w:sz w:val="24"/>
          <w:szCs w:val="24"/>
          <w:lang w:val="sr-CS"/>
        </w:rPr>
        <w:t>Додаје се алинеја једанаеста, која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изање заштитних ограда дуж трасе пута ради заштите животињског света и остварења безбедности саобраћаја на деоници Рума-Шабац, а на делу трасе који води кроз ловиште.”</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1.2. Заштита и коришћење природних вредности, после става 1. додају се ст. 2. и 3, који глас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360"/>
        <w:jc w:val="both"/>
        <w:rPr/>
      </w:pPr>
      <w:r>
        <w:rPr>
          <w:rFonts w:cs="Times New Roman" w:ascii="Times New Roman" w:hAnsi="Times New Roman"/>
          <w:sz w:val="24"/>
          <w:szCs w:val="24"/>
          <w:lang w:val="sr-CS"/>
        </w:rPr>
        <w:tab/>
        <w:t xml:space="preserve">„Са аспекта Просторног плана за деоницу Рума - Шабац, према подацима из Решења о условима заштите природе за потребе израде Просторног плана, планирана траса инфраструктурног коридора ДП I реда бр. 21 Нови Сад – Рума – Шабац прелази преко следећих просторних целина од значаја за очување биолошке разноврсности: </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ништа заштићених и строго заштићених врста од националног значаја са ознаком РУМ01а,б, РУМ02, СМИ05а (регистрованих у бази података надлежног Покрајинског завода за заштиту природе);</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rPr>
        <w:t xml:space="preserve">Локалних еколошких коридора Јарчина и Врањ.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утврђивања техничких елемената трасе коридора инфраструктурних система неопходно је у што мањој мери пореметити еколошку равнотежу, с обзиром да планирани коридор пролази кроз наведена заштићена природна добра и станишта природних реткости.”</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pPr>
      <w:r>
        <w:rPr>
          <w:rFonts w:cs="Times New Roman" w:ascii="Times New Roman" w:hAnsi="Times New Roman"/>
          <w:sz w:val="24"/>
          <w:szCs w:val="24"/>
          <w:lang w:val="sr-CS"/>
        </w:rPr>
        <w:tab/>
        <w:t>Досадашњи ст. 2-10. постају ст. 4-12.</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дела Концепт заштите еколошких коридора: мења се и гласи: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онцепт заштите еколошких коридора и заштите фауне”</w:t>
      </w:r>
      <w:r>
        <w:rPr>
          <w:rFonts w:cs="Times New Roman" w:ascii="Times New Roman" w:hAnsi="Times New Roman"/>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После става 4. додаје се став 5, кој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с обзиром на техничке услове да коридор саобраћајнице буде ограђен, ради заштите живог света, поготово дуж делова трасе који пролазе кроз или тангирају постојећа ловишта обавезно ј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ормирање пропуста и пролаза за специјалне машине, а нарочито за животиње кроз инфраструктурни коридор, ради смањења њиховог угинућа и несметаног комуницирања, поготово у ловиштима (ГЈ „Сенајске баре – Каракуша” одељења бр. 5, 9 и 10, као и ГЈ „Сенајске баре – Крстац” одељења бр. 29, 30 и 31);</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штита ретких врста птица (орао белорепан и црна рода) кроз очување старих стабала као потенцијалних гнездилиш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изање заштитних ограда дуж трасе пута ради заштите животињског света и остварења безбедности саобраћаја на деоници Рума-Шабац, а на делу трасе који води кроз ловиште високе дивљачи „Каракуша” (ГЈ „Сенајске баре – Каракуша” одељења бр. 5, 9 и 10, као и ГЈ „Сенајске баре – Крстац” одељења бр. 29, 30 и 31) и постављање високе усмеравајуће заштитне ограде којом би се дивљач усмеравала ка пролазима за животиње са обе стране пу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делу трасе пута оквирне стационаже km 60+500 до km 65+000, са северне и јужне стране постављање ловне ограде према условима надлежног предузећа, ради заштите Репроцентра у оквиру „Посавског ловишта Каракуш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Део Концепт заштите предела и пејзажног обликовања путног појаса мења</w:t>
      </w:r>
      <w:r>
        <w:rPr>
          <w:rFonts w:cs="Times New Roman" w:ascii="Times New Roman" w:hAnsi="Times New Roman"/>
          <w:sz w:val="24"/>
          <w:szCs w:val="24"/>
          <w:lang w:val="sr-RS"/>
        </w:rPr>
        <w:t xml:space="preserve"> се</w:t>
      </w:r>
      <w:r>
        <w:rPr>
          <w:rFonts w:cs="Times New Roman" w:ascii="Times New Roman" w:hAnsi="Times New Roman"/>
          <w:sz w:val="24"/>
          <w:szCs w:val="24"/>
          <w:lang w:val="sr-CS"/>
        </w:rPr>
        <w:t xml:space="preserve">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складу са Конвенцијом о биолошкој разноврсности, потребно је спречавати ширење, а по потреби предузимати мере за уништавање инвазивних врста. Потребно је заштитити и очувати биолошки диверзитет укупног простора и предео у целини.</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тратегија заштите и коришћења природних вредности подразумева постизање равнотеже између активности у простору и предеоних елемената, ради минимизирања оптерећења на заступљене типове предела и очување и унапређење предела и предеоне разноврсности у обухвату Просторног плана.</w:t>
      </w:r>
    </w:p>
    <w:p>
      <w:pPr>
        <w:pStyle w:val="Normal"/>
        <w:spacing w:lineRule="auto" w:line="240" w:before="0" w:after="0"/>
        <w:ind w:firstLine="284"/>
        <w:jc w:val="both"/>
        <w:rPr/>
      </w:pPr>
      <w:r>
        <w:rPr>
          <w:rFonts w:cs="Times New Roman" w:ascii="Times New Roman" w:hAnsi="Times New Roman"/>
          <w:sz w:val="24"/>
          <w:szCs w:val="24"/>
          <w:lang w:val="sr-CS"/>
        </w:rPr>
        <w:tab/>
        <w:t>У циљу заштите аутохтоног пејзажа и унапређења амбијенталних услова, предвиђене су следеће мере:</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адекватно озелењавање насипа и конструкција аутохтоним врстама;</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уклапање усека и насипа у природни облик терена;</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w:t>
        <w:tab/>
        <w:t>поновно успостављање трајног биљног покривача на свим местима на којима су престале активности које прате грађење;</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w:t>
        <w:tab/>
        <w:t>где просторни услови и услови безбедности саобраћаја омогућавају, формирање нових појасева и зона заштитног зеленила, који ће смањити утицај монотоности коридора, наизменичним отварањем и затварањем визура према околном предел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том смислу је потребно пејз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и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ади заштите животиња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ане пута, посебно кроз формирање ремиза на местима где ће бити пројектовани пролази за животи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штитно зеленило треба подизати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ва позајмишта везана за изградњу инфраструктурних објеката по завршетку радова треба довести у одговарајуће функционално стање усаглашено са непосредном околи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 завршеном извођењу грађевинских радова обавезно је формирати аутохтони биљни покривач (култивисати терен) на свим угроженим местима, применом одговарајућих врста, у складу са подлогом и  конкретним услов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сле дел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Концепт заштите предела и пејзажног обликовања путног појаса,  додају се назив дела и део, који глас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Мере заштите биодиверзитета унутар границе Просторног плана на деоници Рума – Шабац: </w:t>
      </w:r>
    </w:p>
    <w:p>
      <w:pPr>
        <w:pStyle w:val="Normal"/>
        <w:spacing w:lineRule="auto" w:line="240" w:before="0" w:after="0"/>
        <w:ind w:firstLine="708"/>
        <w:jc w:val="both"/>
        <w:rPr>
          <w:rFonts w:ascii="Times New Roman" w:hAnsi="Times New Roman" w:cs="Times New Roman"/>
          <w:sz w:val="24"/>
          <w:szCs w:val="24"/>
          <w:lang w:val="sr-CS" w:bidi="he-IL"/>
        </w:rPr>
      </w:pPr>
      <w:r>
        <w:rPr>
          <w:rFonts w:cs="Times New Roman" w:ascii="Times New Roman" w:hAnsi="Times New Roman"/>
          <w:sz w:val="24"/>
          <w:szCs w:val="24"/>
          <w:lang w:val="sr-CS" w:bidi="he-IL"/>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1. Током планирања, пројектовања и изградње неопходно је применити одговарајућа планска и техничка решења са циљем смањења негативних утицаја на подручја значајних за очување биодиверзите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CS" w:bidi="he-IL"/>
        </w:rPr>
        <w:t xml:space="preserve">Ради очувања еколошког интегритета и природних вредности подручј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Забрањена је изградња паркиралишта на просторима станишта/коридора и на удаљености мањој од 200 m од назначених еколошких коридора или станишта. У складу са могућностима, надвожњаке и друге осветљене објекте планирати и пројектовати на удаљености већој од 200 m од назначених еколошких коридора/станиш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Забрањено је отварање позајмишта, одлагање отпадног материјала и постављање било каквих привремених објеката/материјала за потребе радова ван трасе пута на природним стаништима заштићеног добра, регистрованих станишта еколошке мреже и еколошких коридора, као и у зони непосредног хидролошког утицаја (200 m) на њих;</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Забрањено је паркирање или сервисирање механизације, као и одлагање отпада на површинама под природном вегетациј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Управљање опасним материјама вршити сагласно одредбама Правилника о садржини политике превенције удеса и садржини и методологији израде Извештаја о безбедности и Плана заштите од удеса („Службени гласник РС”, број 41/10);</w:t>
      </w:r>
      <w:r>
        <w:rPr>
          <w:rFonts w:cs="Times New Roman" w:ascii="Times New Roman" w:hAnsi="Times New Roman"/>
          <w:w w:val="87"/>
          <w:sz w:val="24"/>
          <w:szCs w:val="24"/>
          <w:lang w:val="sr-CS" w:bidi="he-IL"/>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У случају изливања опасних материја (гориво, машинска и друга уља) загађени слој земљишта се мора отклонити и исти ставити у амбалажу која се може празнити само на, за ту сврху, предвиђеној локациј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3. За очување еколошких својстава водотокова (укључујући и канализоване водотокове чије је корито у блиско-природном стању) као станишта и еколошких коридор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у највећој могућој мери очувати морфологију приобаља и обалног појаса;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избећи зацевљење водотока/канала који су назначени као еколошки коридори;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очувати и/или формирати појас вегетације уз обалу, као предуслов функционалности коридо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обезбедити техничка решења које обезбеђују безбедно кретање малим животињама унутар корита, односно омогућују излазак из кори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поштовати забрану испуштања непречишћених/недовољно пречишћених отпадних вода у водотоке и канале са улогом еколошких коридора, а све отпадне воде, укључујући процедне воде са саобраћајнице или воде са садржајем токсичних и запаљивих течности. морају бити третиране у складу са прописим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4. Ради смањења акцидената узрокованих сударом са дивљачи и угинућа животиња на пут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На подручју назначених станишта обраслих високом вегетацијом (шума, грмље, шибљаци, трстик), ради смањења учесталости кретања шумских врста према саобраћајници, обезбедити одговарајуће моделирање терена и планско одржавање вегетациј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На подручју назначених станишта обезбедити ограду за дивљач између саобраћајнице и природних станишта/коридора који обезбеђује заштиту популација свих заштићених и строго заштићених врста предметног простор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Спречити доспевање ситних водоземаца на пут трајном вертикалном баријером глатке површине, зависно од врсте и значаја водотока / канал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На подручјима станишта осветљење саобраћајнице и пратећих објеката планирати у складу са потребама заштите дивљих врста које су активне ноћ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 Функционалну повезаност елемената еколошке мреже и проходност еколошких коридора који се пресецају саобраћајницом, обезбедити применом техничких решења која обезбеђују проходност миграционих путева животиња свих димензија које живе на том подручју, а функционалност пролаза за животиње обезбедити редовним одржавањем;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6. Озелењавање дуж трасе пута и терена који су у његовом непосредном окружењу треба да се одвија паралелно са изградњом пута, формирањем травних површина и високог зеленила у зони утицаја издвојених станишта и еколошких коридора (удаљеност од 500 метара), уз одабир неинвазивних врст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7. Пронађена геолошка и палеонтолошка документа (фосили, минерали, кристали и др) која би могла представљати заштићену природну вредност, налазач је дужан да пријави надлежном министарству у року од осам дана од дана проналаска, и предузме мере заштите од уништења, оштећивања или крађ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додељку 1.3. Заштита и коришћење непокретних културних добара, после става 9. додаје се став 10, кој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а аспекта Просторног плана за деоницу Рума – Шабац, на траси пута, налазе два археолошка локалитета, од којих први - локалитет „Одеровци” у Јарку представља локалитет под претходном зaштитом за који се предвиђа појачан надзор, док други локалитет - ,,Аџине њиве” у Кленку представља евидентирану непокретност који ужива посебан режим заштите </w:t>
      </w:r>
      <w:r>
        <w:rPr>
          <w:rFonts w:cs="Times New Roman" w:ascii="Times New Roman" w:hAnsi="Times New Roman"/>
          <w:w w:val="85"/>
          <w:sz w:val="24"/>
          <w:szCs w:val="24"/>
          <w:lang w:val="sr-CS"/>
        </w:rPr>
        <w:t xml:space="preserve">и </w:t>
      </w:r>
      <w:r>
        <w:rPr>
          <w:rFonts w:cs="Times New Roman" w:ascii="Times New Roman" w:hAnsi="Times New Roman"/>
          <w:sz w:val="24"/>
          <w:szCs w:val="24"/>
          <w:lang w:val="sr-CS"/>
        </w:rPr>
        <w:t xml:space="preserve">на којем је изградња могућа уз обавезна заштитна археолошка истраживања. Заштићено Археолошко налазиште у Хртковцима је изван коридора трасе планираног државног пута и за њега се не прописују посебни услови и мере заштите у контексту реализације планираног предметног пута. За подручје обухваћено Просторним планом за деоницу Рума – Шабац: </w:t>
      </w:r>
    </w:p>
    <w:p>
      <w:pPr>
        <w:pStyle w:val="Normal"/>
        <w:spacing w:lineRule="auto" w:line="240" w:before="0" w:after="0"/>
        <w:ind w:firstLine="708"/>
        <w:jc w:val="both"/>
        <w:rPr/>
      </w:pPr>
      <w:r>
        <w:rPr>
          <w:rFonts w:cs="Times New Roman" w:ascii="Times New Roman" w:hAnsi="Times New Roman"/>
          <w:sz w:val="24"/>
          <w:szCs w:val="24"/>
          <w:lang w:val="sr-CS"/>
        </w:rPr>
        <w:t xml:space="preserve">- обавезна су заштитна археолошка ископавања и истраживања на подручју обухваћеним Планом на потесу који је опредељен као археолошки локалитети: ,,АЏИНЕ ЊИВЕ” на потесу Брајкова II у Кленку на катастарским парцелама: 4062, 4063, 4064, 4065/1, 4065/2, 4066, 4067, 4068, 4069, 4070, 4071, 4072, 4073, 4074, 4075, 4076, 4077, 4078, 6028 (пут), 4103, 4104,4105,4106,4107,4108,4109, 4110, 4111, затим западних делова катастарских парцела 4112, 4113, 4114, 4115, 4116, 4117, 4118, 4119, 4120, 4121 у дужини од 170 метара у К.О. Кленак, који представља евидентирану непокретности који ужива посебан режим заштите; </w:t>
      </w:r>
    </w:p>
    <w:p>
      <w:pPr>
        <w:pStyle w:val="Normal"/>
        <w:spacing w:lineRule="auto" w:line="240" w:before="0" w:after="0"/>
        <w:ind w:firstLine="708"/>
        <w:jc w:val="both"/>
        <w:rPr/>
      </w:pPr>
      <w:r>
        <w:rPr>
          <w:rFonts w:cs="Times New Roman" w:ascii="Times New Roman" w:hAnsi="Times New Roman"/>
          <w:sz w:val="24"/>
          <w:szCs w:val="24"/>
          <w:lang w:val="sr-CS"/>
        </w:rPr>
        <w:t xml:space="preserve">- обавезан је појачан археолошки надзор на локалитету „ОДЕРОВЦИ” у Јарку на катастарским парцелама: 1035, 1034/2, </w:t>
      </w:r>
      <w:r>
        <w:rPr>
          <w:rFonts w:cs="Times New Roman" w:ascii="Times New Roman" w:hAnsi="Times New Roman"/>
          <w:iCs/>
          <w:w w:val="85"/>
          <w:sz w:val="24"/>
          <w:szCs w:val="24"/>
          <w:lang w:val="sr-CS"/>
        </w:rPr>
        <w:t xml:space="preserve">103411, </w:t>
      </w:r>
      <w:r>
        <w:rPr>
          <w:rFonts w:cs="Times New Roman" w:ascii="Times New Roman" w:hAnsi="Times New Roman"/>
          <w:sz w:val="24"/>
          <w:szCs w:val="24"/>
          <w:lang w:val="sr-CS"/>
        </w:rPr>
        <w:t xml:space="preserve">1033, 1032/2, 1032/1, 1031, 1030, 1029, 1028, 1027 и 1026 у К.О. Јарак;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осебним програмом и мерама техничке заштите Завод за заштиту споменика културе у Сремској Митровици утврђује начин обављања радова на археолошким локалитетима који ће доставити Инвеститор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нвеститор је у обавези да обезбеди средства за праћење, истраживање, заштиту и чување пронађених остатака који уживају претходну заштиту, а према програму и предрачуну за археолошка истраживањ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за заштитна археолошка истраживања потребно време, почетак радова, обим и трошкови утврђују се уговор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нвеститор је обавезан да обезбеди стални археолошки надзор приликом извођења земљаних радова, јер пут пролази поред бројних констатованих археолошких локалитет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археолошки надзор обавиће стручњаци Завода за заштиту споменика културе у Сремској Митровици; </w:t>
      </w:r>
    </w:p>
    <w:p>
      <w:pPr>
        <w:pStyle w:val="Normal"/>
        <w:spacing w:lineRule="auto" w:line="240" w:before="0" w:after="0"/>
        <w:ind w:firstLine="708"/>
        <w:jc w:val="both"/>
        <w:rPr/>
      </w:pPr>
      <w:r>
        <w:rPr>
          <w:rFonts w:cs="Times New Roman" w:ascii="Times New Roman" w:hAnsi="Times New Roman"/>
          <w:sz w:val="24"/>
          <w:szCs w:val="24"/>
          <w:lang w:val="sr-CS"/>
        </w:rPr>
        <w:t xml:space="preserve">- ако се у току извођења грађевинских и других радова наиђе на археолошке слојеве или археолошке предмете, извођач радова је дужан да одмах, без одлагања прекине радове и о томе обавести Завод за заштиту споменика културе у Сремској Митровици, као и да предузме мере да се налаз не уништи и не оштети и да се сачува на месту и у положају у коме је откривен, а све у складу са чланом 109. став 1. Закона о културним добрима; </w:t>
      </w:r>
    </w:p>
    <w:p>
      <w:pPr>
        <w:pStyle w:val="Normal"/>
        <w:spacing w:lineRule="auto" w:line="240" w:before="0" w:after="0"/>
        <w:ind w:firstLine="708"/>
        <w:jc w:val="both"/>
        <w:rPr/>
      </w:pPr>
      <w:r>
        <w:rPr>
          <w:rFonts w:cs="Times New Roman" w:ascii="Times New Roman" w:hAnsi="Times New Roman"/>
          <w:sz w:val="24"/>
          <w:szCs w:val="24"/>
          <w:lang w:val="sr-CS"/>
        </w:rPr>
        <w:t xml:space="preserve">- Инвеститор је дужан да обезбеди средства за праћење, истраживање, заштиту и чување пронађених остатака који уживају претходну заштит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бавезна пријава почетка земљаних радова 180 дана пре њиховог извођења, Заводу за заштиту споменика културе у Сремској Митровици.”</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sz w:val="24"/>
          <w:szCs w:val="24"/>
          <w:lang w:val="sr-CS"/>
        </w:rPr>
        <w:tab/>
        <w:t xml:space="preserve">Пододељак 1.4. Утицај на животну средину и мере заштите мења се и гласи: </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Одрживо просторно планирање подразумева, између осталог и заштиту, уређење и унапређење животне средине која подразумева примену мера и активности чијом реализацијом ће се зауставити и спречити негативни утицаји на животну средину које могу имати поједини оператери и активности.</w:t>
      </w:r>
    </w:p>
    <w:p>
      <w:pPr>
        <w:pStyle w:val="Normal"/>
        <w:spacing w:lineRule="auto" w:line="240" w:before="0" w:after="0"/>
        <w:jc w:val="both"/>
        <w:rPr>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Просторним планом су предвиђене следеће опште и посебне мере заштите природних ресурса и заштите животне среди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1. Опште мере заштите природних ресурса</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Опште мере заштите природних ресурса односе се 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1) вођење регистра извора загађивања животне средине од стране надлежних општинских управа за послове заштите животне средине у општинама Ириг и Рума, као дела интегралног националног регистра извора загађивања који води Агенција за заштиту животне средин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2) успостављање континуиране контроле и систематско праћење квалитета параметара животне средине (ваздуха, воде, земљишта, буке и нејонизујућег зрачења) од стране овлашћених организациј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3) идентификација привредних субјеката-оператера на простору обухвата Просторног плана који су у обавези да поднесу захтев за издавање интегрисане дозволе у складу са Законом о интегрисаном спречавању и контроли загађивања животне средине („Службени гласник РС”, бр. 135/04 и 25/15) и пратећим подзаконским актима – уколико дође до изградње ових објеката у планском период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 xml:space="preserve">4) идентификација севесо постројења на основу Закона о заштити животне средине, </w:t>
      </w:r>
      <w:r>
        <w:rPr>
          <w:rFonts w:cs="Times New Roman" w:ascii="Times New Roman" w:hAnsi="Times New Roman"/>
          <w:sz w:val="24"/>
          <w:szCs w:val="24"/>
          <w:lang w:val="sr-CS"/>
        </w:rPr>
        <w:t>Закона о смањењу ризика од катастрофа и управљању ванредним ситуацијам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и пратећих подзаконских аката;</w:t>
      </w:r>
    </w:p>
    <w:p>
      <w:pPr>
        <w:pStyle w:val="Normal"/>
        <w:suppressAutoHyphens w:val="false"/>
        <w:spacing w:lineRule="auto" w:line="240" w:before="0" w:after="0"/>
        <w:jc w:val="both"/>
        <w:rPr/>
      </w:pPr>
      <w:r>
        <w:rPr>
          <w:rFonts w:cs="Times New Roman" w:ascii="Times New Roman" w:hAnsi="Times New Roman"/>
          <w:color w:val="000000"/>
          <w:sz w:val="24"/>
          <w:szCs w:val="24"/>
          <w:lang w:val="sr-CS"/>
        </w:rPr>
        <w:tab/>
        <w:t>5) формирање заштитних појасева зеленила у оквиру саобраћајне инфраструктуре и пољопривредног земљишта, у циљу заштите од еолске ерозије – одношења површинског слоја земљишта и усева у фази семена;</w:t>
      </w:r>
    </w:p>
    <w:p>
      <w:pPr>
        <w:pStyle w:val="Normal"/>
        <w:suppressAutoHyphens w:val="false"/>
        <w:spacing w:lineRule="auto" w:line="240" w:before="0" w:after="0"/>
        <w:jc w:val="both"/>
        <w:rPr/>
      </w:pPr>
      <w:r>
        <w:rPr>
          <w:rFonts w:cs="Times New Roman" w:ascii="Times New Roman" w:hAnsi="Times New Roman"/>
          <w:sz w:val="24"/>
          <w:szCs w:val="24"/>
          <w:lang w:val="sr-CS"/>
        </w:rPr>
        <w:tab/>
        <w:t>6) рационално коришћење простора за потребе изградње и експлоатације  инфраструктурног систе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150"/>
        <w:jc w:val="center"/>
        <w:rPr>
          <w:rFonts w:ascii="Times New Roman" w:hAnsi="Times New Roman" w:cs="Times New Roman"/>
          <w:sz w:val="24"/>
          <w:szCs w:val="24"/>
          <w:lang w:val="sr-CS"/>
        </w:rPr>
      </w:pPr>
      <w:r>
        <w:rPr>
          <w:rFonts w:cs="Times New Roman" w:ascii="Times New Roman" w:hAnsi="Times New Roman"/>
          <w:sz w:val="24"/>
          <w:szCs w:val="24"/>
          <w:lang w:val="sr-CS"/>
        </w:rPr>
        <w:t>1.4.2. Посебне мере заштите природних ресурс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Мере заштите ваздух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штита ваздуха ће се обезбедити кроз примену следећих мер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1) поштовање Закона о заштити ваздуха и пратећа подзаконска ак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2) у случају прекорачења граничних вредности нивоа загађујућих материја у ваздуху, обавезно је предузимање техничко-технолошких мера или обустављање технолошког процеса, како би се концентрације загађујућих материја свеле на ниво прописаних вредности;</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3) уколико дође до квара уређаја којим се обезбеђује спровођење прописаних мера заштите, или до поремећаја технолошког процеса, у постројењима у обухвату Просторног плана за обилазницу око Руме и контактној зони, услед чега долази до прекорачења граничних вредности емисије, носилац пројекта је дужан да квар или поремећај отклони или прилагоди рад новонасталој ситуацији, односно обустави технолошки процес како би се емисија свела у дозвољене границе у најкраћем рок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4) код стационарног извора загађивања, у току чијег обављања делатности се могу емитовати непријатни мириси, обавезна је примена мера које ће довести до редукције мириса, иако је концентрација емитованих материја у отпадном гасу испод граничне вредности емисије;</w:t>
      </w:r>
    </w:p>
    <w:p>
      <w:pPr>
        <w:pStyle w:val="Normal"/>
        <w:spacing w:lineRule="auto" w:line="240" w:before="0" w:after="0"/>
        <w:jc w:val="both"/>
        <w:rPr/>
      </w:pPr>
      <w:r>
        <w:rPr>
          <w:rFonts w:cs="Times New Roman" w:ascii="Times New Roman" w:hAnsi="Times New Roman"/>
          <w:sz w:val="24"/>
          <w:szCs w:val="24"/>
          <w:lang w:val="sr-CS"/>
        </w:rPr>
        <w:tab/>
        <w:t>5) у складу са прорачунима појаве и мерама заштите које ће се утврдити кроз процену утицаја и пројекат мера заштите спровести евентуално потребне мере заштите од аерозагађења и буке кроз постављање физичких баријера и/или успостављање заштитних зона са заштитним зеленилом уз саобраћајнице у складу са законом и просторним могућностима, како би се умањили ефекти буке и аерозагађења;</w:t>
      </w:r>
    </w:p>
    <w:p>
      <w:pPr>
        <w:pStyle w:val="CommentText"/>
        <w:spacing w:lineRule="auto" w:line="240" w:before="0" w:after="0"/>
        <w:rPr/>
      </w:pPr>
      <w:r>
        <w:rPr>
          <w:rFonts w:cs="Times New Roman" w:ascii="Times New Roman" w:hAnsi="Times New Roman"/>
          <w:sz w:val="24"/>
          <w:szCs w:val="24"/>
          <w:lang w:val="sr-CS"/>
        </w:rPr>
        <w:tab/>
        <w:t>6) Одговарајућу хортикултурну обраду локација пратећих садржаја ауто-пута;</w:t>
      </w:r>
    </w:p>
    <w:p>
      <w:pPr>
        <w:pStyle w:val="Normal"/>
        <w:spacing w:lineRule="auto" w:line="240" w:before="0" w:after="0"/>
        <w:jc w:val="both"/>
        <w:rPr/>
      </w:pPr>
      <w:r>
        <w:rPr>
          <w:rFonts w:cs="Times New Roman" w:ascii="Times New Roman" w:hAnsi="Times New Roman"/>
          <w:sz w:val="24"/>
          <w:szCs w:val="24"/>
          <w:lang w:val="sr-CS"/>
        </w:rPr>
        <w:tab/>
        <w:t>7) дефинисање и других мера заштите квалитета ваздуха кроз поступак процене утицаја на животну среди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Мере заштите вод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циљу заштите вода (површинских и подземних) успостављају се следеће мере заштите:</w:t>
      </w:r>
      <w:r>
        <w:rPr>
          <w:rFonts w:cs="Times New Roman" w:ascii="Times New Roman" w:hAnsi="Times New Roman"/>
          <w:sz w:val="24"/>
          <w:szCs w:val="24"/>
          <w:lang w:val="sr-CS"/>
        </w:rPr>
        <w:t xml:space="preserve"> </w:t>
      </w:r>
    </w:p>
    <w:p>
      <w:pPr>
        <w:pStyle w:val="Normal"/>
        <w:suppressAutoHyphens w:val="false"/>
        <w:spacing w:lineRule="auto" w:line="240" w:before="0" w:after="0"/>
        <w:jc w:val="both"/>
        <w:rPr/>
      </w:pPr>
      <w:r>
        <w:rPr>
          <w:rFonts w:cs="Times New Roman" w:ascii="Times New Roman" w:hAnsi="Times New Roman"/>
          <w:sz w:val="24"/>
          <w:szCs w:val="24"/>
          <w:lang w:val="sr-CS"/>
        </w:rPr>
        <w:tab/>
        <w:t>1) контролисано сакупљање атмосферских отпадних вода које се сливају са коловозних површина (затворени систем одводњавања) - вршити прихват зауљених отпадних вода преко сепаратора уља и масти;</w:t>
      </w:r>
    </w:p>
    <w:p>
      <w:pPr>
        <w:pStyle w:val="Normal"/>
        <w:suppressAutoHyphens w:val="false"/>
        <w:spacing w:lineRule="auto" w:line="240" w:before="0" w:after="0"/>
        <w:jc w:val="both"/>
        <w:rPr/>
      </w:pPr>
      <w:r>
        <w:rPr>
          <w:rFonts w:cs="Times New Roman" w:ascii="Times New Roman" w:hAnsi="Times New Roman"/>
          <w:sz w:val="24"/>
          <w:szCs w:val="24"/>
          <w:lang w:val="sr-CS"/>
        </w:rPr>
        <w:tab/>
        <w:t>2) контролисано сакупљање и евакуација отпадних вода - вршити биохемијско и механичко испитивање параметара квалитета отпадних вод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3) контрола квалитета воде за пиће (физичко-хемијски и микробиолошки стандарди) од стране стручних служби на локалном нивоу у објектима у обухвату Просторног плана за деоницу Рума – Шабац и контактној зони;</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4) поштовање услова и критеријума за унапређење и заштиту животне средине при уређењу водотока, а у зонама посебних природних вредности тежити остварењу „натуралне регулациј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5) санација и ревитализација објеката и опреме водоводне инфраструктуре и изградња нових објеката у складу са санитарно-техничким условима изградње и уређе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6) строго контролисана примена хемијских средстава у пољопривреди у обухвату Просторног плана за деоницу Рума – Шабац и контактној зони у циљу заштите површинских и подземних вода од загађива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7) забрана трајног депоновања отпада на целом подручју обухвата Просторног плана и контактној зони, што подразумева затварање општинске депоније у контактној зо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8) спровођење поступка процене утицаја на животну средину и израда студије у којој ће бити дефинисане и мере у вези са заштитом вода (начин одвођења отпадних вода, третман и др) за алтернативну трасу инфраструктурног коридора;</w:t>
      </w:r>
    </w:p>
    <w:p>
      <w:pPr>
        <w:pStyle w:val="Normal"/>
        <w:spacing w:lineRule="auto" w:line="240" w:before="0" w:after="0"/>
        <w:jc w:val="both"/>
        <w:rPr/>
      </w:pPr>
      <w:r>
        <w:rPr>
          <w:rFonts w:cs="Times New Roman" w:ascii="Times New Roman" w:hAnsi="Times New Roman"/>
          <w:sz w:val="24"/>
          <w:szCs w:val="24"/>
          <w:lang w:val="sr-CS"/>
        </w:rPr>
        <w:tab/>
        <w:t>9) постављање еластичних ограда и водонепропусних фолија на деловима коридора, где она евентуално долази у контакт са постојећим извориштима водоснабдевања;</w:t>
      </w:r>
    </w:p>
    <w:p>
      <w:pPr>
        <w:pStyle w:val="Normal"/>
        <w:spacing w:lineRule="auto" w:line="240" w:before="0" w:after="0"/>
        <w:jc w:val="both"/>
        <w:rPr/>
      </w:pPr>
      <w:r>
        <w:rPr>
          <w:rFonts w:cs="Times New Roman" w:ascii="Times New Roman" w:hAnsi="Times New Roman"/>
          <w:sz w:val="24"/>
          <w:szCs w:val="24"/>
          <w:lang w:val="sr-CS"/>
        </w:rPr>
        <w:tab/>
        <w:t>10) с обзиром да планирана саобраћајница угрожава све водотоке у зони непосредног утицаја, регулациони радови не смеју угрозити постојећи режим вода;</w:t>
      </w:r>
    </w:p>
    <w:p>
      <w:pPr>
        <w:pStyle w:val="Normal"/>
        <w:spacing w:lineRule="auto" w:line="240" w:before="0" w:after="0"/>
        <w:jc w:val="both"/>
        <w:rPr/>
      </w:pPr>
      <w:r>
        <w:rPr>
          <w:rFonts w:cs="Times New Roman" w:ascii="Times New Roman" w:hAnsi="Times New Roman"/>
          <w:sz w:val="24"/>
          <w:szCs w:val="24"/>
          <w:lang w:val="sr-CS"/>
        </w:rPr>
        <w:tab/>
        <w:t>11) организовање свих укрштања планираних инфраструктурних система (ауто-пут, пруга, оптички кабл и гасовод) са водотоцима у природном или уређеном стању, тако  да се не ремети основна намена и функција водото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ере заштите земљишта</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штита земљишта најуже је повезана са заштитом ваздуха и воде, јер се многи од загађивача преко падавина, нагиба и пукотина у тлу и слично, преносе из вода у земљишт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себни услови и мере у функцији заштите земљишта с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1) примена биоразградивих материјала у зимском периоду за одржавање путева и других површина у функцији путне инфраструктур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2) примена мера којима се спречава расипање и развејавање прашкастих материја и отпада по околини, приликом манипулисања или привременог чува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случају изливања опасних материја (гориво, машинско уље и сл.), загађени слој земљишта мора се отклонити и исти ставити у амбалажу која се може празнити само на, за ту сврху, предвиђеној локацији. На месту акцидента нанети нови, незагађени слој земљиш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штита функције земљишта, заустављање деградације земљишта и рекултивација деградираних површи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култивација и ревитализација свих површина деградираних услед коришћења минералних сирови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брана стихијског одлагања отпада на територији Просторног плана за обилазницу око Руме и санација неуређених одлагалишта отпада, у контактној зони Просторног плана за обилазницу око Руме у циљу заштите земљиш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штиту земљишта од потенцијалне деградације обезбедити адекватним одвођењем отпадних вода, као и предузимањем превентивних мера при претакању или претовару материја које имају загађујући карактер.</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ивредна друштва, друга правна лица и предузетници који у обављању делатности утичу или могу утицати на квалитет земљишта у контактној зони Просторног плана за обилазницу око Руме дужни су да обезбеде техничке мере за спречавање испуштања загађујућих, штетних и опасних материја у земљиште, прате утицај своје делатности на квалитет земљишта, обезбеде друге мере заштите у складу са Законом о заштити земљишта и другим закони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Власник или корисник земљишта или постројења чија делатност, односно активност може да буде узрок загађења и деградације земљишта, дужан је да пре почетка обављања активности изврши испитивање квалитета земљишт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3. Остале мере заштите</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Мере заштите од бук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Мере и услове заштите од буке, јединица локалне самоуправе утврђује у складу са Законом о заштити од буке у животној средини. Обавезе јединице локалне самоуправе, односе се на акустичко зонирање на територији локалне самоуправе, одређивање мера забране и ограничења у складу са законом, доношење локалног акционог плана заштите од буке у животној средини, обезбеђење и финансирање мониторинга буке у животној средини и вршење надзора и контроле примене мера заштите од буке у животној средин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редбом о индикаторима буке, граничним вредностима, методама за оцењивање индикатора буке, узнемиравања и штетних ефеката буке у животној средини („Службени гласник РС”, број 75/10) прописани су индикатори буке у животној средини, граничне вредности, методе за оцењивање индикатора буке, узнемиравања и штетних ефеката буке на здравље људ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ма потреби, надлежни орган може утврдити потребу мониторинга буке у складу са Правилником о методологији за одређивање акустичких зона („Службени гласник РС”, број 72/10), законом и важећим подзаконским актима.</w:t>
      </w:r>
    </w:p>
    <w:p>
      <w:pPr>
        <w:pStyle w:val="Normal"/>
        <w:spacing w:lineRule="auto" w:line="240" w:before="0" w:after="0"/>
        <w:ind w:firstLine="708"/>
        <w:jc w:val="both"/>
        <w:rPr/>
      </w:pPr>
      <w:r>
        <w:rPr>
          <w:rFonts w:cs="Times New Roman" w:ascii="Times New Roman" w:hAnsi="Times New Roman"/>
          <w:sz w:val="24"/>
          <w:szCs w:val="24"/>
          <w:lang w:val="sr-CS"/>
        </w:rPr>
        <w:t xml:space="preserve">Са аспекта изградње планираног ауто-пута на деоници од Руме до Шапца, током израде техничке документације спровести процену утицаја изградње и експлоатације планираног објекта саобраћајнице на животну средину. Приликом израде техничке документације и процене утицаја на животну средину, у складу са прописима, дефинисаће се акустичне зоне и степен угрожености саобраћајном буком, те на основу тога дефинисати конкретне мере заштите од буке, у складу са законском регулативом. Садржај и детаљност карата буке прилагодити нивоу техничке документације за коју се она израђује, у складу са законском регулативом.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У фази израде Идејног пројекта, односно Студије о процени утицаја на животну средину, потребно је извршити моделовање саобраћајне буке и на основу резултата предвидети мере у току изградње и у току експлоатације, које су неопходне за умањење утицаја буке на околину. У току извођења радова потребно је предузети следеће мере заштите:</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спроводити редован мониторинг буке у непосредној близини градилишта;</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захтевати од извођача радова да поштује мере ублажавања од буке;</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приликом извођења радова користити модерну опрему са пругушивачима буке (опрема која задовољава захтеве прописа који се усклађују са Директивом Европске уније EC/2000/14);</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придржавати се уобичајених радних сати у току дана; </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у близини насеља рад са бучном опремом треба да буде ограничен, обавезна употреба заклон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е пуштања државног пута у експлоатацију, а на основу локацијских услова, урадити техничку документацију за техничке мере заштите од буке унутар појаса пута (Пројекат за грађевинску дозволу техничких мера заштите од буке и Пројекат за извођење техничких мера заштите од буке), при чему обезбедити следеће мере заштите: </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на местима где долази до прекорачења саобраћајне буке, у близини насељених места и објеката, потребно је планирати техничке мере заштите - конструкције за заштиту од буке </w:t>
      </w:r>
      <w:r>
        <w:rPr>
          <w:rFonts w:cs="Times New Roman" w:ascii="Times New Roman" w:hAnsi="Times New Roman"/>
          <w:sz w:val="24"/>
          <w:szCs w:val="24"/>
          <w:lang w:val="sr-CS"/>
        </w:rPr>
        <w:t>одговарајућих материјала и облика, који ће у што мањој мери нарушити визуелна својства предела, пратећи следеће смернице</w:t>
      </w:r>
      <w:r>
        <w:rPr>
          <w:rFonts w:eastAsia="TimesNewRomanPSMT;MS Gothic"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конструкције за заштиту од буке морају задовољавати акустичне, конструктивне и визуелне карактеристике;</w:t>
      </w:r>
    </w:p>
    <w:p>
      <w:pPr>
        <w:pStyle w:val="Normal"/>
        <w:spacing w:lineRule="auto" w:line="240" w:before="0" w:after="0"/>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конструкције је потребно димензионисати и реализовати за плански период од најмање десет година, са могућношћу етапне надоградње. </w:t>
      </w:r>
    </w:p>
    <w:p>
      <w:pPr>
        <w:pStyle w:val="Normal"/>
        <w:spacing w:lineRule="auto" w:line="240" w:before="0" w:after="0"/>
        <w:ind w:firstLine="708"/>
        <w:jc w:val="both"/>
        <w:rPr/>
      </w:pPr>
      <w:r>
        <w:rPr>
          <w:rFonts w:cs="Times New Roman" w:ascii="Times New Roman" w:hAnsi="Times New Roman"/>
          <w:sz w:val="24"/>
          <w:szCs w:val="24"/>
          <w:lang w:val="sr-CS"/>
        </w:rPr>
        <w:t>Са аспекта Просторног плана за деоницу Рума – Шабац, траса планираног ауто-пута пролази изван грађевинских подручја насеља, кроз планиране привредне зоне јужно од Румске петље ка Јарку, ка југу пролазећи источно од Јарка и Хртковаца, а западно од Платичева и Кленка, пресецајући пољопривредно и мањим делом шумско земљиште, дакле ненасељене зоне. При изради нове, односно измена и допуна постојеће планске и урбанистичке документације планиране намене дефинисати тако да се у зонама угроженим буком планирају одговарајуће намене у складу са прописима, а нарочито се мора спровести планска забрана градње објеката који су осетљиви на буку у зонама са прекораченим нивоима буке. Као додатна смерница при изради планске документације на нивоу јединице локалне самоуправе (за контактне зоне изван подручја које се Просторним планом за деоницу Рума – Шабац директно спроводи), истиче се обавеза поштовања зона и појасева у складу са Законом о путевима, посебно планске и контролисане изградње у складу са посебном наменом.</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Мере заштите при управљању отпад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Са отпадом поступати у складу са Законом о управљању отпадом, Правилником о условима и начину сакупљања, транспорта, складиштења и третмана отпада који се користи као секундарна сировина или за добијање енергије („Службени гласник РС”, број 98/10), Правилником о категоријама, испитивању и класификацији отпада („Службени гласник РС”, бр. 56/10 и 93/19) и Правилником о начину складиштења, паковања и обележавања опасног отпада („Службени гласник РС”, број 92/10).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завршетку грађевинских радова, сав отпадни материјал треба уклонити. Забрањено је одлагање свих врста отпада у водотоке и земљиште, као и трајно депоновање отпада на путном и водном земљишту. </w:t>
      </w:r>
    </w:p>
    <w:p>
      <w:pPr>
        <w:pStyle w:val="Normal"/>
        <w:spacing w:lineRule="auto" w:line="240" w:before="0" w:after="0"/>
        <w:ind w:firstLine="708"/>
        <w:jc w:val="both"/>
        <w:rPr/>
      </w:pPr>
      <w:r>
        <w:rPr>
          <w:rFonts w:cs="Times New Roman" w:ascii="Times New Roman" w:hAnsi="Times New Roman"/>
          <w:sz w:val="24"/>
          <w:szCs w:val="24"/>
          <w:lang w:val="sr-CS"/>
        </w:rPr>
        <w:t>Утврдити обавезу санације или рекултивације свих деградираних површина. Уз сагласност надлежне комуналне службе, предвидети локације на којима ће се трајно депоновати неискоришћени геолошки грађевински и остали материјал настао предметним радовима.</w:t>
      </w:r>
    </w:p>
    <w:p>
      <w:pPr>
        <w:pStyle w:val="Normal"/>
        <w:suppressAutoHyphens w:val="false"/>
        <w:spacing w:lineRule="auto" w:line="240" w:before="0" w:after="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ab/>
        <w:t>Концепцију одлагања комуналног отпада треба усагласити са принципима стратегије којом се утврђују јавне политике у области управљања отпадом.</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Сваки генератор отпада је обавезан да изврши карактеризацију и категоризацију отпада код надлежних организација и да се у зависности од његове природе са њим поступа у складу са законским прописи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Обавеза генератора отпада је да, у складу са Законом о управљању отпадом и осталим законским и подзаконским актима, који непосредно регулишу ову област: обезбеди потребан простор за одлагање отпада, обезбеди потребне услове и опрему за сакупљање, разврставање и привремено чување различитих отпадних материја, а да секундарне сировине, опасан и други отпад, предаје субјекту који има одговарајућу дозволу за управљање отпадом (складиштење, одлагање, третман и сл).</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себне мере и услови су:</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1) комунални отпад потребно је сакупљати и обезбедити његову редовну евакуацију на локацију која је утврђена од стране комуналне службе до коначног одлагања на регионалној депонији у Инђији;</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2) привремено складиштење евентуално присутног опасног отпада вршити у складу са Законом о управљању отпадом. Отпад мора да буде прописно обележен и привремено складиштен на прописан начин до његовог коначног збрињава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3) разношење чврстог отпада спречити његовим систематским прикупљањем и депоновањем на за то уређеним локацијама на територији општина Ириг и Ру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4) на свакој грађевинској парцели обезбедити посебан простор, тако да се омогући лак приступ надлежне службе, као и потребне услове и опрему за сакупљање, разврставање и привремено чување различитих отпадних материја, у складу са законом и другим прописи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5) примењивати опште и посебне санитарне мере предвиђене законом и другим прописима којима се уређују послови санитарног надзор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случају потребе за простором за селективно сакупљање отпада који се не може чувати у контејнерима за комунални отпад, обавеза је власника/корисника да прибави услове, односно дозволу/сагласност надлежног органа за потребе уређења или коришћења наведеног простор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 постројења и активности која могу имати негативне утицаје на здравље људи, животну средину или материјална добра, врсте активности и постројења, надзор и друга питања од значаја за спречавање и контролу загађивања животне средине, уређују се услови и поступак издавања интегрисане дозволе, која је дефинисана Законом о интегрисаном спречавању и контроли загађивања животне средине. Законом о интегрисаном спречавању и контроли загађивања животне средине, прописано је да, за постојећа постројења и активности оператер прибавља дозволу према програму усклађивања појединих привредних грана са одредбама тог закона. На основу Уредбе о утврђивању Програма динамике подношења захтева за издавање интегрисане дозволе („Службени гласник РС”, број 108/08), утврђују се рокови у оквиру којих се подносе захтеви за издавање интегрисане дозволе, по врстама активности и построје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 све објекте који могу имати утицаја на животну средину, надлежни орган мора прописати израду студије процене утицаја на животну средину у складу са Законом о заштити животне средине, Законом о процени утицаја на животну средину, Правилником о садржини студије о процени утицаја на животну средину и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w:t>
      </w:r>
    </w:p>
    <w:p>
      <w:pPr>
        <w:pStyle w:val="Normal"/>
        <w:suppressAutoHyphens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rPr>
          <w:rFonts w:ascii="Times New Roman" w:hAnsi="Times New Roman" w:cs="Times New Roman"/>
          <w:sz w:val="24"/>
          <w:szCs w:val="24"/>
          <w:lang w:val="sr-CS"/>
        </w:rPr>
      </w:pPr>
      <w:r>
        <w:rPr>
          <w:rFonts w:cs="Times New Roman" w:ascii="Times New Roman" w:hAnsi="Times New Roman"/>
          <w:color w:val="000000"/>
          <w:sz w:val="24"/>
          <w:szCs w:val="24"/>
          <w:lang w:val="sr-CS"/>
        </w:rPr>
        <w:tab/>
        <w:t>Акцидентне ситуације (удеси)</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pPr>
      <w:r>
        <w:rPr>
          <w:rFonts w:cs="Times New Roman" w:ascii="Times New Roman" w:hAnsi="Times New Roman"/>
          <w:sz w:val="24"/>
          <w:szCs w:val="24"/>
          <w:lang w:val="sr-CS"/>
        </w:rPr>
        <w:tab/>
        <w:t>У циљу  заштите животне средине, при појави акцидентних ситуација (саобраћајне незгоде и хаварије на саобраћајницама), препоручују се следеће активности:</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сакупљање загађујуће материје која истиче;</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препумпавање преосталих количина из оштећених цистерни;</w:t>
      </w:r>
    </w:p>
    <w:p>
      <w:pPr>
        <w:pStyle w:val="Normal"/>
        <w:spacing w:lineRule="auto" w:line="240" w:before="0" w:after="0"/>
        <w:ind w:left="284" w:hanging="0"/>
        <w:jc w:val="both"/>
        <w:rPr/>
      </w:pPr>
      <w:r>
        <w:rPr>
          <w:rFonts w:cs="Times New Roman" w:ascii="Times New Roman" w:hAnsi="Times New Roman"/>
          <w:sz w:val="24"/>
          <w:szCs w:val="24"/>
          <w:lang w:val="sr-CS"/>
        </w:rPr>
        <w:t>-</w:t>
        <w:tab/>
        <w:t>израда ровова за сакупљање расутих загађујућих супстанци;</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одстрањивање површински сакупљених загађујућих супстанци;</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w:t>
        <w:tab/>
        <w:t>у случају изливања већих количина опасних и токсичних хемијских материја и њиховог продирања у земљиште и подземне воде, потребно је предузети одговарајуће мере заштите;</w:t>
      </w:r>
    </w:p>
    <w:p>
      <w:pPr>
        <w:pStyle w:val="Normal"/>
        <w:spacing w:lineRule="auto" w:line="240" w:before="0" w:after="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t>-</w:t>
        <w:tab/>
        <w:t>скидање контаминираних слојева земље и насипање неконтаминираном.</w:t>
        <w:tab/>
      </w:r>
    </w:p>
    <w:p>
      <w:pPr>
        <w:pStyle w:val="Normal"/>
        <w:spacing w:lineRule="auto" w:line="240" w:before="0" w:after="0"/>
        <w:ind w:firstLine="284"/>
        <w:jc w:val="both"/>
        <w:rPr/>
      </w:pPr>
      <w:r>
        <w:rPr>
          <w:rFonts w:cs="Times New Roman" w:ascii="Times New Roman" w:hAnsi="Times New Roman"/>
          <w:sz w:val="24"/>
          <w:szCs w:val="24"/>
          <w:lang w:val="sr-CS"/>
        </w:rPr>
        <w:tab/>
        <w:t xml:space="preserve">Према подацима надлежног министарства, у подручју посебне намене не постоји ниједно постројење које подлеже издавању интегрисане дозволе, као ниједно севесо постројење вишег или нижег реда, али у контактној зони Просторног плана која се односи на деоницу Рума – Шабац, утицај на подручје посебне намене има Фабрика за производњу сунђера – Health Care Europe. Оператер „Health Care Europe” д.о.о. Рума, на локацији Потес Румска петља 5, Рума,  је 23. јула 2019. године доставио надлежном органу обавештење из разлога повећања капацитета складиштења опасних материја и одређивања новог статуса комплекса. У том обавештењу оператер је приказао повећање максималног складишног капацитета опасне материје толуен диизоцијаната  са 84 t на 168 t, због активирања блиндираног резервоара. Због повећања максималног складишног капацитета за опасну материју толуен диизоцијанат, комплекс Фабрика за производњу сунђера – оператера „Health Care Europe” д.о.о. Рума, на локацији Потес Румска петља 5, Рума је из статуса комплекса „нижег реда” прешао у комплекс „вишег реда”, при чему оператер има обавезу да изради документа - Извештај о безбедности и План заштите од удеса и иста достави надлежном органу ради добијања сагласности.  </w:t>
      </w:r>
    </w:p>
    <w:p>
      <w:pPr>
        <w:pStyle w:val="Normal"/>
        <w:spacing w:lineRule="auto" w:line="240" w:before="0" w:after="0"/>
        <w:ind w:firstLine="284"/>
        <w:jc w:val="both"/>
        <w:rPr/>
      </w:pPr>
      <w:r>
        <w:rPr>
          <w:rFonts w:cs="Times New Roman" w:ascii="Times New Roman" w:hAnsi="Times New Roman"/>
          <w:sz w:val="24"/>
          <w:szCs w:val="24"/>
          <w:lang w:val="sr-CS"/>
        </w:rPr>
        <w:tab/>
        <w:t>За наведени комплекс оператер је Извештај о безбедности и План заштите од удеса доставио 16. јануара 2020. године и у току је поступак давања сагласности на документа.</w:t>
      </w:r>
    </w:p>
    <w:p>
      <w:pPr>
        <w:pStyle w:val="Normal"/>
        <w:spacing w:lineRule="auto" w:line="240" w:before="0" w:after="0"/>
        <w:ind w:firstLine="284"/>
        <w:jc w:val="both"/>
        <w:rPr/>
      </w:pPr>
      <w:r>
        <w:rPr>
          <w:rFonts w:cs="Times New Roman" w:ascii="Times New Roman" w:hAnsi="Times New Roman"/>
          <w:sz w:val="24"/>
          <w:szCs w:val="24"/>
          <w:lang w:val="sr-CS"/>
        </w:rPr>
        <w:tab/>
        <w:t>На основу достављених података и извршене анализе, утврђено је да услед промена до којих је дошло на предметном комплексу и прелажења из статуса комплекса „нижег реда” у комплекс „вишег реда”, није потребно мењати или допуњавати претходно дате услове, а који су имплементирани у Извештај о стратешкој процени утицаја измена и допуна просторног плана подручја посебне намене инфраструктурног коридора државног пута I реда број 21 Нови Сад – Рума – Шабац и државног пута I реда број 19 Шабац – Лозница на животну средину.</w:t>
      </w:r>
    </w:p>
    <w:p>
      <w:pPr>
        <w:pStyle w:val="Normal"/>
        <w:spacing w:lineRule="auto" w:line="240" w:before="0" w:after="0"/>
        <w:ind w:firstLine="284"/>
        <w:jc w:val="both"/>
        <w:rPr/>
      </w:pPr>
      <w:r>
        <w:rPr>
          <w:rFonts w:cs="Times New Roman" w:ascii="Times New Roman" w:hAnsi="Times New Roman"/>
          <w:sz w:val="24"/>
          <w:szCs w:val="24"/>
          <w:lang w:val="sr-CS"/>
        </w:rPr>
        <w:tab/>
        <w:t>Сходно наведеном, а у складу са чланом 34. став 1. тачка 26) Закона о заштити животне средине, у складу са условима издатим од надлежног органа, ради утврђивања подручја у којима ће се дугорочно сачувати одговарајуће удаљености између објеката у којима je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p>
    <w:p>
      <w:pPr>
        <w:pStyle w:val="Normal"/>
        <w:spacing w:lineRule="auto" w:line="240" w:before="0" w:after="0"/>
        <w:ind w:firstLine="284"/>
        <w:jc w:val="both"/>
        <w:rPr/>
      </w:pPr>
      <w:r>
        <w:rPr>
          <w:rFonts w:cs="Times New Roman" w:ascii="Times New Roman" w:hAnsi="Times New Roman"/>
          <w:sz w:val="24"/>
          <w:szCs w:val="24"/>
          <w:lang w:val="sr-CS"/>
        </w:rPr>
        <w:t>1) потребно je предвидети техничко-технолошке и организационе мере потпуне обуставе саобраћаја у случају хемијских удеса на комплексу на локацији Потес Румска петља 5, Рума, на раздаљини од 1.000 m од локације комплекса, како на деоници пута I реда број 21 Нови Сад – Рума – Шабац, тако и на деоници ауто-пута Е-75;</w:t>
      </w:r>
    </w:p>
    <w:p>
      <w:pPr>
        <w:pStyle w:val="Normal"/>
        <w:spacing w:lineRule="auto" w:line="240" w:before="0" w:after="0"/>
        <w:ind w:firstLine="284"/>
        <w:jc w:val="both"/>
        <w:rPr/>
      </w:pPr>
      <w:r>
        <w:rPr>
          <w:rFonts w:cs="Times New Roman" w:ascii="Times New Roman" w:hAnsi="Times New Roman"/>
          <w:sz w:val="24"/>
          <w:szCs w:val="24"/>
          <w:lang w:val="sr-CS"/>
        </w:rPr>
        <w:t>2) потребно је у сарадњи са МУП-ом - Сектор за ванредне ситуације, предвидети и мере евакуације корисника пута I реда број 21, као и ауто-пута Е-75 из зоне угрожене ефектима хемијских удеса;</w:t>
      </w:r>
    </w:p>
    <w:p>
      <w:pPr>
        <w:pStyle w:val="Normal"/>
        <w:spacing w:lineRule="auto" w:line="240" w:before="0" w:after="0"/>
        <w:ind w:firstLine="284"/>
        <w:jc w:val="both"/>
        <w:rPr/>
      </w:pPr>
      <w:r>
        <w:rPr>
          <w:rFonts w:cs="Times New Roman" w:ascii="Times New Roman" w:hAnsi="Times New Roman"/>
          <w:sz w:val="24"/>
          <w:szCs w:val="24"/>
          <w:lang w:val="sr-CS"/>
        </w:rPr>
        <w:t>3) потребно je, приликом разматрања изградње нових индустријских објеката у обухвату Просторног плана за деоницу Рума - Шабац, приликом издавања локацијских и грађевинских дозвола, обавезно упознати потенцијалне инвеститоре са опасностима од хемијског удеса на свим наведеним локацијама.</w:t>
      </w:r>
    </w:p>
    <w:p>
      <w:pPr>
        <w:pStyle w:val="Normal"/>
        <w:spacing w:lineRule="auto" w:line="240" w:before="0" w:after="0"/>
        <w:ind w:firstLine="284"/>
        <w:jc w:val="both"/>
        <w:rPr/>
      </w:pPr>
      <w:r>
        <w:rPr>
          <w:rFonts w:cs="Times New Roman" w:ascii="Times New Roman" w:hAnsi="Times New Roman"/>
          <w:sz w:val="24"/>
          <w:szCs w:val="24"/>
          <w:lang w:val="sr-CS"/>
        </w:rPr>
        <w:tab/>
        <w:t>У случају изградње нових севесо постројења/комплекса, a у складу са Правилником о садржини политике превенције удеса и садржини и методологији израде Извештаја о безбедности и Плана заштите од удеса, као полазни основ за идентификацију повредивих објеката разматра удаљеност од минимум 1.000 m од граница севесо постројења, односно комплекса, док се коначна процена ширине повредиве зоне – зоне опасности, одређује на основу резултата моделирања ефеката удеса.</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идентификација севесо постројења/комплекса врши се на основу Правилника о Листи опасних материја и њиховим количинама и критеријумима за одређивање врсте докумената које израђује оператер севесо постројења, односно комплекса („Службени гласник PC”, бр. 41/10, 51/15 и 50/18). Поред тога, обавезе оператера и надлежних органа су прописане Законом о заштити животне средине, у глави III. МЕРЕ И УСЛОВИ ЗАШТИТЕ ЖИВОТНЕ СРЕДИНЕ, одељку 3. Мере заштите од опасних материја, пододељку 3.2 Заштита од хемијског удеса, те сходно наведеном, обавезе оператера према надлежним органима у области заштите од хемијског удеса, a у случају изградње новог севесо постројења/комплекса, почињу у року од најмање три месеца пре почетка рада постројења/комплекса. Поред тога, у случају изградње постројења/комплекса вишег реда, уколико оператер не испуни услове из чл. 60ђ, 60г и 60д Закона о заштити животне средине, поступиће се у складу са чланом 60е истог закона.</w:t>
      </w:r>
    </w:p>
    <w:p>
      <w:pPr>
        <w:pStyle w:val="Normal"/>
        <w:spacing w:lineRule="auto" w:line="240" w:before="0" w:after="0"/>
        <w:ind w:firstLine="284"/>
        <w:jc w:val="both"/>
        <w:rPr/>
      </w:pPr>
      <w:r>
        <w:rPr>
          <w:rFonts w:cs="Times New Roman" w:ascii="Times New Roman" w:hAnsi="Times New Roman"/>
          <w:sz w:val="24"/>
          <w:szCs w:val="24"/>
          <w:lang w:val="sr-CS"/>
        </w:rPr>
        <w:tab/>
        <w:t>Потребно је пажљиво планирати лоцирање и изградњу, како нових севесо постројења/комплекса и њихових максималних могућих капацитета севесо опасних материја, тако и нових грађевинских објеката, укључујући саобраћајне правце, места за јавну намену и насеља у близини комплекса, где локација комплекса или грађевински објекти могу бити извор или повећати ризик или последице великог удеса, како би се избегли непотребни трошкови или лоше инвестиције за оператере, али и обезбедило адекватно управљање безбедношћу од хемијског удеса.</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ab/>
        <w:t>У Републици Србији надлежност у области хемијских удеса је подељена, као и у већини земаља ЕУ, при чему je област превенције и контроле хемијских удеса обрађена у Закону о заштити животне средине, a област израде екстерних планова заштите од удеса, који су саставни део планова заштите и спасавања у ванредним ситуацијама, као и одговора на удес је обрађена у Закону о смањењу ризика од катастрофа и управљању ванредним ситуацијама, те je у случају изградње основних севесо постројења/комплекса, у интересу и грађана и локалних самоуправа на чијој територији се граде, и да инвеститори и сви надлежни органи који су укључени у процес доношења одлука о лоцирању нових севесо постројења/комплекса, размотре постојеће капацитете снага и средстава за одговор на хемијски удес који су у надлежности МУП-а - Сектор за ванредне ситуације.</w:t>
      </w:r>
    </w:p>
    <w:p>
      <w:pPr>
        <w:pStyle w:val="Normal"/>
        <w:spacing w:lineRule="auto" w:line="240" w:before="0" w:after="0"/>
        <w:ind w:firstLine="284"/>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Јединице локалне самоуправе са територијом на подручју Просторног плана су у обавези да, на основу планова заштите од удеса оператера који се налазе на територији своје локалне самоуправе, израде План заштите од удеса локалне самоуправе (екстерни План заштите од удеса), чији је садржај и методологија израде уређена Законом о смањењу ризика од катастрофа и управљању ванредним ситуацијама.</w:t>
      </w:r>
    </w:p>
    <w:p>
      <w:pPr>
        <w:pStyle w:val="Normal"/>
        <w:spacing w:lineRule="auto" w:line="240" w:before="0" w:after="0"/>
        <w:ind w:firstLine="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bCs/>
          <w:sz w:val="24"/>
          <w:szCs w:val="24"/>
          <w:lang w:val="sr-CS"/>
        </w:rPr>
        <w:t>Мониторинг стања животне средине у току експлоатације пута</w:t>
      </w:r>
    </w:p>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зрадом студије о процени утицаја на животну средину будуће саобраћајнице дефинисаће се план и програм праћења стања животне сре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додељку 1.5. Заштита од елементарних непогода и коришћење и уређење простора од интереса за одбрану земље, у тачки 1.5.1. Заштита од елементарних непогода, после става 11. додаје се нови став 12, кој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Као најважнија превентивна мера заштите од </w:t>
      </w:r>
      <w:r>
        <w:rPr>
          <w:rFonts w:cs="Times New Roman" w:ascii="Times New Roman" w:hAnsi="Times New Roman"/>
          <w:bCs/>
          <w:sz w:val="24"/>
          <w:szCs w:val="24"/>
          <w:lang w:val="sr-CS"/>
        </w:rPr>
        <w:t>експлозије и акцидентних ситуација</w:t>
      </w:r>
      <w:r>
        <w:rPr>
          <w:rFonts w:cs="Times New Roman" w:ascii="Times New Roman" w:hAnsi="Times New Roman"/>
          <w:sz w:val="24"/>
          <w:szCs w:val="24"/>
          <w:lang w:val="sr-CS"/>
        </w:rPr>
        <w:t xml:space="preserve"> је строга примена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12, који постаје став 13, мења се и гласи:</w:t>
      </w:r>
    </w:p>
    <w:p>
      <w:pPr>
        <w:pStyle w:val="Normal"/>
        <w:suppressAutoHyphens w:val="false"/>
        <w:spacing w:lineRule="auto" w:line="240" w:before="0" w:after="0"/>
        <w:ind w:firstLine="708"/>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uppressAutoHyphens w:val="false"/>
        <w:spacing w:lineRule="auto" w:line="240" w:before="0" w:after="0"/>
        <w:ind w:firstLine="708"/>
        <w:jc w:val="both"/>
        <w:rPr>
          <w:rFonts w:ascii="Times New Roman" w:hAnsi="Times New Roman" w:eastAsia="Times New Roman" w:cs="Times New Roman"/>
          <w:color w:val="FF00FF"/>
          <w:sz w:val="24"/>
          <w:szCs w:val="24"/>
          <w:lang w:val="sr-CS"/>
        </w:rPr>
      </w:pP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У контексту акцидентних ситуација, за све локације на којима се севесо постројења/комплекси налазе на удаљености мањој од 1.000 m од предложене трасе инфраструктурног коридора, потребно је обавити додатне консултације са надлежним министарством и другим надлежним органима, те да се за оне локације за које се утврди да се предложена траса аутопута налази на таквој удаљености од наведених севесо постројења/комплекса, односно да се простире кроз зону процењених смртоносних ефеката хемијског удеса (од 1% до 100% смртности) и/или зону могућих оштећења или деструкције објеката (од лаког оштећења до потпуне деструкције објеката), и/или зоне преноса пожара на друге објекте (домино ефекат), размотри измештање предложене трасе аутопута и/или севесо постројења/комплекса, како би се дугорочно сачувале одговарајуће удаљености између објеката у којима je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 Сценарио могућег удеса на локацији Фабрике за производњу сунђера оператера „Health Care Europe” д.о.о. Рума, на локацији Потес Румска петља 5, Рума, који може имати ефекте на деоницу пута I реда број 21 Нови Сад – Рума – Шабац, као и на деоницу аутопута Е-75, подразумева формирање токсичног облака при пожару магацина готових производа, те формирање токсичног облака који може садржати различите продукте сагоревања, нарочито у условима ограниченог дотока ваздуха, при чему могу настати продукти као што су угљен-моноксид, чађ и цијано-водоник. </w:t>
      </w:r>
      <w:r>
        <w:rPr>
          <w:rFonts w:eastAsia="Times New Roman" w:cs="Times New Roman" w:ascii="Times New Roman" w:hAnsi="Times New Roman"/>
          <w:sz w:val="24"/>
          <w:szCs w:val="24"/>
          <w:lang w:val="sr-CS"/>
        </w:rPr>
        <w:t>С обзиром да се ради о комплексу вишег реда, за зону угрожену наведеног удеса, узима се зона од 1.000 m од локације удеса, при чему треба имати у виду да простирање поменутог токсичног облака зависи од правца и јачине дувања ветра у тренутку дешавања удеса.”</w:t>
      </w:r>
    </w:p>
    <w:p>
      <w:pPr>
        <w:pStyle w:val="Normal"/>
        <w:spacing w:lineRule="auto" w:line="240" w:before="0" w:after="150"/>
        <w:jc w:val="both"/>
        <w:rPr>
          <w:rFonts w:ascii="Times New Roman" w:hAnsi="Times New Roman" w:eastAsia="Times New Roman" w:cs="Times New Roman"/>
          <w:bCs/>
          <w:color w:val="FF00FF"/>
          <w:sz w:val="24"/>
          <w:szCs w:val="24"/>
          <w:lang w:val="sr-CS"/>
        </w:rPr>
      </w:pPr>
      <w:r>
        <w:rPr>
          <w:rFonts w:eastAsia="Times New Roman" w:cs="Times New Roman" w:ascii="Times New Roman" w:hAnsi="Times New Roman"/>
          <w:bCs/>
          <w:color w:val="FF00FF"/>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1.5.2. Коришћење и уређење простора од интереса за одбрану земље, после става 7. додаје се став 8, кој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 – Шабац, израђен је посебан Анекс, у складу са Условима и захтевима у вези са израдом Просторног плана за деоницу Рума - Шабац, издатим од стране Министарства одбране, Сектор за материјалне ресурсе, Управа за инфраструктуру (СП број 12495-4 од 6. августа 2019. године), а подаци из њега се користе у складу са законским пропис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дељку 2. Утицај на функционисање насеља (социјални, економски и технички аспекти), у пододељку 2.2. Просторни развој и размештај привредних делатности, у тачки 2.2.3. Туризам, став 2.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Велики значај саобраћајне инфраструктуре (нарочито путне инфраструктуре) за обимнији развој туристичког промета на простору обухвата Просторног плана проистиче из следећих чињеница:</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оридор Нови Сад – Шабац – Лозница има значајну транзитно-саобраћајну позицију, што захтева већу пропусну моћ саобраћајница, нарочито друмских;</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у укупном промету туриста велики удео имају индивидуална и породична туристичка кретања, из чега проистиче повећано присуство аутомобила на путевима у време сезоне и потреба веће пропусне моћи саобраћајниц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sz w:val="24"/>
          <w:szCs w:val="24"/>
          <w:lang w:val="sr-CS"/>
        </w:rPr>
        <w:tab/>
        <w:t xml:space="preserve">У одељку 3. Однос према другим техничким системима, назив пододељка 3.1. Остали видови саобраћаја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3.1. Остала саобраћајна инфраструктур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Назив тачк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3.1.1. Железнички саобраћај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3.1.1. Инфраструктура железничког саобраћ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ab/>
        <w:t>У тачки 3.1.1, став 1. мења се и гласи:</w:t>
      </w:r>
    </w:p>
    <w:p>
      <w:pPr>
        <w:pStyle w:val="Normal"/>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 xml:space="preserve">„Инфраструктуру железничког саобраћаја у обухвату Просторног плана потребно је реафирмисати кроз модернизацију и реконструкцију постојећих капацитета: колосека, станичних капацитета и комплетне саобраћајно-сигналне опреме. </w:t>
      </w:r>
      <w:r>
        <w:rPr>
          <w:rFonts w:eastAsia="Times New Roman" w:cs="Times New Roman" w:ascii="Times New Roman" w:hAnsi="Times New Roman"/>
          <w:color w:val="000000"/>
          <w:sz w:val="24"/>
          <w:szCs w:val="24"/>
          <w:lang w:val="sr-CS"/>
        </w:rPr>
        <w:t>У обухвату Просторног плана налазе се деонице следећих пруг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у оквиру коридора Х:</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Е 70: Београд–Стара Пазова–Шид–државна граница–(Товарник)</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реконструкција, електрификација, изградња другог колосек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E-85: (Београд)–Стара Пазова–Нови Сад–Суботица–државна граница–</w:t>
        <w:tab/>
        <w:t>(Келебиј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реконструкција, електрификација, изградња другог колосек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на осталим правцим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 xml:space="preserve">1. (Нови Сад)–Распутница Сајлово–Римски шанчеви–Орловат стајалиште, </w:t>
        <w:tab/>
        <w:t>реконструкција, електрификациј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 xml:space="preserve">2. Рума–Шабац–државна граница–(Горња Борина), реконструкција, </w:t>
        <w:tab/>
        <w:t>електрификациј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3. Петроварадин –Беочин, реконструкција, електрификациј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ab/>
        <w:t>4. Обреновац–Шабац, пројектовање, изградња;</w:t>
      </w:r>
    </w:p>
    <w:p>
      <w:pPr>
        <w:pStyle w:val="Normal"/>
        <w:suppressAutoHyphens w:val="false"/>
        <w:spacing w:lineRule="auto" w:line="240" w:before="0" w:after="0"/>
        <w:jc w:val="both"/>
        <w:rPr>
          <w:rFonts w:eastAsia="Times New Roman"/>
          <w:sz w:val="24"/>
          <w:szCs w:val="20"/>
          <w:lang w:val="sr-CS"/>
        </w:rPr>
      </w:pPr>
      <w:r>
        <w:rPr>
          <w:rFonts w:eastAsia="Times New Roman" w:cs="Times New Roman" w:ascii="Times New Roman" w:hAnsi="Times New Roman"/>
          <w:color w:val="000000"/>
          <w:sz w:val="24"/>
          <w:szCs w:val="24"/>
          <w:lang w:val="sr-CS"/>
        </w:rPr>
        <w:tab/>
        <w:t>5. Ваљево–</w:t>
      </w:r>
      <w:r>
        <w:rPr>
          <w:rFonts w:eastAsia="Times New Roman" w:cs="Times New Roman" w:ascii="Times New Roman" w:hAnsi="Times New Roman"/>
          <w:color w:val="000000"/>
          <w:sz w:val="24"/>
          <w:szCs w:val="20"/>
          <w:lang w:val="sr-CS"/>
        </w:rPr>
        <w:t>Лозница, пројектовање, изградња.</w:t>
      </w:r>
      <w:r>
        <w:rPr>
          <w:rFonts w:cs="Times New Roman" w:ascii="Times New Roman" w:hAnsi="Times New Roman"/>
          <w:sz w:val="24"/>
          <w:szCs w:val="24"/>
          <w:lang w:val="sr-CS"/>
        </w:rPr>
        <w:t>”</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Назив тачк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3.1.2. Водни саобраћај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3.1.2. Инфраструктура водног саобраћај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тачки 3.1.2. ст. 1. и 2. мењају се и глас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Концепт инфраструктуре водног саобраћаја</w:t>
      </w:r>
      <w:r>
        <w:rPr>
          <w:rStyle w:val="FootnoteAnchor"/>
          <w:rFonts w:eastAsia="Times New Roman" w:cs="Times New Roman" w:ascii="Times New Roman" w:hAnsi="Times New Roman"/>
          <w:sz w:val="24"/>
          <w:szCs w:val="24"/>
          <w:vertAlign w:val="superscript"/>
          <w:lang w:val="sr-CS"/>
        </w:rPr>
        <w:footnoteReference w:id="3"/>
      </w:r>
      <w:r>
        <w:rPr>
          <w:rFonts w:eastAsia="Times New Roman" w:cs="Times New Roman" w:ascii="Times New Roman" w:hAnsi="Times New Roman"/>
          <w:sz w:val="24"/>
          <w:szCs w:val="24"/>
          <w:lang w:val="sr-CS"/>
        </w:rPr>
        <w:t xml:space="preserve"> подразумева рехабилитацију и обнављање, модернизацију пловних путева (задржавање и повећавање класе пловности), као и обнављање и установљавање лучких и пристанишних капацитета, обезбеђење квалитетне повезаности са залеђем као и интегрално повезивање са осталим видовима саобраћаја.</w:t>
      </w:r>
    </w:p>
    <w:p>
      <w:pPr>
        <w:pStyle w:val="Normal"/>
        <w:suppressAutoHyphens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дернизација и рехабилитација у области инфраструктуре водног саобраћаја односи се н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искључивање застареле флоте и њену замену модерним, чистим и ефикасним бродовима;</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увођење интелигентних система у саобраћај и транспорт са сателитским позиционирањем, дигиталном навигационом картографијом и слично;</w:t>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обољшање главних делова мреже унутрашњих пловних путева Републике Србије повезано са ограниченим средствима.”</w:t>
      </w:r>
    </w:p>
    <w:p>
      <w:pPr>
        <w:pStyle w:val="Normal"/>
        <w:spacing w:lineRule="auto" w:line="240" w:before="0" w:after="15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Назив тачк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3.1.3. Ваздушни саобраћај мења се и гласи:</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3.1.3. Инфраструктура ваздушног саобраћаја”.</w:t>
      </w:r>
    </w:p>
    <w:p>
      <w:pPr>
        <w:pStyle w:val="Normal"/>
        <w:spacing w:lineRule="auto" w:line="240" w:before="0" w:after="0"/>
        <w:ind w:firstLine="709"/>
        <w:jc w:val="both"/>
        <w:rPr>
          <w:rFonts w:ascii="Times New Roman" w:hAnsi="Times New Roman" w:cs="Times New Roman"/>
          <w:strike/>
          <w:sz w:val="24"/>
          <w:szCs w:val="24"/>
          <w:u w:val="single"/>
          <w:lang w:val="sr-CS"/>
        </w:rPr>
      </w:pPr>
      <w:r>
        <w:rPr>
          <w:rFonts w:cs="Times New Roman" w:ascii="Times New Roman" w:hAnsi="Times New Roman"/>
          <w:strike/>
          <w:sz w:val="24"/>
          <w:szCs w:val="24"/>
          <w:u w:val="single"/>
          <w:lang w:val="sr-CS"/>
        </w:rPr>
      </w:r>
    </w:p>
    <w:p>
      <w:pPr>
        <w:pStyle w:val="Normal"/>
        <w:spacing w:lineRule="auto" w:line="240" w:before="0" w:after="0"/>
        <w:ind w:firstLine="709"/>
        <w:jc w:val="both"/>
        <w:rPr>
          <w:rFonts w:ascii="Times New Roman" w:hAnsi="Times New Roman" w:cs="Times New Roman"/>
          <w:strike/>
          <w:u w:val="single"/>
          <w:lang w:val="sr-CS"/>
        </w:rPr>
      </w:pPr>
      <w:r>
        <w:rPr>
          <w:rFonts w:cs="Times New Roman" w:ascii="Times New Roman" w:hAnsi="Times New Roman"/>
          <w:strike/>
          <w:u w:val="single"/>
          <w:lang w:val="sr-CS"/>
        </w:rPr>
      </w:r>
    </w:p>
    <w:p>
      <w:pPr>
        <w:pStyle w:val="Normal"/>
        <w:spacing w:lineRule="auto" w:line="240" w:before="0" w:after="0"/>
        <w:ind w:firstLine="709"/>
        <w:jc w:val="both"/>
        <w:rPr/>
      </w:pPr>
      <w:r>
        <w:rPr>
          <w:rFonts w:cs="Times New Roman" w:ascii="Times New Roman" w:hAnsi="Times New Roman"/>
          <w:sz w:val="24"/>
          <w:szCs w:val="24"/>
          <w:lang w:val="sr-CS"/>
        </w:rPr>
        <w:t>У тачки 3.1.3, став 2. мења се и гласи:</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онцепт инфраструктуре ваздушног саобраћаја подразумева резервацију и обнављање, модернизацију постојећих капацитета, у складу са интересима корисника простора (општина), чиме се омогућује интегрално повезивање са осталим видовима саобраћаја.”</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lang w:val="sr-CS"/>
        </w:rPr>
        <w:t>Назив тачк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3.1.4. Интермодални саобраћај мења се и гласи:</w:t>
      </w:r>
    </w:p>
    <w:p>
      <w:pPr>
        <w:pStyle w:val="Normal"/>
        <w:spacing w:lineRule="auto" w:line="240"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3.1.4. Инфраструктура интермодалног саобраћа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3.2. Водопривредна инфраструктура, у тачки 3.2.1. Хидротехничка инфраструктура, назив дела Хидроенергетика: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2.2. Хидроенергетик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3.3. Енергетска инфраструктура, тачка 3.3.1. Електроенергетска инфраструктура мења се и гласи:</w:t>
      </w:r>
    </w:p>
    <w:p>
      <w:pPr>
        <w:pStyle w:val="Normal"/>
        <w:spacing w:lineRule="auto" w:line="24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40" w:before="0" w:after="0"/>
        <w:ind w:firstLine="426"/>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а аспекта Просторног плана за деоницу Рума-Шабац, преко овог подручја, једним својим делом, прелазе / укрштају се трасе следећих далековода који су у власништву „Електромрежа Србије” АД:</w:t>
      </w:r>
    </w:p>
    <w:p>
      <w:pPr>
        <w:pStyle w:val="Normal"/>
        <w:spacing w:lineRule="auto" w:line="240" w:before="0" w:after="0"/>
        <w:ind w:left="426" w:hanging="0"/>
        <w:rPr>
          <w:rFonts w:ascii="Times New Roman" w:hAnsi="Times New Roman" w:cs="Times New Roman"/>
          <w:sz w:val="24"/>
          <w:szCs w:val="24"/>
          <w:lang w:val="sr-CS"/>
        </w:rPr>
      </w:pPr>
      <w:r>
        <w:rPr>
          <w:rFonts w:cs="Times New Roman" w:ascii="Times New Roman" w:hAnsi="Times New Roman"/>
          <w:sz w:val="24"/>
          <w:szCs w:val="24"/>
          <w:lang w:val="sr-CS"/>
        </w:rPr>
        <w:t>1. ДВ 400 kV бр.409/2 РП Младост - ТС Сремска Митровица 2;</w:t>
      </w:r>
    </w:p>
    <w:p>
      <w:pPr>
        <w:pStyle w:val="Normal"/>
        <w:spacing w:lineRule="auto" w:line="240" w:before="0" w:after="0"/>
        <w:ind w:left="426" w:hanging="0"/>
        <w:rPr>
          <w:rFonts w:ascii="Times New Roman" w:hAnsi="Times New Roman" w:cs="Times New Roman"/>
          <w:sz w:val="24"/>
          <w:szCs w:val="24"/>
          <w:lang w:val="sr-CS"/>
        </w:rPr>
      </w:pPr>
      <w:r>
        <w:rPr>
          <w:rFonts w:cs="Times New Roman" w:ascii="Times New Roman" w:hAnsi="Times New Roman"/>
          <w:sz w:val="24"/>
          <w:szCs w:val="24"/>
          <w:lang w:val="sr-CS"/>
        </w:rPr>
        <w:t>2. ДВ 110 kV бр. 124/2 ТС Рума 1 – ТС Рума 2;</w:t>
      </w:r>
    </w:p>
    <w:p>
      <w:pPr>
        <w:pStyle w:val="Normal"/>
        <w:spacing w:lineRule="auto" w:line="240" w:before="0" w:after="0"/>
        <w:ind w:left="426" w:hanging="0"/>
        <w:rPr>
          <w:rFonts w:ascii="Times New Roman" w:hAnsi="Times New Roman" w:cs="Times New Roman"/>
          <w:sz w:val="24"/>
          <w:szCs w:val="24"/>
          <w:lang w:val="sr-CS"/>
        </w:rPr>
      </w:pPr>
      <w:r>
        <w:rPr>
          <w:rFonts w:cs="Times New Roman" w:ascii="Times New Roman" w:hAnsi="Times New Roman"/>
          <w:sz w:val="24"/>
          <w:szCs w:val="24"/>
          <w:lang w:val="sr-CS"/>
        </w:rPr>
        <w:t>3. ДВ 110 kV бр. 124/3 ТС Рума 2 - ТС Сремска Митровица 1;</w:t>
      </w:r>
    </w:p>
    <w:p>
      <w:pPr>
        <w:pStyle w:val="Normal"/>
        <w:spacing w:lineRule="auto" w:line="240" w:before="0" w:after="0"/>
        <w:ind w:left="425" w:hanging="0"/>
        <w:rPr/>
      </w:pPr>
      <w:r>
        <w:rPr>
          <w:rFonts w:cs="Times New Roman" w:ascii="Times New Roman" w:hAnsi="Times New Roman"/>
          <w:sz w:val="24"/>
          <w:szCs w:val="24"/>
          <w:lang w:val="sr-CS"/>
        </w:rPr>
        <w:t xml:space="preserve">4. ДВ 110 kV бр. 124/4 ТС Сремска Митровица 1 - ТС Пећинци. </w:t>
      </w:r>
    </w:p>
    <w:p>
      <w:pPr>
        <w:pStyle w:val="Normal"/>
        <w:spacing w:lineRule="auto" w:line="240" w:before="0" w:after="0"/>
        <w:ind w:firstLine="425"/>
        <w:jc w:val="both"/>
        <w:rPr/>
      </w:pPr>
      <w:r>
        <w:rPr>
          <w:rFonts w:cs="Times New Roman" w:ascii="Times New Roman" w:hAnsi="Times New Roman"/>
          <w:sz w:val="24"/>
          <w:szCs w:val="24"/>
          <w:lang w:val="sr-CS"/>
        </w:rPr>
        <w:t>Са аспекта Просторног плана за деоницу Рума - Шабац, снабдевање електричном енергијом потрошача на подручју обухвата врши се из ТС 110/20 kV „Рума 2” инсталисане снаге 31,5 МVА  и ТС 110/20 kV „Рума 1” 2х31,5 МVА, ТС110/20 kV „Пећинци 1” 2х31,5 МVА, преко средњенапонске 20 kV мреже, трансформаторских станица 20 /0,4 kV  и нисконапонске мреже 0,4 kV .</w:t>
      </w:r>
    </w:p>
    <w:p>
      <w:pPr>
        <w:pStyle w:val="Normal"/>
        <w:spacing w:lineRule="auto" w:line="240" w:before="0" w:after="0"/>
        <w:ind w:firstLine="425"/>
        <w:jc w:val="both"/>
        <w:rPr/>
      </w:pPr>
      <w:r>
        <w:rPr>
          <w:rFonts w:cs="Times New Roman" w:ascii="Times New Roman" w:hAnsi="Times New Roman"/>
          <w:sz w:val="24"/>
          <w:szCs w:val="24"/>
          <w:lang w:val="sr-CS"/>
        </w:rPr>
        <w:tab/>
        <w:t>Средњенапонска 20 kV мрежа је кабловска, надземна или мешовита (кабловска и надземна).</w:t>
      </w:r>
    </w:p>
    <w:p>
      <w:pPr>
        <w:pStyle w:val="Normal"/>
        <w:spacing w:lineRule="auto" w:line="240" w:before="0" w:after="0"/>
        <w:ind w:firstLine="425"/>
        <w:jc w:val="both"/>
        <w:rPr/>
      </w:pPr>
      <w:r>
        <w:rPr>
          <w:rFonts w:cs="Times New Roman" w:ascii="Times New Roman" w:hAnsi="Times New Roman"/>
          <w:sz w:val="24"/>
          <w:szCs w:val="24"/>
          <w:lang w:val="sr-CS"/>
        </w:rPr>
        <w:tab/>
        <w:t>Трансформаторске станице 20/0,4 kV су изведене као монтажно бетонске, кoмпактно бетонске, стубне, зидане и зидане-тип кула.</w:t>
      </w:r>
    </w:p>
    <w:p>
      <w:pPr>
        <w:pStyle w:val="Normal"/>
        <w:spacing w:lineRule="auto" w:line="240" w:before="0" w:after="0"/>
        <w:ind w:firstLine="425"/>
        <w:jc w:val="both"/>
        <w:rPr>
          <w:rFonts w:ascii="Times New Roman" w:hAnsi="Times New Roman" w:cs="Times New Roman"/>
          <w:sz w:val="24"/>
          <w:szCs w:val="24"/>
          <w:lang w:val="sr-CS"/>
        </w:rPr>
      </w:pPr>
      <w:r>
        <w:rPr>
          <w:rFonts w:cs="Times New Roman" w:ascii="Times New Roman" w:hAnsi="Times New Roman"/>
          <w:sz w:val="24"/>
          <w:szCs w:val="24"/>
          <w:lang w:val="sr-CS"/>
        </w:rPr>
        <w:tab/>
        <w:t>Нисконапонска 0,4 kV мрежа је кабловска, надземна или мешовита (кабловска и надзем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На подручју Просторног плана изграђена је преносна високонапонска 400kV, 220 kV и 110 kV мрежа коју је у наредном периоду потребно ревитализовати. Напајање електричном енергијом обезбедиће се из постојећих трафостаница ТС 400/220/ 110 и ТС 110/20 kV.</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 наредном периоду планиран је прелазак на двостепену напонску трансформацију 110/20 kV и реконструкција ТС 35/10(20) kV у разводна 20 kV чворишта. 35 kV напонски водови прећи ће или у 110 kV за напајање планираних 110/20 kV трафостаница, или ће радити на 20 kV напонском ниво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Дистрибутивне трафостанице 10/0,4 kV реконструисаће се за рад на 20/0,4 kV напонску трансформацију, а 10 kV водови реконструисати за рад на 20 kV напон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Јавно осветљење, са расветним телима које ће пратити нове технологије развоја, изградиће се за потребе свих планираних садржаја у обухвату Просторног плана и дуж важнијих саобраћајниц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стојећу преносну електроенергетску мрежу и планирани коридор потребно је међусобно ускладити, како би били задовољени технички услови диктирани Законом о јавним путевима и Правилником о техничким нормативима за изградњу надземних електроенергетских водова називног напона 1kV do 400kV („Службени лист СФРЈ”, број 65/88 и „Службени лист СРЈ”, број 18/92). Ово подразумева измештање стубова далековода, у делу трасе где нису задовољени технички прописи у односу на инфраструктурни коридор.</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стојећу надземну електроенергетску мрежу нижег напонског нивоа која ће се укрштати са планираном саобраћајницом потребно је каблирати у коридору саобраћајнице и заштитити увлачењем у заштитне цеви. Стубови надземног вода морају бити на прописном растојању у складу са законским условима и правилницима. Такође, постојећу подземну електроенергетску мрежу на деоницама где је угрожена изградњом саобраћајнице, потребно је изместити на прописна растојања и по потреби заштитити.</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Напајање електричном енергијом функционалних садржаја инфраструктурног коридора, као и осталих планираних садржаја у обухвату Просторног плана обезбедиће се изградњом 20kV мреже и дистрибутивних трафостани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градње објеката који захтевају већу ангажовану снагу, или ако је капацитет постојећих трансформаторских станица недовољан, за напајање предметних објеката неопходна је изградња нових МБТС 20/0,4 kV или КТС 20/0,4 kV са прикључним 20 kV кабловским водом, чија би локација била што ближе тежишту потрош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набдевање електричном енергијом садашњих и будућих објеката предвиђено је преко постојећих 20 kV извода из ТС 110/20 kV „Рума 1” и ТС 110/20 kV „Рума 2”, „Пећинци 1” 2х31,5 МVА. У случају да укупна једновремена максимална снага садашњих и будућих објеката премаши расположиве капацитете постојећих 20 kV извода, потребно је изградити нов 20 kV извод из неке од  ТС 110/20 kV.”</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3.3.2. Гасоводна и нафтоводна инфраструктура, у делу Гасоводна инфраструктура, после става 1. додају се нови ст. 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и 3, који гласе:</w:t>
      </w:r>
    </w:p>
    <w:p>
      <w:pPr>
        <w:pStyle w:val="Normal"/>
        <w:spacing w:lineRule="auto" w:line="240" w:before="0" w:after="150"/>
        <w:ind w:firstLine="708"/>
        <w:jc w:val="both"/>
        <w:rPr>
          <w:rFonts w:ascii="Times New Roman" w:hAnsi="Times New Roman" w:cs="Times New Roman"/>
          <w:color w:val="FF00FF"/>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а аспекта Просторног плана за деоницу Рума-Шабац, на предметном подручју у надлежности ЈП „Србијагас” налази се гасовод високог притиска РГ-05-05 Никинци-Сремска Митровица, пречника DN200 који се укршта са планираном трасом пута између km 51+000 и km 52+000 трасе пута. Поред наведеног гасовода високог притиска у близини постојеће петље Рума на Аутопуту А2, постоји и гасовод високог притиска РГ-04-17 Инђија – Сремска Митровица, пречника DN300 изван границе подручја детаљне разраде. При изради техничке документације обезбедити укрштање ових гасовода у складу са правилима из Просторног плана за деоницу Рума – Шабац, у смислу прописаног угла укрштања, изградње гасовода у заштитној цеви и др. </w:t>
      </w:r>
    </w:p>
    <w:p>
      <w:pPr>
        <w:pStyle w:val="Normal"/>
        <w:spacing w:lineRule="auto" w:line="240" w:before="0" w:after="15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П „Гас-Рума” има своје инсталације између стационажа пута km 55+500 и km 56+000 на излазу из насељеног места Хртковци према Никинцима (Мерно регулациона станица „Хртковци” и деоница дистрибутивне гасне мреже МОР ≤ 4bar  према Хртковцима).”</w:t>
      </w:r>
    </w:p>
    <w:p>
      <w:pPr>
        <w:pStyle w:val="Normal"/>
        <w:spacing w:lineRule="auto" w:line="240" w:before="0" w:after="15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2-4. постају ст. 4-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пододељка и пододељак 3.4. Телекомуникациона инфраструктура мењају се и глас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4. Електронска комуникациона инфраструктур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Концепт развоја електронске комуникационе инфраструктуре, у складу са развојним документима и програмима на нивоу Републике Србија и надлежних оператера, предвиђа изградњу широкопојасне електронске комуникационе инфраструктуре у коридору саобраћајнице највишег ранга, којом ће се омогућити повезивање на националном, регионалном, прекограничном нивоу, као преко електронске комуникационе мреже у коридорима осталих саобраћајница, постојећих и планираних са локалним ниво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коридору планираног ауто-пута, планирана је електронска комуникациона  кабловска канализација (ITS – Intelligent Traffic S</w:t>
      </w:r>
      <w:r>
        <w:rPr>
          <w:rFonts w:cs="Times New Roman" w:ascii="Times New Roman" w:hAnsi="Times New Roman"/>
          <w:sz w:val="24"/>
          <w:szCs w:val="24"/>
          <w:lang w:val="sr-Latn-RS"/>
        </w:rPr>
        <w:t>y</w:t>
      </w:r>
      <w:r>
        <w:rPr>
          <w:rFonts w:cs="Times New Roman" w:ascii="Times New Roman" w:hAnsi="Times New Roman"/>
          <w:sz w:val="24"/>
          <w:szCs w:val="24"/>
          <w:lang w:val="sr-CS"/>
        </w:rPr>
        <w:t>stem - „дигитални коридор” који повезује  одморишта, паркиралишта, наплатне рампе, саобраћајне петље) за каблове електронских комуникационих система везаних за функционисање ауто-пута (СОС телефонија, видео надзор саобраћаја, управљање осветљењем петљи, оптичка веза базних станица, међусобна телефонска веза база за одржавање наплатних рампи, диспечерских / услужних центара, пренос података рачунарском мрежом) као и за потребе осталих имаоца система веза (мобилни оператери, војска, ЕПС, МУП итд). Развојем ових система веома ефикасно се доприноси већој безбедности и ефикаснијем управљању и контроли саобраћаја као и повећаној услужности одморишта / паркиралишта у оквиру предметног ауто-пута. Траса и капацитети „дигиталног коридора” дефинисаће се техничком документацијом, а на основу услова имаоца јавних овлашћењ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ланирана је и изградња приводних оптичких каблова од оптичког кабла у коридору пута дуж свих саобраћајница у обухвату Просторног плана за повезивање са насељима, садржајима ван насеља, базним радио-станицама.</w:t>
      </w:r>
    </w:p>
    <w:p>
      <w:pPr>
        <w:pStyle w:val="Normal"/>
        <w:suppressAutoHyphens w:val="false"/>
        <w:spacing w:lineRule="auto" w:line="240" w:before="0" w:after="0"/>
        <w:jc w:val="both"/>
        <w:rPr>
          <w:rFonts w:ascii="Times New Roman" w:hAnsi="Times New Roman" w:cs="Times New Roman"/>
          <w:strike/>
          <w:u w:val="single"/>
          <w:lang w:val="sr-CS"/>
        </w:rPr>
      </w:pPr>
      <w:r>
        <w:rPr>
          <w:rFonts w:cs="Times New Roman" w:ascii="Times New Roman" w:hAnsi="Times New Roman"/>
          <w:color w:val="000000"/>
          <w:sz w:val="24"/>
          <w:szCs w:val="24"/>
          <w:lang w:val="sr-CS"/>
        </w:rPr>
        <w:tab/>
        <w:t>Постојећу електронску комуникациону мрежу на деоницама где је угрожена изградњом саобраћајнице, потребно је изместити на прописна растојања и по потреби заштитити.</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 аспекта Просторног плана за деоницу Рума-Шабац на предметном подручју у систему мобилне телефоније Телеком Србија има активне базне станице на више локација и  постојеће радио-релејне коридоре фиксне телефоније. </w:t>
      </w:r>
    </w:p>
    <w:p>
      <w:pPr>
        <w:pStyle w:val="Normal"/>
        <w:spacing w:lineRule="auto" w:line="240" w:before="0" w:after="0"/>
        <w:ind w:firstLine="708"/>
        <w:jc w:val="both"/>
        <w:rPr/>
      </w:pPr>
      <w:r>
        <w:rPr>
          <w:rFonts w:cs="Times New Roman" w:ascii="Times New Roman" w:hAnsi="Times New Roman"/>
          <w:sz w:val="24"/>
          <w:szCs w:val="24"/>
          <w:lang w:val="sr-CS"/>
        </w:rPr>
        <w:t xml:space="preserve">Постојећи објекти и мрежа каблова Телекома Србије у обухвату Плана који су потенцијално угрожени изградњом планираних нових саобраћајних коридора  морају бити адекватно заштићени пројектима измештања постојећих кабловских инсталација односно других објеката Телекома Србије. Не сме се ограничити нити онемогућити приступ односно службеност пролаза парцелама са инфраструктуром Телекома Србије. </w:t>
      </w:r>
    </w:p>
    <w:p>
      <w:pPr>
        <w:pStyle w:val="PreformattedText"/>
        <w:ind w:firstLine="708"/>
        <w:jc w:val="both"/>
        <w:rPr/>
      </w:pPr>
      <w:r>
        <w:rPr>
          <w:rFonts w:cs="Times New Roman" w:ascii="Times New Roman" w:hAnsi="Times New Roman"/>
          <w:sz w:val="24"/>
          <w:szCs w:val="24"/>
          <w:lang w:val="sr-CS"/>
        </w:rPr>
        <w:t>Електронски комуникациони коридори морају бити заштићени планским документом у складу са Правилником o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 („Службени гласник РСˮ, број 16/12).</w:t>
      </w:r>
    </w:p>
    <w:p>
      <w:pPr>
        <w:pStyle w:val="PreformattedText"/>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лизионе тачке коридора пута и постојећих оптичких каблова дате су Табели 6а:</w:t>
      </w:r>
    </w:p>
    <w:p>
      <w:pPr>
        <w:pStyle w:val="PreformattedText"/>
        <w:rPr/>
      </w:pPr>
      <w:r>
        <w:rPr>
          <w:rFonts w:cs="Times New Roman" w:ascii="Times New Roman" w:hAnsi="Times New Roman"/>
          <w:sz w:val="24"/>
          <w:szCs w:val="24"/>
          <w:lang w:val="sr-CS"/>
        </w:rPr>
        <w:t xml:space="preserve">Табела 6а: Колизионе тачке коридора пута и постојећих оптичких каблова </w:t>
      </w:r>
    </w:p>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Колизија I · OK</w:t>
      </w:r>
    </w:p>
    <w:tbl>
      <w:tblPr>
        <w:tblW w:w="5664" w:type="dxa"/>
        <w:jc w:val="left"/>
        <w:tblInd w:w="-113" w:type="dxa"/>
        <w:tblLayout w:type="fixed"/>
        <w:tblCellMar>
          <w:top w:w="0" w:type="dxa"/>
          <w:left w:w="108" w:type="dxa"/>
          <w:bottom w:w="0" w:type="dxa"/>
          <w:right w:w="108" w:type="dxa"/>
        </w:tblCellMar>
      </w:tblPr>
      <w:tblGrid>
        <w:gridCol w:w="3964"/>
        <w:gridCol w:w="1700"/>
      </w:tblGrid>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елациј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Тип каб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Сателит</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х1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pPr>
            <w:r>
              <w:rPr>
                <w:rFonts w:cs="Times New Roman" w:ascii="Times New Roman" w:hAnsi="Times New Roman"/>
                <w:sz w:val="24"/>
                <w:szCs w:val="24"/>
                <w:lang w:val="sr-CS"/>
              </w:rPr>
              <w:t>Румска петља - Лиман</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9x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ВФ Сремска Митровиц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0x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х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1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Нови Београд - Румска петљ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ТКО Сремска Митровиц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Нови Београд - Румска петља (I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x1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Наплатна станица Рум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2х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привод за Healthcare Europe</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4х6</w:t>
            </w:r>
          </w:p>
        </w:tc>
      </w:tr>
    </w:tbl>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Колизија II — ОК</w:t>
      </w:r>
    </w:p>
    <w:tbl>
      <w:tblPr>
        <w:tblW w:w="5664" w:type="dxa"/>
        <w:jc w:val="left"/>
        <w:tblInd w:w="-113" w:type="dxa"/>
        <w:tblLayout w:type="fixed"/>
        <w:tblCellMar>
          <w:top w:w="0" w:type="dxa"/>
          <w:left w:w="108" w:type="dxa"/>
          <w:bottom w:w="0" w:type="dxa"/>
          <w:right w:w="108" w:type="dxa"/>
        </w:tblCellMar>
      </w:tblPr>
      <w:tblGrid>
        <w:gridCol w:w="3964"/>
        <w:gridCol w:w="1700"/>
      </w:tblGrid>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елациј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Тип каб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х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12</w:t>
            </w:r>
          </w:p>
        </w:tc>
      </w:tr>
    </w:tbl>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Колизија III — OK</w:t>
      </w:r>
    </w:p>
    <w:tbl>
      <w:tblPr>
        <w:tblW w:w="5664" w:type="dxa"/>
        <w:jc w:val="left"/>
        <w:tblInd w:w="-113" w:type="dxa"/>
        <w:tblLayout w:type="fixed"/>
        <w:tblCellMar>
          <w:top w:w="0" w:type="dxa"/>
          <w:left w:w="108" w:type="dxa"/>
          <w:bottom w:w="0" w:type="dxa"/>
          <w:right w:w="108" w:type="dxa"/>
        </w:tblCellMar>
      </w:tblPr>
      <w:tblGrid>
        <w:gridCol w:w="3964"/>
        <w:gridCol w:w="1700"/>
      </w:tblGrid>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елациј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Тип каб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Хртковци — Никинци – Буђановци</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4x6</w:t>
            </w:r>
          </w:p>
        </w:tc>
      </w:tr>
    </w:tbl>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Колизија IV – ОК</w:t>
      </w:r>
    </w:p>
    <w:tbl>
      <w:tblPr>
        <w:tblW w:w="5664" w:type="dxa"/>
        <w:jc w:val="left"/>
        <w:tblInd w:w="-113" w:type="dxa"/>
        <w:tblLayout w:type="fixed"/>
        <w:tblCellMar>
          <w:top w:w="0" w:type="dxa"/>
          <w:left w:w="108" w:type="dxa"/>
          <w:bottom w:w="0" w:type="dxa"/>
          <w:right w:w="108" w:type="dxa"/>
        </w:tblCellMar>
      </w:tblPr>
      <w:tblGrid>
        <w:gridCol w:w="3964"/>
        <w:gridCol w:w="1700"/>
      </w:tblGrid>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елација</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Тип каб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8х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Румска петља - Шабац (II)</w:t>
            </w:r>
          </w:p>
        </w:tc>
        <w:tc>
          <w:tcPr>
            <w:tcW w:w="1700" w:type="dxa"/>
            <w:tcBorders>
              <w:top w:val="single" w:sz="4" w:space="0" w:color="000000"/>
              <w:left w:val="single" w:sz="4" w:space="0" w:color="000000"/>
              <w:bottom w:val="single" w:sz="4" w:space="0" w:color="000000"/>
              <w:right w:val="single" w:sz="4" w:space="0" w:color="000000"/>
            </w:tcBorders>
          </w:tcPr>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t>TOSM 12x12</w:t>
            </w:r>
          </w:p>
        </w:tc>
      </w:tr>
    </w:tbl>
    <w:p>
      <w:pPr>
        <w:pStyle w:val="PreformattedTex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обухвату Просторног плана, привредно друштво Serbia Broadband Српске кабловске мреже д.о.о, Београд поседује изграђене инфраструктурне објекте оптичке каблове, за које је издата употребна дозвола. За сваку будућу активност у зони постојећих каблова потребно је обратити се њима ради издавања одговарајућих усл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колико се на предметном подручју планира успостављање нових радиорелејних коридора, телекомуникационих чворишта, базних станица мобилне телефоније и изградња телекомуникационе кабловске канализације, исти се реализују у складу са законским прописим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одељку 4. Употреба земљишта, Табела 7: Намена простора у обухвату Просторног плана, мења се и гласи: </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Табела 7: Намена простора у обухвату Просторног плана</w:t>
      </w:r>
    </w:p>
    <w:tbl>
      <w:tblPr>
        <w:tblW w:w="5000" w:type="pct"/>
        <w:jc w:val="left"/>
        <w:tblInd w:w="-118" w:type="dxa"/>
        <w:tblLayout w:type="fixed"/>
        <w:tblCellMar>
          <w:top w:w="0" w:type="dxa"/>
          <w:left w:w="108" w:type="dxa"/>
          <w:bottom w:w="0" w:type="dxa"/>
          <w:right w:w="108" w:type="dxa"/>
        </w:tblCellMar>
      </w:tblPr>
      <w:tblGrid>
        <w:gridCol w:w="5980"/>
        <w:gridCol w:w="1889"/>
        <w:gridCol w:w="1157"/>
      </w:tblGrid>
      <w:tr>
        <w:trPr>
          <w:trHeight w:val="45" w:hRule="atLeast"/>
        </w:trPr>
        <w:tc>
          <w:tcPr>
            <w:tcW w:w="5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МЕНА ПРОСТОРА</w:t>
            </w:r>
          </w:p>
        </w:tc>
        <w:tc>
          <w:tcPr>
            <w:tcW w:w="30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а</w:t>
            </w:r>
          </w:p>
        </w:tc>
      </w:tr>
      <w:tr>
        <w:trPr>
          <w:trHeight w:val="45" w:hRule="atLeast"/>
        </w:trPr>
        <w:tc>
          <w:tcPr>
            <w:tcW w:w="5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ЉОПРИВРЕДНО ЗЕМЉИШТ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0073.71</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34</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ШУМСКО ЗЕМЉИШТ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649.21</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5</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ВОДНО ЗЕМЉИШТ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07.19</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3</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ГРАЂЕВИНСКО ЗЕМЉИШТ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645.43</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86</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грађевинско подручје насеља</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53.16</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99</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викенд зон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66.99</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98</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радне зоне</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72.84</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3</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инфраструктурни коридори</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42.25</w:t>
            </w:r>
          </w:p>
        </w:tc>
        <w:tc>
          <w:tcPr>
            <w:tcW w:w="115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82</w:t>
            </w:r>
          </w:p>
        </w:tc>
      </w:tr>
      <w:tr>
        <w:trPr>
          <w:trHeight w:val="45"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8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139210.78</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0</w:t>
            </w:r>
          </w:p>
        </w:tc>
      </w:tr>
    </w:tbl>
    <w:p>
      <w:pPr>
        <w:pStyle w:val="Normal"/>
        <w:spacing w:lineRule="auto" w:line="240" w:before="0" w:after="150"/>
        <w:jc w:val="righ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У  глави IV ПРАВИЛА УРЕЂЕЊА И ПРАВИЛА ГРАЂЕЊА, у одељку 1. Правила уређења и организације земљишта, у пододељку 1.1. Функционалне и геометријске карактеристике планираног државног пута бр. 21 и бр. 19, назив дела Путни потез I: Каћ (Е-75 – мост на Дунаву) – Нови Сад (Петроварадин), мења се и гла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1 Путни потез I: Каћ (Е-75 – мост на Дунаву) – Нови Сад (Петроварадин)”.</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II: Нови Сад (Петроварадин) – Фрушка гора (подножје),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2. Путни потез II: Нови Сад (Петроварадин) – Фрушка гора (поднож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III: Фрушка гора (подножје) – Јарак,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3. Путни потез III: Фрушка гора (подножје) – Јарак”.</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ео Деоница Ириг – ауто-пут Е70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Деоница Ириг – ауто-пут Е7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ље, користи се постојећи пут са попречним профилом са четири траке, уз додатне две сервисне саобраћајнице ширине 5 m, са наменом несметаног опслуживања ораница, а без директног прикључења на пут за брз моторни саобраћај. Изменом Генералног пројекта – израдом Идејног пројекта у зони Руме, коридор новог пута помера се на исток (ка ДП број 126/Р-106), односно ка Жарковцу и Старој Пазови. У зони Руме планира се и изградња раскрсница денивелисаних/површинских (укрштај ДП број 21 на улазу у Руму – почетак деонице, са ДП број 126/Р-106, „традиционални улаз – код крила”, кружна раскрсница на крају деонице), као и денивелације са магистралном пругом и ДП број 120/Р-103. Од денивелације са железничком пругом (изградња објекта – моста преко пруге паралелног са постојећим) траса се води већим делом у оквиру постојећег коридора са мањим делом који је ван трасе постојећег пута. Дуж ове деонице планиране су обостране сервисне саобраћајницe, са одговарајућим бројем пролаза испод трасе државног пута. Дакле, коридор обилази Руму планираном обилазницом и долази до ауто-пута Е70 где је планирана нова петља „Румаˮ.”</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IV Јарак – Шабац,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4. Путни потез IV Јарак – Шаб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Део Деоница ауто-пут Е-70 – Шабац (Штитар)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Деоница ауто-пут Е-70 – Шабац (Штитар)</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епосредно од нове петље „Рума”, након преласка ауто-пута Е-70, коридор новопројектованог пута у потпуности напушта садашњи коридор државног пута бр. 21 и обилази прво насеље Јарак са источне стране, затим пролази између Хртковаца и Никинаца, па се даље протеже западно од Платичева и приближава се левој обали Саве. На овој деоници, планиран је ауто-путски профил државног пута. Мост преко Саве је пројектован тачно на месту дефинисаном по ГП-у Шапца (западно од Кленка). Траса се наставља по будућој обилазници Шапца по просторном плану све до места Штита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V Шабац–Липнички Шор,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5. Путни потез V Шабац–Липнички Шо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Путни потез VI: Липнички Шор – Лозница (Шепак),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1.6. Путни потез VI: Липнички Шор – Лозница (Шепа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додељку 1.2. Целине и зоне посебне намене, назив дела и део Зона државног пута мењају се и глас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Зона државног пута</w:t>
      </w:r>
      <w:r>
        <w:rPr>
          <w:rStyle w:val="FootnoteReference"/>
          <w:rStyle w:val="FootnoteAnchor"/>
          <w:rFonts w:cs="Times New Roman" w:ascii="Times New Roman" w:hAnsi="Times New Roman"/>
          <w:sz w:val="24"/>
          <w:szCs w:val="24"/>
          <w:lang w:val="sr-CS"/>
        </w:rPr>
        <w:footnoteReference w:id="4"/>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Зона путног коридора – резервисан простор за потребе изградње и функционисања пута, утврђена је за изградњу пута и функционисање саобраћаја на њему.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она заштитног појаса поред јавног пута је утврђена за обезбеђење заштите од штетног утицаја путног коридора на окружење. Изградња објеката у овој зони није дозвољена осим за објекте који су у функцији пута и саобраћаја на њему. Ширина зоне директно произилази из законске регулативе и износи 40,0 m за ауто-пут, односно 20,0 m за остале државне путеве првог ре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деоницу коридора Рума – Шабац, која има профил ауто-пута, заштитни појас износи 40 m. У овој зони дозвољена је само изградња објеката који су у функцији пута.</w:t>
      </w:r>
    </w:p>
    <w:p>
      <w:pPr>
        <w:pStyle w:val="Normal"/>
        <w:spacing w:lineRule="auto" w:line="240" w:before="0" w:after="0"/>
        <w:ind w:firstLine="708"/>
        <w:jc w:val="both"/>
        <w:rPr/>
      </w:pPr>
      <w:r>
        <w:rPr>
          <w:rFonts w:cs="Times New Roman" w:ascii="Times New Roman" w:hAnsi="Times New Roman"/>
          <w:sz w:val="24"/>
          <w:szCs w:val="24"/>
          <w:lang w:val="sr-CS"/>
        </w:rPr>
        <w:t>Зона појаса контролисане изградње у функцији је путног коридора и његовог несметаног функционисања у простору. Изградња објеката у овој зони дозвољена је по селективном принципу уз израду одговарајуће планске документације. Ширина зоне директно произилази из законске регулативе и износи 40,0 m за ауто-пут, односно 20,0 m за остале државне путеве првог ре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деоницу Рума – Шабац, која има профил ауто-пута, појас контролисане изградње износи 40,0 m.”</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1.3. Урбанистички и други услови за уређење и изградњу површина и објеката посебне намене, у тачки 1.3.1. План веза инфраструктурних система са окружењем, у делу Функционално и просторно решење раскрсница, став 7.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 деоницу Рума – Шабац, која има профил ауто-пута, дефинисани су  укрштаји и тип укрштаја приказани у табели 9б. Приказане стационаже свих укрштаја су оријентационе а као почетна је узета стационажа раскрснице обилазнице Руме и Инфраструктурног коридора (km 44 + 904, на основу Идејног пројекта у зони обилазнице Рум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После става 7. додају се Табела 9б и став 8, који гла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t>Табела 9б Стационаже укрштаја према Идејном решењу за деоницу ИК Рума – Шабац</w:t>
      </w:r>
    </w:p>
    <w:tbl>
      <w:tblPr>
        <w:tblW w:w="9020" w:type="dxa"/>
        <w:jc w:val="left"/>
        <w:tblInd w:w="-3" w:type="dxa"/>
        <w:tblLayout w:type="fixed"/>
        <w:tblCellMar>
          <w:top w:w="0" w:type="dxa"/>
          <w:left w:w="108" w:type="dxa"/>
          <w:bottom w:w="0" w:type="dxa"/>
          <w:right w:w="108" w:type="dxa"/>
        </w:tblCellMar>
      </w:tblPr>
      <w:tblGrid>
        <w:gridCol w:w="893"/>
        <w:gridCol w:w="2672"/>
        <w:gridCol w:w="3599"/>
        <w:gridCol w:w="1856"/>
      </w:tblGrid>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Редни број</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Оријентациона стационажа приказана</w:t>
            </w:r>
            <w:r>
              <w:rPr>
                <w:rFonts w:cs="Times New Roman" w:ascii="Times New Roman" w:hAnsi="Times New Roman"/>
                <w:sz w:val="24"/>
                <w:szCs w:val="24"/>
                <w:lang w:val="sr-CS"/>
              </w:rPr>
              <w:br/>
            </w:r>
            <w:r>
              <w:rPr>
                <w:rFonts w:cs="Times New Roman" w:ascii="Times New Roman" w:hAnsi="Times New Roman"/>
                <w:b/>
                <w:sz w:val="24"/>
                <w:szCs w:val="24"/>
                <w:lang w:val="sr-CS"/>
              </w:rPr>
              <w:t xml:space="preserve"> у плану</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Врста укрштај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Изграђеност</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45+21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етља „Рум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2.</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48+42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3.</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48+95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мост преко</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државног пута IБ реда бр.21</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4.</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0+82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Јарчин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5.</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1+438.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6.</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4+90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7.</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6+355.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8.</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6+775.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 канал „Врањ”</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9.</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8+29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 xml:space="preserve">Петља „Хртковци”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0.</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8+57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мост преко девијације државног пута IБ реда бр.21</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1.</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59+967.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2.</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1+65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3.</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2+35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4.</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2+938.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нивелација – прелаз преко ауто-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а</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5.</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3+85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6.</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6+11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7.</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6+415.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мост преко атарског пут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r>
        <w:trPr>
          <w:trHeight w:val="45" w:hRule="atLeast"/>
        </w:trPr>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 xml:space="preserve">18. </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km 66+510.00</w:t>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 xml:space="preserve">мост преко канала „Савица”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планиран</w:t>
            </w:r>
          </w:p>
        </w:tc>
      </w:tr>
    </w:tbl>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рефералној карти број 2. Мрежа насеља и инфраструктурни системи приказане су оријентационе стационаже према Просторном пла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У Дел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утни објекти у оквиру коридора: део Мостови мења се и гласи:</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Мостови</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Генералним пројектом мостова на ДП I реда бр. 21 и бр. 19, Нови Сад– Рума–Шабац–Лозница су обухваћени, разматрани и обрађени сви карактеристични објекти у трупу пута по питању ширине коловоза, типског распона, дужине објекта, начина фундирања и врсте препреке. Дат је и типски надвожњак за прелазе преко магистралног пут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ланирани мост на источној обилазници око Новог Сада није био предмет Генералног пројекта, већ је планским документима планирана макролокација мос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дејним решењем Деонице Рума – Шабац (ауто-путски коридор) извршена је измена планираних путних објеката у односу на Генерални пројекат и као таква приказана у Табели 1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Табела 10: Путни објекти у оквиру коридора</w:t>
      </w:r>
    </w:p>
    <w:tbl>
      <w:tblPr>
        <w:tblW w:w="8891" w:type="dxa"/>
        <w:jc w:val="left"/>
        <w:tblInd w:w="-3" w:type="dxa"/>
        <w:tblLayout w:type="fixed"/>
        <w:tblCellMar>
          <w:top w:w="0" w:type="dxa"/>
          <w:left w:w="108" w:type="dxa"/>
          <w:bottom w:w="0" w:type="dxa"/>
          <w:right w:w="108" w:type="dxa"/>
        </w:tblCellMar>
      </w:tblPr>
      <w:tblGrid>
        <w:gridCol w:w="2104"/>
        <w:gridCol w:w="6787"/>
      </w:tblGrid>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 број</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јекат</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 </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ост на реци Дунав</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 </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 </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постојећим ДП.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етља „Румаˮ</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државног пута IБ реда бр.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Јарчинаˮ</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 канал „Врањˮ</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Cs/>
                <w:sz w:val="24"/>
                <w:szCs w:val="24"/>
                <w:lang w:val="sr-CS"/>
              </w:rPr>
              <w:t>Петља „Хртковциˮ</w:t>
            </w:r>
            <w:r>
              <w:rPr>
                <w:rFonts w:cs="Times New Roman" w:ascii="Times New Roman" w:hAnsi="Times New Roman"/>
                <w:sz w:val="24"/>
                <w:szCs w:val="24"/>
                <w:lang w:val="sr-CS"/>
              </w:rPr>
              <w:t xml:space="preserve"> </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девијације државног пута IБ реда бр.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атарског 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Савицаˮ</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ка Сав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нал Јерез</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укрштај са Р-208</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нал</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лок.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нал Јерез</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пруго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ка Јадар</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 Оток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 Оток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ок Оток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7.</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3.</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4.</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вожњак - укрштај са општинским путем</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55. </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ка Штира</w:t>
            </w:r>
          </w:p>
        </w:tc>
      </w:tr>
    </w:tbl>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тачки 1.3.2. Правила за усаглашавање инфраструктурних система у коридору, став 1.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Просторним планом утврђују се правила за инфраструктурне системе и објекте водопривредне, термоенергетске, електроенергетске и електронске комуникационе инфраструктуре.”</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дела Водопривредна инфраструктура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 Водопривредна инфраструкту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елу Правила уређења за зоне водозахвата, став 10. мења се 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Формирана изворишта укључују и зоне санитарне заштите. Узимајући у обзир и ове параметре морају се применити одговарајуће мере заштите (према законској регулативи) на следећим локацијама потенцијалних (и постојећих) извориш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Фишеров салаш код Рум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ва I код Јарк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али забран код Шап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Хртковачка Драг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њав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зив дела Термоенергетска инфраструктура: мења се и гласи:</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Термоенергетска инфраструкту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зив тачке и тачка 4) Телекомуникациона инфраструктура мењају се и глас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4) Електронска комуникациона инфраструкту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местима укрштања траса електронске комуникационе инфраструктуре са планираном саобраћајницом, потребно је предвидети заштиту постојеће електронске комуникационе инфраструктуре, односно њено измештање уколико је потребно.</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штиту и обезбеђење постојећих објеката и каблова електронских комуникација треба извршити пре почетка било каквих грађевинских радова и предузети све потребне и одговарајуће мере предострожности како не би дошло до угрожавања механичке стабилности, техничке исправности и оптичких карактеристика постојећих објеката и каблова електронских комуникација. При планирању обавезно водити рачуна о минималном растојању друге инфраструктуре од постојеће електронске комуникационе инфраструктур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 xml:space="preserve">Приликом планирања нових саобраћајних коридора планирати полагање цеви за накнадно провлачење каблова електронских комуникација телекомуникационих оператера у оквиру парцела у власништву имаоца саобраћајне инфраструктуре. Предметне цеви поставити у зони експропријације, изван ограде ауто-пута са друге (супротне) стране ауто-пута од положаја цеви за управљача ауто-пута и државне институције. Положај и капацитет предметних цеви за накнадно провлачење каблова електронске комуникације, као и потребне прелазе са једне на другу страну ауто-пута дефинисаће се кроз израду техничке документације, на основу услова имаоца јавних овлашћењ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 изради техничке документације неопходно је обезбедити заштиту електронских комуникационих мрежа и припадајућих средстава и предвидети техничке и друге захтеве при изградњи пратеће инфраструктуре потребне за постављање електронских комуникационих мрежа и опреме сагласно Закону о електронским комуникацијама.</w:t>
      </w:r>
    </w:p>
    <w:p>
      <w:pPr>
        <w:pStyle w:val="Normal"/>
        <w:spacing w:lineRule="auto" w:line="240" w:before="0" w:after="0"/>
        <w:ind w:firstLine="708"/>
        <w:jc w:val="both"/>
        <w:rPr/>
      </w:pPr>
      <w:r>
        <w:rPr>
          <w:rFonts w:cs="Times New Roman" w:ascii="Times New Roman" w:hAnsi="Times New Roman"/>
          <w:sz w:val="24"/>
          <w:szCs w:val="24"/>
          <w:lang w:val="sr-CS"/>
        </w:rPr>
        <w:t>Коридори електронске комуникационе инфраструктуре морају бити заштићени у складу са Правилником о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m, у зависности од конфигурације тере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на предметном подручју планира успостављање нових радиорелејних коридора, телекомуникационих чворишта, базних станица мобилне телефоније и изградња кабловске канализације за електронске комуникације и ITS, исти се реализују у складу са законским пропис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назива пододељка 1.5. Смернице и услови за формирање грађевинских парцела додаје се назив тачке 1.5.1,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1.5.1. Смернице и услови за формирање грађевинских парцела на деоници Румске обилаз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става 7. додају се назив тачке и тачка 1.5.2, који гла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5.2. Смернице и услови за формирање грађевинских парцела за деоницу Рума – Шабац</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 план у делу који се односи на деоницу Рума – Шабац je основ за формирање парцеле јавне намене.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За изградњу у оквиру инфраструктур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целих и/или делова појединачних катастарских парцела унутар катастарских општина.</w:t>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Ако је у току имплементације Просторног плана потребно формирати мање грађевинске парцеле за поједине функционалне целине или ако то захтева динамика решавања имовинско-правних односа и изградње, дозвољава се даља препарцелација формираних грађевинских парцела, израдом пројекта парцелације. </w:t>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У обухвату парцела земљишта јавне намене које су формиране за деоницу Рума - Шабац, за потребе изградње државног пута и регулације водотокова, дозвољена је израда пројеката парцелације и формирање мањих парцела у складу са потребама и динамиком реализације планских решења. </w:t>
      </w:r>
    </w:p>
    <w:p>
      <w:pPr>
        <w:pStyle w:val="Normal"/>
        <w:spacing w:lineRule="auto" w:line="240" w:before="0" w:after="0"/>
        <w:ind w:firstLine="709"/>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У оквиру земљишта јавних намена могућа је прерасподела водног и путног земљишта уз сагласност управљача / имаоца јавних овлашћења надлежних јавних предузећа. </w:t>
      </w:r>
    </w:p>
    <w:p>
      <w:pPr>
        <w:pStyle w:val="Normal"/>
        <w:spacing w:lineRule="auto" w:line="240" w:before="0" w:after="0"/>
        <w:ind w:firstLine="709"/>
        <w:jc w:val="both"/>
        <w:rPr/>
      </w:pPr>
      <w:r>
        <w:rPr>
          <w:rFonts w:cs="Times New Roman" w:ascii="Times New Roman" w:hAnsi="Times New Roman"/>
          <w:sz w:val="24"/>
          <w:szCs w:val="24"/>
          <w:lang w:val="sr-CS"/>
        </w:rPr>
        <w:t>У оквиру граница Просторног плана за деоницу Рума - Шабац могуће је одговарајућом урбанистичком документацијом остварити континуитет прекинутих атарских путева ради обезбеђења непосредног приступа парцелама у ванграђевинском подручј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Регулациона линија деонице са профилом ауто-пута је дефинисана постојећим међним тачкама парцела и новоодређеним међним тачкама.</w:t>
      </w:r>
    </w:p>
    <w:p>
      <w:pPr>
        <w:pStyle w:val="Normal"/>
        <w:spacing w:lineRule="auto" w:line="240" w:before="0" w:after="0"/>
        <w:ind w:firstLine="709"/>
        <w:rPr>
          <w:rFonts w:ascii="Times New Roman" w:hAnsi="Times New Roman" w:cs="Times New Roman"/>
          <w:sz w:val="24"/>
          <w:szCs w:val="24"/>
          <w:lang w:val="sr-CS"/>
        </w:rPr>
      </w:pPr>
      <w:r>
        <w:rPr>
          <w:rFonts w:cs="Times New Roman" w:ascii="Times New Roman" w:hAnsi="Times New Roman"/>
          <w:bCs/>
          <w:sz w:val="24"/>
          <w:szCs w:val="24"/>
          <w:lang w:val="sr-CS"/>
        </w:rPr>
        <w:t>Табела 12в Списак новоодређених међних тачака</w:t>
      </w:r>
    </w:p>
    <w:p>
      <w:pPr>
        <w:pStyle w:val="Normal"/>
        <w:spacing w:lineRule="auto" w:line="240" w:before="0" w:after="150"/>
        <w:rPr>
          <w:rFonts w:ascii="Times New Roman" w:hAnsi="Times New Roman" w:cs="Times New Roman"/>
          <w:bCs/>
          <w:lang w:val="sr-CS"/>
        </w:rPr>
      </w:pPr>
      <w:r>
        <w:rPr>
          <w:rFonts w:cs="Times New Roman" w:ascii="Times New Roman" w:hAnsi="Times New Roman"/>
          <w:lang w:val="sr-CS"/>
        </w:rPr>
        <w:object w:dxaOrig="11907" w:dyaOrig="16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9pt;height:630.75pt" filled="f" o:ole="">
            <v:imagedata r:id="rId4" o:title=""/>
          </v:shape>
          <o:OLEObject Type="Embed" ProgID="" ShapeID="ole_rId3" DrawAspect="Content" ObjectID="_1902696001" r:id="rId3"/>
        </w:object>
      </w:r>
    </w:p>
    <w:p>
      <w:pPr>
        <w:pStyle w:val="Normal"/>
        <w:spacing w:lineRule="auto" w:line="240" w:before="0" w:after="15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150"/>
        <w:rPr>
          <w:rFonts w:ascii="Times New Roman" w:hAnsi="Times New Roman" w:cs="Times New Roman"/>
          <w:bCs/>
          <w:lang w:val="sr-CS"/>
        </w:rPr>
      </w:pPr>
      <w:r>
        <w:rPr>
          <w:rFonts w:cs="Times New Roman" w:ascii="Times New Roman" w:hAnsi="Times New Roman"/>
          <w:lang w:val="sr-CS"/>
        </w:rPr>
        <w:drawing>
          <wp:inline distT="0" distB="0" distL="0" distR="0">
            <wp:extent cx="5635625" cy="886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 r="-8" b="-5"/>
                    <a:stretch>
                      <a:fillRect/>
                    </a:stretch>
                  </pic:blipFill>
                  <pic:spPr bwMode="auto">
                    <a:xfrm>
                      <a:off x="0" y="0"/>
                      <a:ext cx="5635625" cy="8862060"/>
                    </a:xfrm>
                    <a:prstGeom prst="rect">
                      <a:avLst/>
                    </a:prstGeom>
                  </pic:spPr>
                </pic:pic>
              </a:graphicData>
            </a:graphic>
          </wp:inline>
        </w:drawing>
      </w:r>
    </w:p>
    <w:p>
      <w:pPr>
        <w:pStyle w:val="Normal"/>
        <w:spacing w:lineRule="auto" w:line="240" w:before="0" w:after="15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150"/>
        <w:rPr>
          <w:rFonts w:ascii="Times New Roman" w:hAnsi="Times New Roman" w:cs="Times New Roman"/>
          <w:bCs/>
          <w:lang w:val="sr-CS"/>
        </w:rPr>
      </w:pPr>
      <w:r>
        <w:rPr>
          <w:rFonts w:cs="Times New Roman" w:ascii="Times New Roman" w:hAnsi="Times New Roman"/>
          <w:lang w:val="sr-CS"/>
        </w:rPr>
        <w:drawing>
          <wp:inline distT="0" distB="0" distL="0" distR="0">
            <wp:extent cx="5396865" cy="854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7" r="-11" b="-7"/>
                    <a:stretch>
                      <a:fillRect/>
                    </a:stretch>
                  </pic:blipFill>
                  <pic:spPr bwMode="auto">
                    <a:xfrm>
                      <a:off x="0" y="0"/>
                      <a:ext cx="5396865" cy="8542655"/>
                    </a:xfrm>
                    <a:prstGeom prst="rect">
                      <a:avLst/>
                    </a:prstGeom>
                  </pic:spPr>
                </pic:pic>
              </a:graphicData>
            </a:graphic>
          </wp:inline>
        </w:drawing>
      </w:r>
    </w:p>
    <w:p>
      <w:pPr>
        <w:pStyle w:val="Normal"/>
        <w:spacing w:lineRule="auto" w:line="240" w:before="0" w:after="15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150"/>
        <w:rPr>
          <w:rFonts w:ascii="Times New Roman" w:hAnsi="Times New Roman" w:cs="Times New Roman"/>
          <w:lang w:val="sr-CS"/>
        </w:rPr>
      </w:pPr>
      <w:r>
        <w:rPr>
          <w:rFonts w:cs="Times New Roman" w:ascii="Times New Roman" w:hAnsi="Times New Roman"/>
          <w:lang w:val="sr-CS"/>
        </w:rPr>
        <w:drawing>
          <wp:inline distT="0" distB="0" distL="0" distR="0">
            <wp:extent cx="5375910" cy="8484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7" r="-11" b="-7"/>
                    <a:stretch>
                      <a:fillRect/>
                    </a:stretch>
                  </pic:blipFill>
                  <pic:spPr bwMode="auto">
                    <a:xfrm>
                      <a:off x="0" y="0"/>
                      <a:ext cx="5375910" cy="8484870"/>
                    </a:xfrm>
                    <a:prstGeom prst="rect">
                      <a:avLst/>
                    </a:prstGeom>
                  </pic:spPr>
                </pic:pic>
              </a:graphicData>
            </a:graphic>
          </wp:inline>
        </w:drawing>
      </w:r>
    </w:p>
    <w:p>
      <w:pPr>
        <w:pStyle w:val="Normal"/>
        <w:spacing w:lineRule="auto" w:line="240" w:before="0" w:after="150"/>
        <w:rPr>
          <w:rFonts w:ascii="Times New Roman" w:hAnsi="Times New Roman" w:cs="Times New Roman"/>
          <w:bCs/>
          <w:lang w:val="sr-CS"/>
        </w:rPr>
      </w:pPr>
      <w:r>
        <w:rPr>
          <w:rFonts w:cs="Times New Roman" w:ascii="Times New Roman" w:hAnsi="Times New Roman"/>
          <w:lang w:val="sr-CS"/>
        </w:rPr>
        <w:drawing>
          <wp:inline distT="0" distB="0" distL="0" distR="0">
            <wp:extent cx="5532755" cy="868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 r="-8" b="-5"/>
                    <a:stretch>
                      <a:fillRect/>
                    </a:stretch>
                  </pic:blipFill>
                  <pic:spPr bwMode="auto">
                    <a:xfrm>
                      <a:off x="0" y="0"/>
                      <a:ext cx="5532755" cy="8688070"/>
                    </a:xfrm>
                    <a:prstGeom prst="rect">
                      <a:avLst/>
                    </a:prstGeom>
                  </pic:spPr>
                </pic:pic>
              </a:graphicData>
            </a:graphic>
          </wp:inline>
        </w:drawing>
      </w:r>
    </w:p>
    <w:p>
      <w:pPr>
        <w:pStyle w:val="Normal"/>
        <w:spacing w:lineRule="auto" w:line="240" w:before="0" w:after="15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150"/>
        <w:ind w:firstLine="708"/>
        <w:rPr>
          <w:rFonts w:ascii="Times New Roman" w:hAnsi="Times New Roman" w:cs="Times New Roman"/>
          <w:sz w:val="24"/>
          <w:szCs w:val="24"/>
          <w:lang w:val="sr-CS"/>
        </w:rPr>
      </w:pPr>
      <w:r>
        <w:rPr>
          <w:rFonts w:cs="Times New Roman" w:ascii="Times New Roman" w:hAnsi="Times New Roman"/>
          <w:bCs/>
          <w:sz w:val="24"/>
          <w:szCs w:val="24"/>
          <w:lang w:val="sr-CS"/>
        </w:rPr>
        <w:t xml:space="preserve">У границама детаљне разраде дефинисане су површине парцела јавних намена и приказане у Табели 12г. </w:t>
      </w:r>
    </w:p>
    <w:p>
      <w:pPr>
        <w:pStyle w:val="Normal"/>
        <w:spacing w:lineRule="auto" w:line="240" w:before="0" w:after="15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12г: Списак катастарских парцела од којих се образују парцеле јавне намене </w:t>
      </w:r>
    </w:p>
    <w:tbl>
      <w:tblPr>
        <w:tblW w:w="10254" w:type="dxa"/>
        <w:jc w:val="center"/>
        <w:tblInd w:w="0" w:type="dxa"/>
        <w:tblLayout w:type="fixed"/>
        <w:tblCellMar>
          <w:top w:w="0" w:type="dxa"/>
          <w:left w:w="108" w:type="dxa"/>
          <w:bottom w:w="0" w:type="dxa"/>
          <w:right w:w="108" w:type="dxa"/>
        </w:tblCellMar>
      </w:tblPr>
      <w:tblGrid>
        <w:gridCol w:w="1042"/>
        <w:gridCol w:w="1997"/>
        <w:gridCol w:w="3436"/>
        <w:gridCol w:w="1349"/>
        <w:gridCol w:w="1260"/>
        <w:gridCol w:w="1170"/>
      </w:tblGrid>
      <w:tr>
        <w:trPr>
          <w:trHeight w:val="20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b/>
                <w:sz w:val="18"/>
                <w:szCs w:val="18"/>
                <w:lang w:val="sr-CS"/>
              </w:rPr>
              <w:t>Озн.</w:t>
            </w:r>
          </w:p>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парцел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Намен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Састоји се од катастарских парцел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b/>
                <w:sz w:val="18"/>
                <w:szCs w:val="18"/>
                <w:lang w:val="sr-CS"/>
              </w:rPr>
              <w:t>Катастарска општина</w:t>
            </w:r>
          </w:p>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Аналит. тачке у границама парц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b/>
                <w:sz w:val="18"/>
                <w:szCs w:val="18"/>
                <w:lang w:val="sr-CS"/>
              </w:rPr>
              <w:t>Површина</w:t>
            </w:r>
          </w:p>
          <w:p>
            <w:pPr>
              <w:pStyle w:val="Normal"/>
              <w:spacing w:before="0" w:after="200"/>
              <w:jc w:val="center"/>
              <w:rPr>
                <w:rFonts w:ascii="Times New Roman" w:hAnsi="Times New Roman" w:cs="Times New Roman"/>
                <w:lang w:val="sr-CS"/>
              </w:rPr>
            </w:pPr>
            <w:r>
              <w:rPr>
                <w:rFonts w:cs="Times New Roman" w:ascii="Times New Roman" w:hAnsi="Times New Roman"/>
                <w:b/>
                <w:sz w:val="18"/>
                <w:szCs w:val="18"/>
                <w:lang w:val="sr-CS"/>
              </w:rPr>
              <w:t>(hа)</w:t>
            </w:r>
          </w:p>
        </w:tc>
      </w:tr>
      <w:tr>
        <w:trPr>
          <w:trHeight w:val="205" w:hRule="atLeast"/>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арцеле саобраћајних површина</w:t>
            </w:r>
          </w:p>
        </w:tc>
      </w:tr>
      <w:tr>
        <w:trPr>
          <w:trHeight w:val="20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површина намењена за реализацију петље са приступним саобраћајницама и пратећим садржајима </w:t>
            </w:r>
          </w:p>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Целе:11297/5, 11297/4, 12767/2, 12658/2, 11653/3, 11653/2, 12612/2, 11650/8, 11650/7, 11650/5, 11651/3, 11651/2, 11652/3, 11652/2, 12765/2, 11767/2, 12764/3, 12764/2, 11768/3, 11768/2, 11769/2, 11769/3, 11770/3, 11770/2, 1771/5,11771/4,11772/4, 11772/3,11773/3, 11773/2, 11774/3, 11774/2, 11775/3, 11775/2, 11776/4, 11776/2, 12612/3, 11776/3, 11660/2, 11662/2, 11661/1, 11661/2, 11666/2, 11663/2, 11662/3, 11661/3, 12658/4, 11766/1, 11766/3, 11766/2, 11772/2, 11778/3, 11778/1, 11779/1, 11777/2, 11778/2, 11780/3, 11780/4, 11780/6, 11780/5, 12766/4, 12089/3, 12090/3, 12091/2, 12610/3, 12085/3, 12085/2, 12086/5, 12610/2, 12091/1, 12090/2, 12009/2, 12088/2, 12088/3, 12087/6, 12087/5, 12087/4, 12087/3, 11781/2, 11781/3, 11782/2, 11782/3, 11783/2, 11783/3, 11784/3, 11784/2, 11785/2, 11785/3, 12766/3, 11749/2, 11750/3, 11750/2, 11751/2, 11752/3, 12659/4, 11765/1, 12618/4, 12642/4, 12642/3, 12117/3, 12116/3, 12115/3, 12781/4, 12093/1, 12094/1, 12620/1, 12646/2, 12092, 12093/2, 12094/2, 12095/4, 12096/3, 12096/2, 12097/2, 12094/3, 12095/2, 12620/2, 12095/1, 12781/3, 12110/2, 12111/5, 12111/3, 12111/1, 12111/6, 12111/4, 12111/2, 12112/1, 12112/2, 12113/2, 12113/1, 12114/1, 12114/2, 12115/2, 12115/1, 12116/2, 12116/1, 12117/2, 12117/1, 12618/3, 12618/2, 11752/2, 11753/3, 11753/4, 11754/3, 11754/4, 11755/4, 11755/5, 11755/6, 11756/2, 11757/2, 11759/2, 11760/2, 11761/2, 11762/2, 12775/2, 12110/2, 12121/2, 12122/2, 12659/2, 12118/2, 11763/2, 12659/3, 11765/4, 11765/3, 11765/2, 11764/3, 11764/2, 11764/1, 11763/1, 11763/3, 12118/3, 11763/5, 11763/4, 12156/3, 12619/1, 12619/2, 12156/7, 12619/3</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11297/1, 12767/1, 11655/3, 11655/4, 12658/3, 11666/1, 11663/1, 11662/1, 11660/1, 12765/1, 11767/1, 11748/4, 11748/2, 11749/1, 11750/1, 11751/1, 11752/1, 11753/1, 11753/2, 11754/1, 11754/2, 11755/1, 11755/2, 11755/3, 11756/1, 12658/1, 11654, 12612/1, 11645, 11646, 11647, 11648, 11649, 11650/1, 11650/4, 11650/6, 11651/1, 11652/1, 12764/1, 11768/1, 11769/1, 11770/1, 11771/1, 11771/2, 11779/2, 12766/2, 11787/2, 11786/3, 11786/4, 12647/1, 12647/2, 12647/6, 12620/3, 12084/5, 12159/3, 12159/1, 12111/7, 12111/8, 12618/5, 12156/1, 12156/2, 12158/2, 12158/3, 12158/4, 12158/1, 12659/1, 12121/1, 12122/1, 12123/1, 12123/2, 12124/1, 12124/2, 12125, 12126, 12127, 12128, 12776, 12155, 12617/1, 12154, 121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Ру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6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82-5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84,9391</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 xml:space="preserve">Ауто-пут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Целе: 301/2</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1571, 1524, 70/3, 72, 73, 74, 75, 295/1, 76/9, 76/8, 78/1, 78/4, 78/3, 78/5, 291, 294, 296/1, 296/2, 297/5, 348/2, 297/4, 297/3, 297/6, 297/1, 297/2, 295/2, 298/7, 356, 302/1, 302/9, 302/6, 302/8, 302/2, 303, 300/8, 300/7, 300/15, 300/12, 300/6, 300/13, 300/5, 300/3, 300/4, 300/10, 300/2, 301/1, 304, 307, 308, 3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61-8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54-4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8,9241</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 /Прелаз преко државног пу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о: 125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84, 84.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53-4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0,3934</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278/1, 277, 276/4, 276/5, 276/3, 276/2, 282, 1016, 275/1, 275/2, 1013/1, 1015, 1017, 1018, 1019, 1020, 1021/1, 1021/2, 1558, 1022, 1023, 1024, 1025/1, 1025/5, 1025/2, 1025/6, 1060/1, 1060/5, 1060/2, 1060/3, 1059, 1058, 1057/2, 1057/1, 1056, 1055/2, 1055/4, 1055/1, 1054, 1053, 1052, 1083, 1050/1, 1050/5, 105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84.1-10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36-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6,6556</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Целе: 1161/4, 1148/9, 1148/18, 1176 </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1177/1, 1175, 1174, 1164/7, 1164/8, 1164/9, 1164/14, 1164/13, 1164/10, 1168, 1161/8, 1161/11, 1161/7, 1161/6, 1161/5, 1161/3, 1161/2, 1161/1, 1161/10, 1160, 1148/10, 1158, 1152/1, 15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02-11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18-4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1,4766</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Целе: 3286 </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4221, 4357, 2764, 2765, 2766/2, 2766/1, 2767, 2768, 2769, 2770, 2771, 2772, 2773, 2774, 2775, 2776, 2777, 4350, 4230, 2819, 2818, 2817/1, 2817/2, 2816, 2815, 2814, 2813, 2812, 2811,2810, 2809, 4351, 2793, 2794, 2795, 2796/1, 2796/2, 2797, 2798, 2799/1, 2799/2, 2800, 2801, 4221, 3308, 3307, 4227, 3300, 3299, 3298, 3297, 3296/2, 3296/1, 3295, 4347, 3285, 3287, 4257, 4197, 3277/1, 3277/2, 3276, 3275, 3274/2, 3274/1, 3273, 3272, 3271, 4397, 4254, 3268, 3267, 3266/3, 3266/2, 3266/1, 3265, 3264, 3263/2, 3263/1, 3262/2, 3262/1, 3261, 3260, 3259, 3258, 3257, 3256, 3255, 3254, 3253, 3252, 3367, 3368, 3369, 3370, 3371, 3372, 3373, 3374, 3375, 3376, 3377, 3378, 3379, 4394, 4276, 4416, 4395, 4277, 3250, 3249, 3248, 3247, 3246, 4279, 4418, 3199, 3245, 3244, 3243, 3242, 32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14-148</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74-4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8,9089</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површина намењена реализацији одмориш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394, 4276, 4393, 3413/2, 3414, 3415, 3416, 3417, 3418, 3419, 3420, 3421, 3241, 3240, 3239, 3238, 4280, 3237, 3236, 3235, 3234, 3233, 3232/2, 3232/1, 3231, 3230/1, 3230/2, 3229/2, 3229/1, 3228, 3227, 3226, 3225, 3224, 3223, 3222, 3221, 2235/2, 3280/1, 3979, 3980/2, 3981, 3982, 3983, 398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48-15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68-3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8,2980</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Целе: 3974/3, 4422, 4023, 4022, 4021, 4020 </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4195, 3968/3, 3970/1, 3970/2, 3971/1, 3972/1, 3973/1, 3974/1, 3974/2, 3975, 3976, 3977, 4392, 3979, 3980/2, 3981, 3982, 3983, 3984, 3985, 3986, 3987, 3988, 3989, 3990, 4421, 3992, 4010, 4011, 4012, 4013, 4014, 4015, 4016, 4017, 4018, 4019, 3960, 2218/2, 3959, 3961, 3962, 3963/1, 3963/2, 39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54-160</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61-3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8,4892</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3958, 4423, 4424, 3943, 3942, 3941, 4025/1, 4025/2, 4425, 3938, 3939, 4282, 3925/1, 4428, 4036, 4035, 4034, 4033, 4427, 3920/1, 3920/2, 3921, 3922, 3923/1, 3923/2, 3923/3, 3924, 4429, 4037/1, 403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61-179</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48-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8,9916</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површина намењена за реализацију петље са приступним саобраћајницам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 xml:space="preserve">Целе: 4115, 4114/2, 4114/1, 4113, 4128, 4129, 4130, 4131, 4132, 4133, 3866, 3867, 3863/2, 3862, 3863/1, 3864, 3865, 4153/1 </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И делови: 3914, 3915, 3916, 3917, 3918, 3919, 3920/1, 3920/2, 3921, 3922, 3923/1, 3923/2, 4283, 4431, 4194, 4467, 4285, 4441, 3868, 4120/1, 4120/3, 4120/2, 4119, 4118, 4117, 4116, 4112, 3855, 3856, 3857, 3858, 3859, 3860, 3861, 4134, 4135, 4141, 4142/1, 4142/2, 4144, 4145/1, 4145/2, 4146/1, 4146/2, 4146/7, 4146/3, 4146/8, 4146/9, 4146/10, 415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79-18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40-3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4,0542</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153/2, 4155, 4491, 4490, 4156/2, 4489, 4476, 4199, 4475, 4156/1, 4156/3, 4159, 4162, 4507/1, 41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84-204</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22-3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1,3341</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3572, 3669, 3564, 3548, 3568, 3569, 3570, 3571, 3599, 3600, 36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Платич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04-222</w:t>
            </w:r>
          </w:p>
          <w:p>
            <w:pPr>
              <w:pStyle w:val="Normal"/>
              <w:jc w:val="center"/>
              <w:rPr>
                <w:rFonts w:ascii="Times New Roman" w:hAnsi="Times New Roman" w:cs="Times New Roman"/>
                <w:lang w:val="sr-CS"/>
              </w:rPr>
            </w:pPr>
            <w:r>
              <w:rPr>
                <w:rFonts w:cs="Times New Roman" w:ascii="Times New Roman" w:hAnsi="Times New Roman"/>
                <w:sz w:val="18"/>
                <w:szCs w:val="18"/>
                <w:lang w:val="sr-CS"/>
              </w:rPr>
              <w:t>228-230</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99-3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3,8602</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6028, 6029, 4084/2, 40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23-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0,2751</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040, 4083, 4082, 4081, 4080, 4079, 4078, 4077, 4076, 4075, 4074, 4073, 4072, 4071, 4070, 4069, 4068, 4067, 4066, 4065/2, 4065/1, 40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30-237</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82-2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12,2297</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 / површина намењена за реализацију наплатне рамп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040, 6027, 4064, 4063, 4062, 4061, 40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37-240</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77-2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3377</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040, 4034, 40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40-25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67-2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6,2818</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Ауто-пу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Делови: 4029, 4030, 4020, 4022, 4024, 4025, 40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52-2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8370</w:t>
            </w:r>
          </w:p>
        </w:tc>
      </w:tr>
      <w:tr>
        <w:trPr>
          <w:trHeight w:val="205" w:hRule="atLeast"/>
        </w:trPr>
        <w:tc>
          <w:tcPr>
            <w:tcW w:w="102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арцеле водног земљишта</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Jв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Водно земљиште – канал Јарчин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i/>
                <w:sz w:val="18"/>
                <w:szCs w:val="18"/>
                <w:lang w:val="sr-CS"/>
              </w:rPr>
              <w:t>Део: 15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Јар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01-102</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435-4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7373</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Јв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Водно земљиште – канал Врањ</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i/>
                <w:sz w:val="18"/>
                <w:szCs w:val="18"/>
                <w:lang w:val="sr-CS"/>
              </w:rPr>
              <w:t>Део: 222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Хртков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160-161</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360-3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0,7628</w:t>
            </w:r>
          </w:p>
        </w:tc>
      </w:tr>
      <w:tr>
        <w:trPr>
          <w:trHeight w:val="4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sz w:val="18"/>
                <w:szCs w:val="18"/>
                <w:lang w:val="sr-CS"/>
              </w:rPr>
              <w:t>Јв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 xml:space="preserve">Водно земљиште – канал Савица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i/>
                <w:sz w:val="18"/>
                <w:szCs w:val="18"/>
                <w:lang w:val="sr-CS"/>
              </w:rPr>
              <w:t>Део:  6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Клен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sz w:val="18"/>
                <w:szCs w:val="18"/>
                <w:lang w:val="sr-CS"/>
              </w:rPr>
              <w:t>251-252</w:t>
            </w:r>
          </w:p>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266-2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sz w:val="18"/>
                <w:szCs w:val="18"/>
                <w:lang w:val="sr-CS"/>
              </w:rPr>
              <w:t>0,1732</w:t>
            </w:r>
          </w:p>
        </w:tc>
      </w:tr>
    </w:tbl>
    <w:p>
      <w:pPr>
        <w:pStyle w:val="Normal"/>
        <w:spacing w:before="0" w:after="20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150"/>
        <w:jc w:val="both"/>
        <w:rPr>
          <w:rFonts w:ascii="Times New Roman" w:hAnsi="Times New Roman" w:cs="Times New Roman"/>
          <w:sz w:val="24"/>
          <w:szCs w:val="24"/>
          <w:lang w:val="sr-CS"/>
        </w:rPr>
      </w:pPr>
      <w:r>
        <w:rPr>
          <w:rFonts w:cs="Times New Roman" w:ascii="Times New Roman" w:hAnsi="Times New Roman"/>
          <w:bCs/>
          <w:sz w:val="24"/>
          <w:szCs w:val="24"/>
          <w:lang w:val="sr-CS"/>
        </w:rPr>
        <w:tab/>
        <w:t>У случају неслагања текстуалног описа катастарских парцела јавне намене и графичких прилога плана регулације и нивелације, меродавни су графички прилоз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пододељку 1.7. Смернице и услови за делове територије у обухвату Просторног плана за које је предвиђена израда урбанистичког плана, став 1.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Делови територије за које је предвиђена израда урбанистичког плана обухвата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дминистративно подручје града Новог Са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еоницу Шабац – Лозни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мплекс намењен пратећим путним садржајима, изузев у оквиру деонице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ђевинска подручја уз државне путеве I реда.”</w:t>
      </w:r>
    </w:p>
    <w:p>
      <w:pPr>
        <w:pStyle w:val="Normal"/>
        <w:spacing w:lineRule="auto" w:line="240" w:before="0" w:after="0"/>
        <w:jc w:val="both"/>
        <w:rPr/>
      </w:pPr>
      <w:r>
        <w:rPr>
          <w:rFonts w:cs="Times New Roman" w:ascii="Times New Roman" w:hAnsi="Times New Roman"/>
          <w:sz w:val="24"/>
          <w:szCs w:val="24"/>
          <w:lang w:val="sr-CS"/>
        </w:rPr>
        <w:tab/>
        <w:t xml:space="preserve">После тачке 1.7.1. Административно подручје града Новог сада, додају се назив тачке и нова тачка 1.7.2, који глас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240" w:before="0" w:after="0"/>
        <w:ind w:left="288" w:hanging="0"/>
        <w:jc w:val="center"/>
        <w:rPr>
          <w:rFonts w:ascii="Times New Roman" w:hAnsi="Times New Roman" w:cs="Times New Roman"/>
          <w:color w:val="000000"/>
          <w:sz w:val="24"/>
          <w:szCs w:val="24"/>
          <w:lang w:val="sr-CS"/>
        </w:rPr>
      </w:pPr>
      <w:r>
        <w:rPr>
          <w:rFonts w:cs="Times New Roman" w:ascii="Times New Roman" w:hAnsi="Times New Roman"/>
          <w:b w:val="false"/>
          <w:color w:val="000000"/>
          <w:sz w:val="24"/>
          <w:szCs w:val="24"/>
          <w:lang w:val="sr-CS"/>
        </w:rPr>
        <w:t>„</w:t>
      </w:r>
      <w:r>
        <w:rPr>
          <w:rFonts w:cs="Times New Roman" w:ascii="Times New Roman" w:hAnsi="Times New Roman"/>
          <w:b w:val="false"/>
          <w:color w:val="000000"/>
          <w:sz w:val="24"/>
          <w:szCs w:val="24"/>
          <w:lang w:val="sr-CS"/>
        </w:rPr>
        <w:t>1.7.2. Деоница Шабац – Лозниц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288"/>
        <w:jc w:val="both"/>
        <w:rPr>
          <w:rFonts w:ascii="Times New Roman" w:hAnsi="Times New Roman" w:cs="Times New Roman"/>
          <w:sz w:val="24"/>
          <w:szCs w:val="24"/>
          <w:lang w:val="sr-CS"/>
        </w:rPr>
      </w:pPr>
      <w:r>
        <w:rPr>
          <w:rFonts w:cs="Times New Roman" w:ascii="Times New Roman" w:hAnsi="Times New Roman"/>
          <w:sz w:val="24"/>
          <w:szCs w:val="24"/>
          <w:lang w:val="sr-CS"/>
        </w:rPr>
        <w:t>Од обилазнице око Шапца до граничног прелаза Трбушница је неопходна израда плана детаљне регулације уз примену правила уређења из овог плана и техничких елемената пута који ће бити дефинисани у Генералном пројекту за четворотрачни пут. Планове детаљне регулације на овог деоници могуће је израдити у складу са функционалним и просторним елементима у оквиру путног коридора (70 m, тј 2 х 35 m).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Досадашња тачка 1.7.2. Смернице за кружну раскрсницу на km 24 + 300 постаје тачка 1.7.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Досадашња тачка 1.7.3. Путни садржаји, која постаје тачка 1.7.4, мења се и глас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дморишта и станице за снабдевање горивима, као пратећи путни садржаји, се могу градити уз све путеве, на деоницама унутар и ван насеља, придржавајући се основних одредби које произлазе из Закона о путевима. </w:t>
      </w:r>
      <w:r>
        <w:rPr>
          <w:rFonts w:cs="Times New Roman" w:ascii="Times New Roman" w:hAnsi="Times New Roman"/>
          <w:color w:val="000000"/>
          <w:sz w:val="24"/>
          <w:szCs w:val="24"/>
          <w:lang w:val="sr-CS"/>
        </w:rPr>
        <w:t>У појасу уз државне и остале путеве унутар насеља избор микролокације пре свега зависи од постојећег броја и стања ССГ, зонинга насеља, постојећих и планираних намена простора, заштићених природних добара као и других релевантних података (стање еколошких параметара, правци дувања ветрова, положаја индустријских и других еколошки проблематичних садржаја, положаја стамбених зона, школа и свих других садржаја где је могуће потенцијално угрожавање животне средин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з јавне путеве се могу градити и пословни објекти, објекти за смештај пољопривредне механизације, складиштење и прераду пољопривредних производа. Ове садржаје уз јавне путеве препоручљиво је координисано везивати на државне путеве преко сервисне саобраћајнице, са периодичношћу од минимално 800 m између прикључак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За све објекте који имају директан прикључак обавезан је преплет од минимално 800 m (крај улива и почетак излива). Стационаже пратећих садржаја су из тог разлога оријентацион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 путне садржаје на деоници Рума – Шабац предвиђено је директно спровођење на основу Просторног  план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ab/>
        <w:t>У пододељку 1.8. План размештаја путних садржаја, у тачки 1.8.1. Функционални садржаји, после дела Станице за управљање и контролу саобраћаја, додају се назив дела и део, који гласе:</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плата путар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Деоница инфраструктурног коридора Рума – Шабац планирана је као ауто-путски коридор са контролисаним приступом, што између осталог подразумева и наплату путарине.</w:t>
      </w:r>
    </w:p>
    <w:p>
      <w:pPr>
        <w:pStyle w:val="Normal"/>
        <w:spacing w:lineRule="auto" w:line="240" w:before="0" w:after="0"/>
        <w:ind w:firstLine="360"/>
        <w:jc w:val="both"/>
        <w:rPr/>
      </w:pPr>
      <w:r>
        <w:rPr>
          <w:rFonts w:cs="Times New Roman" w:ascii="Times New Roman" w:hAnsi="Times New Roman"/>
          <w:sz w:val="24"/>
          <w:szCs w:val="24"/>
          <w:lang w:val="sr-CS"/>
        </w:rPr>
        <w:tab/>
        <w:t>Наплата путарине на овој деоници планирана је на следећим оријентационим стационажама:</w:t>
      </w:r>
    </w:p>
    <w:p>
      <w:pPr>
        <w:pStyle w:val="ListParagraph"/>
        <w:numPr>
          <w:ilvl w:val="0"/>
          <w:numId w:val="7"/>
        </w:numPr>
        <w:spacing w:lineRule="auto" w:line="240" w:before="0" w:after="0"/>
        <w:contextualSpacing/>
        <w:jc w:val="both"/>
        <w:rPr/>
      </w:pPr>
      <w:r>
        <w:rPr>
          <w:rFonts w:cs="Times New Roman" w:ascii="Times New Roman" w:hAnsi="Times New Roman"/>
          <w:bCs/>
          <w:sz w:val="24"/>
          <w:szCs w:val="24"/>
          <w:lang w:val="sr-CS"/>
        </w:rPr>
        <w:t>Наплатна рампа у оквиру петље „Рума”:</w:t>
      </w:r>
      <w:r>
        <w:rPr>
          <w:rFonts w:cs="Times New Roman" w:ascii="Times New Roman" w:hAnsi="Times New Roman"/>
          <w:sz w:val="24"/>
          <w:szCs w:val="24"/>
          <w:lang w:val="sr-CS"/>
        </w:rPr>
        <w:t xml:space="preserve"> </w:t>
        <w:tab/>
        <w:tab/>
        <w:t>km 44+810.00</w:t>
      </w:r>
    </w:p>
    <w:p>
      <w:pPr>
        <w:pStyle w:val="ListParagraph"/>
        <w:numPr>
          <w:ilvl w:val="0"/>
          <w:numId w:val="7"/>
        </w:numPr>
        <w:spacing w:lineRule="auto" w:line="240" w:before="0" w:after="0"/>
        <w:contextualSpacing/>
        <w:jc w:val="both"/>
        <w:rPr/>
      </w:pPr>
      <w:r>
        <w:rPr>
          <w:rFonts w:cs="Times New Roman" w:ascii="Times New Roman" w:hAnsi="Times New Roman"/>
          <w:bCs/>
          <w:sz w:val="24"/>
          <w:szCs w:val="24"/>
          <w:lang w:val="sr-CS"/>
        </w:rPr>
        <w:t>Наплатна рампа у оквиру петље „Хртковци”:</w:t>
      </w:r>
      <w:r>
        <w:rPr>
          <w:rFonts w:cs="Times New Roman" w:ascii="Times New Roman" w:hAnsi="Times New Roman"/>
          <w:sz w:val="24"/>
          <w:szCs w:val="24"/>
          <w:lang w:val="sr-CS"/>
        </w:rPr>
        <w:t xml:space="preserve"> </w:t>
        <w:tab/>
        <w:t>km 58+375.00</w:t>
      </w:r>
    </w:p>
    <w:p>
      <w:pPr>
        <w:pStyle w:val="ListParagraph"/>
        <w:numPr>
          <w:ilvl w:val="0"/>
          <w:numId w:val="7"/>
        </w:numPr>
        <w:spacing w:lineRule="auto" w:line="240" w:before="0" w:after="0"/>
        <w:contextualSpacing/>
        <w:jc w:val="both"/>
        <w:rPr/>
      </w:pPr>
      <w:r>
        <w:rPr>
          <w:rFonts w:cs="Times New Roman" w:ascii="Times New Roman" w:hAnsi="Times New Roman"/>
          <w:bCs/>
          <w:sz w:val="24"/>
          <w:szCs w:val="24"/>
          <w:lang w:val="sr-CS"/>
        </w:rPr>
        <w:t>Чеона наплатна рампа испред моста на Сави:</w:t>
      </w:r>
      <w:r>
        <w:rPr>
          <w:rFonts w:cs="Times New Roman" w:ascii="Times New Roman" w:hAnsi="Times New Roman"/>
          <w:sz w:val="24"/>
          <w:szCs w:val="24"/>
          <w:lang w:val="sr-CS"/>
        </w:rPr>
        <w:t xml:space="preserve"> </w:t>
        <w:tab/>
        <w:t>km 65+650.00</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Саобраћајне траке на наплатним платоима пројектовати са ширином од минимум 3,50 m, а траку за пролаз вангабаритног возила пројектовати ширине 5,50 m. Дужину острва наплатних платоа испројектовати у складу са модернизацијом наплатног система на читавој територији државе, односно L=52.0 m. Коловозну конструкцију на дужини острва наплатних платоа треба пројектовати са бетонским застор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тачки  1.8.2. Садржаји за потребе корисника државног пута, назив Табеле 14 мења се и глас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Табела 14: Оријентационе стационаже пратећих садржаја - станице за снабдевање горивима (</w:t>
      </w:r>
      <w:r>
        <w:rPr>
          <w:rFonts w:cs="Times New Roman" w:ascii="Times New Roman" w:hAnsi="Times New Roman"/>
          <w:iCs/>
          <w:sz w:val="24"/>
          <w:szCs w:val="24"/>
          <w:lang w:val="sr-CS"/>
        </w:rPr>
        <w:t>на основу Генералног пројекта инфраструктурног корид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Табеле 14 додаје се део, који гла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br/>
        <w:tab/>
        <w:t>„Садржаји за потребе корисника државног пута (профил ауто-пута) на деоници Рума – Шабац (одморишта са услужним центром) према Идејном решењу, дати су на оријентационим стационажама у табели која следи.</w:t>
      </w:r>
    </w:p>
    <w:p>
      <w:pPr>
        <w:pStyle w:val="Normal"/>
        <w:spacing w:lineRule="auto" w:line="240" w:before="0" w:after="150"/>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50"/>
        <w:ind w:firstLine="708"/>
        <w:rPr/>
      </w:pPr>
      <w:r>
        <w:rPr/>
        <w:t>Табела 14а: Оријентационе стационаже пратећих садржаја – одморишта са услужним центром, на деоници Рума – Шабац (према Идејном решењу)</w:t>
      </w:r>
    </w:p>
    <w:tbl>
      <w:tblPr>
        <w:tblW w:w="8890" w:type="dxa"/>
        <w:jc w:val="left"/>
        <w:tblInd w:w="-3" w:type="dxa"/>
        <w:tblLayout w:type="fixed"/>
        <w:tblCellMar>
          <w:top w:w="0" w:type="dxa"/>
          <w:left w:w="108" w:type="dxa"/>
          <w:bottom w:w="0" w:type="dxa"/>
          <w:right w:w="108" w:type="dxa"/>
        </w:tblCellMar>
      </w:tblPr>
      <w:tblGrid>
        <w:gridCol w:w="1183"/>
        <w:gridCol w:w="965"/>
        <w:gridCol w:w="4081"/>
        <w:gridCol w:w="2661"/>
      </w:tblGrid>
      <w:tr>
        <w:trPr>
          <w:trHeight w:val="45" w:hRule="atLeast"/>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Бр.</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Стране</w:t>
            </w:r>
          </w:p>
        </w:tc>
        <w:tc>
          <w:tcPr>
            <w:tcW w:w="40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Оријентациона стационажа у Просторном плану</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Врста пратећег садржаја</w:t>
            </w:r>
          </w:p>
        </w:tc>
      </w:tr>
      <w:tr>
        <w:trPr>
          <w:trHeight w:val="45" w:hRule="atLeast"/>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1.</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лева</w:t>
            </w:r>
          </w:p>
        </w:tc>
        <w:tc>
          <w:tcPr>
            <w:tcW w:w="40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km 55+800.00</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bCs/>
                <w:lang w:val="sr-CS"/>
              </w:rPr>
              <w:t>Одмориште са услужним центром</w:t>
            </w:r>
          </w:p>
        </w:tc>
      </w:tr>
      <w:tr>
        <w:trPr>
          <w:trHeight w:val="45" w:hRule="atLeast"/>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десна</w:t>
            </w:r>
          </w:p>
        </w:tc>
        <w:tc>
          <w:tcPr>
            <w:tcW w:w="40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lang w:val="sr-CS"/>
              </w:rPr>
              <w:t>km 55+800.00</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cs="Times New Roman"/>
                <w:lang w:val="sr-CS"/>
              </w:rPr>
            </w:pPr>
            <w:r>
              <w:rPr>
                <w:rFonts w:cs="Times New Roman" w:ascii="Times New Roman" w:hAnsi="Times New Roman"/>
                <w:bCs/>
                <w:lang w:val="sr-CS"/>
              </w:rPr>
              <w:t>Одмориште са услужним центром</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опу планираних одморишта потребно је формирати и услужни центар, као најпотпунији пратећи садржај који се може понудити корисницима будућег ауто-путског правца. </w:t>
      </w:r>
    </w:p>
    <w:p>
      <w:pPr>
        <w:pStyle w:val="Normal"/>
        <w:spacing w:lineRule="auto" w:line="240" w:before="0" w:after="0"/>
        <w:ind w:firstLine="360"/>
        <w:jc w:val="both"/>
        <w:rPr/>
      </w:pPr>
      <w:r>
        <w:rPr>
          <w:rFonts w:cs="Times New Roman" w:ascii="Times New Roman" w:hAnsi="Times New Roman"/>
          <w:sz w:val="24"/>
          <w:szCs w:val="24"/>
          <w:lang w:val="sr-CS"/>
        </w:rPr>
        <w:tab/>
        <w:t>У оквиру одморишта типа О-2 са услужним центром, у складу са прописима, потребно је да се појаве садржаји са следећим оријентационим вредностима параметара капацитета:</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лефон за помоћ,</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авни телефон,</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а за пиће - чесма на отвореном,</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санитарно хигијенски чвор - површине 40 - 1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 засебан информативно-туристички пункт, површине око 25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као и табла са називом и планом одморишта укључујући и информацију о станици за снабдевањем горивом и о мотелу (уколико постоји), на улазу, те табла са основним информацијама о даљем путу на излазу (о главним скретањима, растојањима, туристичким, културним и природним локалитетима, наредним станицама за снабдевање горивом и мотелим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простор за одмор и рекреацију - за приближно 100-200 особа, на оквирној површини од 5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а парковским мобилијаром (клупе, столови, корпе за отпатке) и стазам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продавнице општих артикала - храна, пиће, штампа, цигарете, укупне површине око 1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кафе и ресторан - за оријентационо 120 особа у затвореном делу и 150 места на тераси, кухиња и мокри чвор, службени смештај особља ресторан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мотел - оријентационо са 50 - 60 лежаја, могуће уз објекат ресторан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станица за снабдевање горивом - оријентационо: шест мултифункционалних обостраних точионих места, четири у делу за путничке аутомобиле, два у одвојеном делу за комерцијална возила, са пуним асортиманом моторних бензина и дизел горива, као и засебно место за плин, места за пуњење возила на електрични погон, место за проверу и регулацију притиска у пнеуматицима, место за промену уља, простор за чекање возила у реду,</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давница потрошног материјала, ситних резервних делова за моторна возила и опреме,</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уто сервис - за оправку путничких и комерцијалних возила, са шлеп службом, паркингом за хаварисана возила и др, површине објекта минимално 20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аркинг простор - оријентационо: за 62 - 150 путничких возила, 12 - 20 аутобуса, 24 – 40 теретних возила, са потребним пролазним саобраћајним тракам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Оријентационо, површина одморишта О-2 са услужним центром, са наведеним садржајима је 3 - 7 ha.</w:t>
      </w:r>
    </w:p>
    <w:p>
      <w:pPr>
        <w:pStyle w:val="Normal"/>
        <w:spacing w:lineRule="auto" w:line="240" w:before="0" w:after="0"/>
        <w:ind w:firstLine="360"/>
        <w:jc w:val="both"/>
        <w:rPr/>
      </w:pPr>
      <w:r>
        <w:rPr>
          <w:rFonts w:cs="Times New Roman" w:ascii="Times New Roman" w:hAnsi="Times New Roman"/>
          <w:sz w:val="24"/>
          <w:szCs w:val="24"/>
          <w:lang w:val="sr-CS"/>
        </w:rPr>
        <w:tab/>
        <w:t>Поменути садржаји би омогућили корисницима активан и пасиван одмор, преноћиште, услуге исхране, освежења и слично, као и евентуалне захвате на возилима у циљу одржања потребног нивоа техничке исправности. Могућа су и решења са изградњом појединих садржаја само са једне стране будућег ауто-путског правца, уз омогућавање доступности и за кориснике који се крећу у другом смеру (нпр. мотел само са једне стране уз одвојени пешачки коридор, денивелисан у односу на саобраћајницу).</w:t>
      </w:r>
    </w:p>
    <w:p>
      <w:pPr>
        <w:pStyle w:val="Normal"/>
        <w:spacing w:lineRule="auto" w:line="240" w:before="0" w:after="0"/>
        <w:ind w:firstLine="360"/>
        <w:jc w:val="both"/>
        <w:rPr/>
      </w:pPr>
      <w:r>
        <w:rPr>
          <w:rFonts w:cs="Times New Roman" w:ascii="Times New Roman" w:hAnsi="Times New Roman"/>
          <w:sz w:val="24"/>
          <w:szCs w:val="24"/>
          <w:lang w:val="sr-CS"/>
        </w:rPr>
        <w:tab/>
        <w:t>На одморишту са услужним центром је потребно обезбедити минималну комуналну опремљеност (водовод, уређај за пречишћавање отпадне воде или прикључак на локалну канализациону мрежу, снабдевање електричном енергијом, јавну расвету, телефон, сакупљање и одвођење смећа, обезбеђивање заштите од пожара и заштите животне средин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За путне садржаје за потребе корисника државног пута предвиђено је директно спровођење на основу Просторног плана за деоницу Рума – Шабац.”</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дељку 2. Правила грађења и други елементи регулације за делове територије у обухвату Просторног плана за које није предвиђена израда урбанистичког плана, у пододељку 2.1. Деонице планираног пута за које је предвиђена директна примена Просторног плана, став 1. мења се и глас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На основу правила грађења и графичких приказа (реферална карта 4а: Карта спровођења и реферална карта 4.1. Детаљна разрада измена и допуна Просторног плана – обилазница око Руме – Синхрон план, као и Реферална карта 4а.2. Детаљна разрада Просторног плана – деоница Рума - Шабац – Ситуационо решење са регулацијом путног земљишта) предвиђена је директна примена Просторног плана на следећим деоницама планираног путног коридо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деоница ДП број 7 (од границе обухвата Просторног плана до укрштаја са ДП број 21),</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деоница ДП број 21 (од петље Парагово до уласка у тунел),</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тунел,</w:t>
      </w:r>
    </w:p>
    <w:p>
      <w:pPr>
        <w:pStyle w:val="Normal"/>
        <w:spacing w:lineRule="auto" w:line="240" w:before="0" w:after="0"/>
        <w:ind w:firstLine="708"/>
        <w:jc w:val="both"/>
        <w:rPr/>
      </w:pPr>
      <w:r>
        <w:rPr>
          <w:rFonts w:cs="Times New Roman" w:ascii="Times New Roman" w:hAnsi="Times New Roman"/>
          <w:sz w:val="24"/>
          <w:szCs w:val="24"/>
          <w:lang w:val="sr-CS"/>
        </w:rPr>
        <w:t>Г) деоница ДП број 21 од изласка из тунела – обилазница Ириг (укрштај „Врдник”) – Рума (до петље Рума), осим дела предметне деонице који се односи на укрштај на делу трасе северно од насеља Ириг, а пре уласка у планирани тунел (планирана кружна раскрсница оријентационо на km 24 + 300),</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Д) деоница коридора од петље Рума до моста на Сави (Шабац) - (оријентациона стационажа km 44+490 до km 66+800)</w:t>
      </w:r>
      <w:r>
        <w:rPr>
          <w:rFonts w:cs="Times New Roman" w:ascii="Times New Roman" w:hAnsi="Times New Roman"/>
          <w:sz w:val="24"/>
          <w:szCs w:val="24"/>
          <w:lang w:val="sr-Latn-R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Шабац (Мост на Сави) – укрштај са ДП бр. 208.”</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После става 1. додаје се назив дела, који гласи: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Основни услови и правила грађења за саобраћајну инфраструктуру</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деоницама А), Б), В), Г и Ђ)”.</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сле Табеле 16, додају се назив дела и нови део, кој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сновни услови и правила грађења за саобраћајну инфраструктуру </w:t>
      </w:r>
    </w:p>
    <w:p>
      <w:pPr>
        <w:pStyle w:val="Normal"/>
        <w:spacing w:lineRule="auto" w:line="240" w:before="0" w:after="0"/>
        <w:jc w:val="center"/>
        <w:rPr/>
      </w:pPr>
      <w:r>
        <w:rPr>
          <w:rFonts w:cs="Times New Roman" w:ascii="Times New Roman" w:hAnsi="Times New Roman"/>
          <w:sz w:val="24"/>
          <w:szCs w:val="24"/>
          <w:lang w:val="sr-CS"/>
        </w:rPr>
        <w:t>на деоници Д) од петље Рума до моста на Сави (Шабац) - (оријентациона стационажа km 44+490 до km 66+80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државни пут I реда у оквиру обухвата Просторног плана ће се градити према предложеној траси ван насеља, за моторни саобраћај интеррегионалног нивоа са елементима и објектима за овај хијерахијски ниво саобраћајниц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трасу државног пута изабрати тако да се минимизира заузимање новог пољопривредног земљишта као и да се делимичном комасацијом минимизира нарушавање постојећа организација атара.</w:t>
      </w:r>
    </w:p>
    <w:p>
      <w:pPr>
        <w:pStyle w:val="Normal"/>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У погледу саобраћаја моторних возила, дозвољено је кретање путничких аутомобила, мотоцикала, туристичких аутобуса, теретних возила, аутовозова и вучних возова, док саобраћај трактора и пољопривредних возила није дозвољен.</w:t>
      </w:r>
    </w:p>
    <w:p>
      <w:pPr>
        <w:pStyle w:val="Normal"/>
        <w:spacing w:lineRule="auto" w:line="240" w:before="0" w:after="0"/>
        <w:ind w:firstLine="360"/>
        <w:jc w:val="both"/>
        <w:rPr/>
      </w:pPr>
      <w:r>
        <w:rPr>
          <w:rFonts w:cs="Times New Roman" w:ascii="Times New Roman" w:hAnsi="Times New Roman"/>
          <w:sz w:val="24"/>
          <w:szCs w:val="24"/>
          <w:lang w:val="sr-CS"/>
        </w:rPr>
        <w:tab/>
        <w:t>Програмски услови кретања моторних возила дефинисани су као:</w:t>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Услови саобраћајног тока возила</w:t>
        <w:tab/>
        <w:t xml:space="preserve"> </w:t>
        <w:tab/>
        <w:t xml:space="preserve">континуалан (непрекинут ток) </w:t>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Меродавни ниво услуге</w:t>
        <w:tab/>
        <w:tab/>
        <w:tab/>
        <w:t>Д (Ц)</w:t>
      </w:r>
    </w:p>
    <w:p>
      <w:pPr>
        <w:pStyle w:val="ListParagraph"/>
        <w:numPr>
          <w:ilvl w:val="0"/>
          <w:numId w:val="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чунска брзина</w:t>
        <w:tab/>
        <w:tab/>
        <w:tab/>
        <w:tab/>
        <w:t>130 km/h</w:t>
      </w:r>
    </w:p>
    <w:p>
      <w:pPr>
        <w:pStyle w:val="ListParagraph"/>
        <w:numPr>
          <w:ilvl w:val="0"/>
          <w:numId w:val="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јмања одстојања раскрсница</w:t>
        <w:tab/>
        <w:tab/>
        <w:t>5000м (3000м)</w:t>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Основни типови раскрсница</w:t>
        <w:tab/>
        <w:tab/>
        <w:t>денивелисане (дефинисано пројектним</w:t>
        <w:tab/>
        <w:tab/>
        <w:tab/>
        <w:tab/>
        <w:tab/>
        <w:t xml:space="preserve">            задатком)</w:t>
        <w:tab/>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Заустављање по жељи</w:t>
        <w:tab/>
        <w:tab/>
        <w:tab/>
        <w:t xml:space="preserve">забрањено (обавезно коришћење </w:t>
        <w:tab/>
        <w:tab/>
        <w:tab/>
        <w:tab/>
        <w:tab/>
        <w:tab/>
        <w:tab/>
        <w:t>пратећих садржаја)</w:t>
      </w:r>
    </w:p>
    <w:p>
      <w:pPr>
        <w:pStyle w:val="ListParagraph"/>
        <w:numPr>
          <w:ilvl w:val="0"/>
          <w:numId w:val="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Заустављање (оправдани разлози)</w:t>
        <w:tab/>
        <w:t>дозвољено изван проточног коловоза</w:t>
      </w:r>
    </w:p>
    <w:p>
      <w:pPr>
        <w:pStyle w:val="ListParagraph"/>
        <w:numPr>
          <w:ilvl w:val="0"/>
          <w:numId w:val="9"/>
        </w:numPr>
        <w:spacing w:lineRule="auto" w:line="240" w:before="0" w:after="0"/>
        <w:contextualSpacing/>
        <w:rPr/>
      </w:pPr>
      <w:r>
        <w:rPr>
          <w:rFonts w:cs="Times New Roman" w:ascii="Times New Roman" w:hAnsi="Times New Roman"/>
          <w:sz w:val="24"/>
          <w:szCs w:val="24"/>
          <w:lang w:val="sr-CS"/>
        </w:rPr>
        <w:t>Паркирање возила</w:t>
        <w:tab/>
        <w:tab/>
        <w:tab/>
        <w:tab/>
        <w:t>искључиво ван коловоза на посебним</w:t>
        <w:br/>
        <w:t xml:space="preserve"> </w:t>
        <w:tab/>
        <w:tab/>
        <w:tab/>
        <w:tab/>
        <w:tab/>
        <w:tab/>
        <w:t>површинама пратећих садржаја</w:t>
      </w:r>
      <w:bookmarkStart w:id="0" w:name="_Hlk27662101"/>
      <w:bookmarkEnd w:id="0"/>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pPr>
      <w:r>
        <w:rPr/>
        <w:t>Табела 16а: Елементи попречног профила деонице Рума – Шабац</w:t>
      </w:r>
    </w:p>
    <w:tbl>
      <w:tblPr>
        <w:tblW w:w="8891" w:type="dxa"/>
        <w:jc w:val="left"/>
        <w:tblInd w:w="-3" w:type="dxa"/>
        <w:tblLayout w:type="fixed"/>
        <w:tblCellMar>
          <w:top w:w="0" w:type="dxa"/>
          <w:left w:w="108" w:type="dxa"/>
          <w:bottom w:w="0" w:type="dxa"/>
          <w:right w:w="108" w:type="dxa"/>
        </w:tblCellMar>
      </w:tblPr>
      <w:tblGrid>
        <w:gridCol w:w="4782"/>
        <w:gridCol w:w="4109"/>
      </w:tblGrid>
      <w:tr>
        <w:trPr>
          <w:trHeight w:val="45" w:hRule="atLeast"/>
        </w:trPr>
        <w:tc>
          <w:tcPr>
            <w:tcW w:w="88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Деоница Рума – Шабац</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ширина путног појаса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7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саобраћајне траке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4 x 3,75</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уставне траке</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x 2.5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стабилизована банкина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2х1,85</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разделна трака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х3,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ивичне траке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x (1.00+0.5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банкина (m)</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2 x 1,5</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носивост (kN)</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10</w:t>
            </w:r>
          </w:p>
        </w:tc>
      </w:tr>
      <w:tr>
        <w:trPr>
          <w:trHeight w:val="45" w:hRule="atLeast"/>
        </w:trPr>
        <w:tc>
          <w:tcPr>
            <w:tcW w:w="4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V</w:t>
            </w:r>
            <w:r>
              <w:rPr>
                <w:rFonts w:cs="Times New Roman" w:ascii="Times New Roman" w:hAnsi="Times New Roman"/>
                <w:bCs/>
                <w:sz w:val="24"/>
                <w:szCs w:val="24"/>
                <w:vertAlign w:val="subscript"/>
                <w:lang w:val="sr-CS"/>
              </w:rPr>
              <w:t>rac</w:t>
            </w:r>
            <w:r>
              <w:rPr>
                <w:rFonts w:cs="Times New Roman" w:ascii="Times New Roman" w:hAnsi="Times New Roman"/>
                <w:bCs/>
                <w:sz w:val="24"/>
                <w:szCs w:val="24"/>
                <w:lang w:val="sr-CS"/>
              </w:rPr>
              <w:t xml:space="preserve"> (km/h)</w:t>
            </w:r>
          </w:p>
        </w:tc>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sr-CS"/>
              </w:rPr>
              <w:t>130</w:t>
            </w:r>
          </w:p>
        </w:tc>
      </w:tr>
    </w:tbl>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i/>
          <w:sz w:val="24"/>
          <w:szCs w:val="24"/>
          <w:lang w:val="sr-CS"/>
        </w:rPr>
        <w:t>Гранични елементи плана и профила</w:t>
      </w:r>
    </w:p>
    <w:p>
      <w:pPr>
        <w:pStyle w:val="Normal"/>
        <w:spacing w:lineRule="auto" w:line="240" w:before="0" w:after="0"/>
        <w:ind w:firstLine="360"/>
        <w:jc w:val="both"/>
        <w:rPr/>
      </w:pPr>
      <w:r>
        <w:rPr>
          <w:rFonts w:cs="Times New Roman" w:ascii="Times New Roman" w:hAnsi="Times New Roman"/>
          <w:sz w:val="24"/>
          <w:szCs w:val="24"/>
          <w:lang w:val="sr-CS"/>
        </w:rPr>
        <w:t xml:space="preserve">Гранични елементи плана и профила подразумевају прорачун минималних и максималних вредности за ситуациони план, подужни профил, попречни профил и прегледност у функцији рачунске брзине. Гранични елементи трасе ауто-пута за </w:t>
      </w:r>
      <w:r>
        <w:rPr>
          <w:rFonts w:cs="Times New Roman" w:ascii="Times New Roman" w:hAnsi="Times New Roman"/>
          <w:bCs/>
          <w:sz w:val="24"/>
          <w:szCs w:val="24"/>
          <w:lang w:val="sr-CS"/>
        </w:rPr>
        <w:t>V</w:t>
      </w:r>
      <w:r>
        <w:rPr>
          <w:rFonts w:cs="Times New Roman" w:ascii="Times New Roman" w:hAnsi="Times New Roman"/>
          <w:bCs/>
          <w:sz w:val="24"/>
          <w:szCs w:val="24"/>
          <w:vertAlign w:val="subscript"/>
          <w:lang w:val="sr-CS"/>
        </w:rPr>
        <w:t>rac</w:t>
      </w:r>
      <w:r>
        <w:rPr>
          <w:rFonts w:cs="Times New Roman" w:ascii="Times New Roman" w:hAnsi="Times New Roman"/>
          <w:sz w:val="24"/>
          <w:szCs w:val="24"/>
          <w:lang w:val="sr-CS"/>
        </w:rPr>
        <w:t xml:space="preserve"> = 130 km/h: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полупречник  хоризонталних кривина </w:t>
        <w:tab/>
        <w:t xml:space="preserve">Rmin = 800 m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параметар клотоиде </w:t>
        <w:tab/>
        <w:tab/>
        <w:tab/>
        <w:tab/>
        <w:t xml:space="preserve">Аmin = 300 m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максимални подужни нагиб</w:t>
        <w:tab/>
        <w:tab/>
        <w:tab/>
        <w:tab/>
        <w:tab/>
        <w:t xml:space="preserve">Imax = 4 %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аксимални попречни нагиб </w:t>
        <w:tab/>
        <w:tab/>
        <w:tab/>
        <w:tab/>
        <w:t xml:space="preserve">Imax = 7 %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а дужина прегледности при кочењу </w:t>
        <w:tab/>
        <w:tab/>
        <w:t xml:space="preserve">Р2 = 300 m </w:t>
      </w:r>
    </w:p>
    <w:p>
      <w:pPr>
        <w:pStyle w:val="ListParagraph"/>
        <w:numPr>
          <w:ilvl w:val="0"/>
          <w:numId w:val="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полупречник  вертикалног заобљења нивелете </w:t>
      </w:r>
    </w:p>
    <w:p>
      <w:pPr>
        <w:pStyle w:val="ListParagraph"/>
        <w:spacing w:lineRule="auto" w:line="240" w:before="0" w:after="0"/>
        <w:ind w:left="783" w:righ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конвексни преломи</w:t>
        <w:tab/>
        <w:tab/>
        <w:tab/>
        <w:tab/>
        <w:tab/>
        <w:tab/>
        <w:t xml:space="preserve">Rvmin = 22.500 m </w:t>
      </w:r>
    </w:p>
    <w:p>
      <w:pPr>
        <w:pStyle w:val="ListParagraph"/>
        <w:spacing w:lineRule="auto" w:line="240" w:before="0" w:after="0"/>
        <w:ind w:left="783" w:righ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конкавни преломи</w:t>
        <w:tab/>
        <w:tab/>
        <w:tab/>
        <w:tab/>
        <w:tab/>
        <w:tab/>
        <w:t xml:space="preserve">Rvmin = 11.250 m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мењени елементи у трасирању морају бити једнаки граничним или повољнији од њих.”</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  пододељку 2.2. Објекти у коридору за које је предвиђена директна примена Просторног плана, у тачки 2.2.2. Остали објекти саобраћајне инфраструктуре, став 1.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бјекти у трупу државног пута утврђени су као типски уз уважавање елемената трасе, геотехничких услова и карактеристика терена. Објекти – мостови (надвожњаци – подвожњаци) односно потребне дужине усклађени су са геомеханичким условима, висином насипа пута, близином радних и стамбених садржаја. Водотоци и канали су премошћавани у складу са хидротехничким условима и прорачу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После става 5. додају се став 6. и Табела 17а, који гла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На основу идејног решења деонице Рума – Шабац, одређен је оријентациони положај мостова, подвожњака и надвожњака на бази ситуације терена у размери 1:25.000 и подужних профила деонице Рума–Шабац у размери 1:25.000 / 2.500.</w:t>
      </w:r>
    </w:p>
    <w:p>
      <w:pPr>
        <w:pStyle w:val="Normal"/>
        <w:spacing w:lineRule="auto" w:line="240" w:before="0" w:after="0"/>
        <w:ind w:firstLine="708"/>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бела 17а: Објекти у оквиру коридора на деоници Рума – Шабац</w:t>
      </w:r>
    </w:p>
    <w:tbl>
      <w:tblPr>
        <w:tblW w:w="8891" w:type="dxa"/>
        <w:jc w:val="left"/>
        <w:tblInd w:w="-3" w:type="dxa"/>
        <w:tblLayout w:type="fixed"/>
        <w:tblCellMar>
          <w:top w:w="0" w:type="dxa"/>
          <w:left w:w="108" w:type="dxa"/>
          <w:bottom w:w="0" w:type="dxa"/>
          <w:right w:w="108" w:type="dxa"/>
        </w:tblCellMar>
      </w:tblPr>
      <w:tblGrid>
        <w:gridCol w:w="2104"/>
        <w:gridCol w:w="6787"/>
      </w:tblGrid>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д. Број</w:t>
            </w:r>
          </w:p>
        </w:tc>
        <w:tc>
          <w:tcPr>
            <w:tcW w:w="6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јекат</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етља „Рум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државног пута IБ реда бр.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Јарчин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 канал „Врањ”</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етља „Хртковци”</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девијације државног пута IБ реда бр.21</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елаз преко ауто-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пролаз за дивље животиње</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атарског пута</w:t>
            </w:r>
          </w:p>
        </w:tc>
      </w:tr>
      <w:tr>
        <w:trPr>
          <w:trHeight w:val="4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8. </w:t>
            </w:r>
          </w:p>
        </w:tc>
        <w:tc>
          <w:tcPr>
            <w:tcW w:w="6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мост преко канала „Савица”</w:t>
            </w:r>
          </w:p>
        </w:tc>
      </w:tr>
    </w:tbl>
    <w:p>
      <w:pPr>
        <w:pStyle w:val="Normal"/>
        <w:spacing w:lineRule="auto" w:line="240" w:before="0" w:after="150"/>
        <w:jc w:val="righ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w:t>
      </w:r>
    </w:p>
    <w:p>
      <w:pPr>
        <w:pStyle w:val="Normal"/>
        <w:spacing w:lineRule="auto" w:line="240" w:before="0" w:after="150"/>
        <w:ind w:firstLine="708"/>
        <w:jc w:val="both"/>
        <w:rPr/>
      </w:pPr>
      <w:r>
        <w:rPr>
          <w:rFonts w:cs="Times New Roman" w:ascii="Times New Roman" w:hAnsi="Times New Roman"/>
          <w:sz w:val="24"/>
          <w:szCs w:val="24"/>
          <w:lang w:val="sr-CS"/>
        </w:rPr>
        <w:t>У тачки 2.2.3. Услови остале инфраструктуре, додаје се став 1, који гласи:</w:t>
      </w:r>
    </w:p>
    <w:p>
      <w:pPr>
        <w:pStyle w:val="Normal"/>
        <w:spacing w:lineRule="auto" w:line="240" w:before="0" w:after="15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слови остале инфраструктуре из Просторног плана, важе и за деоницу Рума – Шабац која има елементе ауто-пут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Електроенергетска инфраструктура:,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CS"/>
        </w:rPr>
        <w:t>1) Електроенергетска инфраструктура”</w:t>
      </w:r>
      <w:r>
        <w:rPr>
          <w:rFonts w:cs="Times New Roman" w:ascii="Times New Roman" w:hAnsi="Times New Roman"/>
          <w:sz w:val="24"/>
          <w:szCs w:val="24"/>
          <w:lang w:val="sr-Latn-RS"/>
        </w:rPr>
        <w:t>.</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и део Телекомуникациона инфраструктура: мењају се и глас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2) Електронска комуникациона инфраструктура</w:t>
      </w:r>
    </w:p>
    <w:p>
      <w:pPr>
        <w:pStyle w:val="Normal"/>
        <w:spacing w:lineRule="auto" w:line="240" w:before="0" w:after="0"/>
        <w:ind w:firstLine="709"/>
        <w:jc w:val="both"/>
        <w:rPr>
          <w:rFonts w:ascii="Times New Roman" w:hAnsi="Times New Roman" w:cs="Times New Roman"/>
          <w:strike/>
          <w:sz w:val="24"/>
          <w:szCs w:val="24"/>
          <w:u w:val="single"/>
          <w:lang w:val="sr-CS"/>
        </w:rPr>
      </w:pPr>
      <w:r>
        <w:rPr>
          <w:rFonts w:cs="Times New Roman" w:ascii="Times New Roman" w:hAnsi="Times New Roman"/>
          <w:strike/>
          <w:sz w:val="24"/>
          <w:szCs w:val="24"/>
          <w:u w:val="single"/>
          <w:lang w:val="sr-CS"/>
        </w:rPr>
      </w:r>
    </w:p>
    <w:p>
      <w:pPr>
        <w:pStyle w:val="Normal"/>
        <w:spacing w:lineRule="auto" w:line="240" w:before="0" w:after="0"/>
        <w:ind w:firstLine="709"/>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јекти, мреже, системи и средства електронске комуникационе инфраструктуре морају се градити, пројектовати, производити, употребљавати и одржавати у складу са прописаним стандардима и нормативим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реже електронске комуникационе инфраструктуре ће се у потпуности градити подземно на подручју Просторног пла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убина полагања каблова електронске комуникационе инфраструктуре треба да је најмање 0,8–1,2 m;</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рштање каблова електронских комуникација са путем извешће се каблирањем и постављањем у заштитне цеви;</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у оквиру парцеле у власништву имаоца саобраћајне инфраструктуре планирати полагање одговарајућих цеви  за накнадно провлачење телекомуникационих каблова;</w:t>
      </w:r>
    </w:p>
    <w:p>
      <w:pPr>
        <w:pStyle w:val="Normal"/>
        <w:spacing w:lineRule="auto" w:line="240" w:before="0" w:after="0"/>
        <w:ind w:firstLine="709"/>
        <w:jc w:val="both"/>
        <w:rPr/>
      </w:pPr>
      <w:r>
        <w:rPr>
          <w:rFonts w:cs="Times New Roman" w:ascii="Times New Roman" w:hAnsi="Times New Roman"/>
          <w:sz w:val="24"/>
          <w:szCs w:val="24"/>
          <w:lang w:val="sr-CS"/>
        </w:rPr>
        <w:t>- постојећи објекти мрежа каблова који су потенцијално угрожени изградњом планираних саобраћајних коридора морају бити адекватно заштићени пројектима измештања постојећих кабловских релација односно других телекомуникационих објекат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 уз предметни ауто-пут обезбедити коридор за електронске комуникационе каблове унутар заштитне зоне ауто-пута, одговарајућег капацитета (у погледу броја цеви за полагање предметних каблова и њиховог пречника) за потребе управљача пута и државних институција, што ће се детаљно дефинисати кроз израду техничке документације, а на основу услова имаоца јавних овлашћењ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паралелном вођењу каблова електронских комуникација полагати најмање 3,0 m од државних путева I и II реда (крајња тачка попречног профила – изузетно ивица коловоза), односно у складу са условима надлежног предузећа за путеве. Од осталих путева min. 1,0 m по условима надлежног предузећ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паралелном вођењу каблова електронских комуникација и електроенергетских каблова до 10 кV најмање растојање мора бити 0,50 m и 1,0 m за каблове напона преко 10 кV;</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укрштању најмање вертикално растојање од електроенергетског кабла мора бити 0,50 m, а угао укрштања око 90°;</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укрштању кабла електронских комуникација са цевоводом водовода, канализације, вертикално растојање мора бити најмање 0,30 m, а са цевоводом гасовода високог притиска најмање 0,50 m;</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 приближавању и паралелном вођењу кабла електронских комуникација са цевоводом водовода и канализацијом хоризонтално растојање мора бити најмање 0,50 m, а за гасоводе високог притиска најмање 1,00 m; </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брањено је сађење биљака чији корен има дубину већу од 1 m на удаљењу мањем од 5 m од осе гасовода и у појасу заштите оптичког кабла; </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према електронских комуникација за потребе ТТ (телефон - телеграф), РБС (радио базне станице), КДС (кабловски дистрибутивни систем) и РТВ (радио – телевизија) може бити постављена у помоћни објекат у оквиру комплекса или парцеле;</w:t>
      </w:r>
    </w:p>
    <w:p>
      <w:pPr>
        <w:pStyle w:val="Normal"/>
        <w:spacing w:lineRule="auto" w:line="240" w:before="0" w:after="0"/>
        <w:ind w:firstLine="709"/>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о се опрема електронских комуникација поставља у засебан комплекс на слободностојећи антенски стуб, исти мора бити ограђен;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пајање електричном енергијом обезбедити са нисконапонске мреже 0,4 kV или из трафостанице 20/0,4 kV;</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 комплекса обезбедити приступни пут минималне ширине 3 m до најближе јавне саобраћајниц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и део Водопривредна инфраструктура:, мењају се и глас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3) Водопривредна инфраструкту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реализације водопривредне инфраструктуре, поштовати следеће услов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поручује се типизирање изгледа пропуста тако да димензионисање отвора задовољи хидрауличке елементе за поједине водотоке и канал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убина укопавања водовода не сме бити плића од 1,0 m, због зоне мржњења и саобраћајног оптерећењ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ликом извођења радова водити рачуна о подеоним затварачима и хидрантима на постојећој водоводној мрежи, а положај и дубину укопавања постојеће водоводне мреже, утврдити отварањем вертикалних шлицова уз присуство представника надлежног комуналног предузећ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аралелно вођење водоводне мреже планирати на 3,0 m од крајње тачке попречног профила државног пута (ножице насипа, или спољне ивице путног канала за одводњавање), изузетно од ивице реконструисаног коловоза уколико се тиме не ремети режим одводњавања коловоз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рштање са државним путем планирати, пројектовати и извести искључиво методом механичког подбушивања испод трупа пута, управно на пут, у прописаној заштитној цеви;</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штитна цев мора бити пројектована на целој дужини између крајњих тачака попречног профила пута увећана за по 3,0 m са сваке стран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инимална дубина предметних инсталација и заштитних цеви мерена од најниже коте коловоза до горње коте заштитне цеви износи минимално 1,35 m;</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инимална дубина предметних инсталација и заштитних цеви испод путног канала за одводњавање (постојећег или планираног) мерена од коте дна канала до горње коте заштитне цеви износи 1,0 m;</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местима укрштања државног пута и пруге са постојећим трасама водовода и канализације предвидеће се пропусти са заштитним цеви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 аспекта Просторног плана за деоницу Рума – Шабац, поштовати и следеће услове: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риликом пројектовања обезбедити таква техничка решења којима ће се на рационалан и економичан начин остварити: заштита људи и добара од штетног дејства вода (поплава) водотокова I и II  реда (за водотоке I реда надлежно је јавно водопривредно предузеће, а за водотоке II реда надлежна је јединица локалне самоуправе) уз примену одговарајуће хидротехничке документације; унапред спречити извођење радова и објеката који би погоршали водни режим у водном земљишту водотокова, планирати коридоре за службе и механизацију за спровођење одбране од поплава и предвидети решавање имовинско-правних односа у водном земљишту и друго, а у складу са одредбама члана 3. став 1. и чл. 5-10, 13, 23, 52, 53. и 58. Закона о вода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Обавезна је израда таквих техничких решења којима ће се на рационалан и економичан начин остварити несметан режим протицања и евакуације великих вода приликом изградње објеката који се укрштају са водотоком тако да не буду супротни одредбама чл. 97. и 133. Закона о вода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Ради очувања квалитета подземних и површинских вода предвидети одговарајуће пречишћавање  или предтретман пре испуштања у реципиенте тако да не буду супротни одредбама чл. 98. и 133. Закона о водама;</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На основу планских решења Просторног плана и планираног положаја предметних објеката у односу на постојеће и будуће водне објекте и режим вода водотока – прибавити водна акта за израду пројекта у складу са одредбама чл. 113-127. Закона о водама;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За постојеће цевоводе сирове воде ø600 и транзитни цевовод према Руми ø500, неопходно је обезбедити појас заштите истих;</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У фази пројектовања неопходно је снимање цевовода, па на основу тога предузимање свих мера заштите;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оложај и дубину укопавања постојеће водоводне мреже на измењеној траси ДП I реда бр. 21, утврдити отварањем вертикалних шлицева уз присуство представника ЈП „Водовод” – Рума;</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Сва паралелна вођења и међусобна укрштања са постојећом водоводном мрежом морају се извести у складу са важећим прописима и нормативима за ту врсту радова,</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Траса водоводне мреже треба да остане у путном појасу дуж саобраћајнице; </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Пролазак испод саобраћајница обезбедити одговарајућом механичком заштитом;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Дубина укопавања водовода не би смела да је плића од 1,0-1,2 m од нивелете терена, због зоне мржњења и саобраћајног оптерећења;</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Приликом извођења радова водити рачуна о подеоним затварачима и хидрантима на постојећој водоводној мрежи; </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Минимално 15 дана пре отпочињања радова писмено се обратити ЈП „Водовод” - Рума ради праћења исправности градње у близини водоводне мреже и коначног дефинисања положаја водовода угроженог предметним радовим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а за који су претходно планиране мере заштите на местима укрштања са путем; </w:t>
      </w:r>
    </w:p>
    <w:p>
      <w:pPr>
        <w:pStyle w:val="ListParagraph"/>
        <w:spacing w:lineRule="auto" w:line="240" w:before="0" w:after="0"/>
        <w:ind w:left="0" w:right="0" w:firstLine="708"/>
        <w:contextualSpacing/>
        <w:jc w:val="both"/>
        <w:rPr/>
      </w:pPr>
      <w:r>
        <w:rPr>
          <w:rFonts w:cs="Times New Roman" w:ascii="Times New Roman" w:hAnsi="Times New Roman"/>
          <w:sz w:val="24"/>
          <w:szCs w:val="24"/>
          <w:lang w:val="sr-CS"/>
        </w:rPr>
        <w:t xml:space="preserve">- Све трошкове оштећења водоводне мреже приликом извођења радова, или касније насталих оштећења услед неадекватно изведених радова сносиће извођач, односно инвеститор радова; </w:t>
      </w:r>
    </w:p>
    <w:p>
      <w:pPr>
        <w:pStyle w:val="ListParagraph"/>
        <w:spacing w:lineRule="auto" w:line="240" w:before="0" w:after="0"/>
        <w:ind w:left="0" w:righ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У коридору предметног државног пута предвидети простор за полагање новог магистралног цевовода ø500 од фабрике воде „Фишеров салаш” до црпне станице „Борковац” у Руми, као и радних зона на овом потезу. Траса планираног цевовода је једним делом паралелна са постојећим цевоводом, на растојању 5,0 m према западу од постојећег цевово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Термоенергетска инфраструктура:, мења се и гласи: </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Термоенергетска инфраструктура</w:t>
      </w:r>
      <w:r>
        <w:rPr>
          <w:rFonts w:cs="Times New Roman" w:ascii="Times New Roman" w:hAnsi="Times New Roman"/>
          <w:lang w:val="sr-CS"/>
        </w:rPr>
        <w:t>”.</w:t>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Став 1. мења се и глас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ликом заштите, уређења, пројектовања, изградње и измештања термоенергетске инфраструктуре испоштовати услове који су дати у Правилнику о условима за несметан и безбедан транспорт природног гаса гасоводима притиска већег од 16 bar („Службени гласник РС”, бр. 37/13 и 87/15), Правилнику о условима за несметану и безбедну дистрибуцију природног гаса гасоводима притиска до 16 bar („Службени гласник PC”, број 86/15), Правилнику о техничким нормативима за безбедност од пожара и експлозија постројења и објеката за запаљиве и гориве течности и о ускладиштавању и претакању запаљивих и горивих течности („Службени гласник РС”, број 114/17) и Интерним техничким правилима ЈП „Србијагас” из октобра 2009. године. При пројектовању и изградњи гасне котларнице придржавати се Правилника о техничким нормативима за пројектовање, грађење, погон и одржавање гасних котларница („Службени лист СФРЈ”, бр. 10/90 и 52/90).”</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Назив дела Топловодна мрежа:, мења се и глас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CS"/>
        </w:rPr>
        <w:t>„</w:t>
      </w:r>
      <w:r>
        <w:rPr>
          <w:rFonts w:cs="Times New Roman" w:ascii="Times New Roman" w:hAnsi="Times New Roman"/>
          <w:sz w:val="24"/>
          <w:szCs w:val="24"/>
          <w:lang w:val="sr-CS"/>
        </w:rPr>
        <w:t>5) Топловодна мрежа”</w:t>
      </w:r>
      <w:r>
        <w:rPr>
          <w:rFonts w:cs="Times New Roman" w:ascii="Times New Roman" w:hAnsi="Times New Roman"/>
          <w:sz w:val="24"/>
          <w:szCs w:val="24"/>
          <w:lang w:val="sr-Latn-R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досадашњег дела Топловодна мрежа:, који је постао тачка 5) Топловодна мрежа, додају се назив тачке и тачка, кој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6) Правила за међусобно усаглашавање инфраструктурних систе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саглашавање инфраструктурних система спровести у складу са одредбама важећих закона, подзаконских аката и техничким прописима, који одређују међусобни однос инфраструктурних система у простору, односно њихово трасирање и паралелно вођење кроз заједнички коридор, уз обавезно уважавање правила функционисања и заштите сваког појединачног система, што подразумева рационални приступ у коришћењу земљишта у коридору.”</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После тачке 2.2.4. Минералне сировине, додају се назив тачке и тачка, који глас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2.5. Услови за објекте и зоне заштите животне средине, природних ресурса и вредности, биодиверзитета и друго</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 xml:space="preserve">Обавезно је поштовање услова и мера заштите наведених у глави III ПЛАНСКА РЕШЕЊА, одељак 1. Утицај на природу и животну средину и мере заштите овог Просторног плана, при чему, за потребе заштите канала и водотокова (као станишта и еколошких коридора), фауне и биодиверзитета, обезбеђење елемената функционалне повезаности елемената еколошке мреже и проходности еколошких коридора и озелењавање и пејзажно унапређење простора поштовати следећ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1. У свим фазама пројектовања и изградње неопходно је применити одговарајућа планска и техничка решења са циљем смањења негативних утицаја на подручја значајних за очување биодиверзи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ab/>
        <w:t xml:space="preserve">2. </w:t>
      </w:r>
      <w:r>
        <w:rPr>
          <w:rFonts w:cs="Times New Roman" w:ascii="Times New Roman" w:hAnsi="Times New Roman"/>
          <w:sz w:val="24"/>
          <w:szCs w:val="24"/>
          <w:lang w:val="sr-CS" w:bidi="he-IL"/>
        </w:rPr>
        <w:t xml:space="preserve">Ради очувања еколошког интегритета и природних вредности подручја спроводити све мере забране и поступања наведене у глави </w:t>
      </w:r>
      <w:r>
        <w:rPr>
          <w:rFonts w:cs="Times New Roman" w:ascii="Times New Roman" w:hAnsi="Times New Roman"/>
          <w:sz w:val="24"/>
          <w:szCs w:val="24"/>
          <w:lang w:val="sr-CS"/>
        </w:rPr>
        <w:t>III ПЛАНСКА РЕШЕЊА, одељак 1. Утицај на природу и животну средину и мере заштите овог Просторног плана, изнете у оквиру дела Мере заштите биодиверзитета унутар границе Просторног плана на деоници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3. За очување еколошких својстава водотокова (укључујући и канализоване водотокове чије је корито у блиско-природном стању) као станишта и еколошких коридора поштовати следеће услов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3.1. У највећој могућој мери очувати морфологију приобаља и обалног појаса. На деоницама где не постоје алтернативна решења и неопходно је извршити регулацију водотока/канала или премештање деонице тока, применити техничка и биотехничка решења, којима се природне хидролошке и еколошке карактеристике водотока очувају у што већој мер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3.2. Није дозвољено зацевљење водотока/канала који су назначени као еколошки коридори, односно који повезују станишта са еколошким коридор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3.3. Очувати, а код регулисаних делова формирати појас вегетације уз обалу, као предуслов функционалности коридора. Минимална вегетација обале је травни појас ширине 5 m, а на деоницама где је ширина обалног појаса већа од 8 m обезбедити подизање појасева високог зеленил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3.4. Код свих хидротехничких објеката који стварају баријеру за кретање животиња коритом или обалом (нпр. стрме вештачке површине) треба обезбедити техничка решења (нпр. храпаве површине) које обезбеђују безбедно кретање малим животињама унутар корита, односно омогућују излазак из корита. Обезбедити континуитет травног појаса еколошког коридора уз хидротехничке објект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З.5. Водотоци и канали са улогом еколошких коридора не могу да служе као пријемници непречишћених/недовољно пречишћених отпадних вод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3.6. У складу са чланом 97. Закона о водама, забрањено је испуштање непречишћених отпадних вода у крајњи реципијент. Након прикупљања зауљених отпадних атмосферских вода системом непропусних дренажних цеви/канала неопходно је њихово пречишћавање на сепаратору уља и масти. Све отпадне воде, укључујући процедне воде са саобраћајнице или воде са садржајем токсичних и запаљивих течности. морају бити третиране у складу са правилима одвођења и пречишћавања отпадних вода и према захтевима Уредбе о граничним вредностима емисије загађујућих материја у воде и роковима за њихово достизање („Службени гласник РС”, бр. 67/11, 48/12 и 1/16), односно квалитет пречишћеног ефлуента мора задовољавати прописане критеријуме за упуштање у крајњи реципијент;</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4. Ради смањења акцидената узрокованих сударом са дивљачи и угинућа животиња на путу: </w:t>
      </w:r>
      <w:r>
        <w:rPr>
          <w:rFonts w:cs="Times New Roman" w:ascii="Times New Roman" w:hAnsi="Times New Roman"/>
          <w:w w:val="79"/>
          <w:sz w:val="24"/>
          <w:szCs w:val="24"/>
          <w:lang w:val="sr-CS" w:bidi="he-IL"/>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4.1. На подручју назначених станишта обраслих високом вегетацијом (шума, грмље, шибљаци, трстик), ради смањења учесталости кретања шумских врста према саобраћајници, моделирањем терена и планским одржавањем вегетације формирати травни појас ширине најмање 4 m између саобраћајних трака и природних станишта са високом вегетацијом, који се мора одржавати редовним кошењем (најмање 2 пута годиш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4.2. На подручју назначених станишта обезбедити ограду за дивљач између саобраћајнице и природних станишта/коридора. који обезбеђује заштиту популација свих заштићених и строго заштићених врста предметног простора. Доњи део ограде до 60 </w:t>
      </w:r>
      <w:r>
        <w:rPr>
          <w:rFonts w:cs="Times New Roman" w:ascii="Times New Roman" w:hAnsi="Times New Roman"/>
          <w:iCs/>
          <w:sz w:val="24"/>
          <w:szCs w:val="24"/>
          <w:lang w:val="sr-CS" w:bidi="he-IL"/>
        </w:rPr>
        <w:t>cm</w:t>
      </w:r>
      <w:r>
        <w:rPr>
          <w:rFonts w:cs="Times New Roman" w:ascii="Times New Roman" w:hAnsi="Times New Roman"/>
          <w:sz w:val="24"/>
          <w:szCs w:val="24"/>
          <w:lang w:val="sr-CS" w:bidi="he-IL"/>
        </w:rPr>
        <w:t xml:space="preserve"> висине, треба да има отворе (окца) до 0.5 </w:t>
      </w:r>
      <w:r>
        <w:rPr>
          <w:rFonts w:cs="Times New Roman" w:ascii="Times New Roman" w:hAnsi="Times New Roman"/>
          <w:iCs/>
          <w:sz w:val="24"/>
          <w:szCs w:val="24"/>
          <w:lang w:val="sr-CS" w:bidi="he-IL"/>
        </w:rPr>
        <w:t xml:space="preserve">cm. </w:t>
      </w:r>
      <w:r>
        <w:rPr>
          <w:rFonts w:cs="Times New Roman" w:ascii="Times New Roman" w:hAnsi="Times New Roman"/>
          <w:sz w:val="24"/>
          <w:szCs w:val="24"/>
          <w:lang w:val="sr-CS" w:bidi="he-IL"/>
        </w:rPr>
        <w:t>Ограду позиционирати на начин који омогућује одржавање функционалности ограде (првенствено кошење) са обе њене стране. Ограда треба да усмерава кретање фауне према уређеним пролазима за животиње, као и према мостовима и пропустима за воду као потенцијалним пролазима. Преиспитати потребу подизања ограде за дивљач и на другим деоница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4.3 Спречити доспевање ситних водоземаца на пут трајном вертикалном баријером глатке површине висине најмање 0,5 m; </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у дужини од најмање 50 m уз пут са обе стране водотока/канапа са улогом еколошких коридора; </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у дужини од најмање 50 m уз пут са обе стране водотока/канала које (директно или преко каналске мреже) повезују заштићена подручја или означена станишта међусобно, односно са еколошким коридорима; </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на другим локалитетима на којима процена утицаја доказује повећану фреквенцу кретања водоземаца или других заштићених и строго заштићених врста малих димензиј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4.4. На подручјима станишта осветљење саобраћајнице и пратећих објеката планирати у складу са потребама заштите дивљих врста које су активне ноћу:</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применити светлосна тела са засторима који спречавају расипање светлости према небу (према </w:t>
        <w:tab/>
        <w:t xml:space="preserve">ваздушним коридорима миграције) и околним стаништима/еколошким коридорима; </w:t>
      </w:r>
    </w:p>
    <w:p>
      <w:pPr>
        <w:pStyle w:val="Normal"/>
        <w:spacing w:lineRule="auto" w:line="240" w:before="0" w:after="0"/>
        <w:ind w:left="426"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осветљење вршити светлосним телима постављеним најниже могуће, са светлосним сноповима усмереним према ауто-путу;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 Функционалну повезаност елемената еколошке мреже и проходност еколошких коридора који се пресецају саобраћајницом. обезбедити применом техничких решења која обезбеђују проходност миграционих путев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1. Омогућити безбедно кретање крупне дивљачи адекватним уређењем простора (заштита од ноћног осветљења, висина унутрашњости пролаза је већи или једнак 3 </w:t>
      </w:r>
      <w:r>
        <w:rPr>
          <w:rFonts w:cs="Times New Roman" w:ascii="Times New Roman" w:hAnsi="Times New Roman"/>
          <w:iCs/>
          <w:sz w:val="24"/>
          <w:szCs w:val="24"/>
          <w:lang w:val="sr-CS" w:bidi="he-IL"/>
        </w:rPr>
        <w:t>m,</w:t>
      </w:r>
      <w:r>
        <w:rPr>
          <w:rFonts w:cs="Times New Roman" w:ascii="Times New Roman" w:hAnsi="Times New Roman"/>
          <w:sz w:val="24"/>
          <w:szCs w:val="24"/>
          <w:lang w:val="sr-CS" w:bidi="he-IL"/>
        </w:rPr>
        <w:t xml:space="preserve"> а индекс слободног простора пролаза или унутрашњости мултифункционалног моста једнак или већи од 1,5): </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 изградњом мултифункционалног моста код канализованог водотока Јарчина, повезујући станишта заштићених врста и ловне дивљачи аграрног предела Срема са еколошким коридором Саве; </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изградњом мултифункционалног моста код канализованог водотока Врањ, уз сам руб шумског станишта РУМО1а (заједнички пролаз за врсте шумских станишта и еколошког коридора);</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изградњом пролаза за крупну дивљач уз северни руб шумског станишта РУМ02 (Каракуша), за дивљач аграрног предела која се креће уз саму ограду ловишта и уз мелиоративни канал;</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изградњом пролаза за крупну дивљач унутар ловишта Каракуша (РУМО2) у складу са потребама управљања ловиштем и са потребама кретања дивљих врста по гредама према западном вишем делу ловишта током поплава;</w:t>
      </w:r>
    </w:p>
    <w:p>
      <w:pPr>
        <w:pStyle w:val="Normal"/>
        <w:spacing w:lineRule="auto" w:line="240" w:before="0" w:after="0"/>
        <w:ind w:left="425" w:hanging="0"/>
        <w:jc w:val="both"/>
        <w:rPr>
          <w:rFonts w:ascii="Times New Roman" w:hAnsi="Times New Roman" w:cs="Times New Roman"/>
          <w:sz w:val="24"/>
          <w:szCs w:val="24"/>
          <w:lang w:val="sr-CS"/>
        </w:rPr>
      </w:pPr>
      <w:r>
        <w:rPr>
          <w:rFonts w:cs="Times New Roman" w:ascii="Times New Roman" w:hAnsi="Times New Roman"/>
          <w:sz w:val="24"/>
          <w:szCs w:val="24"/>
          <w:lang w:val="sr-CS" w:bidi="he-IL"/>
        </w:rPr>
        <w:t>- уређењем простора испод моста на Сави обезбеђујући континуитет зеленог појаса обале и проходност обале испод моста за терестичне врсте у периодима средњег водостаја;</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2. За животиње малих и средњих димензија које се крећу уз водотокове обезбедити проходност обале испод моста над каналом који се пружа паралелно са баром Дугајом унутар РУМ02. Минимална ширина трака за кретање животиња је 1 m, ширина унутрашњег простора (визуелне целине) пролаза треба да је већа од 9 m, а пожељно је обезбедити висину већу од 2 m. Моделирањем терена траке за кретање животиња унутар пролаза повезати са гредама (узвишењима терена) ради слободног кретања дивљих врста по гредама према западном, вишем делу ловишта током поплава;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3. За животиње малих димензија (првенствено водоземце) обезбедити пролазе код пресецања канала који повезују означена станишта/заштићена подручја са еколошким коридорима. Минимална ширина трака за кретање животиња је 0,5 m. Користити специјалне материјале и техничка решења у складу са прихваћеним међународним стандардима (нпр. бетон посебних хидролошких особина). Обезбедити осветљеност проветравање, редовно чишћење и одржавање пролаза; </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4. Пролазе за животиње унутар мостова и пропуста уредити по следећим општим правилима: </w:t>
      </w:r>
    </w:p>
    <w:p>
      <w:pPr>
        <w:pStyle w:val="ListParagraph"/>
        <w:numPr>
          <w:ilvl w:val="0"/>
          <w:numId w:val="5"/>
        </w:numPr>
        <w:tabs>
          <w:tab w:val="clear" w:pos="708"/>
          <w:tab w:val="left" w:pos="142" w:leader="none"/>
        </w:tabs>
        <w:spacing w:lineRule="auto" w:line="240" w:before="0" w:after="0"/>
        <w:ind w:left="426"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просторе за кретање дивљих врста планирати са обе стране корита водотокова/канала; </w:t>
      </w:r>
    </w:p>
    <w:p>
      <w:pPr>
        <w:pStyle w:val="ListParagraph"/>
        <w:numPr>
          <w:ilvl w:val="0"/>
          <w:numId w:val="5"/>
        </w:numPr>
        <w:tabs>
          <w:tab w:val="clear" w:pos="708"/>
          <w:tab w:val="left" w:pos="142" w:leader="none"/>
        </w:tabs>
        <w:spacing w:lineRule="auto" w:line="240" w:before="0" w:after="0"/>
        <w:ind w:left="426"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bidi="he-IL"/>
        </w:rPr>
        <w:t>просторе за кретање дивљих врста сместити изнад нивоа просечних пролећних водостаја (период март-април), а унутар затвореног ловишта „Каракуша” на нивоу на</w:t>
      </w:r>
      <w:r>
        <w:rPr>
          <w:rFonts w:cs="Times New Roman" w:ascii="Times New Roman" w:hAnsi="Times New Roman"/>
          <w:sz w:val="24"/>
          <w:szCs w:val="24"/>
          <w:lang w:val="sr-Latn-RS" w:bidi="he-IL"/>
        </w:rPr>
        <w:t>j</w:t>
      </w:r>
      <w:r>
        <w:rPr>
          <w:rFonts w:cs="Times New Roman" w:ascii="Times New Roman" w:hAnsi="Times New Roman"/>
          <w:sz w:val="24"/>
          <w:szCs w:val="24"/>
          <w:lang w:val="sr-CS" w:bidi="he-IL"/>
        </w:rPr>
        <w:t xml:space="preserve">виших тачака греда са којима су повезани; </w:t>
      </w:r>
    </w:p>
    <w:p>
      <w:pPr>
        <w:pStyle w:val="ListParagraph"/>
        <w:numPr>
          <w:ilvl w:val="0"/>
          <w:numId w:val="5"/>
        </w:numPr>
        <w:tabs>
          <w:tab w:val="clear" w:pos="708"/>
          <w:tab w:val="left" w:pos="142" w:leader="none"/>
        </w:tabs>
        <w:spacing w:lineRule="auto" w:line="240" w:before="0" w:after="0"/>
        <w:ind w:left="426"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bidi="he-IL"/>
        </w:rPr>
        <w:t>ако профил корита водотока унутар пролаза има нагиб већи од 15</w:t>
      </w:r>
      <w:r>
        <w:rPr>
          <w:rFonts w:cs="Times New Roman" w:ascii="Times New Roman" w:hAnsi="Times New Roman"/>
          <w:sz w:val="24"/>
          <w:szCs w:val="24"/>
          <w:vertAlign w:val="superscript"/>
          <w:lang w:val="sr-CS" w:bidi="he-IL"/>
        </w:rPr>
        <w:t>о</w:t>
      </w:r>
      <w:r>
        <w:rPr>
          <w:rFonts w:cs="Times New Roman" w:ascii="Times New Roman" w:hAnsi="Times New Roman"/>
          <w:sz w:val="24"/>
          <w:szCs w:val="24"/>
          <w:lang w:val="sr-CS" w:bidi="he-IL"/>
        </w:rPr>
        <w:t xml:space="preserve">, треба формирати хоризонталну терасу ширине 0,4 -1,0 m за кретање животиња изнад нивоа средњег водостаја. Косине корита и обале треба да буду грубо храпаве (могуће решење су хоризонтална ребра или урези), што ће спречавати да животиње упадну у воду и олакшаће им излаз из воде. Саму терасу за кретање обложити природним типом подлоге обале водотока дате локације (нпр. глиновито земљиште) и повезати са обалом ван пропуста/моста; </w:t>
      </w:r>
    </w:p>
    <w:p>
      <w:pPr>
        <w:pStyle w:val="ListParagraph"/>
        <w:numPr>
          <w:ilvl w:val="0"/>
          <w:numId w:val="5"/>
        </w:numPr>
        <w:tabs>
          <w:tab w:val="clear" w:pos="708"/>
          <w:tab w:val="left" w:pos="142" w:leader="none"/>
        </w:tabs>
        <w:spacing w:lineRule="auto" w:line="240" w:before="0" w:after="0"/>
        <w:ind w:left="426" w:righ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обезбедити што бољу осветљеност пролаза дневном светлошћу; </w:t>
      </w:r>
    </w:p>
    <w:p>
      <w:pPr>
        <w:pStyle w:val="Style10"/>
        <w:numPr>
          <w:ilvl w:val="0"/>
          <w:numId w:val="4"/>
        </w:numPr>
        <w:tabs>
          <w:tab w:val="clear" w:pos="708"/>
          <w:tab w:val="left" w:pos="142" w:leader="none"/>
        </w:tabs>
        <w:ind w:left="426" w:right="14" w:hanging="0"/>
        <w:jc w:val="both"/>
        <w:rPr>
          <w:rFonts w:ascii="Times New Roman" w:hAnsi="Times New Roman" w:cs="Times New Roman"/>
          <w:lang w:val="sr-CS"/>
        </w:rPr>
      </w:pPr>
      <w:r>
        <w:rPr>
          <w:rFonts w:cs="Times New Roman" w:ascii="Times New Roman" w:hAnsi="Times New Roman"/>
          <w:lang w:val="sr-CS" w:bidi="he-IL"/>
        </w:rPr>
        <w:t xml:space="preserve">вегетација испред моста треба да буде физички повезана са природном вегетацијом околине помоћу ниске жбунасте вегетације распоређене у облику латиничног слова „V” (избор врста зависи од локалних еколошких услова и од постојања обалоутврде):  </w:t>
      </w:r>
    </w:p>
    <w:p>
      <w:pPr>
        <w:pStyle w:val="Style10"/>
        <w:numPr>
          <w:ilvl w:val="0"/>
          <w:numId w:val="4"/>
        </w:numPr>
        <w:tabs>
          <w:tab w:val="clear" w:pos="708"/>
          <w:tab w:val="left" w:pos="142" w:leader="none"/>
        </w:tabs>
        <w:ind w:left="425" w:right="11" w:hanging="0"/>
        <w:jc w:val="both"/>
        <w:rPr>
          <w:rFonts w:ascii="Times New Roman" w:hAnsi="Times New Roman" w:cs="Times New Roman"/>
          <w:lang w:val="sr-CS"/>
        </w:rPr>
      </w:pPr>
      <w:r>
        <w:rPr>
          <w:rFonts w:cs="Times New Roman" w:ascii="Times New Roman" w:hAnsi="Times New Roman"/>
          <w:lang w:val="sr-CS" w:bidi="he-IL"/>
        </w:rPr>
        <w:t xml:space="preserve">обала (или део обалног појаса) испред моста треба да буде покривена о природним типом земљишта датог локалитета (избегавати бетон).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5.5 Побољшати проходност цевастих пропуста као потенцијалних пролаза за ситне животиње, побољшавањем осветљености и услова проветравања на што већем броју локација, нарочито код пропуста пречника већих од једног мет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5.6. У зависности од резултата процене утицаја на животну средину, по потреби планирати специјалне пролазе за водоземце шумских подручја, у складу са важећом регулативом за безбедно кретање дивљих врста; </w:t>
      </w:r>
    </w:p>
    <w:p>
      <w:pPr>
        <w:pStyle w:val="Normal"/>
        <w:spacing w:lineRule="auto" w:line="240" w:before="0" w:after="0"/>
        <w:ind w:firstLine="708"/>
        <w:jc w:val="both"/>
        <w:rPr/>
      </w:pPr>
      <w:r>
        <w:rPr>
          <w:rFonts w:cs="Times New Roman" w:ascii="Times New Roman" w:hAnsi="Times New Roman"/>
          <w:sz w:val="24"/>
          <w:szCs w:val="24"/>
          <w:lang w:val="sr-CS" w:bidi="he-IL"/>
        </w:rPr>
        <w:t>5.7. Функционалност пролаза за животиње обезбедити редовним одржавање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6. Озелењавање трасе пута и непосредног окружења треба да се врши под следећим општим условим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 xml:space="preserve">6.1. Озелењавање узурпираних површина, изложених ерозији и ширењу инвазивних врста, треба да се одвија паралелно са изградњом пута, формирањем травних површина у што краћем рок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bidi="he-IL"/>
        </w:rPr>
        <w:t>6.2 Код планирања високог зеленила у зони утицаја издвојених станишта и еколошких коридора (удаљеност од 500 m) забрањена је садња инвазивних врста.”</w:t>
      </w:r>
    </w:p>
    <w:p>
      <w:pPr>
        <w:pStyle w:val="Normal"/>
        <w:spacing w:lineRule="auto" w:line="240" w:before="0" w:after="0"/>
        <w:ind w:firstLine="708"/>
        <w:jc w:val="both"/>
        <w:rPr>
          <w:rFonts w:ascii="Times New Roman" w:hAnsi="Times New Roman" w:cs="Times New Roman"/>
          <w:sz w:val="24"/>
          <w:szCs w:val="24"/>
          <w:lang w:val="sr-CS" w:bidi="he-IL"/>
        </w:rPr>
      </w:pPr>
      <w:r>
        <w:rPr>
          <w:rFonts w:cs="Times New Roman" w:ascii="Times New Roman" w:hAnsi="Times New Roman"/>
          <w:sz w:val="24"/>
          <w:szCs w:val="24"/>
          <w:lang w:val="sr-CS" w:bidi="he-IL"/>
        </w:rPr>
      </w:r>
    </w:p>
    <w:p>
      <w:pPr>
        <w:pStyle w:val="Normal"/>
        <w:spacing w:lineRule="auto" w:line="240" w:before="0" w:after="0"/>
        <w:jc w:val="both"/>
        <w:rPr>
          <w:rFonts w:ascii="Times New Roman" w:hAnsi="Times New Roman" w:cs="Times New Roman"/>
          <w:b/>
          <w:b/>
          <w:bCs/>
          <w:sz w:val="24"/>
          <w:szCs w:val="24"/>
          <w:lang w:val="sr-CS" w:bidi="he-IL"/>
        </w:rPr>
      </w:pPr>
      <w:r>
        <w:rPr>
          <w:rFonts w:cs="Times New Roman" w:ascii="Times New Roman" w:hAnsi="Times New Roman"/>
          <w:b/>
          <w:bCs/>
          <w:sz w:val="24"/>
          <w:szCs w:val="24"/>
          <w:lang w:val="sr-CS" w:bidi="he-IL"/>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глави V ИМПЛЕМЕНТАЦИЈА, у одељку 1. Институционaлни оквир имплементације и учесници у имплементацији, ст. 2, 3. и 4. мењају се 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 </w:t>
      </w:r>
    </w:p>
    <w:p>
      <w:pPr>
        <w:pStyle w:val="Normal"/>
        <w:spacing w:lineRule="auto" w:line="240" w:before="0" w:after="0"/>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Реализација функција и садржаја инфраструктурног коридора има карактер развојног „прага”, с обзиром на значај инфраструктуре као неопходног услова за развој подручја. Без реализације инфраструктурног коридора, не могу се очекивати значајни развојни ефекти у другим областима привређивања. Наведени органи државне управе, у складу са својим нивоом, овлашћењима, обавезама и одговорностима, морају бити координатори планираних активности и актера у процесу имплементације. Активности свих нивоа управљања морају да буду и вертикално и хоризонтaлно међусобно усклађе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просторним развојем представља процес доношења одлука, заснованих на потреби реализације циљева и планских решења утврђених изменама и допунама Просторног плана. Посебну улогу и одговорност имају следећи учесници у имплементацији Просторног плана:</w:t>
      </w:r>
    </w:p>
    <w:p>
      <w:pPr>
        <w:pStyle w:val="Normal"/>
        <w:spacing w:lineRule="auto" w:line="240" w:before="0" w:after="0"/>
        <w:ind w:firstLine="708"/>
        <w:jc w:val="both"/>
        <w:rPr/>
      </w:pPr>
      <w:r>
        <w:rPr>
          <w:rFonts w:cs="Times New Roman" w:ascii="Times New Roman" w:hAnsi="Times New Roman"/>
          <w:sz w:val="24"/>
          <w:szCs w:val="24"/>
          <w:lang w:val="sr-CS"/>
        </w:rPr>
        <w:t>1) министарство надлежно за послове просторног планирања, урбанизма и пројектовања, кроз контролу даљих активности на изради планске и техничке документације, управног поступка издавања појединих дозвола и одобрења, инспекцијски надзор, као и оцењивања потребе и оправданости измена и допуна појединих решења овог просторног план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ЈП „Путеви Србије”, управљач државних путева; </w:t>
      </w:r>
    </w:p>
    <w:p>
      <w:pPr>
        <w:pStyle w:val="Normal"/>
        <w:spacing w:lineRule="auto" w:line="240" w:before="0" w:after="0"/>
        <w:ind w:firstLine="708"/>
        <w:jc w:val="both"/>
        <w:rPr/>
      </w:pPr>
      <w:r>
        <w:rPr>
          <w:rFonts w:cs="Times New Roman" w:ascii="Times New Roman" w:hAnsi="Times New Roman"/>
          <w:sz w:val="24"/>
          <w:szCs w:val="24"/>
          <w:lang w:val="sr-CS"/>
        </w:rPr>
        <w:t xml:space="preserve">3) „Коридори Србије” д.о.о, Београд;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4) општина Рума, на чијој територији се налази предмет измена и допуна Просторног плана (Румска обилазница и деоница Рума - Шабац);</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Град Сремска Митровица, на чијој територији се налази предмет измена и допуна Просторног плана (деоница Рума – Шабац); </w:t>
      </w:r>
    </w:p>
    <w:p>
      <w:pPr>
        <w:pStyle w:val="Normal"/>
        <w:spacing w:lineRule="auto" w:line="240" w:before="0" w:after="0"/>
        <w:ind w:firstLine="708"/>
        <w:jc w:val="both"/>
        <w:rPr/>
      </w:pPr>
      <w:r>
        <w:rPr>
          <w:rFonts w:cs="Times New Roman" w:ascii="Times New Roman" w:hAnsi="Times New Roman"/>
          <w:sz w:val="24"/>
          <w:szCs w:val="24"/>
          <w:lang w:val="sr-CS"/>
        </w:rPr>
        <w:t>6) остале јединице локалне самоуправе (градови Нови Сад, Шабац и Лозница и општине Сремски Карловци, Ириг и Богатић) на чијој се територији налазе деонице предметних путева које се разрађују кроз урбанистичку планску документацију 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7) институције, органи и организације које су давале услове и податке у току израде Просторног плана.</w:t>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наведених, учесници у имплементацији су и: </w:t>
      </w:r>
    </w:p>
    <w:p>
      <w:pPr>
        <w:pStyle w:val="Normal"/>
        <w:numPr>
          <w:ilvl w:val="0"/>
          <w:numId w:val="6"/>
        </w:numPr>
        <w:spacing w:lineRule="auto" w:line="240" w:before="0" w:after="0"/>
        <w:ind w:left="0" w:firstLine="426"/>
        <w:jc w:val="both"/>
        <w:rPr/>
      </w:pPr>
      <w:r>
        <w:rPr>
          <w:rFonts w:cs="Times New Roman" w:ascii="Times New Roman" w:hAnsi="Times New Roman"/>
          <w:sz w:val="24"/>
          <w:szCs w:val="24"/>
          <w:lang w:val="sr-CS"/>
        </w:rPr>
        <w:t xml:space="preserve">министарство надлежно за послове заштите животне средине и покрајински секретаријат надлежан за послове заштите животне средине; </w:t>
      </w:r>
    </w:p>
    <w:p>
      <w:pPr>
        <w:pStyle w:val="Normal"/>
        <w:numPr>
          <w:ilvl w:val="0"/>
          <w:numId w:val="6"/>
        </w:numPr>
        <w:spacing w:lineRule="auto" w:line="240" w:before="0" w:after="0"/>
        <w:ind w:left="0" w:firstLine="426"/>
        <w:jc w:val="both"/>
        <w:rPr/>
      </w:pPr>
      <w:r>
        <w:rPr>
          <w:rFonts w:cs="Times New Roman" w:ascii="Times New Roman" w:hAnsi="Times New Roman"/>
          <w:sz w:val="24"/>
          <w:szCs w:val="24"/>
          <w:lang w:val="sr-CS"/>
        </w:rPr>
        <w:t xml:space="preserve">министарство надлежно за послове пољопривреде, водопривреде и шумарства и покрајински секретаријат надлежан за послове пољопривреде, водопривреде и шумарства; </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привреде и покрајински секретаријати надлежни за послове привреде и регионалног развоја;</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енергетике и покрајински секретаријат надлежан за послове енергетике;</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Фонд за капитална улагања АПВ;</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покрајински секретаријати за урбанизам, градитељство и заштиту животне средине;</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јединице локалне самоуправе са подручја Просторног плана;</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ЈП Национални парк „Фрушка гора”;</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Завод за заштиту природе Србије;</w:t>
      </w:r>
    </w:p>
    <w:p>
      <w:pPr>
        <w:pStyle w:val="Normal"/>
        <w:numPr>
          <w:ilvl w:val="0"/>
          <w:numId w:val="6"/>
        </w:numPr>
        <w:spacing w:lineRule="auto" w:line="240" w:before="0" w:after="0"/>
        <w:ind w:left="0" w:firstLine="426"/>
        <w:jc w:val="both"/>
        <w:rPr>
          <w:rFonts w:ascii="Times New Roman" w:hAnsi="Times New Roman" w:cs="Times New Roman"/>
          <w:sz w:val="24"/>
          <w:szCs w:val="24"/>
          <w:lang w:val="sr-CS"/>
        </w:rPr>
      </w:pPr>
      <w:r>
        <w:rPr>
          <w:rFonts w:cs="Times New Roman" w:ascii="Times New Roman" w:hAnsi="Times New Roman"/>
          <w:sz w:val="24"/>
          <w:szCs w:val="24"/>
          <w:lang w:val="sr-CS"/>
        </w:rPr>
        <w:t>институције које ће учествовати у процедури израде и контроле техничке документ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Oдељак 2. Смернице за спровођење плана, мења се и гласи: </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едмет Просторног плана је коридор путне инфраструктуре државног пута I реда бр. 21 и државног пута I реда бр. 19, са пратећим садржајима. Остале намене површина у обухвату Просторног плана дефинисане су важећим просторним и урбанистичким плановим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осторни планови подручја посебне намене</w:t>
      </w:r>
      <w:r>
        <w:rPr>
          <w:rStyle w:val="FootnoteReference"/>
          <w:rStyle w:val="FootnoteAnchor"/>
          <w:rFonts w:cs="Times New Roman" w:ascii="Times New Roman" w:hAnsi="Times New Roman"/>
          <w:color w:val="000000"/>
          <w:sz w:val="24"/>
          <w:szCs w:val="24"/>
          <w:lang w:val="sr-CS"/>
        </w:rPr>
        <w:footnoteReference w:id="5"/>
      </w:r>
      <w:r>
        <w:rPr>
          <w:rFonts w:cs="Times New Roman" w:ascii="Times New Roman" w:hAnsi="Times New Roman"/>
          <w:color w:val="000000"/>
          <w:sz w:val="24"/>
          <w:szCs w:val="24"/>
          <w:lang w:val="sr-CS"/>
        </w:rPr>
        <w:t xml:space="preserve"> чији делови се преклапају са Просторним планом, као и делови планова јединица локалне самоуправе</w:t>
      </w:r>
      <w:r>
        <w:rPr>
          <w:rStyle w:val="FootnoteReference"/>
          <w:rStyle w:val="FootnoteAnchor"/>
          <w:rFonts w:cs="Times New Roman" w:ascii="Times New Roman" w:hAnsi="Times New Roman"/>
          <w:color w:val="000000"/>
          <w:sz w:val="24"/>
          <w:szCs w:val="24"/>
          <w:lang w:val="sr-CS"/>
        </w:rPr>
        <w:footnoteReference w:id="6"/>
      </w:r>
      <w:r>
        <w:rPr>
          <w:rFonts w:cs="Times New Roman" w:ascii="Times New Roman" w:hAnsi="Times New Roman"/>
          <w:color w:val="000000"/>
          <w:sz w:val="24"/>
          <w:szCs w:val="24"/>
          <w:lang w:val="sr-CS"/>
        </w:rPr>
        <w:t>, који су у обухвату Просторног плана, усклађују се са овим Просторним планом у делу путног коридора, а у осталим деловима остају на снази. Просторним планом посебно се утврђују услови и мере заштите, коришћења и уређења простора који се опредељује за посебну намену (коридор пута), док се преостали простор у границама Просторног плана решава оквирно по питању коришћења земљишта остављајући могућност надлежним државним органима да доношењем планова прецизирају начин коришћења простора, његове заштите и изградњ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Спровођење Просторног плана, односно његова реализација одвијаће с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грађивањем планских решења у развојне планове и програм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разрадом планских решења одговарајућим урбанистичким плановима (делови територије у обухвату Просторног плана за које је предвиђена израда урбанистичког плана са смерницама за њихову израду дати су у глави IV ПРАВИЛА УРЕЂЕЊА И ПРАВИЛА ГРАЂЕЊА, одељак 1. Правила уређења и организације земљишта, пододељак 1.7. Смернице и услови за делове територије у обухвату плана за које је предвиђена израда урбанистичког плана, овог Просторног плана); </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директним путем (за делове територије за које није предвиђена израда урбанистичког плана).</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осторни план спроводиће се обавезним уграђивањем његових одредби у:</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ланове и програме јавних предузећа у области инфраструктуре (саобраћај, водопривреда, електропривреда, телекомуникације, енергетике и др);</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 Смернице за имплементацију Просторног плана за деоницу Румске обилазнице</w:t>
      </w:r>
    </w:p>
    <w:p>
      <w:pPr>
        <w:pStyle w:val="Normal"/>
        <w:suppressAutoHyphens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осторни план за деоницу Румске обилазнице спроводи се на следећи начин:</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1) директно (непосредно), издавањем информације о локацији и локацијских услова за предмет Просторног плана за деоницу Румске обилазниц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2) спровођењем превентивних мера заштите и ограничења у погледу коришћења земљишта у ширем појасу заштите државног пута – предмета Просторног плана за деоницу Румске обилазнице у планским документима јединице локалне самоуправе;</w:t>
      </w:r>
    </w:p>
    <w:p>
      <w:pPr>
        <w:pStyle w:val="Normal"/>
        <w:suppressAutoHyphens w:val="false"/>
        <w:spacing w:lineRule="auto" w:line="240" w:before="0" w:after="0"/>
        <w:jc w:val="both"/>
        <w:rPr/>
      </w:pPr>
      <w:r>
        <w:rPr>
          <w:rFonts w:cs="Times New Roman" w:ascii="Times New Roman" w:hAnsi="Times New Roman"/>
          <w:color w:val="000000"/>
          <w:sz w:val="24"/>
          <w:szCs w:val="24"/>
          <w:lang w:val="sr-CS"/>
        </w:rPr>
        <w:t>3) израдом плана детаљне регулације за површинску раскрсницу Врдник, са техничком документацијом као основом за плански документ, а на нивоу разраде у складу са законом.</w:t>
      </w:r>
    </w:p>
    <w:p>
      <w:pPr>
        <w:pStyle w:val="Normal"/>
        <w:spacing w:before="0" w:after="15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2.1.1. Смернице за израду плана детаљне регулације</w:t>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На основу израђене саобраћајне анализе, која је показала могућност реализације захтева исказаних кроз рани јавни увид, Просторним планом за деоницу Румске обилазнице даје се планско утемељење за даље спровођење кроз план детаљне регулације за површинску раскрсницу за петљу Врдник, на територији општине Ириг, на пројектантској стационажи km 24 + 100 до km 24 + 40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2. Смернице за имплементацију Просторног плана за деоницу Рума - Шабац </w:t>
      </w:r>
    </w:p>
    <w:p>
      <w:pPr>
        <w:pStyle w:val="Normal"/>
        <w:spacing w:lineRule="auto" w:line="240" w:before="0" w:after="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 план за деоницу Рума – Шабац спроводи се на следећи начин: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1. </w:t>
      </w:r>
      <w:r>
        <w:rPr>
          <w:rFonts w:eastAsia="TimesNewRomanPSMT;MS Gothic" w:cs="Times New Roman" w:ascii="Times New Roman" w:hAnsi="Times New Roman"/>
          <w:bCs/>
          <w:sz w:val="24"/>
          <w:szCs w:val="24"/>
          <w:lang w:val="sr-CS"/>
        </w:rPr>
        <w:t xml:space="preserve">директно (непосредно), </w:t>
      </w:r>
      <w:r>
        <w:rPr>
          <w:rFonts w:eastAsia="TimesNewRomanPSMT;MS Gothic" w:cs="Times New Roman" w:ascii="Times New Roman" w:hAnsi="Times New Roman"/>
          <w:sz w:val="24"/>
          <w:szCs w:val="24"/>
          <w:lang w:val="sr-CS"/>
        </w:rPr>
        <w:t xml:space="preserve">издавањем локацијских услова, за део Просторног плана са разрадом на нивоу детаљне регулације у обухвату земљишта јавне намене, односно појаса државног пута (објекти пута), сервисних и приступних саобраћајница и водног земљишта канала и водотоков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2. </w:t>
      </w:r>
      <w:r>
        <w:rPr>
          <w:rFonts w:eastAsia="TimesNewRomanPSMT;MS Gothic" w:cs="Times New Roman" w:ascii="Times New Roman" w:hAnsi="Times New Roman"/>
          <w:bCs/>
          <w:sz w:val="24"/>
          <w:szCs w:val="24"/>
          <w:lang w:val="sr-CS"/>
        </w:rPr>
        <w:t xml:space="preserve">индиректно, </w:t>
      </w:r>
      <w:r>
        <w:rPr>
          <w:rFonts w:eastAsia="TimesNewRomanPSMT;MS Gothic" w:cs="Times New Roman" w:ascii="Times New Roman" w:hAnsi="Times New Roman"/>
          <w:sz w:val="24"/>
          <w:szCs w:val="24"/>
          <w:lang w:val="sr-CS"/>
        </w:rPr>
        <w:t>за Просторни план за деоницу Рума – Шабац, изван регулационе линије предметног државног пута (ауто-пута), и то: 1) применом и разрадом планских решења Просторног плана за деоницу Рума – Шабац у другим планским документима за инфраструктурне системе, који се налазе у коридору или се укрштају са коридором предметног државног пута (ауто-пута); и 2) применом и разрадом планских решења Просторног плана за деоницу Рума - Шабац у планским документима јединица локалне самоуправе.</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 план за деоницу Рума – Шабац је основ за формирање парцеле јавне намене.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Ако је у току имплементације Просторног плана за деоницу Рума – Шабац потребно формирати мање грађевинске парцеле за поједине функционалне целине или ако то захтева динамика решавања имовинскоправних односа и изградње, дозвољава се даља препарцелација формираних грађевинских парцела, израдом пројекта парцелације.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У обухвату парцела земљишта јавне намене које су формиране Просторним планом за деоницу Рума - Шабац, за потребе изградње државног пута и регулације водотокова, дозвољена је израда пројеката парцелације и формирање мањих парцела у складу са потребама и динамиком реализације планских решењ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У оквиру земљишта јавних намена могућа је прерасподела водног и путног земљишта уз сагласност управљача / имаоца јавних овлашћења надлежних јавних предузећ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За потребе инфраструктурних коридора и објеката, прелаза за животиње и других јавних радова, где техничка документација покаже потребу да се изађе из регулације  саобраћајнице, могућа је израда урбанистичког пројекта, на основу чл. 60. и 61. Закона о планирању и изградњ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Кроз израду урбанистичког пројекта и одговарајуће техничке документације, уз сагласност ЈП „Путеви Србије”, могуће ј</w:t>
      </w:r>
      <w:bookmarkStart w:id="1" w:name="_GoBack"/>
      <w:bookmarkEnd w:id="1"/>
      <w:r>
        <w:rPr>
          <w:rFonts w:cs="Times New Roman" w:ascii="Times New Roman" w:hAnsi="Times New Roman"/>
          <w:sz w:val="24"/>
          <w:szCs w:val="24"/>
          <w:shd w:fill="FFFFFF" w:val="clear"/>
          <w:lang w:val="sr-CS"/>
        </w:rPr>
        <w:t>е увођење и додатних колских и пешачких прелаза и пролаза, на местима укрштања саобраћајнице са другим путевима, уколико се за то укаже потреба.</w:t>
      </w:r>
    </w:p>
    <w:p>
      <w:pPr>
        <w:pStyle w:val="Normal"/>
        <w:spacing w:lineRule="auto" w:line="240" w:before="0" w:after="0"/>
        <w:ind w:firstLine="708"/>
        <w:jc w:val="both"/>
        <w:rPr/>
      </w:pPr>
      <w:r>
        <w:rPr>
          <w:rFonts w:cs="Times New Roman" w:ascii="Times New Roman" w:hAnsi="Times New Roman"/>
          <w:sz w:val="24"/>
          <w:szCs w:val="24"/>
          <w:shd w:fill="FFFFFF" w:val="clear"/>
          <w:lang w:val="sr-CS"/>
        </w:rPr>
        <w:t xml:space="preserve">Ради повезивања радне зоне „Румска петља – запад” могућа је изградња прелаза преко ауто-пута између оријентационих стационажа </w:t>
      </w:r>
      <w:r>
        <w:rPr>
          <w:rFonts w:cs="Times New Roman" w:ascii="Times New Roman" w:hAnsi="Times New Roman"/>
          <w:sz w:val="24"/>
          <w:szCs w:val="24"/>
          <w:lang w:val="sr-CS"/>
        </w:rPr>
        <w:t xml:space="preserve"> km 45-47. Техничко решење прелаза и тачан положај разрадиће се урбанистичким пројектом након усвајања измена и допуна плана детаљне регулације за радну зону „Румска петља – запад”, уз сагласност ЈП „Путеви Србије”. </w:t>
      </w:r>
    </w:p>
    <w:p>
      <w:pPr>
        <w:pStyle w:val="Normal"/>
        <w:spacing w:lineRule="auto" w:line="240" w:before="0" w:after="0"/>
        <w:ind w:firstLine="708"/>
        <w:jc w:val="both"/>
        <w:rPr/>
      </w:pPr>
      <w:r>
        <w:rPr>
          <w:rFonts w:cs="Times New Roman" w:ascii="Times New Roman" w:hAnsi="Times New Roman"/>
          <w:sz w:val="24"/>
          <w:szCs w:val="24"/>
          <w:lang w:val="sr-CS"/>
        </w:rPr>
        <w:t>У оквиру граница Просторног плана за деоницу Рума - Шабац могуће је одговарајућом урбанистичком документацијом остварити континуитет прекинутих атарских путева ради обезбеђења непосредног приступа парцелама у ванграђевинском подручју.</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м планом за деоницу Рума - Шабац је дозвољена фазност реализације, тако да једна фаза представља функционалну целину, уз сагласност управљача пут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На местима укрштања мањих канала и пута, техничком документацијом дефинисаће се техничка решења у складу са условима јавног водопривредног предузећа. </w:t>
      </w:r>
    </w:p>
    <w:p>
      <w:pPr>
        <w:pStyle w:val="Normal"/>
        <w:spacing w:lineRule="auto" w:line="240" w:before="0" w:after="0"/>
        <w:jc w:val="center"/>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Директна примена Просторног плана за деоницу Рума - Шабац</w:t>
      </w:r>
    </w:p>
    <w:p>
      <w:pPr>
        <w:pStyle w:val="Normal"/>
        <w:spacing w:lineRule="auto" w:line="240" w:before="0" w:after="0"/>
        <w:ind w:firstLine="708"/>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Просторни план за деоницу Рума - Шабац спроводи се директно (непосредно) за део са разрадом на нивоу детаљне регулације у обухвату земљишта јавне намене, односно појаса државног пута (објекти пута), сервисних и приступних саобраћајница и водног земљишта за потребе регулације канала и водотокова, и то издавањем локацијских услова з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целокупну трасу државног пута са мостовима, пропустима и другим објектим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петље / денивелисана укрштања и раскрснице;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функционалне пратеће садржаје: базе за одржавање пута, објекти контроле и управљања и др;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пратеће садржаје за кориснике пута: одморишта са услужним центром;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приступне саобраћајнице и противпожарне путеве до појединих објеката државног пут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заштитне објекте и радове на местима укрштања државног пута са осталим инфраструктурним системима; </w:t>
      </w:r>
    </w:p>
    <w:p>
      <w:pPr>
        <w:pStyle w:val="Normal"/>
        <w:spacing w:lineRule="auto" w:line="240" w:before="0" w:after="0"/>
        <w:ind w:firstLine="708"/>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 објекте на каналима са којима се укршта државни пут;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електроенергетску, електронску, хидротехничку и другу инфраструктуру у функцији државног пут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 пејзажно уређење зелених површина у појасу државног пута. </w:t>
      </w:r>
    </w:p>
    <w:p>
      <w:pPr>
        <w:pStyle w:val="Normal"/>
        <w:spacing w:lineRule="auto" w:line="240" w:before="0" w:after="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Просторни план за деоницу Рума - Шабац представља основ за утврђивање јавног интереса за експропријацију, односно административни пренос непокретности. Потпуном експропријацијом, односно административним преносом непокретности, обезбеђује се простор за формирање грађевинских парцела објеката који су саставни делови државног пута и парцела водног земљишта. Потпуном експропријацијом се трајно мења постојећа намена и власништво над обухваћеним непокретностима.</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Решењем о утврђивању јавног интереса, одређује се корисник експропријације, односно административног преноса непокретности. Корисник експропријације преузима сва права, обавезе и одговорности предвиђене Законом о експропријацији.</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У делу Просторног плана који се директно спроводи, површине које су предмет утврђивања јавног интереса одређене су графички са елементима за геодетско обележавање и пописом обухваћених катастарских парцела (у целини или у деловим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графичким прилозима Просторног плана за деоницу Рума – Шабац. </w:t>
      </w:r>
    </w:p>
    <w:p>
      <w:pPr>
        <w:pStyle w:val="Normal"/>
        <w:spacing w:lineRule="auto" w:line="240" w:before="0" w:after="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Смернице за имплементацију у другим просторним и </w:t>
      </w:r>
    </w:p>
    <w:p>
      <w:pPr>
        <w:pStyle w:val="Normal"/>
        <w:spacing w:lineRule="auto" w:line="240"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урбанистичким плановима</w:t>
      </w:r>
    </w:p>
    <w:p>
      <w:pPr>
        <w:pStyle w:val="Normal"/>
        <w:spacing w:lineRule="auto" w:line="240"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Важећи плански документи донети до дана ступања на снагу ове уредбе, примењују се на следећи начин: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1. не примењују се плански документи у делу дефинисаном регулационом линијом државног пута – ауто-пута и водног земљишта (земљишта јавне намене) утврђеног на графичким прилозима са детаљном разрадом Просторног плана за деоницу Рума - Шабац;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2. примењују се, у делу и на начин који није у супротности са овим просторним планом, плански документи у делу Просторног плана за деоницу Рума – Шабац изван регулационе линије предметног државног пута (ауто-пута), утврђеног на графичким прилозима са детаљном разрадом за деоницу Рума - Шабац, нарочито у погледу режима коришћења, уређења и заштите простора, као и у погледу спречавања ширења грађевинских подручја.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Надлежни органи јединица локалне самоуправе, чији су делови територије у обухвату Просторног плана за деоницу Рума - Шабац, донеће одлуку и покренути поступак усаглашавања (измене и допуне) донетих планских докумената са Просторним планом у делу деонице Рума - Шабац, у року који не може бити дужи од две године од дана ступања на снагу ове уредбе.</w:t>
      </w:r>
    </w:p>
    <w:p>
      <w:pPr>
        <w:pStyle w:val="Normal"/>
        <w:spacing w:lineRule="auto" w:line="240" w:before="0" w:after="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Имплементација у секторским плановима и програмима</w:t>
      </w:r>
    </w:p>
    <w:p>
      <w:pPr>
        <w:pStyle w:val="Normal"/>
        <w:spacing w:lineRule="auto" w:line="240" w:before="0" w:after="0"/>
        <w:ind w:firstLine="708"/>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 xml:space="preserve">Имплементација и усаглашавање планских концепција, решења и пропозиција утврђених Просторним планом за деоницу Рума - Шабац у секторским плановима и програмима у складу са законом, обезбеђују: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министарство надлежно за послове водопривреде, односно Републичка дирекција за воде и надлежна водопривредна предузећа, усклађивањем и реализацијом планираних радова на уређивању и одржавању каналске мреже; </w:t>
      </w:r>
    </w:p>
    <w:p>
      <w:pPr>
        <w:pStyle w:val="Normal"/>
        <w:spacing w:lineRule="auto" w:line="240" w:before="0" w:after="0"/>
        <w:ind w:firstLine="708"/>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министарство надлежно за послове енергетике и Акционарско друштво „Електромрежа Србије” Београд, усклађивањем и реализацијом планираних радова на електроенергетској мрежи и објектима; </w:t>
      </w:r>
    </w:p>
    <w:p>
      <w:pPr>
        <w:pStyle w:val="Normal"/>
        <w:spacing w:lineRule="auto" w:line="240" w:before="0" w:after="0"/>
        <w:ind w:firstLine="708"/>
        <w:jc w:val="both"/>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оператори мобилне телефоније усклађивањем својих програма развоја мобилне телефоније; </w:t>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органи локалне самоуправе и градска и општинска јавна комунална предузећа усклађивањем програма развоја водоводне и канализационе инфраструктуре;</w:t>
      </w:r>
    </w:p>
    <w:p>
      <w:pPr>
        <w:pStyle w:val="Normal"/>
        <w:spacing w:lineRule="auto" w:line="240" w:before="0" w:after="0"/>
        <w:ind w:firstLine="709"/>
        <w:jc w:val="both"/>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 xml:space="preserve">органи локалне самоуправе и градска и општинска јавна предузећа надлежна за изградњу и одржавање путева, усклађивањем програма развоја општинских јавних путева; </w:t>
      </w:r>
    </w:p>
    <w:p>
      <w:pPr>
        <w:pStyle w:val="Normal"/>
        <w:spacing w:lineRule="auto" w:line="240" w:before="0" w:after="0"/>
        <w:ind w:firstLine="709"/>
        <w:jc w:val="both"/>
        <w:rPr>
          <w:rFonts w:ascii="Times New Roman" w:hAnsi="Times New Roman" w:cs="Times New Roman"/>
          <w:sz w:val="24"/>
          <w:szCs w:val="24"/>
          <w:lang w:val="sr-CS"/>
        </w:rPr>
      </w:pPr>
      <w:r>
        <w:rPr>
          <w:rFonts w:eastAsia="TimesNewRomanPSMT;MS Gothic"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eastAsia="TimesNewRomanPSMT;MS Gothic" w:cs="Times New Roman" w:ascii="Times New Roman" w:hAnsi="Times New Roman"/>
          <w:sz w:val="24"/>
          <w:szCs w:val="24"/>
          <w:lang w:val="sr-CS"/>
        </w:rPr>
        <w:t>органи локалне самоуправе у сарадњи са министарством надлежним за послове заштите животне средине, усклађивањем и реализацијом локалних планова и програма заштите животне средине (средњорочних планова заштите од буке, програма и планова мониторинга животне сре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зив одељка и одељак 4. МЕРЕ И ИНСТРУМЕНТИ ЗА ИМПЛЕМЕНТАЦИЈУ</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мењају се и гла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Мере и инструменти за имплементаци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тратешка опредељења, планске концепције и планска решења спроводе 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именом општих, појединачних и секторских политика, мера и инструмената; </w:t>
      </w:r>
    </w:p>
    <w:p>
      <w:pPr>
        <w:pStyle w:val="Normal"/>
        <w:spacing w:lineRule="auto" w:line="240" w:before="0" w:after="0"/>
        <w:ind w:firstLine="708"/>
        <w:jc w:val="both"/>
        <w:rPr/>
      </w:pPr>
      <w:r>
        <w:rPr>
          <w:rFonts w:cs="Times New Roman" w:ascii="Times New Roman" w:hAnsi="Times New Roman"/>
          <w:sz w:val="24"/>
          <w:szCs w:val="24"/>
          <w:lang w:val="sr-CS"/>
        </w:rPr>
        <w:t xml:space="preserve">2) поштовањем утврђених норми и стандарда прописаних законима и подзаконским актима и утврђених на основу планерског искуства заснованог на примерима усвојених планова; </w:t>
      </w:r>
    </w:p>
    <w:p>
      <w:pPr>
        <w:pStyle w:val="Normal"/>
        <w:spacing w:lineRule="auto" w:line="240" w:before="0" w:after="0"/>
        <w:ind w:firstLine="708"/>
        <w:jc w:val="both"/>
        <w:rPr/>
      </w:pPr>
      <w:r>
        <w:rPr>
          <w:rFonts w:cs="Times New Roman" w:ascii="Times New Roman" w:hAnsi="Times New Roman"/>
          <w:sz w:val="24"/>
          <w:szCs w:val="24"/>
          <w:lang w:val="sr-CS"/>
        </w:rPr>
        <w:t xml:space="preserve">3) разрадом утврђених циљева и концепција кроз планове и програме развоја града, односно општине, јавних предузећа и кроз друге програме развој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аљим истраживањем и планирањем, израдом техничке документације, праћењем промена у простору и реализације планских решења, као и њиховог утицаја на простор и функције у њем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Развој, уређење, коришћење и заштита простора у обухвату Просторног плана, односно реализација планских решења, заснива се на инструментима за имплементацију Просторног плана, који се базирају на:</w:t>
      </w:r>
    </w:p>
    <w:p>
      <w:pPr>
        <w:pStyle w:val="Normal"/>
        <w:suppressAutoHyphens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1) економско-финансијским мерама;</w:t>
      </w:r>
    </w:p>
    <w:p>
      <w:pPr>
        <w:pStyle w:val="Normal"/>
        <w:suppressAutoHyphens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2) одговарајућој институционалној подршци;</w:t>
      </w:r>
    </w:p>
    <w:p>
      <w:pPr>
        <w:pStyle w:val="Normal"/>
        <w:suppressAutoHyphens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3) нормативним мерама;</w:t>
      </w:r>
    </w:p>
    <w:p>
      <w:pPr>
        <w:pStyle w:val="Normal"/>
        <w:suppressAutoHyphens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4) информатичко-организационим мерама.</w:t>
      </w:r>
    </w:p>
    <w:p>
      <w:pPr>
        <w:pStyle w:val="Normal"/>
        <w:spacing w:lineRule="auto" w:line="240"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новне мере и инструменти за имплементацију планских решења подразумевају израду техничке документације, пре свега идејног пројекта и пројекта за грађевинску дозволу за обилазницу око Руме и деоницу Рума – Шабац и објекте у функцији државног пута.”</w:t>
      </w:r>
    </w:p>
    <w:p>
      <w:pPr>
        <w:pStyle w:val="Normal"/>
        <w:spacing w:lineRule="auto" w:line="240" w:before="0" w:after="15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suppressAutoHyphens w:val="false"/>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suppressAutoHyphens w:val="false"/>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110-4718/2020</w:t>
      </w:r>
    </w:p>
    <w:p>
      <w:pPr>
        <w:pStyle w:val="Normal"/>
        <w:suppressAutoHyphens w:val="false"/>
        <w:spacing w:lineRule="auto" w:line="240" w:before="0" w:after="0"/>
        <w:jc w:val="both"/>
        <w:rPr/>
      </w:pPr>
      <w:r>
        <w:rPr>
          <w:rFonts w:eastAsia="Times New Roman" w:cs="Times New Roman" w:ascii="Times New Roman" w:hAnsi="Times New Roman"/>
          <w:sz w:val="24"/>
          <w:szCs w:val="24"/>
          <w:lang w:val="sr-CS"/>
        </w:rPr>
        <w:t xml:space="preserve">У Београду, 12. јуна </w:t>
      </w:r>
      <w:r>
        <w:rPr>
          <w:rFonts w:eastAsia="Times New Roman" w:cs="Times New Roman" w:ascii="Times New Roman" w:hAnsi="Times New Roman"/>
          <w:sz w:val="24"/>
          <w:szCs w:val="24"/>
          <w:lang w:val="sr-RS"/>
        </w:rPr>
        <w:t>2020. године</w:t>
      </w:r>
    </w:p>
    <w:p>
      <w:pPr>
        <w:pStyle w:val="Normal"/>
        <w:suppressAutoHyphens w:val="false"/>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uppressAutoHyphens w:val="false"/>
        <w:spacing w:lineRule="auto" w:line="240" w:before="0" w:after="0"/>
        <w:jc w:val="center"/>
        <w:rPr/>
      </w:pPr>
      <w:r>
        <w:rPr>
          <w:rFonts w:eastAsia="Times New Roman" w:cs="Times New Roman" w:ascii="Times New Roman" w:hAnsi="Times New Roman"/>
          <w:sz w:val="24"/>
          <w:szCs w:val="24"/>
          <w:lang w:val="sr-CS"/>
        </w:rPr>
        <w:t>В Л А Д А</w:t>
      </w:r>
      <w:r>
        <w:rPr>
          <w:rFonts w:eastAsia="Times New Roman" w:cs="Times New Roman" w:ascii="Times New Roman" w:hAnsi="Times New Roman"/>
          <w:sz w:val="24"/>
          <w:szCs w:val="24"/>
          <w:lang w:val="ru-RU"/>
        </w:rPr>
        <w:t xml:space="preserve">      </w:t>
      </w:r>
    </w:p>
    <w:p>
      <w:pPr>
        <w:pStyle w:val="Normal"/>
        <w:suppressAutoHyphens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   </w:t>
      </w:r>
    </w:p>
    <w:p>
      <w:pPr>
        <w:pStyle w:val="Normal"/>
        <w:suppressAutoHyphens w:val="false"/>
        <w:spacing w:lineRule="auto" w:line="240" w:before="0" w:after="0"/>
        <w:ind w:left="4320"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p>
    <w:p>
      <w:pPr>
        <w:pStyle w:val="Normal"/>
        <w:tabs>
          <w:tab w:val="clear" w:pos="708"/>
          <w:tab w:val="left" w:pos="3810" w:leader="none"/>
        </w:tabs>
        <w:suppressAutoHyphens w:val="false"/>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 xml:space="preserve">                                                        ПРЕДСЕДНИК </w:t>
      </w:r>
    </w:p>
    <w:p>
      <w:pPr>
        <w:pStyle w:val="Normal"/>
        <w:tabs>
          <w:tab w:val="clear" w:pos="708"/>
          <w:tab w:val="left" w:pos="3810" w:leader="none"/>
        </w:tabs>
        <w:suppressAutoHyphens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uppressAutoHyphens w:val="false"/>
        <w:spacing w:lineRule="auto" w:line="240" w:before="0" w:after="0"/>
        <w:rPr/>
      </w:pPr>
      <w:r>
        <w:rPr>
          <w:rFonts w:eastAsia="Times New Roman" w:cs="Times New Roman" w:ascii="Times New Roman" w:hAnsi="Times New Roman"/>
          <w:sz w:val="24"/>
          <w:szCs w:val="24"/>
          <w:lang w:val="sr-RS"/>
        </w:rPr>
        <w:tab/>
        <w:tab/>
        <w:tab/>
        <w:tab/>
        <w:tab/>
        <w:tab/>
        <w:tab/>
        <w:tab/>
        <w:tab/>
        <w:tab/>
        <w:t xml:space="preserve"> Ана Брнабић</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с.р.</w:t>
      </w:r>
    </w:p>
    <w:p>
      <w:pPr>
        <w:pStyle w:val="Normal"/>
        <w:suppressAutoHyphens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5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50"/>
        <w:jc w:val="both"/>
        <w:rPr>
          <w:rFonts w:ascii="Times New Roman" w:hAnsi="Times New Roman" w:cs="Times New Roman"/>
          <w:lang w:val="sr-CS"/>
        </w:rPr>
      </w:pPr>
      <w:r>
        <w:rPr>
          <w:rFonts w:cs="Times New Roman" w:ascii="Times New Roman" w:hAnsi="Times New Roman"/>
          <w:lang w:val="sr-CS"/>
        </w:rPr>
      </w:r>
    </w:p>
    <w:p>
      <w:pPr>
        <w:pStyle w:val="Normal"/>
        <w:suppressAutoHyphens w:val="false"/>
        <w:spacing w:lineRule="auto" w:line="240" w:before="0" w:after="0"/>
        <w:ind w:right="-85"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footerReference w:type="default" r:id="rId9"/>
      <w:footerReference w:type="first" r:id="rId10"/>
      <w:footnotePr>
        <w:numFmt w:val="decimal"/>
      </w:footnotePr>
      <w:type w:val="nextPage"/>
      <w:pgSz w:w="11906" w:h="16838"/>
      <w:pgMar w:left="1440" w:right="1440" w:gutter="0" w:header="0" w:top="1440" w:footer="720" w:bottom="144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YU C Swiss">
    <w:charset w:val="01"/>
    <w:family w:val="roman"/>
    <w:pitch w:val="variable"/>
  </w:font>
  <w:font w:name="Liberation Mono">
    <w:altName w:val="Courier New"/>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л</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33</w:t>
      </w:r>
      <w:r>
        <w:rPr>
          <w:rFonts w:cs="Times New Roman" w:ascii="Times New Roman" w:hAnsi="Times New Roman"/>
        </w:rPr>
        <w:t xml:space="preserve">, </w:t>
      </w:r>
      <w:r>
        <w:rPr>
          <w:rFonts w:cs="Times New Roman" w:ascii="Times New Roman" w:hAnsi="Times New Roman"/>
          <w:lang w:val="sr-RS"/>
        </w:rPr>
        <w:t>34, 35</w:t>
      </w:r>
      <w:r>
        <w:rPr>
          <w:rFonts w:cs="Times New Roman" w:ascii="Times New Roman" w:hAnsi="Times New Roman"/>
        </w:rPr>
        <w:t>. и 3</w:t>
      </w:r>
      <w:r>
        <w:rPr>
          <w:rFonts w:cs="Times New Roman" w:ascii="Times New Roman" w:hAnsi="Times New Roman"/>
          <w:lang w:val="sr-RS"/>
        </w:rPr>
        <w:t>6</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Закона о путевима („Службени гласник РС”, бр. 41/18 и 95/18-</w:t>
      </w:r>
      <w:r>
        <w:rPr>
          <w:rFonts w:cs="Times New Roman" w:ascii="Times New Roman" w:hAnsi="Times New Roman"/>
          <w:lang w:val="sr-RS"/>
        </w:rPr>
        <w:t>др. закон</w:t>
      </w:r>
      <w:r>
        <w:rPr>
          <w:rFonts w:cs="Times New Roman" w:ascii="Times New Roman" w:hAnsi="Times New Roman"/>
        </w:rPr>
        <w:t>).</w:t>
      </w:r>
    </w:p>
  </w:footnote>
  <w:footnote w:id="3">
    <w:p>
      <w:pPr>
        <w:pStyle w:val="Normal"/>
        <w:spacing w:before="0" w:after="15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дефинисан</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у оквиру </w:t>
      </w:r>
      <w:r>
        <w:rPr>
          <w:rFonts w:cs="Times New Roman" w:ascii="Times New Roman" w:hAnsi="Times New Roman"/>
          <w:sz w:val="18"/>
          <w:szCs w:val="18"/>
          <w:lang w:val="sr-RS"/>
        </w:rPr>
        <w:t>Плана развоја железничког, друмског, водног, ваздушног и интермодалног транспорта у Републици Србији од 2015. до 2020. године (који је усвојен Закључком Владе 05 Број: 34-7752/2015-02, од 23. јула 2015. године).</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Чл</w:t>
      </w:r>
      <w:r>
        <w:rPr>
          <w:rFonts w:cs="Times New Roman" w:ascii="Times New Roman" w:hAnsi="Times New Roman"/>
          <w:sz w:val="18"/>
          <w:szCs w:val="18"/>
          <w:lang w:val="sr-RS"/>
        </w:rPr>
        <w:t>.</w:t>
      </w:r>
      <w:r>
        <w:rPr>
          <w:rFonts w:cs="Times New Roman" w:ascii="Times New Roman" w:hAnsi="Times New Roman"/>
          <w:sz w:val="18"/>
          <w:szCs w:val="18"/>
        </w:rPr>
        <w:t xml:space="preserve"> </w:t>
      </w:r>
      <w:r>
        <w:rPr>
          <w:rFonts w:cs="Times New Roman" w:ascii="Times New Roman" w:hAnsi="Times New Roman"/>
          <w:sz w:val="18"/>
          <w:szCs w:val="18"/>
          <w:lang w:val="sr-RS"/>
        </w:rPr>
        <w:t>33</w:t>
      </w:r>
      <w:r>
        <w:rPr>
          <w:rFonts w:cs="Times New Roman" w:ascii="Times New Roman" w:hAnsi="Times New Roman"/>
          <w:sz w:val="18"/>
          <w:szCs w:val="18"/>
        </w:rPr>
        <w:t xml:space="preserve">, </w:t>
      </w:r>
      <w:r>
        <w:rPr>
          <w:rFonts w:cs="Times New Roman" w:ascii="Times New Roman" w:hAnsi="Times New Roman"/>
          <w:sz w:val="18"/>
          <w:szCs w:val="18"/>
          <w:lang w:val="sr-RS"/>
        </w:rPr>
        <w:t>34, 35</w:t>
      </w:r>
      <w:r>
        <w:rPr>
          <w:rFonts w:cs="Times New Roman" w:ascii="Times New Roman" w:hAnsi="Times New Roman"/>
          <w:sz w:val="18"/>
          <w:szCs w:val="18"/>
        </w:rPr>
        <w:t>. и 3</w:t>
      </w:r>
      <w:r>
        <w:rPr>
          <w:rFonts w:cs="Times New Roman" w:ascii="Times New Roman" w:hAnsi="Times New Roman"/>
          <w:sz w:val="18"/>
          <w:szCs w:val="18"/>
          <w:lang w:val="sr-RS"/>
        </w:rPr>
        <w:t>6</w:t>
      </w:r>
      <w:r>
        <w:rPr>
          <w:rFonts w:cs="Times New Roman" w:ascii="Times New Roman" w:hAnsi="Times New Roman"/>
          <w:sz w:val="18"/>
          <w:szCs w:val="18"/>
        </w:rPr>
        <w:t>.</w:t>
      </w:r>
      <w:r>
        <w:rPr>
          <w:rFonts w:cs="Times New Roman" w:ascii="Times New Roman" w:hAnsi="Times New Roman"/>
          <w:sz w:val="18"/>
          <w:szCs w:val="18"/>
          <w:lang w:val="sr-RS"/>
        </w:rPr>
        <w:t xml:space="preserve"> </w:t>
      </w:r>
      <w:r>
        <w:rPr>
          <w:rFonts w:cs="Times New Roman" w:ascii="Times New Roman" w:hAnsi="Times New Roman"/>
          <w:sz w:val="18"/>
          <w:szCs w:val="18"/>
        </w:rPr>
        <w:t>Закона о путевима.</w:t>
      </w:r>
    </w:p>
  </w:footnote>
  <w:footnote w:id="5">
    <w:p>
      <w:pPr>
        <w:pStyle w:val="Footnote"/>
        <w:rPr/>
      </w:pPr>
      <w:r>
        <w:rPr>
          <w:rStyle w:val="FootnoteCharacters"/>
        </w:rPr>
        <w:footnoteRef/>
      </w:r>
      <w:r>
        <w:rPr/>
        <w:t xml:space="preserve"> </w:t>
      </w:r>
      <w:r>
        <w:rPr>
          <w:rFonts w:cs="Times New Roman" w:ascii="Times New Roman" w:hAnsi="Times New Roman"/>
          <w:color w:val="000000"/>
          <w:sz w:val="18"/>
          <w:szCs w:val="18"/>
        </w:rPr>
        <w:t xml:space="preserve">Просторни план подручја посебне намене </w:t>
      </w:r>
      <w:r>
        <w:rPr>
          <w:rFonts w:cs="Times New Roman" w:ascii="Times New Roman" w:hAnsi="Times New Roman"/>
          <w:color w:val="000000"/>
          <w:sz w:val="18"/>
          <w:szCs w:val="18"/>
          <w:lang w:val="sr-RS"/>
        </w:rPr>
        <w:t>„</w:t>
      </w:r>
      <w:r>
        <w:rPr>
          <w:rFonts w:cs="Times New Roman" w:ascii="Times New Roman" w:hAnsi="Times New Roman"/>
          <w:color w:val="000000"/>
          <w:sz w:val="18"/>
          <w:szCs w:val="18"/>
        </w:rPr>
        <w:t>Фрушка гораˮ („Службени лист АПВ”, број 8/19), Просторни план подручја инфраструктурног коридора аутопута Е-75 Суботица-Београд (Батајница), Просторни план подручја инфраструктурног коридора граница Хрватске-Београд (Добановци)</w:t>
      </w:r>
    </w:p>
  </w:footnote>
  <w:footnote w:id="6">
    <w:p>
      <w:pPr>
        <w:pStyle w:val="Footnote"/>
        <w:rPr/>
      </w:pPr>
      <w:r>
        <w:rPr>
          <w:rStyle w:val="FootnoteCharacters"/>
        </w:rPr>
        <w:footnoteRef/>
      </w:r>
      <w:r>
        <w:rPr/>
        <w:t xml:space="preserve"> </w:t>
      </w:r>
      <w:r>
        <w:rPr>
          <w:rFonts w:cs="Times New Roman" w:ascii="Times New Roman" w:hAnsi="Times New Roman"/>
          <w:color w:val="000000"/>
          <w:sz w:val="18"/>
          <w:szCs w:val="18"/>
        </w:rPr>
        <w:t>Градови: Нови Сад, Сремска Митровица, Шабац и Лозница, и општине: Сремски Карловци, Ириг, Рума и Богат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Verdana" w:hAnsi="Verdana" w:cs="Verdana"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Verdana" w:hAnsi="Verdana" w:cs="Verdana" w:hint="default"/>
        <w:sz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Verdana" w:hAnsi="Verdana" w:cs="Verdana"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Verdana" w:hAnsi="Verdana" w:eastAsia="Calibri" w:cs="Verdan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cs="Verdan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cs="Verdan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Calibri"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vanish w:val="false"/>
      <w:color w:val="000000"/>
      <w:spacing w:val="0"/>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FootnoteTextChar">
    <w:name w:val="Footnote Text Char"/>
    <w:qFormat/>
    <w:rPr>
      <w:rFonts w:ascii="Verdana" w:hAnsi="Verdana" w:cs="Verdana"/>
      <w:sz w:val="20"/>
      <w:szCs w:val="20"/>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Verdana" w:hAnsi="Verdana" w:cs="Verdana"/>
    </w:rPr>
  </w:style>
  <w:style w:type="character" w:styleId="FooterChar">
    <w:name w:val="Footer Char"/>
    <w:qFormat/>
    <w:rPr>
      <w:rFonts w:ascii="Verdana" w:hAnsi="Verdana" w:cs="Verdana"/>
    </w:rPr>
  </w:style>
  <w:style w:type="character" w:styleId="Heding1Char">
    <w:name w:val="Heding 1 Char"/>
    <w:qFormat/>
    <w:rPr>
      <w:rFonts w:ascii="Verdana" w:hAnsi="Verdana" w:eastAsia="Times New Roman" w:cs="Times New Roman"/>
      <w:b/>
      <w:iCs/>
      <w:spacing w:val="-4"/>
      <w:szCs w:val="20"/>
      <w:lang w:val="sr-Latn-RS"/>
    </w:rPr>
  </w:style>
  <w:style w:type="character" w:styleId="BodyTextChar">
    <w:name w:val="Body Text Char"/>
    <w:qFormat/>
    <w:rPr>
      <w:rFonts w:ascii="Verdana" w:hAnsi="Verdana" w:cs="Verdana"/>
    </w:rPr>
  </w:style>
  <w:style w:type="character" w:styleId="EndnoteCharacters">
    <w:name w:val="Endnote Characters"/>
    <w:qFormat/>
    <w:rPr>
      <w:vertAlign w:val="superscript"/>
    </w:rPr>
  </w:style>
  <w:style w:type="character" w:styleId="WWEndnoteCharacters">
    <w:name w:val="WW-Endnote Characters"/>
    <w:qFormat/>
    <w:rPr/>
  </w:style>
  <w:style w:type="character" w:styleId="CommentReference">
    <w:name w:val="Comment Reference"/>
    <w:qFormat/>
    <w:rPr>
      <w:sz w:val="16"/>
      <w:szCs w:val="16"/>
    </w:rPr>
  </w:style>
  <w:style w:type="character" w:styleId="CommentTextChar1">
    <w:name w:val="Comment Text Char1"/>
    <w:qFormat/>
    <w:rPr>
      <w:rFonts w:ascii="Verdana" w:hAnsi="Verdana" w:eastAsia="Calibri" w:cs="Verdana"/>
      <w:lang w:val="en-US"/>
    </w:rPr>
  </w:style>
  <w:style w:type="character" w:styleId="CommentSubjectChar1">
    <w:name w:val="Comment Subject Char1"/>
    <w:qFormat/>
    <w:rPr>
      <w:rFonts w:ascii="Verdana" w:hAnsi="Verdana" w:eastAsia="Calibri" w:cs="Verdana"/>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Noto Sans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paragraph" w:styleId="HeaderandFooter">
    <w:name w:val="Header and Footer"/>
    <w:basedOn w:val="Normal"/>
    <w:qFormat/>
    <w:pPr/>
    <w:rPr/>
  </w:style>
  <w:style w:type="paragraph" w:styleId="Header">
    <w:name w:val="Header"/>
    <w:basedOn w:val="Normal"/>
    <w:pPr>
      <w:tabs>
        <w:tab w:val="clear" w:pos="708"/>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Times New Roman" w:cs=";Times New Roman"/>
      <w:i/>
      <w:iCs/>
      <w:color w:val="4F81BD"/>
      <w:spacing w:val="15"/>
      <w:sz w:val="24"/>
      <w:szCs w:val="24"/>
    </w:rPr>
  </w:style>
  <w:style w:type="paragraph" w:styleId="Title">
    <w:name w:val="Title"/>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right="0" w:hanging="0"/>
      <w:contextualSpacing/>
    </w:pPr>
    <w:rPr>
      <w:rFonts w:ascii="Calibri" w:hAnsi="Calibri" w:cs=";Times New Roman"/>
    </w:rPr>
  </w:style>
  <w:style w:type="paragraph" w:styleId="Footnote">
    <w:name w:val="Footnote Text"/>
    <w:basedOn w:val="Normal"/>
    <w:pPr>
      <w:spacing w:lineRule="auto" w:line="240" w:before="0" w:after="0"/>
    </w:pPr>
    <w:rPr>
      <w:sz w:val="20"/>
      <w:szCs w:val="20"/>
    </w:rPr>
  </w:style>
  <w:style w:type="paragraph" w:styleId="M2606532780581706775ydpc580bcf8yiv2157223176msonormal">
    <w:name w:val="m_-2606532780581706775ydpc580bcf8yiv2157223176msonormal"/>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
    <w:qFormat/>
    <w:pPr>
      <w:widowControl w:val="false"/>
      <w:suppressAutoHyphens w:val="true"/>
      <w:bidi w:val="0"/>
    </w:pPr>
    <w:rPr>
      <w:rFonts w:ascii="Arial" w:hAnsi="Arial" w:eastAsia=";Times New Roman" w:cs="Arial"/>
      <w:color w:val="auto"/>
      <w:sz w:val="24"/>
      <w:szCs w:val="24"/>
      <w:lang w:val="sr-Latn-RS" w:bidi="ar-SA" w:eastAsia="zh-CN"/>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ivo1">
    <w:name w:val="nivo 1"/>
    <w:basedOn w:val="BodyText2"/>
    <w:qFormat/>
    <w:pPr>
      <w:widowControl w:val="false"/>
      <w:tabs>
        <w:tab w:val="clear" w:pos="708"/>
        <w:tab w:val="left" w:pos="360" w:leader="none"/>
      </w:tabs>
      <w:spacing w:lineRule="auto" w:line="240" w:before="60" w:after="0"/>
      <w:ind w:left="0" w:right="0" w:hanging="0"/>
      <w:jc w:val="both"/>
    </w:pPr>
    <w:rPr>
      <w:rFonts w:ascii="YU C Swiss" w:hAnsi="YU C Swiss" w:eastAsia="Times New Roman" w:cs="Times New Roman"/>
      <w:sz w:val="24"/>
      <w:szCs w:val="20"/>
    </w:rPr>
  </w:style>
  <w:style w:type="paragraph" w:styleId="PreformattedText">
    <w:name w:val="Preformatted Text"/>
    <w:basedOn w:val="Normal"/>
    <w:qFormat/>
    <w:pPr>
      <w:widowControl w:val="false"/>
      <w:spacing w:lineRule="auto" w:line="240" w:before="0" w:after="0"/>
    </w:pPr>
    <w:rPr>
      <w:rFonts w:ascii="Liberation Mono;Courier New" w:hAnsi="Liberation Mono;Courier New" w:eastAsia="Liberation Mono;Courier New" w:cs="Liberation Mono;Courier New"/>
      <w:sz w:val="20"/>
      <w:szCs w:val="20"/>
      <w:lang w:eastAsia="zh-CN" w:bidi="hi-IN"/>
    </w:rPr>
  </w:style>
  <w:style w:type="paragraph" w:styleId="Default">
    <w:name w:val="Default"/>
    <w:qFormat/>
    <w:pPr>
      <w:widowControl/>
      <w:suppressAutoHyphens w:val="true"/>
      <w:bidi w:val="0"/>
    </w:pPr>
    <w:rPr>
      <w:rFonts w:ascii="Arial" w:hAnsi="Arial" w:eastAsia="Calibri"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ding1">
    <w:name w:val="Heding 1"/>
    <w:basedOn w:val="Heading1"/>
    <w:qFormat/>
    <w:pPr>
      <w:numPr>
        <w:ilvl w:val="0"/>
        <w:numId w:val="0"/>
      </w:numPr>
      <w:spacing w:lineRule="auto" w:line="240" w:before="0" w:after="0"/>
      <w:ind w:left="426" w:right="0" w:hanging="426"/>
      <w:jc w:val="both"/>
      <w:outlineLvl w:val="9"/>
    </w:pPr>
    <w:rPr>
      <w:rFonts w:ascii="Verdana" w:hAnsi="Verdana" w:eastAsia="Times New Roman" w:cs="Times New Roman"/>
      <w:bCs w:val="false"/>
      <w:iCs/>
      <w:color w:val="auto"/>
      <w:spacing w:val="-4"/>
      <w:sz w:val="22"/>
      <w:szCs w:val="20"/>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qFormat/>
    <w:pPr>
      <w:suppressAutoHyphens w:val="false"/>
      <w:spacing w:lineRule="auto" w:line="240" w:before="0" w:after="0"/>
    </w:pPr>
    <w:rPr>
      <w:rFonts w:ascii="Times New Roman" w:hAnsi="Times New Roman" w:eastAsia="Times New Roman" w:cs="Times New Roman"/>
      <w:sz w:val="24"/>
      <w:szCs w:val="24"/>
      <w:lang w:val="sr-CS"/>
    </w:rPr>
  </w:style>
  <w:style w:type="paragraph" w:styleId="Revision">
    <w:name w:val="Revision"/>
    <w:qFormat/>
    <w:pPr>
      <w:widowControl/>
      <w:bidi w:val="0"/>
    </w:pPr>
    <w:rPr>
      <w:rFonts w:ascii="Verdana" w:hAnsi="Verdana" w:eastAsia="Calibri" w:cs="Verdan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3:48:00Z</dcterms:created>
  <dc:creator>Jelena</dc:creator>
  <dc:description/>
  <cp:keywords/>
  <dc:language>en-US</dc:language>
  <cp:lastModifiedBy>Savo Gnjidic</cp:lastModifiedBy>
  <cp:lastPrinted>2020-06-16T13:29:00Z</cp:lastPrinted>
  <dcterms:modified xsi:type="dcterms:W3CDTF">2020-06-17T08:10:00Z</dcterms:modified>
  <cp:revision>129</cp:revision>
  <dc:subject/>
  <dc:title>ИЗМЕНЕ И ДОПУНЕ ПРОСТОРНОГ ПЛ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