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035"/>
        <w:gridCol w:w="2249"/>
        <w:gridCol w:w="2070"/>
        <w:gridCol w:w="2160"/>
        <w:gridCol w:w="2610"/>
        <w:gridCol w:w="2716"/>
      </w:tblGrid>
      <w:tr>
        <w:trPr>
          <w:trHeight w:val="584" w:hRule="atLeast"/>
        </w:trPr>
        <w:tc>
          <w:tcPr>
            <w:tcW w:w="203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  <w:t>Радно место</w:t>
            </w:r>
          </w:p>
        </w:tc>
        <w:tc>
          <w:tcPr>
            <w:tcW w:w="224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  <w:t>Средњ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18"/>
                <w:szCs w:val="18"/>
                <w:lang w:val="sr-CS"/>
              </w:rPr>
              <w:t>е образовање</w:t>
            </w:r>
          </w:p>
        </w:tc>
        <w:tc>
          <w:tcPr>
            <w:tcW w:w="423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trike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В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исо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о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образовање на основним академским студијама у обиму од најмање 180 ЕСПБ бодова, осн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рук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односно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у трајању до три године</w:t>
            </w:r>
          </w:p>
        </w:tc>
        <w:tc>
          <w:tcPr>
            <w:tcW w:w="532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В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исо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о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образовање на основним академским студијама у обиму од најмање 240 ЕСПБ бодова, мастер академс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специјалистич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академс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специјалистич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рук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стер струковн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односно осн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у трајању од најмање четири године или специјалистич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на факултету</w:t>
            </w:r>
          </w:p>
        </w:tc>
      </w:tr>
      <w:tr>
        <w:trPr>
          <w:trHeight w:val="584" w:hRule="atLeast"/>
        </w:trPr>
        <w:tc>
          <w:tcPr>
            <w:tcW w:w="203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eastAsia="Times New Roman" w:cs="Verdana"/>
                <w:b/>
                <w:b/>
                <w:strike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trike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Подручна полицијска управа и седиште Дирекције/Сектор унутрашње контроле</w:t>
            </w:r>
          </w:p>
        </w:tc>
        <w:tc>
          <w:tcPr>
            <w:tcW w:w="207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Подручна полицијска упра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Регионални центар у оквиру Управе граничне полиције</w:t>
            </w:r>
          </w:p>
        </w:tc>
        <w:tc>
          <w:tcPr>
            <w:tcW w:w="21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CS"/>
              </w:rPr>
              <w:t>Седиште Дирекције полиције (изузев седишта Управе криминалистичке полиције)/Сектор унутрашње контроле</w:t>
            </w:r>
          </w:p>
        </w:tc>
        <w:tc>
          <w:tcPr>
            <w:tcW w:w="26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CS"/>
              </w:rPr>
              <w:t>Подручна полицијска управа/Регионални центар у оквиру Управе граничне полиције</w:t>
            </w:r>
          </w:p>
        </w:tc>
        <w:tc>
          <w:tcPr>
            <w:tcW w:w="271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CS"/>
              </w:rPr>
              <w:t>Седиште Дирекције полиције (изузев седишта Управе криминалистичке полиције)/Сектор унутрашње контроле</w:t>
            </w:r>
          </w:p>
        </w:tc>
      </w:tr>
      <w:tr>
        <w:trPr>
          <w:trHeight w:val="584" w:hRule="atLeast"/>
        </w:trPr>
        <w:tc>
          <w:tcPr>
            <w:tcW w:w="20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Изврши</w:t>
            </w: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лачка радна места</w:t>
            </w:r>
          </w:p>
        </w:tc>
        <w:tc>
          <w:tcPr>
            <w:tcW w:w="22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1-3</w:t>
            </w:r>
          </w:p>
        </w:tc>
        <w:tc>
          <w:tcPr>
            <w:tcW w:w="20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4-</w:t>
            </w: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val="sr-RS"/>
              </w:rPr>
              <w:t>6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5-6</w:t>
            </w:r>
          </w:p>
        </w:tc>
        <w:tc>
          <w:tcPr>
            <w:tcW w:w="26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7-</w:t>
            </w: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val="sr-RS"/>
              </w:rPr>
              <w:t>9</w:t>
            </w:r>
          </w:p>
        </w:tc>
        <w:tc>
          <w:tcPr>
            <w:tcW w:w="27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bookmarkStart w:id="0" w:name="_GoBack"/>
            <w:bookmarkEnd w:id="0"/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8-9</w:t>
            </w:r>
          </w:p>
        </w:tc>
      </w:tr>
      <w:tr>
        <w:trPr>
          <w:trHeight w:val="584" w:hRule="atLeast"/>
        </w:trPr>
        <w:tc>
          <w:tcPr>
            <w:tcW w:w="20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оперативног нивоа</w:t>
            </w:r>
          </w:p>
        </w:tc>
        <w:tc>
          <w:tcPr>
            <w:tcW w:w="22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val="sr-RS"/>
              </w:rPr>
              <w:t>4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-6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6</w:t>
            </w:r>
          </w:p>
        </w:tc>
        <w:tc>
          <w:tcPr>
            <w:tcW w:w="26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val="sr-RS"/>
              </w:rPr>
              <w:t>7-9</w:t>
            </w:r>
          </w:p>
        </w:tc>
        <w:tc>
          <w:tcPr>
            <w:tcW w:w="27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9-10</w:t>
            </w:r>
          </w:p>
        </w:tc>
      </w:tr>
      <w:tr>
        <w:trPr>
          <w:trHeight w:val="584" w:hRule="atLeast"/>
        </w:trPr>
        <w:tc>
          <w:tcPr>
            <w:tcW w:w="20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средњег нивоа</w:t>
            </w:r>
          </w:p>
        </w:tc>
        <w:tc>
          <w:tcPr>
            <w:tcW w:w="22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9-10</w:t>
            </w:r>
          </w:p>
        </w:tc>
        <w:tc>
          <w:tcPr>
            <w:tcW w:w="27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10-11</w:t>
            </w:r>
          </w:p>
        </w:tc>
      </w:tr>
      <w:tr>
        <w:trPr>
          <w:trHeight w:val="584" w:hRule="atLeast"/>
        </w:trPr>
        <w:tc>
          <w:tcPr>
            <w:tcW w:w="20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високог нивоа</w:t>
            </w:r>
          </w:p>
        </w:tc>
        <w:tc>
          <w:tcPr>
            <w:tcW w:w="22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10-11</w:t>
            </w:r>
          </w:p>
        </w:tc>
        <w:tc>
          <w:tcPr>
            <w:tcW w:w="27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11-12</w:t>
            </w:r>
          </w:p>
        </w:tc>
      </w:tr>
      <w:tr>
        <w:trPr>
          <w:trHeight w:val="584" w:hRule="atLeast"/>
        </w:trPr>
        <w:tc>
          <w:tcPr>
            <w:tcW w:w="20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стратешког нивоа</w:t>
            </w:r>
          </w:p>
        </w:tc>
        <w:tc>
          <w:tcPr>
            <w:tcW w:w="22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</w:tc>
        <w:tc>
          <w:tcPr>
            <w:tcW w:w="20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>11-1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5250</wp:posOffset>
                </wp:positionH>
                <wp:positionV relativeFrom="paragraph">
                  <wp:posOffset>200025</wp:posOffset>
                </wp:positionV>
                <wp:extent cx="4619625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>1-млађи водник полиције/млађи полицијски референ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>2-водник полиције/полицијски референ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 xml:space="preserve">3-водник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Latn-R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RS"/>
                              </w:rPr>
                              <w:t xml:space="preserve"> класе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 xml:space="preserve"> полиције/виши полицијски референ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>4-заставник полиције/млађи полицијски сарадник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>5-заставник I класе полиције/полицијски сарадник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>6-потпоручник полиције/самостални полицијски сарад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97.95pt;mso-wrap-distance-left:9.05pt;mso-wrap-distance-right:9.05pt;mso-wrap-distance-top:0pt;mso-wrap-distance-bottom:0pt;margin-top:15.75pt;mso-position-vertical-relative:text;margin-left:-7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>1-млађи водник полиције/млађи полицијски референт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>2-водник полиције/полицијски референт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 xml:space="preserve">3-водник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Latn-RS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RS"/>
                        </w:rPr>
                        <w:t xml:space="preserve"> класе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 xml:space="preserve"> полиције/виши полицијски референт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>4-заставник полиције/млађи полицијски сарадник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>5-заставник I класе полиције/полицијски сарадник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>6-потпоручник полиције/самостални полицијски сара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200025</wp:posOffset>
                </wp:positionV>
                <wp:extent cx="4514850" cy="1243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>7-поручник полиције/виши полицијски сарадник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>8-капетан полиције/млађи полицијски саветник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>9-мајор полиције/полицијски саветник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>10-потпуковник полиције/самостални полицијски саветник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>11-пуковник полиције/виши полицијски саветник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lang w:val="sr-CS"/>
                              </w:rPr>
                              <w:t>12-генерал полиције/главни полицијски савет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97.95pt;mso-wrap-distance-left:9.05pt;mso-wrap-distance-right:9.05pt;mso-wrap-distance-top:0pt;mso-wrap-distance-bottom:0pt;margin-top:15.75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>7-поручник полиције/виши полицијски сарадник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>8-капетан полиције/млађи полицијски саветник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>9-мајор полиције/полицијски саветник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>10-потпуковник полиције/самостални полицијски саветник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>11-пуковник полиције/виши полицијски саветник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lang w:val="sr-CS"/>
                        </w:rPr>
                        <w:t>12-генерал полиције/главни полицијски савет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  <w:sz w:val="20"/>
        <w:szCs w:val="20"/>
        <w:lang w:val="sr-CS"/>
      </w:rPr>
      <w:t>Прилог бр. 1. – Чинови и звања у статусу ОСЛ/ПД у Дирекцији полиције (изузев седишта Управе криминалистичке полиције) и Сектору унутрашње контроле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32:00Z</dcterms:created>
  <dc:creator>User</dc:creator>
  <dc:description/>
  <dc:language>en-US</dc:language>
  <cp:lastModifiedBy>Sofija Hut</cp:lastModifiedBy>
  <cp:lastPrinted>2020-06-11T12:16:00Z</cp:lastPrinted>
  <dcterms:modified xsi:type="dcterms:W3CDTF">2020-06-11T10:32:00Z</dcterms:modified>
  <cp:revision>2</cp:revision>
  <dc:subject/>
  <dc:title/>
</cp:coreProperties>
</file>