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color w:val="000000"/>
          <w:lang w:val="sr-CS"/>
        </w:rPr>
        <w:t>На основу члана 27. став 4. Закона о обављању саветодавних и стручних послова у области пољопривреде („Службени гласник РС”, број 30/10), члана 4. став 1. Закона о подстицајима у пољопривреди и руралном развоју („Службени гласник РС”, бр. 10/13, 142/14, 103/15 и 101/16), а у вези са чланом 8. Закона о буџету Републике Србије за 2020. годину („Службени гласник РС”, бр. 84/19, 60/20 – др. пропис, 62/20 – др. закон и 65/20 – др. закон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right="16" w:hanging="0"/>
        <w:jc w:val="center"/>
        <w:rPr>
          <w:lang w:val="sr-CS"/>
        </w:rPr>
      </w:pPr>
      <w:r>
        <w:rPr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/>
      </w:pPr>
      <w:r>
        <w:rPr>
          <w:lang w:val="sr-CS"/>
        </w:rPr>
        <w:t xml:space="preserve">О ИЗМЕНИ И ДОПУНИ УРЕДБЕ О </w:t>
      </w:r>
      <w:r>
        <w:rPr>
          <w:spacing w:val="-1"/>
          <w:lang w:val="sr-CS"/>
        </w:rPr>
        <w:t>УТВРЂИВАЊУ</w:t>
      </w:r>
      <w:r>
        <w:rPr>
          <w:lang w:val="sr-CS"/>
        </w:rPr>
        <w:t xml:space="preserve"> ГОДИШЊЕГ ПРОГРАМА</w:t>
      </w:r>
      <w:r>
        <w:rPr>
          <w:spacing w:val="-1"/>
          <w:lang w:val="sr-CS"/>
        </w:rPr>
        <w:t xml:space="preserve"> РАЗВОЈ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lang w:val="sr-CS"/>
        </w:rPr>
        <w:t xml:space="preserve"> У </w:t>
      </w:r>
      <w:r>
        <w:rPr>
          <w:spacing w:val="-1"/>
          <w:lang w:val="sr-CS"/>
        </w:rPr>
        <w:t>ПОЉОПРИВРЕД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ЗА</w:t>
      </w:r>
      <w:r>
        <w:rPr>
          <w:lang w:val="sr-CS"/>
        </w:rPr>
        <w:t xml:space="preserve"> 2020. ГОДИНУ</w:t>
      </w:r>
    </w:p>
    <w:p>
      <w:pPr>
        <w:pStyle w:val="Normal"/>
        <w:widowControl w:val="false"/>
        <w:ind w:right="449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right="44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 xml:space="preserve">У Уредби о утврђивању Годишњег програма развоја саветодавних послова у пољопривреди за 2020. годину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spacing w:val="18"/>
          <w:lang w:val="sr-CS"/>
        </w:rPr>
        <w:t xml:space="preserve"> </w:t>
      </w:r>
      <w:r>
        <w:rPr>
          <w:lang w:val="sr-CS"/>
        </w:rPr>
        <w:t>број 4/20), у Годишњем</w:t>
      </w:r>
      <w:r>
        <w:rPr>
          <w:spacing w:val="29"/>
          <w:lang w:val="sr-CS"/>
        </w:rPr>
        <w:t xml:space="preserve"> </w:t>
      </w:r>
      <w:r>
        <w:rPr>
          <w:spacing w:val="-1"/>
          <w:lang w:val="sr-CS"/>
        </w:rPr>
        <w:t>програму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развоја</w:t>
      </w:r>
      <w:r>
        <w:rPr>
          <w:spacing w:val="28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2020.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годину, у глави IV. РАЗВОЈ ПССС, у одељку 3. Јачање капацитета после става 1. додаје се став 2, који гласи: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Јачање капацитета саветодавног система врши се и кроз издвајање средстава за унапређење услова у области информационих технологија (израду или унапређење портала ПССС, набавку смарт уређаја, GPS уређаја, дронова и/или набавку софтвера) и обележавање службених просторија и аутомобила ПССС постављањем ознака препознатљивих за рад ПССС.ˮ</w:t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lang w:val="sr-CS"/>
        </w:rPr>
      </w:pPr>
      <w:r>
        <w:rPr>
          <w:lang w:val="sr-CS"/>
        </w:rPr>
        <w:t>Глава V. ИЗВОР, РАСПОРЕД И НАЧИН КОРИШЋЕЊА СРЕДСТАВА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V. ИЗВОР, РАСПОРЕД И НАЧИН КОРИШЋЕЊА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. Извор средстава</w:t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Средства за спровођење Годишњег програма на подручју</w:t>
      </w:r>
      <w:r>
        <w:rPr>
          <w:bCs/>
          <w:lang w:val="sr-CS"/>
        </w:rPr>
        <w:t xml:space="preserve"> Републике Србије, ван подручја АП Војводина,</w:t>
      </w:r>
      <w:r>
        <w:rPr>
          <w:lang w:val="sr-CS"/>
        </w:rPr>
        <w:t xml:space="preserve"> у износу од 544.181.000 динара обезбеђена су у буџету Републике Србије за 2020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 Распоред финансијских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Табела 7. Распоред финансијских средстав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91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881"/>
        <w:gridCol w:w="1328"/>
        <w:gridCol w:w="2617"/>
      </w:tblGrid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Ред. бр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Намена средстав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Корисник средстава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Износ динара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Саветодавни послови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ПССС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  <w:t>467.584.38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1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Накнада за рад запослених саветодавц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253.366.38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2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стали трошкови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sr-CS" w:eastAsia="sr-Latn-RS"/>
              </w:rPr>
              <w:t>214.218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2.1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стали трошкови који директно учествују у извршењу саветодавних послова,</w:t>
            </w:r>
            <w:r>
              <w:rPr>
                <w:rFonts w:eastAsia="Calibri" w:cs="Verdana" w:ascii="Verdana" w:hAnsi="Verdana"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sr-CS" w:eastAsia="sr-Latn-RS"/>
              </w:rPr>
              <w:t>укључујући остале трошкове настале</w:t>
            </w:r>
            <w:r>
              <w:rPr>
                <w:rFonts w:eastAsia="Calibri" w:cs="Verdana" w:ascii="Verdana" w:hAnsi="Verdana"/>
                <w:sz w:val="20"/>
                <w:szCs w:val="20"/>
                <w:lang w:val="sr-CS" w:eastAsia="sr-Latn-R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lang w:val="sr-CS" w:eastAsia="sr-Latn-RS"/>
              </w:rPr>
              <w:t>при формирању удружења виноградара и/или произвођача вина у циљу развоја виноградарског сектор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84.218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2.2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стали трошкови који директно учествују у извршењу саветодавних послова који се односе на помоћ пољопривредним произвођачима у коришћењу ПИС податак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50.000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2.3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стали трошкови који директно учествују у извршењу саветодавних послова који се односе на препоруке на основу обављене контроле плодности обрадивог пољопривредног земљишт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80.000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2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Праћење и оцењивање ефеката рада саветодавац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влашћена организација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24.633.865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2.1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Накнада за праћење и оцењивање ефеката рада саветодаваца за 13 извршилаца са пуним радним временом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8.428.719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2.2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 xml:space="preserve">Остали трошкови за праћење и оцењивање ефеката рада саветодаваца, укључујући </w:t>
            </w:r>
            <w:r>
              <w:rPr>
                <w:rFonts w:eastAsia="Calibri"/>
                <w:i/>
                <w:color w:val="000000"/>
                <w:sz w:val="20"/>
                <w:lang w:val="sr-CS" w:eastAsia="sr-Latn-RS"/>
              </w:rPr>
              <w:t>FADN</w:t>
            </w:r>
            <w:r>
              <w:rPr>
                <w:rFonts w:eastAsia="Calibri"/>
                <w:color w:val="000000"/>
                <w:sz w:val="20"/>
                <w:lang w:val="sr-CS" w:eastAsia="sr-Latn-RS"/>
              </w:rPr>
              <w:t xml:space="preserve"> и СТИПС и израду штампаног материјала за спровођење саветодавног модул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5.304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2.3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стали трошкови за праћење и оцењивање ефеката рада саветодаваца који се односе на рад и унапређење софтвер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901.146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3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Развој ПССС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влашћена организација и ПССС</w:t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39.282.755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3.1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Обука, усавршавање саветодаваца, организовање годишњег семинара саветодавац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0.500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3.2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Рад, одржавање и развој портала ПССС Србије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1.540.000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3.3.</w:t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Јачање капацитета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/>
            </w:pPr>
            <w:r>
              <w:rPr>
                <w:rFonts w:eastAsia="Calibri"/>
                <w:sz w:val="20"/>
                <w:lang w:val="sr-CS" w:eastAsia="sr-Latn-RS"/>
              </w:rPr>
              <w:t>39.922.755</w:t>
            </w:r>
          </w:p>
        </w:tc>
      </w:tr>
      <w:tr>
        <w:trPr>
          <w:trHeight w:val="45" w:hRule="atLeast"/>
        </w:trPr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jc w:val="left"/>
              <w:rPr>
                <w:rFonts w:ascii="Verdana" w:hAnsi="Verdana" w:eastAsia="Calibri" w:cs="Verdana"/>
                <w:sz w:val="20"/>
                <w:szCs w:val="20"/>
                <w:lang w:val="sr-CS" w:eastAsia="sr-Latn-R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sr-CS" w:eastAsia="sr-Latn-RS"/>
              </w:rPr>
            </w:r>
          </w:p>
        </w:tc>
        <w:tc>
          <w:tcPr>
            <w:tcW w:w="3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Укупно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Calibri"/>
                <w:sz w:val="20"/>
                <w:lang w:val="sr-CS" w:eastAsia="sr-Latn-RS"/>
              </w:rPr>
            </w:pPr>
            <w:r>
              <w:rPr>
                <w:rFonts w:eastAsia="Calibri"/>
                <w:sz w:val="20"/>
                <w:lang w:val="sr-CS" w:eastAsia="sr-Latn-R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50"/>
              <w:jc w:val="left"/>
              <w:rPr>
                <w:rFonts w:eastAsia="Calibri"/>
                <w:color w:val="000000"/>
                <w:sz w:val="20"/>
                <w:lang w:val="sr-CS" w:eastAsia="sr-Latn-RS"/>
              </w:rPr>
            </w:pPr>
            <w:r>
              <w:rPr>
                <w:rFonts w:eastAsia="Calibri"/>
                <w:color w:val="000000"/>
                <w:sz w:val="20"/>
                <w:lang w:val="sr-CS" w:eastAsia="sr-Latn-RS"/>
              </w:rPr>
              <w:t>544.181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ld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3. Начин коришћења средстава</w:t>
      </w:r>
    </w:p>
    <w:p>
      <w:pPr>
        <w:pStyle w:val="Bold"/>
        <w:shd w:fill="FFFFFF" w:val="clear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>Средства за спровођење Годишњег програма исплаћују се авансно кориснику средстава у складу са наменом.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>Средства која су распоређена за обављање саветодавних послова и за праћење и оцењивање ефеката рада саветодаваца из Tабеле 7. редни бр. 1. и 2, исплаћују се авансно на следећи начин: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121.804.561,25 динара исплаћују се после закључења уговора којим се регулишу права и обавезе у вези са извршавањем послова одређених Годишњим програмом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121.804.561,25 динара одређених за реализацију другог квартала исплаћују се непосредно пре почетка тог квартала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121.804.561,25 динара одређених за реализацију трећег квартала исплаћују се непосредно пре почетка тог квартала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121.804.561,25 динара одређених за реализацију четвртог квартала исплаћује се непосредно пре његовог почетка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5.000.000 динара за остале трошкове настале добијањем помоћи при формирању удружења виноградара и/или произвођача вина у циљу развоја виноградарског сектора исплаћују се после закључења анекса уговора којим се регулишу права и обавезе у вези са извршавањем послова одређених Годишњим програмом.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>Средства која су распоређена за обуку, усавршавање саветодаваца, организовање годишњег семинара саветодаваца из Tабеле 7. редни број 3.1, исплаћују се авансно на следећи начин: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рва половина средстава у износу од 5.250.000 динара исплаћује се после закључења уговора којим се регулишу права и обавезе у вези са извршавањем послова одређених Годишњим програмом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руга половина у износу од 5.250.000 динара исплаћује се непосредно пре почетка трећег квартала.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>Средства која су распоређена за рад, одржавање и развој портала ПССС Србије из Tабеле 7. редни број 3.2, исплаћују се авансно на следећи начин: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770.000 динара исплаћује се после закључења уговора којим се регулишу права и обавезе у вези са извршавањем послова одређених Годишњим програмом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385.000 динара исплаћује се пре почетка трећег квартала;</w:t>
      </w:r>
    </w:p>
    <w:p>
      <w:pPr>
        <w:pStyle w:val="Basicparagraph"/>
        <w:shd w:fill="FFFFFF" w:val="clear"/>
        <w:spacing w:before="0" w:after="0"/>
        <w:ind w:firstLine="1440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део средстава у износу од 385.000 динара исплаћује се пре почетка четвртог квартала.</w:t>
      </w:r>
    </w:p>
    <w:p>
      <w:pPr>
        <w:pStyle w:val="Basicparagraph"/>
        <w:shd w:fill="FFFFFF" w:val="clear"/>
        <w:spacing w:before="0" w:after="0"/>
        <w:ind w:firstLine="1440"/>
        <w:jc w:val="both"/>
        <w:rPr/>
      </w:pPr>
      <w:r>
        <w:rPr>
          <w:lang w:val="sr-CS"/>
        </w:rPr>
        <w:t>Средства која су распоређена за јачање капацитета из Tабеле 7. редни бр. 3.3, у износу од 27.242.755 динара исплаћују се авансно после закључења уговора којим се регулишу права и обавезе у вези са извршавањем послова одређених Годишњим програмом.</w:t>
      </w:r>
    </w:p>
    <w:p>
      <w:pPr>
        <w:pStyle w:val="Normal"/>
        <w:ind w:firstLine="1440"/>
        <w:rPr/>
      </w:pPr>
      <w:r>
        <w:rPr>
          <w:lang w:val="sr-CS"/>
        </w:rPr>
        <w:t>Средства која су распоређена за јачање капацитета из Tабеле 7. редни бр. 3.3, у износу од 12.680.000 динара исплаћују се авансно после закључења анекса уговора којим се регулишу права и обавезе у вези са извршавањем послова одређених Годишњим програмом.</w:t>
      </w:r>
      <w:r>
        <w:rPr>
          <w:spacing w:val="-1"/>
          <w:lang w:val="sr-CS"/>
        </w:rPr>
        <w:t>ˮ</w:t>
      </w:r>
    </w:p>
    <w:p>
      <w:pPr>
        <w:pStyle w:val="Normal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tabs>
          <w:tab w:val="clear" w:pos="1440"/>
          <w:tab w:val="center" w:pos="4513" w:leader="none"/>
          <w:tab w:val="left" w:pos="6315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4489/2020</w:t>
      </w:r>
    </w:p>
    <w:p>
      <w:pPr>
        <w:pStyle w:val="Normal"/>
        <w:rPr/>
      </w:pPr>
      <w:r>
        <w:rPr>
          <w:lang w:val="sr-CS"/>
        </w:rPr>
        <w:t xml:space="preserve">У Београду, 4. јуна 2020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191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3">
    <w:name w:val="v2-clan-left-3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R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58:00Z</dcterms:created>
  <dc:creator>Server</dc:creator>
  <dc:description/>
  <cp:keywords/>
  <dc:language>en-US</dc:language>
  <cp:lastModifiedBy>Bojan Grgic</cp:lastModifiedBy>
  <cp:lastPrinted>2020-06-04T13:55:00Z</cp:lastPrinted>
  <dcterms:modified xsi:type="dcterms:W3CDTF">2020-06-05T08:58:00Z</dcterms:modified>
  <cp:revision>2</cp:revision>
  <dc:subject/>
  <dc:title/>
</cp:coreProperties>
</file>