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  <w:t xml:space="preserve">На основу члана 17. </w:t>
      </w:r>
      <w:r>
        <w:rPr>
          <w:lang w:val="sr-CS"/>
        </w:rPr>
        <w:t xml:space="preserve">ст. 1. и 2. </w:t>
      </w:r>
      <w:r>
        <w:rPr>
          <w:lang w:val="ru-RU"/>
        </w:rPr>
        <w:t xml:space="preserve">Закона о извршењу кривичних санкција ("Службени гласник РС"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У Р Е Д Б 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ОСНИВАЊУ ЗАВОДА ЗА ИЗВРШЕЊЕ ЗАВОДСКИХ САНКЦИЈА У РЕПУБЛИЦИ СРБИЈ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I. ЗАВОД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18" w:leader="none"/>
          <w:tab w:val="left" w:pos="336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1. Казнено-поправни завод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ab/>
        <w:tab/>
      </w:r>
      <w:r>
        <w:rPr>
          <w:b/>
          <w:lang w:val="ru-RU"/>
        </w:rPr>
        <w:t xml:space="preserve">     Казнено-поправни заводи отвореног тип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ab/>
        <w:tab/>
        <w:tab/>
        <w:tab/>
        <w:tab/>
      </w:r>
      <w:r>
        <w:rPr>
          <w:b/>
          <w:lang w:val="ru-RU"/>
        </w:rPr>
        <w:t>Члан 1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снивају се следећи казнено-поправни заводи отвореног типа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азнено-поправни завод у Београду – Падинској Скели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азнено-поправни завод у Косовској Митровици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азнено-поправни завод у Сомбору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азнено-поправни завод у Ћуприји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Казнено-поправни завод у Шапцу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Казнено-поправни заводи затвореног типа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ru-RU"/>
        </w:rPr>
      </w:pPr>
      <w:r>
        <w:rPr>
          <w:b/>
          <w:lang w:val="ru-RU"/>
        </w:rPr>
        <w:t>Члан 2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снивају се следећи казнено-поправни заводи затвореног типа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440" w:leader="none"/>
        </w:tabs>
        <w:ind w:left="1800" w:hanging="360"/>
        <w:rPr>
          <w:lang w:val="ru-RU"/>
        </w:rPr>
      </w:pPr>
      <w:r>
        <w:rPr>
          <w:lang w:val="ru-RU"/>
        </w:rPr>
        <w:t>Казено-поправни завод у Нишу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440" w:leader="none"/>
        </w:tabs>
        <w:ind w:left="1800" w:hanging="360"/>
        <w:rPr>
          <w:lang w:val="ru-RU"/>
        </w:rPr>
      </w:pPr>
      <w:r>
        <w:rPr>
          <w:lang w:val="ru-RU"/>
        </w:rPr>
        <w:t>Казнено-поправни завод у Сремској Митровици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ab/>
        <w:t>Казнено-поправни заводи затвореног типа са посебним обезбеђење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Члан 3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снивају се следећи казнено-поправни заводи затвореног типа са посебним обезбеђењем: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знено-поправни завод у Истоку;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зенено-поправни завод у Пожаревцу – Забел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2.Казнено-поправни заводи за жен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ru-RU"/>
        </w:rPr>
      </w:pPr>
      <w:r>
        <w:rPr>
          <w:b/>
          <w:lang w:val="ru-RU"/>
        </w:rPr>
        <w:t>Члан 4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снива се Казнено-поправни завод за жене у Пожаревцу, који је полуотвореног тип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3. Окружни затвори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Члан 5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снивају се следећи окружни затвори, који су полуотвореног типа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у Београду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у Врању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у Гњилану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у Зајечару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у Зрењанину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у Крагујевцу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у Краљеву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у Крушевцу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у Лесковцу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у Неготину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у Новом Пазару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у Новом Саду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у Панчеву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Пећи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у Призрену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у Приштини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у Прокупљу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у Смедереву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у Суботици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у Ужицу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кружни затвор у Чачку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4. Казнено-поправни заводи за малолетнике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Члан 6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снива се Казнено-поправни завод за малолетнике у Ваљеву, који је затвореног тип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5. Специјалне затворске болнице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lang w:val="ru-RU"/>
        </w:rPr>
      </w:pPr>
      <w:r>
        <w:rPr>
          <w:b/>
          <w:lang w:val="ru-RU"/>
        </w:rPr>
        <w:t>Члан 7.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ab/>
        <w:t>Оснива се Специјална затворска болница у Београду, која је затвореног тип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6. Васпитно-поправни домови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ru-RU"/>
        </w:rPr>
      </w:pPr>
      <w:r>
        <w:rPr>
          <w:b/>
          <w:lang w:val="ru-RU"/>
        </w:rPr>
        <w:t>Члан 8.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ab/>
        <w:t>Оснива се Васпитно-поправни дом у Крушевцу, који је полуотвореног типа.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hanging="0"/>
        <w:jc w:val="center"/>
        <w:rPr>
          <w:b/>
          <w:b/>
          <w:lang w:val="ru-RU"/>
        </w:rPr>
      </w:pPr>
      <w:r>
        <w:rPr>
          <w:b/>
          <w:lang w:val="ru-RU"/>
        </w:rPr>
        <w:t>7. Центар за обуку запослених у Управи за извршење заводских санкција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lang w:val="ru-RU"/>
        </w:rPr>
        <w:t xml:space="preserve">                                                               </w:t>
      </w:r>
      <w:r>
        <w:rPr>
          <w:b/>
          <w:lang w:val="ru-RU"/>
        </w:rPr>
        <w:t>Члан 9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снива се Центар за обуку запослених у Управи за извршење заводских санкција у Ниш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ru-RU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ОДЕЉЕЊА У ЗАВОДИМА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Члан 10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У заводима отвореног типа постоје полуотворена и отворена одељења.</w:t>
      </w:r>
    </w:p>
    <w:p>
      <w:pPr>
        <w:pStyle w:val="Normal"/>
        <w:rPr/>
      </w:pPr>
      <w:r>
        <w:rPr>
          <w:lang w:val="ru-RU"/>
        </w:rPr>
        <w:tab/>
        <w:t>У заводима затвореног типа постоје затворено, полуотворено и отворено одељење.</w:t>
      </w:r>
    </w:p>
    <w:p>
      <w:pPr>
        <w:pStyle w:val="Normal"/>
        <w:rPr/>
      </w:pPr>
      <w:r>
        <w:rPr>
          <w:lang w:val="ru-RU"/>
        </w:rPr>
        <w:tab/>
        <w:t>У Окружним затворима постоје затворена, полуотворена и отворена одељења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Члан 1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ab/>
        <w:t>У Казнено-поправном заводу у Пожаревцу-Забели постоји и посебно одељење за издржавање казне за  кривична дела из области организованог криминала.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Члан 12.</w:t>
      </w:r>
    </w:p>
    <w:p>
      <w:pPr>
        <w:pStyle w:val="Normal"/>
        <w:rPr/>
      </w:pPr>
      <w:r>
        <w:rPr>
          <w:lang w:val="ru-RU"/>
        </w:rPr>
        <w:tab/>
        <w:t>У казнено-поправном заводу за жене у Пожаревцу постоје затворено, полуотворено, отворено одељење, посебно одељење за издржавање казне малолетничког затвора, посебно одељење за издржавање казне лицима женског пола за извршење кривичних дела из области организованог кримина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Члан 13.</w:t>
      </w:r>
    </w:p>
    <w:p>
      <w:pPr>
        <w:pStyle w:val="Normal"/>
        <w:rPr/>
      </w:pPr>
      <w:r>
        <w:rPr>
          <w:lang w:val="ru-RU"/>
        </w:rPr>
        <w:tab/>
        <w:t>У заводима у којима се извршава мера притвора, постоје затворена одељења за извршење мере притвора.</w:t>
      </w:r>
    </w:p>
    <w:p>
      <w:pPr>
        <w:pStyle w:val="Normal"/>
        <w:rPr/>
      </w:pPr>
      <w:r>
        <w:rPr>
          <w:lang w:val="ru-RU"/>
        </w:rPr>
        <w:tab/>
        <w:t>У заводима у којима се извршава казна изречена за прекршај, постоји одељење за извршење казне за прекршај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Члан 14.</w:t>
      </w:r>
    </w:p>
    <w:p>
      <w:pPr>
        <w:pStyle w:val="Normal"/>
        <w:rPr/>
      </w:pPr>
      <w:r>
        <w:rPr>
          <w:lang w:val="ru-RU"/>
        </w:rPr>
        <w:tab/>
        <w:t xml:space="preserve">У Казнено-поправном заводу за малолетнике, постоји посебно одељење за пунолетна лица којима је изречена казна малолетничког затвора и лица која током извршења казне малолетничког затвора постану пунолетна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ru-RU"/>
        </w:rPr>
      </w:pPr>
      <w:r>
        <w:rPr>
          <w:b/>
          <w:lang w:val="ru-RU"/>
        </w:rPr>
        <w:t>Члан 15.</w:t>
      </w:r>
    </w:p>
    <w:p>
      <w:pPr>
        <w:pStyle w:val="Normal"/>
        <w:rPr/>
      </w:pPr>
      <w:r>
        <w:rPr>
          <w:lang w:val="ru-RU"/>
        </w:rPr>
        <w:tab/>
        <w:t>У Васпитно-поправном дому постоји посебно одељење за лица женског пола и посебно одељење за пунолетна лица мушког пола којима је изречена васпитна мера упућивања у Васпитно-поправни дом и лица мушког пола која током извршења мере постану пунолет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ПРЕЛАЗНЕ И ЗАВРШНЕ ОДРЕДБ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. Прелазне одредб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Члан 16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Центар за обуку запослених у Управи за извршење заводских санкција у Нишу, почиње да ради најкасније до 01.05.2006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b/>
          <w:lang w:val="ru-RU"/>
        </w:rPr>
        <w:t>Члан 17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аном ступања на снагу ове уредбе под истим називом настављају да раде: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Казнено-поправни завод у Београду-Падинској Скели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Казнено-поправни завод у Косовској Митровици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Казнено-поправни завод у Сомбор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Казенено-поправни завод у Ћуприји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Казнено-поправни завод у Шапц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Казнено-поправни завод у Ниш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Казенено-поправни завод у Сремској Митровици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Казнено-поправни завод у Исток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Казнено-поправни завод у Пожаревцу-Забели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Казнено-поправни завод за жене  у Пожаревц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у Београд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у Врањ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у Гњилан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у Зајечар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у Зрењанин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у Крагујевц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у Краљев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у Крушевц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у Лесковц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у Неготин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у Новом Пазар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у Новом Сад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у Панчев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Пећи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у Призрен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у Приштини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у Прокупљ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у Смедерев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у Суботици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у Ужиц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кружни затвор у Чачк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Казнено-поправни завод за малолетнике у Ваљеву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Васпитно-поправни дом у Крушевцу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ru-RU"/>
        </w:rPr>
      </w:pPr>
      <w:r>
        <w:rPr>
          <w:b/>
          <w:lang w:val="ru-RU"/>
        </w:rPr>
        <w:t>Члан 18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ab/>
        <w:t>Даном ступања на снагу ове уредбе настављају да раде:</w:t>
      </w:r>
    </w:p>
    <w:p>
      <w:pPr>
        <w:pStyle w:val="Normal"/>
        <w:numPr>
          <w:ilvl w:val="0"/>
          <w:numId w:val="6"/>
        </w:numPr>
        <w:ind w:left="1080" w:hanging="0"/>
        <w:rPr>
          <w:lang w:val="ru-RU"/>
        </w:rPr>
      </w:pPr>
      <w:r>
        <w:rPr>
          <w:lang w:val="ru-RU"/>
        </w:rPr>
        <w:t>Казнено-поправни дом-болница у Београду – као Специјална затворска болница у Београду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ru-RU"/>
        </w:rPr>
      </w:pPr>
      <w:r>
        <w:rPr>
          <w:b/>
          <w:lang w:val="ru-RU"/>
        </w:rPr>
        <w:t>Члан 19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аном ступања на снагу ове уредбе, престаје да ради Казнено-поправни дом-болница у Београду, а послове, предмете, архиву, имовину и запослена лица Казнено-поправног дома-болнице у Београду, преузима Специјална затворска болница у Београду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ru-RU"/>
        </w:rPr>
      </w:pPr>
      <w:r>
        <w:rPr>
          <w:b/>
          <w:lang w:val="ru-RU"/>
        </w:rPr>
        <w:t>Члан 20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Министарство правде расподелиће имовину, предмете и архиву Казнено-поправног завода у Нишу и Центра за обуку запослених у Управи за извршење заводских санкција у Нишу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Члан 21.</w:t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lang w:val="ru-RU"/>
        </w:rPr>
        <w:t>Даном ступања на снагу ове уредбе, престаје да важи Уредба о оснивању завода за извршење заводских санкција у Републици Србији ("Службени гласник РС", бр. 17/98 и 18/98 –исправка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2. Завршне одредб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ru-RU"/>
        </w:rPr>
      </w:pPr>
      <w:r>
        <w:rPr>
          <w:b/>
          <w:lang w:val="ru-RU"/>
        </w:rPr>
        <w:t>Члан 22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1033/2006</w:t>
      </w:r>
    </w:p>
    <w:p>
      <w:pPr>
        <w:pStyle w:val="Normal"/>
        <w:rPr/>
      </w:pPr>
      <w:r>
        <w:rPr>
          <w:lang w:val="ru-RU"/>
        </w:rPr>
        <w:t>У Београду, 9. марта 2006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,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јислав Коштуница, с.р.</w:t>
            </w:r>
          </w:p>
        </w:tc>
      </w:tr>
    </w:tbl>
    <w:p>
      <w:pPr>
        <w:pStyle w:val="Normal"/>
        <w:ind w:left="360" w:hanging="0"/>
        <w:rPr/>
      </w:pPr>
      <w:r>
        <w:rPr>
          <w:b/>
          <w:lang w:val="ru-RU"/>
        </w:rPr>
        <w:t xml:space="preserve">                                        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9</w:t>
      </w:r>
      <w:r>
        <w:rPr/>
      </w:r>
      <w:r>
        <w:rPr/>
        <w:fldChar w:fldCharType="end"/>
      </w:r>
      <w:r>
        <w:rPr>
          <w:b/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4:20:00Z</dcterms:created>
  <dc:creator>Danijela</dc:creator>
  <dc:description/>
  <cp:keywords/>
  <dc:language>en-US</dc:language>
  <cp:lastModifiedBy>Bojan grgic</cp:lastModifiedBy>
  <dcterms:modified xsi:type="dcterms:W3CDTF">2006-03-10T14:20:00Z</dcterms:modified>
  <cp:revision>2</cp:revision>
  <dc:subject/>
  <dc:title>1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197658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4.sednica,9. mart 2006. godine</vt:lpwstr>
  </property>
  <property fmtid="{D5CDD505-2E9C-101B-9397-08002B2CF9AE}" pid="6" name="_ReviewingToolsShownOnce">
    <vt:lpwstr/>
  </property>
</Properties>
</file>