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 основу члана 35. став 2. Закона о планирању и изградњи („Службени гласник РС”, бр. 72/09, 81/09 - исправка, 64/10 - УС, 24/11, 121/12, 42/13 - УС, 50/13 - УС, 98/13 - УС, 132/14, 145/14, 83/18, 31/19, 37/19 - др. закон и 9/20) и члана 42. став 1. Закона о Влади („Службени гласник РС”, бр. 55/05, 71/05 - исправка, 101/07, 65/08, 16/11, 68/12 - УС, 72/12, 7/14 - УС, 44/14 и 30/18 - др. закон),</w:t>
      </w:r>
    </w:p>
    <w:p>
      <w:pPr>
        <w:pStyle w:val="Normal"/>
        <w:spacing w:lineRule="auto" w:line="240" w:before="0" w:after="0"/>
        <w:ind w:right="-226" w:hanging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226" w:hanging="0"/>
        <w:outlineLvl w:val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Р Е Д Б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 УТВРЂИВАЊУ ПРОСТОРНОГ ПЛАНА ПОДРУЧЈА ПОСЕБНЕ НАМЕ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ЛИВА АКУМУЛАЦИЈЕ БАР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тврђује се Просторни план подручја посебне намене слива акумулације Барје (у даљем тексту: Просторни план), који је одштампан уз ову уредбу и чини њен саставни део. 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осторним планом се утврђује плански основ за заштиту, уређење и одрживо коришћење слива акумулације Барје, на деловима територија градова Врање и Лесковац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осторни план се састоји из текстуалног делa и графичких приказа. 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Текстуални део Просторног плана објављује се у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 xml:space="preserve">Графички прикази су: 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 xml:space="preserve">1)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еферална карта 1 - </w:t>
      </w:r>
      <w:r>
        <w:rPr>
          <w:rFonts w:cs="Times New Roman" w:ascii="Times New Roman" w:hAnsi="Times New Roman"/>
          <w:sz w:val="24"/>
          <w:szCs w:val="24"/>
          <w:lang w:val="sr-CS"/>
        </w:rPr>
        <w:t>„Посебна намена простор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израђена у размери 1:25 000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2) Реферална карта 2 - „Мрежа насеља и инфраструктурни систем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, израђена у размери 1:25 000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3) Реферална карта 3 - „Природни ресурси, туризам, заштита животне средине и природних и културних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обар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, израђена у размери 1:25 000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4) Реферална карта 4 - „Спровођење Просторног плана”, израђена у размери 1:25 000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5) Реферална карта 5 - „Детаљна разрада Просторног плана са елементима спровођења”, израђена у два листа у размери 1:2500.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 xml:space="preserve">Графичке приказе из става 3. овог члана, израђене у </w:t>
      </w:r>
      <w:r>
        <w:rPr>
          <w:rFonts w:cs="Times New Roman" w:ascii="Times New Roman" w:hAnsi="Times New Roman"/>
          <w:sz w:val="24"/>
          <w:szCs w:val="24"/>
          <w:lang w:val="sr-CS"/>
        </w:rPr>
        <w:t>осам примерак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, својим потписом оверава овлашћено лице органа надлежног за послове просторног планирања.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осторни план ће се спроводити директно и индиректно на начин утврђен Просторним планом. Уређење, грађење, коришћење и заштита подручја посебне намене спроводиће се сагласно решењима из Просторног плана. 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Графички прикази из члана 3. ст. 3. и 4. ове уредбе, чувају се трајно у Влади (један комплет), Министарству грађевинарства, саобраћаја и инфраструктуре (два комплета),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 xml:space="preserve">Републичкој дирекцији за воде (два комплета), Јавном комуналном предузећу „Водовод” Лесковац (један комплет), граду Врању (један комплет) и граду Лесковцу (један комплет). 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окументациона основа Просторног плана израђује се у два примерка (у аналогном и дигиталном формату) и трајно се чува у министарству надлежном за послове просторног планирања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осторни план је доступан заинтересованим лицима, у електронском облику, преко Централног регистра планских докумената, који води орган надлежан за послове државног премера и катастра.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8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ва уредба ступа на снагу осмог дана од дана објављивања у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05 Број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: 110-3847/2020</w:t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Београду, 21. маја 2020. године</w:t>
      </w:r>
    </w:p>
    <w:p>
      <w:pPr>
        <w:pStyle w:val="Normal"/>
        <w:spacing w:lineRule="auto" w:line="240" w:before="0" w:after="0"/>
        <w:ind w:left="2880" w:right="-226" w:firstLine="720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80" w:right="-226" w:firstLine="720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ab/>
        <w:t xml:space="preserve">В Л А Д А </w:t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spacing w:lineRule="auto" w:line="240" w:before="0" w:after="0"/>
        <w:ind w:left="2880" w:right="-226" w:firstLine="72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ЕДСЕДНИК</w:t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на Брнабић,с.р.</w:t>
      </w:r>
    </w:p>
    <w:p>
      <w:pPr>
        <w:pStyle w:val="Normal"/>
        <w:spacing w:lineRule="auto" w:line="240" w:before="0" w:after="0"/>
        <w:ind w:right="-85" w:hanging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349" w:right="1349" w:gutter="0" w:header="0" w:top="134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3z1">
    <w:name w:val="WW8Num13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16z0">
    <w:name w:val="WW8Num16z0"/>
    <w:qFormat/>
    <w:rPr>
      <w:rFonts w:ascii="Arial Narrow" w:hAnsi="Arial Narrow" w:cs="Arial Narro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9:27:00Z</dcterms:created>
  <dc:creator>Jelena Ivanović</dc:creator>
  <dc:description/>
  <cp:keywords/>
  <dc:language>en-US</dc:language>
  <cp:lastModifiedBy>Andjelka Opacic</cp:lastModifiedBy>
  <cp:lastPrinted>2018-08-09T12:19:00Z</cp:lastPrinted>
  <dcterms:modified xsi:type="dcterms:W3CDTF">2020-05-28T06:39:00Z</dcterms:modified>
  <cp:revision>10</cp:revision>
  <dc:subject/>
  <dc:title/>
</cp:coreProperties>
</file>