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БРАЗАЦ ПРИЈАВЕ 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ЗА ПРОГРАМ ПОДРШКЕ ПОДИЗАЊУ ИНОВАЦИОНИХ КАПАЦИТЕТА ЈЕДИНИЦА ЛОКАЛНЕ САМОУПРАВЕ НА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ТЕРИТОРИЈИ РЕПУБЛИКЕ СРБ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I ОПШТИ ПОДАЦИ 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ЗА ЈЕДИНИЦУ ЛОКАЛНЕ САМОУПРА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рад или опш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јединица локалне самоу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водни број, датум и издавалац овлашћења, ако није у питању градоначелник или председник општин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и и-меи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ски идентификациони број ПИ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О ПРОЈ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аст Програма на коју се пројекат однос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иница локалне самоуправе у којој ће се реализовати проје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територија коју пројекат покрив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на група прој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шће других извора финансирања у реализацији пројекта (навести износ, сврху, период и извор финансирањ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II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ратак опис пројекта – до 2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врха пројекта, допринос у развоју иновационих капацитета у јединици локалне самоуправе у којој се пројекат реализује, важност пројекта за локалну заједницу и Републику Србију у целини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еви пројекта - до 1500 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тивнос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 2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активности које ће бити предузете у оквиру пројекта. Називи активности треба да указују на предмет поверених задатака, нпр. адаптација простора, израда софтвера, набавка опреме, инсталација опреме и др. У опису активности треба навести, између осталог, оријентациони оквир радова/набавке/активности које ће бити предузете у циљу реализације сваке појединачне активности у фази реализације пројекта, временски ток активности (гантограм) и финансијски приказати трошкове за сваку од наведених активности).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абела ризик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– до 1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лазни резулта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– до 1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Образложити у којој мери ће реализација пројекта утицати на развој иновационих капацитета јединице локалне самоуправе у којој ће пројекат бити спроведен, као и који ће бити број крајњих корисника пројекта) 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II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360"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П.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говорно или овлашћено лиц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да или општине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2:41:00Z</dcterms:created>
  <dc:creator>Akos Varga</dc:creator>
  <dc:description/>
  <cp:keywords/>
  <dc:language>en-US</dc:language>
  <cp:lastModifiedBy>Daktilobiro03</cp:lastModifiedBy>
  <cp:lastPrinted>2018-04-24T15:28:00Z</cp:lastPrinted>
  <dcterms:modified xsi:type="dcterms:W3CDTF">2020-05-21T10:58:00Z</dcterms:modified>
  <cp:revision>20</cp:revision>
  <dc:subject/>
  <dc:title/>
</cp:coreProperties>
</file>