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НАДЗОРНОГ ОДБО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СТУДЕНТСКОГ ЦЕНТРА </w:t>
      </w:r>
      <w:r>
        <w:rPr>
          <w:b/>
          <w:lang w:val="ru-RU"/>
        </w:rPr>
        <w:t>«</w:t>
      </w:r>
      <w:r>
        <w:rPr>
          <w:b/>
          <w:lang w:val="sr-CS"/>
        </w:rPr>
        <w:t>ПРИШТИН</w:t>
      </w:r>
      <w:r>
        <w:rPr>
          <w:b/>
        </w:rPr>
        <w:t>A</w:t>
      </w:r>
      <w:r>
        <w:rPr>
          <w:b/>
          <w:lang w:val="ru-RU"/>
        </w:rPr>
        <w:t>»</w:t>
      </w:r>
      <w:r>
        <w:rPr>
          <w:b/>
          <w:lang w:val="sr-CS"/>
        </w:rPr>
        <w:t xml:space="preserve"> СА СЕДИШ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ОСОВСКОЈ МИТРОВ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ју се дужности у Надзорном одбору Студентског центра  </w:t>
      </w:r>
      <w:r>
        <w:rPr>
          <w:lang w:val="ru-RU"/>
        </w:rPr>
        <w:t>«</w:t>
      </w:r>
      <w:r>
        <w:rPr>
          <w:lang w:val="sr-CS"/>
        </w:rPr>
        <w:t>Приштин</w:t>
      </w:r>
      <w:r>
        <w:rPr/>
        <w:t>a</w:t>
      </w:r>
      <w:r>
        <w:rPr>
          <w:lang w:val="ru-RU"/>
        </w:rPr>
        <w:t>»</w:t>
      </w:r>
      <w:r>
        <w:rPr>
          <w:lang w:val="sr-CS"/>
        </w:rPr>
        <w:t xml:space="preserve"> са седиштем у Косовској Митрови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Небојша Стош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Татјана Рад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љана Стој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Бојана Ч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Златибор Вас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Виолета Бојковић, члан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098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1/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СТУДЕНТСКОГ ЦЕНТРА </w:t>
      </w:r>
      <w:r>
        <w:rPr>
          <w:b/>
          <w:lang w:val="ru-RU"/>
        </w:rPr>
        <w:t>«</w:t>
      </w:r>
      <w:r>
        <w:rPr>
          <w:b/>
          <w:lang w:val="sr-CS"/>
        </w:rPr>
        <w:t>ПРИШТИН</w:t>
      </w:r>
      <w:r>
        <w:rPr>
          <w:b/>
        </w:rPr>
        <w:t>A</w:t>
      </w:r>
      <w:r>
        <w:rPr>
          <w:b/>
          <w:lang w:val="ru-RU"/>
        </w:rPr>
        <w:t>»</w:t>
      </w:r>
      <w:r>
        <w:rPr>
          <w:b/>
          <w:lang w:val="sr-CS"/>
        </w:rPr>
        <w:t xml:space="preserve"> СА СЕДИШ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ОСОВСКОЈ МИТРОВ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Надзорни одбор Студентског центра </w:t>
      </w:r>
      <w:r>
        <w:rPr>
          <w:lang w:val="ru-RU"/>
        </w:rPr>
        <w:t>«</w:t>
      </w:r>
      <w:r>
        <w:rPr>
          <w:lang w:val="sr-CS"/>
        </w:rPr>
        <w:t>Приштин</w:t>
      </w:r>
      <w:r>
        <w:rPr/>
        <w:t>a</w:t>
      </w:r>
      <w:r>
        <w:rPr>
          <w:lang w:val="ru-RU"/>
        </w:rPr>
        <w:t>»</w:t>
      </w:r>
      <w:r>
        <w:rPr>
          <w:lang w:val="sr-CS"/>
        </w:rPr>
        <w:t xml:space="preserve"> са седиштем  Косовској Митровици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проф. др Звездан Милановић, продекан Медицинског факултета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  <w:t xml:space="preserve">- </w:t>
      </w:r>
      <w:r>
        <w:rPr>
          <w:b/>
          <w:i/>
          <w:lang w:val="sr-CS"/>
        </w:rPr>
        <w:t>представници оснивача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мр Глигор Самарџић, асистент Филозофског факулте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ебојша Аврамовић, директор Завода за здравствено осигурање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-</w:t>
      </w:r>
      <w:r>
        <w:rPr>
          <w:b/>
          <w:i/>
          <w:lang w:val="sr-CS"/>
        </w:rPr>
        <w:t>представник студената:</w:t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Цвета Шпадијер, студент Медицинског факултет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b/>
          <w:i/>
          <w:lang w:val="sr-CS"/>
        </w:rPr>
        <w:t>представник универзитета:</w:t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Радмило Пекић, асистент Филозофског факултет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b/>
          <w:i/>
          <w:lang w:val="sr-CS"/>
        </w:rPr>
        <w:t>представник из реда запослених у установи:</w:t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Виолета Бојковић, запослена у Студентском центру.</w:t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099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УПРАВНОГ 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ШЕ ТЕХНИЧКЕ ТЕКСТИЛНЕ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техничке текстилне школе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Драган Милош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Славенка Лук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Душица Хаџи-Пеш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Душко Чеб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Слободанка Зел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илена Марков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7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4/4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УПРАВНОГ  ОДБОР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ВИШЕ ТЕХНИЧКЕ ТЕКСТИЛНЕ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техничке текстилне школе у Београд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Петар Јовановић, Факултет организационих наук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адин Цицовић, генерални директор преузећа «Текиг инвест»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лагомир Јовановић, секретар за индустрију текстила, одеће, коже и обуће у Привредној комори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Ана Аксентијевић-Јел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Душко Чеб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арина Ашанин, виши предавач у шко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75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rPr>
          <w:lang w:val="sr-CS"/>
        </w:rPr>
        <w:t>5/5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  <w:t xml:space="preserve">На основу тачке 3. Одлуке о образовању Савета за одрживи развој («Службени гласник РС», бр. 103/03 </w:t>
      </w:r>
      <w:r>
        <w:rPr>
          <w:lang w:val="sr-CS"/>
        </w:rPr>
        <w:t>и 12/0</w:t>
      </w:r>
      <w:r>
        <w:rPr>
          <w:lang w:val="ru-RU"/>
        </w:rPr>
        <w:t>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РЕДСЕДНИКА, ПОТПРЕДСЕДНИКА, СЕКРЕТА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И ЧЛАНОВА САВЕТА ЗА ОДРЖИВИ РАЗВОЈ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Разрешавају се дужности у Савету за одрживи развој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. др Александар Поповић, председник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2. др Мирослав Никчевић, потпредседник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3. Будимир Тањевић, секретар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4. Сузана Ђорђевић-Милоше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5. Славка Лакиће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6. Братислав Ђок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7. Петар Павл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8. Александар Влајч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9. мр Гордана Лазаре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0. Горан Анђел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1. Владимир Томч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2. др Иван Јован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3. Иван Живадин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4. Небојша Стефан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5. Никола  Марјан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6. Доброслав Никол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7. Мирослав Спасоје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8. Александар Кок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9. проф. др Љиљана Чонк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20. мр Душан Сток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21. Ивана Петр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22. Зорица Вукелић, члан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425/200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6/6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тачке 3. Одлуке о образовању Савета за одрживи развој («Службени гласник РС», бр. 103/03 и 12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ИМЕНОВАЊУ ПРЕДСЕДНИКА, ПОТПРЕДСЕДНИКА, СЕКРЕТА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И ЧЛАНОВА САВЕТА ЗА ОДРЖИВИ РАЗВОЈ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У Савет за одрживи развој именују с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- др Мирољуб Лабус, потпредседник Владе Србиј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2. за потпредседника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>- др Александар Поповић, министар наук</w:t>
      </w:r>
      <w:r>
        <w:rPr/>
        <w:t>e</w:t>
      </w:r>
      <w:r>
        <w:rPr>
          <w:lang w:val="ru-RU"/>
        </w:rPr>
        <w:t xml:space="preserve"> и заштит</w:t>
      </w:r>
      <w:r>
        <w:rPr/>
        <w:t>e</w:t>
      </w:r>
      <w:r>
        <w:rPr>
          <w:lang w:val="ru-RU"/>
        </w:rPr>
        <w:t xml:space="preserve"> животне средин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3. за секретара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- мр Јован Протић, руководилац пројекта «Стратегија одрживог развоја Републике Србије»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4. за чланов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) мр Млађан Динкић, министар финансија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2) др Предраг Бубало, министар привред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3) Радомир Наумов, министар рударства и енергетик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4) Слободан Лаловић, министар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5) др Слободан Вуксановић, министар просвете и спорта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6) академик Никола Хајдин, председник Српске академије наука и уметности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7) др Дејан Поповић, ректор Универзитета у Београду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8425/2005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7/7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Е ЖЕЛЕЗНИЧКЕ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селин Анђелић дужности директора Дома ученика средње железн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3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9/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Е ЖЕЛЕЗНИЧКЕ ШКОЛ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аган Величковић за вршиоца дужности директора Дома ученика средње железничке школ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31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rPr>
          <w:lang w:val="sr-CS"/>
        </w:rPr>
        <w:t>10/1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</w:t>
      </w:r>
      <w:r>
        <w:rPr>
          <w:lang w:val="sr-CS"/>
        </w:rPr>
        <w:t xml:space="preserve"> и 105/05</w:t>
      </w:r>
      <w:r>
        <w:rPr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ИЗМЕНАМА РЕШЕЊА О ПРЕДУЗИМАЊУ МЕРА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У АД ФАБРИКА ШЕЋЕРА «ЗРЕЊАНИН» ИЗ ЗРЕЊАНИНА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ru-RU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lang w:val="sr-Latn-CS"/>
        </w:rPr>
        <w:tab/>
      </w:r>
      <w:r>
        <w:rPr>
          <w:lang w:val="ru-RU"/>
        </w:rPr>
        <w:t>Овим решењем мења се Решење о предузимању мера у АД Фабрика шећера «Зрењанин» из Зрењанина («Службени гласник РС», бр. 59/03, 5/04, 53/04, 67/04 и 33/05)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ru-RU"/>
        </w:rPr>
        <w:tab/>
        <w:t>Разрешава се</w:t>
      </w:r>
      <w:r>
        <w:rPr>
          <w:lang w:val="sr-CS"/>
        </w:rPr>
        <w:t xml:space="preserve"> Драган Митровић дужности вршиоца дужности директора АД Фабрика шећера «Зрењанин» из Зрењанина.</w:t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sr-Latn-CS"/>
        </w:rPr>
        <w:t> 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b/>
          <w:lang w:val="sr-CS"/>
        </w:rPr>
        <w:tab/>
      </w:r>
      <w:r>
        <w:rPr>
          <w:lang w:val="sr-CS"/>
        </w:rPr>
        <w:t>Именује се Ђорђе Раду, дипл. економиста, за вршиоца дужности директора АД Фабрика шећера «Зрењанин» из Зрењанина.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lang w:val="sr-CS"/>
        </w:rPr>
      </w:pPr>
      <w:r>
        <w:rPr>
          <w:lang w:val="ru-RU"/>
        </w:rPr>
        <w:tab/>
        <w:t xml:space="preserve">Решење доставити лицима из тач. </w:t>
      </w:r>
      <w:r>
        <w:rPr/>
        <w:t>II</w:t>
      </w:r>
      <w:r>
        <w:rPr>
          <w:lang w:val="ru-RU"/>
        </w:rPr>
        <w:t xml:space="preserve"> и</w:t>
      </w:r>
      <w:r>
        <w:rPr>
          <w:lang w:val="sr-Latn-CS"/>
        </w:rPr>
        <w:t xml:space="preserve"> III</w:t>
      </w:r>
      <w:r>
        <w:rPr>
          <w:lang w:val="ru-RU"/>
        </w:rPr>
        <w:t xml:space="preserve"> овог решења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lang w:val="sr-CS"/>
        </w:rPr>
      </w:pPr>
      <w:r>
        <w:rPr>
          <w:lang w:val="ru-RU"/>
        </w:rPr>
        <w:tab/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</w:r>
      <w:r>
        <w:rPr>
          <w:lang w:val="ru-RU"/>
        </w:rPr>
        <w:t>Лиц</w:t>
      </w:r>
      <w:r>
        <w:rPr/>
        <w:t>e</w:t>
      </w:r>
      <w:r>
        <w:rPr>
          <w:lang w:val="ru-RU"/>
        </w:rPr>
        <w:t xml:space="preserve"> из тачке </w:t>
      </w:r>
      <w:r>
        <w:rPr>
          <w:lang w:val="sr-Latn-CS"/>
        </w:rPr>
        <w:t>II разрешава се дужности, а лицe</w:t>
      </w:r>
      <w:r>
        <w:rPr>
          <w:lang w:val="sr-CS"/>
        </w:rPr>
        <w:t xml:space="preserve"> именован</w:t>
      </w:r>
      <w:r>
        <w:rPr/>
        <w:t>o</w:t>
      </w:r>
      <w:r>
        <w:rPr>
          <w:lang w:val="sr-CS"/>
        </w:rPr>
        <w:t xml:space="preserve"> у </w:t>
      </w:r>
      <w:r>
        <w:rPr>
          <w:lang w:val="sr-Latn-CS"/>
        </w:rPr>
        <w:t>тачк</w:t>
      </w:r>
      <w:r>
        <w:rPr>
          <w:lang w:val="sr-CS"/>
        </w:rPr>
        <w:t>и</w:t>
      </w:r>
      <w:r>
        <w:rPr>
          <w:lang w:val="sr-Latn-CS"/>
        </w:rPr>
        <w:t xml:space="preserve"> III преузима</w:t>
      </w:r>
      <w:r>
        <w:rPr>
          <w:lang w:val="sr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>ужност</w:t>
      </w:r>
      <w:r>
        <w:rPr>
          <w:lang w:val="sr-CS"/>
        </w:rPr>
        <w:t xml:space="preserve"> наредног дана од дана објављивања овог решења у «Службеном гласнику Републике Србије».</w:t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lang w:val="sr-CS"/>
        </w:rPr>
      </w:pPr>
      <w:r>
        <w:rPr>
          <w:lang w:val="sr-Latn-CS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24 број 119-884/2006</w:t>
      </w:r>
    </w:p>
    <w:p>
      <w:pPr>
        <w:pStyle w:val="Normal"/>
        <w:spacing w:lineRule="exact" w:line="200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lineRule="exact" w:line="20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00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00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2/12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5. став 2. Одлуке о оснивању Републичког завода за социјалну заштиту («Службени гласник РС», број 117/05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ИВРЕМЕНОГ УПРАВНОГ ОДБОРА РЕПУБЛИЧКОГ ЗАВОД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ЗА СОЦИЈАЛНУ ЗАШТИТУ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У Привремени управни одбор Републичког завода за социјалну заштиту именују с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- Љубомир Пејаковић, директор Центра за права детета, Београд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 xml:space="preserve">2. за чланове: 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1. Мирослав Бркић, професор, Факултет политичких наука, Београд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2. Сузана Пауновић, начелник у Министарству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3. Веселин Мујовић, председник Синдиката запослених у социјалној заштити Републике Србије, Крагујевац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4. Милан Самарџија, руководилац Одељења у Градском центру за социјални рад, Београд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3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</w:t>
      </w:r>
      <w:r>
        <w:rPr/>
        <w:t>15/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51:00Z</dcterms:created>
  <dc:creator>Zlata1</dc:creator>
  <dc:description/>
  <cp:keywords/>
  <dc:language>en-US</dc:language>
  <cp:lastModifiedBy>Bojan grgic</cp:lastModifiedBy>
  <dcterms:modified xsi:type="dcterms:W3CDTF">2006-02-27T14:5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175760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dopuna</vt:lpwstr>
  </property>
  <property fmtid="{D5CDD505-2E9C-101B-9397-08002B2CF9AE}" pid="6" name="_ReviewingToolsShownOnce">
    <vt:lpwstr/>
  </property>
</Properties>
</file>