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</w:tabs>
        <w:rPr/>
      </w:pPr>
      <w:r>
        <w:rPr>
          <w:lang w:val="ru-RU"/>
        </w:rPr>
        <w:tab/>
        <w:t>На основу члана 53б</w:t>
      </w:r>
      <w:r>
        <w:rPr>
          <w:lang w:val="sr-CS"/>
        </w:rPr>
        <w:t xml:space="preserve"> став 3. Закона о пољопривредном земљишту ("Службени гласник РС", бр. 49/92, 53/93 - др. закон, 67/93 - др. закон, 48/94 - др. закон, 46/95, 54/96, 14/00 и 101/05 - др. закон) и чл. 6.  и 18. Закона о буџету Републике Србије за 2006. годину («Службени гласник РС», бр. 106/05 и 108/05-исправка),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Р Е Д Б У 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ТВРЂИВАЊУ ПРОГРАМА ИЗВОЂЕЊА РАДОВА НА 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ЗАШТИТИ, КОРИШЋЕЊУ И УРЕЂЕЊУ ПОЉОПРИВРЕДНОГ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ЕМЉИШТА  ЗА 2006. ГОДИНУ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Овом уредбом утврђује се Програм извођења радова  на заштити, коришћењу и уређењу пољопривредног земљишта за 2006. годину, који је одштампан уз ову уредбу и чини њен саставни део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Врста и обим радова  на заштити, коришћењу и уређењу пољопривредног земљишта (комасација, одводњавање, претварање необрадивог у обрадиво пољопривредно земљиште, побољшање квалитета обрадивог пољопривредног земљишта, наводњавање, контрола плодности обрадивог пољопривредног земљишта у приватној својини, студијско-истраживачки радови и др.),  предрачун радова и динамика извођења радова и улагања утврђени су програмом из члана 1. ове уредбе и спроводе се у складу с тим програмом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 xml:space="preserve">У Београду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 xml:space="preserve">Л А Д А  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                            </w:t>
        <w:tab/>
        <w:tab/>
        <w:tab/>
        <w:tab/>
        <w:t>ПОТПРЕДСЕДНИК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 Р О Г Р А М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ИЗВОЂЕЊА РАДОВА НА ЗАШТИТИ, КОРИШЋЕЊА И УРЕЂЕЊУ ПОЉОПРИВРЕДНОГ ЗЕМЉИШТА ЗА 2006. ГОДИНУ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>.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sr-CS"/>
        </w:rPr>
        <w:t>У 2006. години извршиће се следећи радови на заштити, коришћењу и уређењу пољопривредног земљишта: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1) нова инвестициона улагања:</w:t>
      </w:r>
    </w:p>
    <w:p>
      <w:pPr>
        <w:pStyle w:val="Normal"/>
        <w:tabs>
          <w:tab w:val="left" w:pos="1418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18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1. уређење земљишта путем комасације (инвестициони радови) на површини од 20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2. изградња система за одводњавање који се изводе у поступку комасације земљишта на површини од 10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3. изградња, реконструкција или модернизација система за одводњавање на економијама средњих и виших пољопривредних школа, пољопривредних факултета, института у области пољопривреде, стручних пољопривреднх служби, казнено-васпитних и социјалних установа на површини од 90 ha,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4. претварање необрадивог у обрадиво пољопривредно земљиште код корисника  наведених у тачки 3. на површини од 10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5. побољшање квалитета обрадивог пољопривредног земљишта (калцификација,  фосфатизација, кализација, хумизација, гипсовање и сл. са подривањем подораничног слоја) код  корисника наведених у тачки 3. на површини од 35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6. изградња, реконструкција или модернизација система за наводњавање код корисника наведених у тачки 3. на површини од 13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7. контрола плодности обрадивог пољопривредног земљишта (прве до пете класе) у приватној својини на површини од 30.000 ha са 6.000 узорака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8. реализација осме фазе макропројекта: "Контрола плодности и утврђивање садржаја опасних и штетних материја у земљиштима Србије", са 750 узорака на површини од  750.000 ha,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9. реализација студијско истраживачког пројекта: "Мелиорација киселих  земљишта на подручју општине Крупањ у циљу производње високовредне хране</w:t>
      </w:r>
      <w:r>
        <w:rPr>
          <w:lang w:val="sr-Latn-CS"/>
        </w:rPr>
        <w:t>" (</w:t>
      </w:r>
      <w:r>
        <w:rPr>
          <w:lang w:val="sr-CS"/>
        </w:rPr>
        <w:t>прва фаза</w:t>
      </w:r>
      <w:r>
        <w:rPr>
          <w:lang w:val="sr-Latn-CS"/>
        </w:rPr>
        <w:t xml:space="preserve">) </w:t>
      </w:r>
      <w:r>
        <w:rPr>
          <w:lang w:val="sr-CS"/>
        </w:rPr>
        <w:t>и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10. други истраживачки радови и пројекти од значаја за Републику Србију;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b/>
          <w:lang w:val="sr-CS"/>
        </w:rPr>
        <w:tab/>
        <w:t xml:space="preserve">2) завршетак започетих, незавршених или исплата дела неисплаћених радова по одобреним програмима - пројектима из </w:t>
      </w:r>
      <w:r>
        <w:rPr>
          <w:b/>
          <w:lang w:val="sr-Latn-CS"/>
        </w:rPr>
        <w:t xml:space="preserve">2005. </w:t>
      </w:r>
      <w:r>
        <w:rPr>
          <w:b/>
          <w:lang w:val="sr-CS"/>
        </w:rPr>
        <w:t>године, и то:</w:t>
      </w:r>
    </w:p>
    <w:p>
      <w:pPr>
        <w:pStyle w:val="Normal"/>
        <w:tabs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</w:r>
      <w:r>
        <w:rPr>
          <w:lang w:val="sr-Latn-CS"/>
        </w:rPr>
        <w:t>1</w:t>
      </w:r>
      <w:r>
        <w:rPr>
          <w:lang w:val="sr-CS"/>
        </w:rPr>
        <w:t>. реализација седме фазе макропројеката: "Контрола плодности и утврђивање садржаја опасних и штетних материја у земљиштима Србије", са 700 узорака на површини од  700.000 ha и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2. реализација четврте фазе пројекта: "Ревитализација киселих земљишта на подручју општине Лозница у циљу производње високовредне хране"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>.</w:t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sr-CS"/>
        </w:rPr>
        <w:t xml:space="preserve">Радови на заштити, коришћењу и уређењу пољопривредног земљишта извршиће се у обиму из тачке </w:t>
      </w:r>
      <w:r>
        <w:rPr>
          <w:lang w:val="sr-Latn-CS"/>
        </w:rPr>
        <w:t>I</w:t>
      </w:r>
      <w:r>
        <w:rPr>
          <w:lang w:val="sr-CS"/>
        </w:rPr>
        <w:t>.  овог програма према динамици прилива средстава обезбеђених за те намене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Предрачунска вредност по наменама улагања за реализацију нових и завршетак започетих програма - пројеката из претходне године, као и учешће средстава буџета Републике Србије у 2006.години, дати су у Табели 1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Табела 1.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423"/>
        <w:gridCol w:w="1435"/>
        <w:gridCol w:w="1423"/>
        <w:gridCol w:w="1344"/>
        <w:gridCol w:w="1435"/>
        <w:gridCol w:w="881"/>
      </w:tblGrid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мена улагањ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а улагања у 2006. годин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вршетак започетих програма пројеката (неизмирени део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Свега средства </w:t>
            </w:r>
            <w:r>
              <w:rPr>
                <w:sz w:val="20"/>
                <w:szCs w:val="20"/>
                <w:lang w:val="sr-CS"/>
              </w:rPr>
              <w:t xml:space="preserve">буџета </w:t>
            </w:r>
            <w:r>
              <w:rPr>
                <w:sz w:val="18"/>
                <w:szCs w:val="18"/>
                <w:lang w:val="sr-CS"/>
              </w:rPr>
              <w:t>Републике Србије (динара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шће у укупном (%)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Средства буџета Републике Србије (динар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Средства буџета Републике Србије (динара)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= 3+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Комасација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инвест. радов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20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9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9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4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. Одводњавање у поступку    комасације земљиш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10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07.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07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3,9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Изградња, реконструкција или модернизација система за одводњавање на економијама средњих и виших пољоприв. школа, пољоприв. факултета, института у области пољопривреде, стручних пољоприв. служби, казнено васпитних и социјалних устан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48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7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7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 Претварање необрадивог у обрадиво пољопривредно земљиште код корисника наведених у тачки 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50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0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0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6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 Побољшање квалитета обрадивог пољопривредног земљишта код корисника наведених у тачки 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60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76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76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0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Изградња, реконструкција или модернизација система за наводњавање код корисника наведених у тачки 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.60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76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76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,4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 Контрола плодности обрадивог  пољопривредног земљишта у приватној својин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60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6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6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4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 Реализација макропројекта: "Контрола плодности и утврђивање садржаја опасних и штетних материја у земљиштима Србије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40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40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80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84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684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6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 Реализација студијско-истраживачког пројекта на подручју општине Крупа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0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45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45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38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0. Реализација пројекта на подручју општине Лозниц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00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4.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4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 Други истраживачки радови и пројек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8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18.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18.9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3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 (1-1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2.560.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.311.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480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688.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.00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Средства за реализацију радова предвиђених овим програмом обезбеђују се из извора датих у Табели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>Табела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779"/>
        <w:gridCol w:w="233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ори средста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(динар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% учешћ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Средства буџета Републи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Србије за 2006. годин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.000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У К У П Н 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0.000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споделу и динамику коришћења средстава утврдиће Министарство пољопривреде, шумарства и водопривреде на основу спроведеног конкурса, а у зависности од обезбеђених средстава и времена извођења рад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b/>
        </w:rPr>
        <w:t>I</w:t>
      </w:r>
      <w:r>
        <w:rPr>
          <w:b/>
          <w:lang w:val="sr-CS"/>
        </w:rPr>
        <w:t xml:space="preserve">  ПРАВНИ ОСНОВ ЗА ДОНОШЕЊЕ У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Правни основ за доношење ове уредбе садржан је у члану </w:t>
      </w:r>
      <w:r>
        <w:rPr>
          <w:lang w:val="ru-RU"/>
        </w:rPr>
        <w:t>53б.</w:t>
      </w:r>
      <w:r>
        <w:rPr>
          <w:lang w:val="sr-CS"/>
        </w:rPr>
        <w:t xml:space="preserve"> став 3. Закона о пољопривредном земљишту ("Службени гласник РС", бр. 49/92, 53/93 - др. закон, 67/93 - др. закон, 48/94 - др. закон, 46/95, 54/96, 14/00 и 101/05 - др. закон) и  чл. 6. и 18. Закона о буџету Републике Србије за 2006. годину («Службени гласник РС», бр.106/05 и 108/05 - исправка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</w:rPr>
        <w:t>II</w:t>
      </w:r>
      <w:r>
        <w:rPr>
          <w:b/>
          <w:lang w:val="sr-CS"/>
        </w:rPr>
        <w:t xml:space="preserve">  РАЗЛОЗИ ЗА ДОНОШЕЊЕ У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Законом о изменама и допунама Закона о пољопривредном земљишту ("Службени гласник РС", број 54/96), који је ступио на снагу 27.12.1996. године, изм</w:t>
      </w:r>
      <w:r>
        <w:rPr/>
        <w:t>e</w:t>
      </w:r>
      <w:r>
        <w:rPr>
          <w:lang w:val="sr-CS"/>
        </w:rPr>
        <w:t xml:space="preserve">ђу осталог, прописано је да  Републички фонд за заштиту, коришћење, унапређивање и уређење пољопривредног земљишта престаје са радом 31.12.1996.год., а да ће средства, права и обавезе Фонда преузети Министарство пољопривреде, шумарства и водопривреде. Одредбом  члана 53б. став 3.  Закона о пољопривредном земљишту прописано је да се послови од општег интереса финансирају према годишњем програму извођења радова на заштити, коришћењу и уређењу пољопривредног земљишта, кога доноси Влада Републике Србије. Овим законом утврђени су послови од општег интереса,  као и средства која се користе за те намене као учешће у финансирању послова од општег интереса. 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>III</w:t>
      </w:r>
      <w:r>
        <w:rPr>
          <w:b/>
          <w:lang w:val="sr-CS"/>
        </w:rPr>
        <w:t xml:space="preserve"> САДРЖИНА У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Овом уредбом утврђује се Програм извођења радова  на заштити, коришћењу и уређењу пољопривредног земљишта за 2006. годину, који је одштампан уз ову уредбу и чини њен саставни део.</w:t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>Врста и обим радова  на заштити, коришћењу и уређењу пољопривредног земљишта (комасација, одводњавање, претварање необрадивог у обрадиво пољопривредно земљиште, побољшање квалитета обрадивог пољопривредног земљишта, наводњавање, контрола плодности обрадивог пољопривредног земљишта у приватној својини, студијско-истраживачки радови и др.),  предрачун радова и динамика извођења радова и улагања утврђени су програмом из члана 1. ове уредбе и спроводе се у складу с тим програм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 xml:space="preserve">У текстуалном делу Програма (глава </w:t>
      </w:r>
      <w:r>
        <w:rPr/>
        <w:t>I</w:t>
      </w:r>
      <w:r>
        <w:rPr>
          <w:lang w:val="sr-CS"/>
        </w:rPr>
        <w:t>) дат је предвиђени физички обим радова који се односи на нова улагања у 2006. години, као и обим радова на завршавању одобрених и започетих програма - пројеката из претходне године.</w:t>
        <w:tab/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 xml:space="preserve">Вредност инвестиционих улагања у области различитих видова и облика заштите, коришћења и уређења пољопривредног земљишта у 2006. години (глава </w:t>
      </w:r>
      <w:r>
        <w:rPr/>
        <w:t>II</w:t>
      </w:r>
      <w:r>
        <w:rPr>
          <w:lang w:val="sr-CS"/>
        </w:rPr>
        <w:t>), посебно за предвиђена нова улагања односно за реализацију и измиривање уговорних финансијских обавеза Министарства (неизмирени дуг) дата је у Табели 1.</w:t>
        <w:tab/>
      </w:r>
    </w:p>
    <w:p>
      <w:pPr>
        <w:pStyle w:val="Normal"/>
        <w:tabs>
          <w:tab w:val="left" w:pos="1418" w:leader="none"/>
        </w:tabs>
        <w:rPr/>
      </w:pPr>
      <w:r>
        <w:rPr>
          <w:lang w:val="sr-CS"/>
        </w:rPr>
        <w:tab/>
        <w:t xml:space="preserve">Потребна средства за финансирање и реализацију планираног обима радова предвиђених овим програмом су средства буџета Републике Србије за 2006. годину ("Службени гласник РС", бр. </w:t>
      </w:r>
      <w:r>
        <w:rPr>
          <w:lang w:val="ru-RU"/>
        </w:rPr>
        <w:t>106</w:t>
      </w:r>
      <w:r>
        <w:rPr>
          <w:lang w:val="sr-CS"/>
        </w:rPr>
        <w:t>/2005 и 108/05) у износу од 90.000.000 динара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Конкретно одобравање средстава на поједине кориснике (инвеститоре) за нове програме - пројекте извршиће се после спроведеног конкурса односно након оцењених и прихваћених програма - пројеката сагласно важећим подзаконским актима који се односе на ову материју, а пре свега Правилника о условима и критеријумима за доделу и коришћење средстава  за финансирање извођења радова на заштити, коришћењу и уређењу пољопривредног земљишта ("Службени гласник РС", број 60/97).</w:t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  <w:t>Расподела средстава и динамика њиховог коришћења вршиће се у складу са обезбеђењем прилива средстава и времена обављања рад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b/>
        </w:rPr>
        <w:t>IV</w:t>
      </w:r>
      <w:r>
        <w:rPr>
          <w:b/>
          <w:lang w:val="sr-CS"/>
        </w:rPr>
        <w:t xml:space="preserve">  ПОТРЕБНА ФИНАНСИЈСКА СРЕДСТВ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За 2006.годину неопходно је обезбедити средства за  извођења радова  на заштити, коришћењу и уређењу пољопривредног земљишта у износу од 90.000.000 дина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ведена средства обезбеђена су Законом о буџету Републике Србије за 2006.године, члан 6. раздео 10.  функција 420, економска класификација 451 - Субвенције јавним нефинансијским предузећима и организацијама – Мере и акције у пољопривреди, којим су за ове намене предвиђена укупна средства у износу од 633.150.000 динара од чега је за уређење пољопривредног земљишта издвојено 90.000.000 динара.</w:t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>
          <w:lang w:val="sr-Latn-CS"/>
        </w:rPr>
        <w:t>4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06:00Z</dcterms:created>
  <dc:creator>Dragica Covic</dc:creator>
  <dc:description/>
  <cp:keywords/>
  <dc:language>en-US</dc:language>
  <cp:lastModifiedBy>Bojan grgic</cp:lastModifiedBy>
  <cp:lastPrinted>2006-02-23T09:42:00Z</cp:lastPrinted>
  <dcterms:modified xsi:type="dcterms:W3CDTF">2006-02-24T16:06:00Z</dcterms:modified>
  <cp:revision>2</cp:revision>
  <dc:subject/>
  <dc:title>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97657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