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 CYR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Н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основу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члан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200.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тав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6.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Устав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епублике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рбије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Влад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уз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супотпис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председник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Републике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ОМЕРАЊУ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ОК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З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ОДНОШЕЊЕ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ТРОМЕСЕЧНИХ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ЕШТАЈ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РЕАЛИЗАЦИЈ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ГОДИШЊЕ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ДНОСН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ТРОГОДИШЊЕ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ГРАМ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СЛОВАЊ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З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РЕМ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АНРЕДНО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АЊ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АСТАЛО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СЛЕД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БОЛЕСТ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COVID-19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АЗВАН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ВИРУС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SARS-COV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 CYR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Члан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в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редб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тврђује се померањ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ок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з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одношењ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тромесечних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извештај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еализациј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годишње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дносн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трогодишње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рограм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ословањ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кој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ј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рописан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дредб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чла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63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тав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3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Зако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јавни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редузећим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„Службен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гласник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С”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бр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. 15/16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88/19)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з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врем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ванредно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тањ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настало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след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болест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COVID-19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изазван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вирус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SARS-CoV-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Члан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ок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из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чла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63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тав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3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Зако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јавни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редузећим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(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„Службен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гласник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С”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бр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. 15/16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и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88/19),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омер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ок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д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30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да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д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да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престанк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ванредног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тањ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Члан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в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редб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туп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н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нагу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дан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бјављивања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„Службеном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гласнику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Републике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Србије”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val="sr-CS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 CYR" w:cs="Times New Roman"/>
          <w:color w:val="00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05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Број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: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en-US"/>
        </w:rPr>
        <w:t>53-3070/20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У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Београду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en-US"/>
        </w:rPr>
        <w:t xml:space="preserve">10.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RS"/>
        </w:rPr>
        <w:t xml:space="preserve">априла </w:t>
      </w:r>
      <w:r>
        <w:rPr>
          <w:rFonts w:eastAsia="Times New Roman CYR" w:cs="Times New Roman" w:ascii="Times New Roman" w:hAnsi="Times New Roman"/>
          <w:color w:val="000000"/>
          <w:sz w:val="24"/>
          <w:szCs w:val="24"/>
          <w:lang w:val="sr-CS"/>
        </w:rPr>
        <w:t>2020. г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sr-CS"/>
        </w:rPr>
        <w:t>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  <w:t>В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Л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Д</w:t>
      </w:r>
      <w:r>
        <w:rPr>
          <w:rFonts w:eastAsia="Times New Roman CYR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А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23" w:hRule="atLeast"/>
        </w:trPr>
        <w:tc>
          <w:tcPr>
            <w:tcW w:w="436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РЕПУБЛИК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Александар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Вучић,с.р.</w:t>
            </w:r>
          </w:p>
        </w:tc>
        <w:tc>
          <w:tcPr>
            <w:tcW w:w="436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ВЛАДЕ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Ан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sr-CS"/>
              </w:rPr>
              <w:t>Брнабић,с.р</w:t>
            </w:r>
          </w:p>
        </w:tc>
      </w:tr>
      <w:tr>
        <w:trPr>
          <w:trHeight w:val="23" w:hRule="atLeast"/>
        </w:trPr>
        <w:tc>
          <w:tcPr>
            <w:tcW w:w="436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4680" w:leader="none"/>
                <w:tab w:val="right" w:pos="93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4680" w:leader="none"/>
                <w:tab w:val="right" w:pos="9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41:00Z</dcterms:created>
  <dc:creator>Irena</dc:creator>
  <dc:description/>
  <cp:keywords/>
  <dc:language>en-US</dc:language>
  <cp:lastModifiedBy>Marija Gacanovic</cp:lastModifiedBy>
  <dcterms:modified xsi:type="dcterms:W3CDTF">2020-04-10T15:42:00Z</dcterms:modified>
  <cp:revision>4</cp:revision>
  <dc:subject/>
  <dc:title/>
</cp:coreProperties>
</file>