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62. став 2.  Закона о запошљавању и осигурању за случај незапослености («Службени гласник РС», бр. 71/03 и 84/04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НАЦИОНАЛНЕ СЛУЖБЕ ЗА ЗАПОШЉА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ада Јањушевић дужности члана Управног одбора Националне службе за запошљав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Ивана Вјештица за члана Управног одбора Националне службе за запошља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5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68. став 2. Закона о запошљавању и осигурању за случај незапослености («Службени гласник РС», бр. 71/03 и 84/04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 НАЦИОНАЛНЕ СЛУЖБЕ ЗА ЗАПОШЉА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</w:t>
        <w:tab/>
        <w:t>др Диана Драгутиновић дужности члана Надзорног  одбора Националне службе за запошљавањ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Татјана Пријић за члана Надзорног одбора Националне службе за запошља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5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/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0. став 2. Закона о радиодиодифузији («Службени гласник РС», бр. 42/02, 97/04, 76/05 и 79/05-др. закон) и тачке 3. Одлуке о образовању Комисије за израду деобног биланса о разграничењу средства, права и обавеза ЈП Радио телевизија Србије («Службени гласник РС», број 79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И РЕШЕЊА О ИМЕНОВАЊУ ЧЛАНОВА КОМИСИЈЕ ЗА ИЗРАДУ ДЕОБНОГ БИЛАНСА О РАЗГРАНИЧЕЊУ СРЕДСТАВА, ПРАВА И ОБАВЕЗА ЈП РАДИО ТЕЛЕВИЗИЈ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ешењу о именовању чланова Комисије за израду деобног биланса о разграничењу средства, права и обавеза ЈП Радио телевизија Србије («Службени гласник РС», број 110/05), у наслову после речи: «чланова» додају се речи: «и председника»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тачки </w:t>
      </w:r>
      <w:r>
        <w:rPr/>
        <w:t>И</w:t>
      </w:r>
      <w:r>
        <w:rPr>
          <w:lang w:val="sr-CS"/>
        </w:rPr>
        <w:t xml:space="preserve"> после става 1. додаје се став 2. који гласи: </w:t>
      </w:r>
    </w:p>
    <w:p>
      <w:pPr>
        <w:pStyle w:val="Normal"/>
        <w:rPr>
          <w:lang w:val="sr-CS"/>
        </w:rPr>
      </w:pPr>
      <w:r>
        <w:rPr>
          <w:lang w:val="sr-CS"/>
        </w:rPr>
        <w:t>«За председника комисије из става 1. ове тачке именује се члан те комисије проф. др Јовица Лазић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727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/3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ДОМА УЧЕНИКА СРЕДЊИХ  ШКОЛА У ТРСТЕН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Дома ученика средњих  школа у Трстеник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Драгољуб Ђорђ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едраг Са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рко Танас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ан Бјела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Грујица Белостенац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рагутин Станојловић, члан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Драган Терз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Светлана Миливоје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7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4/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ДОМА УЧЕНИКА СРЕДЊИХ ШКОЛА У ТРСТЕН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 одбор  Дома ученика средњих школа у Трстенику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ава Са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агиша Трош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Биљана Ибровац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агослав Ми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илан Џек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Градимир Димитрије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72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5/5</w:t>
      </w:r>
    </w:p>
    <w:p>
      <w:pPr>
        <w:pStyle w:val="Normal"/>
        <w:jc w:val="right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ДОМА УЧЕНИКА СРЕДЊИХ  ШКОЛА У ТРСТЕНИК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 школа у Трстеник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ан Бјелаковић, професор у Средњој машинско-техничкој школи у Трстени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оснивач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Горан Михајловић, професор у Вишој техничкој машинској школи у Трстени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Радиша Павловић, машински техничар у ТЦ «Метал» из Г. Омашниц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Пане Јанковић, дипл. инж. ваздушног саобраћаја у ПП «Писи-Планет» у Трстеник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родитељ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Срећко Димитријевић, дипл. економиста у Земљорадничкој задрузи «Риљац» у Риљц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аша Чолић, радник СУП-а у Александровц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запослених у уст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Верица Петковић, васпитач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Владимир Стефановић, радник обезбеђењ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57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фебруа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6/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ДОМА УЧЕНИКА СРЕДЊИХ ШКОЛА У ТРСТЕН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Дома ученика средњих школа у Трстеник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Милица Тодоровић, професор у Вишој техничкој машинској школи у Трстеник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оснивач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Мирко Алексић, машински техничар у Индустрија хидраулике и пнеуматике »Прва Петољетка» - «Хидраулика» у Трстеник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Томислав Димитријевић, власник фирме «Томако-интернационал» из Трстеник;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i/>
          <w:lang w:val="sr-CS"/>
        </w:rPr>
        <w:t>-из реда родитељ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Љубиша Милићевић, пољопривредник из Божурев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Драган Анђелковић, електромеханичар из Пољне;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i/>
          <w:lang w:val="sr-CS"/>
        </w:rPr>
        <w:t>-из реда запослених у установ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тлана Миливојевић, економис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7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7/7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 xml:space="preserve">На основу 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ст. 2. и 5. Одлуке о оснивању Јавног предузећа за транспорт нафте нафтоводима и транспорт деривата нафте продуктоводима («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»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60/05 и 83/05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ЗА ТРАНСПОРТ НАФТЕ НАФТОВОДИМ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ТРАНСПОРТ ДЕРИВАТА НАФТЕ ПРОДУКТОВОДИМ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ју се дужности у Управном одбору Јавног предузећа за транспорт нафте нафтоводима и тр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>наспорт деривата нафте продуктоводима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миљана Цвик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рђан Михајл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. Милорад Марјановић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</w:t>
      </w: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Управни одбор Јавног предузећа за транспорт нафте нафтоводима и тр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>наспорт деривата нафте продуктоводима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етар Фајфер, пословођа транспорта у Сектору транспорта у                              Новом Саду у ЈП «Транснафта» Нови С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Мирољуб Бабић, руководилац сектора општих, правних,                               кадровских и људских ресурса у ЈП  «Транснафта» Нови Сад;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е Капељ, пословођа транспорта у Сектору транспорта у                              Панчеву у ЈП  «Транснафта» Нови С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</w:t>
      </w: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605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/>
      </w:pPr>
      <w:r>
        <w:rPr>
          <w:sz w:val="22"/>
          <w:szCs w:val="22"/>
          <w:lang w:val="sl-SI"/>
        </w:rPr>
        <w:t xml:space="preserve">У Београду, </w:t>
      </w:r>
      <w:r>
        <w:rPr>
          <w:sz w:val="22"/>
          <w:szCs w:val="22"/>
          <w:lang w:val="sr-CS"/>
        </w:rPr>
        <w:t>9. фебруара</w:t>
      </w:r>
      <w:r>
        <w:rPr>
          <w:sz w:val="22"/>
          <w:szCs w:val="22"/>
          <w:lang w:val="sl-SI"/>
        </w:rPr>
        <w:t xml:space="preserve">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0/10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 xml:space="preserve">На основу 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ст. 2. и 5. Одлуке о оснивању Јавног предузећа за транспорт, складиштење, дистрибуцију и трговину природног гаса («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»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ој 60/05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ЗА ТРАНСПОРТ, СКЛАДИШТЕЊЕ, ДИСТРИБУЦИЈУ И ТРГОВИНУ ПРИРОДНОГ ГАС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Јавног предузећа за транспорт, складиштење, дистрибуцију и трговину природног гаса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Томислав Робот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мр Срђан Бошњаковић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</w:t>
      </w: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за транспорт, складиштење, дистрибуцију и трговину природног гаса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. Милош Сарамандић, извршни директор за инвестиције у ЈП «Србијагас»;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  <w:lang w:val="sr-CS"/>
        </w:rPr>
        <w:tab/>
        <w:t>2. Саша Черницин, руководилац РЈ «Метангас» Панчево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 119-</w:t>
      </w:r>
      <w:r>
        <w:rPr>
          <w:sz w:val="22"/>
          <w:szCs w:val="22"/>
          <w:lang w:val="sr-CS"/>
        </w:rPr>
        <w:t>606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/>
      </w:pPr>
      <w:r>
        <w:rPr>
          <w:sz w:val="22"/>
          <w:szCs w:val="22"/>
          <w:lang w:val="sl-SI"/>
        </w:rPr>
        <w:t xml:space="preserve">У Београду, </w:t>
      </w:r>
      <w:r>
        <w:rPr>
          <w:sz w:val="22"/>
          <w:szCs w:val="22"/>
          <w:lang w:val="sr-CS"/>
        </w:rPr>
        <w:t>9. фебруара</w:t>
      </w:r>
      <w:r>
        <w:rPr>
          <w:sz w:val="22"/>
          <w:szCs w:val="22"/>
          <w:lang w:val="sl-SI"/>
        </w:rPr>
        <w:t xml:space="preserve">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1/11</w:t>
      </w:r>
    </w:p>
    <w:p>
      <w:pPr>
        <w:pStyle w:val="Normal"/>
        <w:rPr/>
      </w:pPr>
      <w:r>
        <w:rPr/>
        <w:tab/>
        <w:tab/>
        <w:tab/>
      </w:r>
      <w:r>
        <w:rPr>
          <w:lang w:val="sr-CS"/>
        </w:rPr>
        <w:t xml:space="preserve">                        </w:t>
      </w:r>
      <w:r>
        <w:rPr/>
        <w:tab/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sl-SI"/>
        </w:rPr>
        <w:tab/>
        <w:t>На основу члана 6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став 2. Закона о Акцијском фонду (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. 38/01 и 45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АКЦИЈСКОГ ФОНДА РЕПУБЛИКЕ СРБИЈ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Миодраг Стаменковић за председника Управног одбора Акцијског фонд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620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9. фебруа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2/1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sr-CS"/>
        </w:rPr>
        <w:t xml:space="preserve">                        </w:t>
      </w:r>
      <w:r>
        <w:rPr/>
        <w:tab/>
      </w: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 xml:space="preserve">35. став 2. и члана 88. став 2. тачка 2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РЕПУБЛИЧКЕ ДИРЕКЦИЈЕ ЗА ПУТЕВ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Бранко Јоцић дужности директора Републичке дирекције за путе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645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9. фебруа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3/13</w:t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                        </w:t>
      </w:r>
      <w:r>
        <w:rPr/>
        <w:tab/>
      </w: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 основу члана 14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став 2. Одлуке о  оснивању Јавног предузећа за управљање државним путевима (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115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ГЕНЕРАЛНОГ ДИРЕКТОРА ЈАВНОГ ПРЕДУЗЕЋА ЗА УПРАВЉАЊЕ ДРЖАВНИМ ПУТЕВИМ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 xml:space="preserve">      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Бранко Јоцић за генералног директора Јавног предузећа за управљање државним путе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646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9. фебруа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4/1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члана 43. став 2. Закона о Влади («Службени гласник РС», бр. 55/05 и 71/05-исправка) и тачке 3) став 3. Одлуке о образовању Савета за равномеран регионални развој и регионалне капиталне инвестиције («Службени гласник РС», број 83/05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ЕТА ЗА РАВНОМЕРАН РЕГИОНАЛНИ РАЗВОЈ И РЕГИОНАЛНЕ КАПИТАЛНЕ ИНВЕСТИ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Савет за равномеран регионални развој и регионалне капиталне инвестиције именују се за чланов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.   Владимир Захаријев, председник општине Босилеград;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2.   Нагип Арифи, председник општине Бујановац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Кристијан Бартуш, вршилац дужности директора ЈП «Завод за        урбанизам» општине Суботица;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4.  Александар Пејчић, начелник Јабланичког управног округа;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5.  Миле Копривица, члан Општинског већа општине Куршумлиј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Latn-CS"/>
        </w:rPr>
        <w:t>II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637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9. фебруа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5/15</w:t>
      </w:r>
    </w:p>
    <w:p>
      <w:pPr>
        <w:pStyle w:val="Normal"/>
        <w:spacing w:lineRule="exact" w:line="220" w:before="240" w:after="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29. став 1. и члана 30. став 3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УПРАВНОГ И НАДЗОРНОГ ОДБОР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ИХ ШКОЛА У БОСИЛЕГРАДУ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школа у Босилеграду именују се за чланове: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оснивача:</w:t>
      </w:r>
    </w:p>
    <w:p>
      <w:pPr>
        <w:pStyle w:val="Normal"/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Тоше Александров, из Босилеграда;</w:t>
      </w:r>
    </w:p>
    <w:p>
      <w:pPr>
        <w:pStyle w:val="Normal"/>
        <w:spacing w:lineRule="exact" w:line="220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имитар Василов, из Босилеграда;</w:t>
      </w:r>
    </w:p>
    <w:p>
      <w:pPr>
        <w:pStyle w:val="Normal"/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Рајчо Тодоров, из Босилеграда;</w:t>
      </w:r>
    </w:p>
    <w:p>
      <w:pPr>
        <w:pStyle w:val="Normal"/>
        <w:spacing w:lineRule="exact" w:line="220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оран Стојанов, из села Рајчиловци;</w:t>
      </w:r>
    </w:p>
    <w:p>
      <w:pPr>
        <w:pStyle w:val="Normal"/>
        <w:spacing w:lineRule="exact" w:line="220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родитеља: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Олга Аначкова, из села Гложје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ле Борисов, из села Рикачево;</w:t>
      </w:r>
    </w:p>
    <w:p>
      <w:pPr>
        <w:pStyle w:val="Normal"/>
        <w:spacing w:lineRule="exact" w:line="220"/>
        <w:ind w:left="360" w:hanging="0"/>
        <w:rPr/>
      </w:pPr>
      <w:r>
        <w:rPr>
          <w:b/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запослених: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Станиша Зиновиев, из Босилеграда;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лка Симеонов, из Босилеграда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ab/>
        <w:t>У Надзорни одбор Дома ученика средњих школа у Босилеграду именују се за чланове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spacing w:lineRule="exact" w:line="220"/>
        <w:ind w:left="360" w:hanging="0"/>
        <w:rPr/>
      </w:pPr>
      <w:r>
        <w:rPr>
          <w:sz w:val="22"/>
          <w:szCs w:val="22"/>
          <w:lang w:val="sr-CS"/>
        </w:rPr>
        <w:tab/>
        <w:tab/>
      </w:r>
      <w:r>
        <w:rPr>
          <w:b/>
          <w:i/>
          <w:sz w:val="22"/>
          <w:szCs w:val="22"/>
          <w:lang w:val="sr-CS"/>
        </w:rPr>
        <w:t>- из реда оснивача:</w:t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Никола Крумов, из села Белут;</w:t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Божидар Иванов, из Босилеграда;</w:t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Славица Иванов, из села Рајчиловци;</w:t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родитеља:</w:t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Рајка Николова, из села Доња Лисина;</w:t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узана Станојкова, из села Рикачево;</w:t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запослених:</w:t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аша Андонов, из Босилеграда.</w:t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/>
      </w:pPr>
      <w:r>
        <w:rPr>
          <w:sz w:val="22"/>
          <w:szCs w:val="22"/>
          <w:lang w:val="hr-HR"/>
        </w:rPr>
        <w:t xml:space="preserve">24 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hr-HR"/>
        </w:rPr>
        <w:t>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</w:t>
      </w:r>
      <w:r>
        <w:rPr>
          <w:sz w:val="22"/>
          <w:szCs w:val="22"/>
          <w:lang w:val="sr-CS"/>
        </w:rPr>
        <w:t>656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l-SI"/>
        </w:rPr>
        <w:t xml:space="preserve">У Београду, </w:t>
      </w:r>
      <w:r>
        <w:rPr>
          <w:sz w:val="22"/>
          <w:szCs w:val="22"/>
          <w:lang w:val="sr-CS"/>
        </w:rPr>
        <w:t>9. фебруара</w:t>
      </w:r>
      <w:r>
        <w:rPr>
          <w:sz w:val="22"/>
          <w:szCs w:val="22"/>
          <w:lang w:val="sl-SI"/>
        </w:rPr>
        <w:t xml:space="preserve">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l-SI"/>
        </w:rPr>
        <w:t>. године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6/16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sr-CS"/>
        </w:rPr>
        <w:t xml:space="preserve">                        </w:t>
      </w:r>
      <w:r>
        <w:rPr/>
        <w:tab/>
      </w: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 xml:space="preserve">36. став 3. и члана 88. став 2. тачка </w:t>
      </w:r>
      <w:r>
        <w:rPr>
          <w:lang w:val="sl-SI"/>
        </w:rPr>
        <w:t>3</w:t>
      </w:r>
      <w:r>
        <w:rPr>
          <w:lang w:val="sr-CS"/>
        </w:rPr>
        <w:t xml:space="preserve">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ДИРЕКЦИЈЕ ЗА ПУТЕВ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Душан Дрињаковић за заменика директора Републичке дирекције за путеве, који ће ту функцију обављати до престанка рада Дирек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647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9. фебруа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7/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МЕДИЦИНСКЕ ШКОЛЕ У ЋУПРИЈ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 у Управном одбору Више медицинске школе у Ћуприји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Дејан Ђур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Милоје Петр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Радосав Ђорђ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роф. др Славица Ђукић-Деја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Предраг Живк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проф. др Томислав Јовано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658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9</w:t>
      </w:r>
      <w:r>
        <w:rPr>
          <w:lang w:val="sl-SI"/>
        </w:rPr>
        <w:t xml:space="preserve">. </w:t>
      </w:r>
      <w:r>
        <w:rPr>
          <w:lang w:val="sr-CS"/>
        </w:rPr>
        <w:t>фебруа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9/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МЕДИЦИНСКЕ ШКОЛЕ У ЋУПРИЈ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медицинске школе у Ћуприји именују се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ирослав Вељковић, директор гимназије у Јагодин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Бранислав Костић, председник Општег удружења предузетника и занталија, Ћупр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хајло Настасијевић, пољопривредни техничар, Ћупр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роф. др Славица Ђукић-Дејанов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иодраг Митров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Нела Мариновић, предавач у школ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658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9</w:t>
      </w:r>
      <w:r>
        <w:rPr>
          <w:lang w:val="sl-SI"/>
        </w:rPr>
        <w:t xml:space="preserve">. </w:t>
      </w:r>
      <w:r>
        <w:rPr>
          <w:lang w:val="sr-CS"/>
        </w:rPr>
        <w:t>фебруа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0/2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МЕДИЦИНСКЕ ШКОЛЕ У ЋУПРИЈ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Милисав Стојановић дужности вршиоца дужности директора Више медицинске школе у Ћупр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657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9</w:t>
      </w:r>
      <w:r>
        <w:rPr>
          <w:lang w:val="sl-SI"/>
        </w:rPr>
        <w:t xml:space="preserve">. </w:t>
      </w:r>
      <w:r>
        <w:rPr>
          <w:lang w:val="sr-CS"/>
        </w:rPr>
        <w:t>фебруа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21/2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МЕДИЦИНСКЕ ШКОЛЕ У ЋУПРИЈ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Светлана Миљковић за вршиоца дужности директора Више медицинске школе у Ћупр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657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9</w:t>
      </w:r>
      <w:r>
        <w:rPr>
          <w:lang w:val="sl-SI"/>
        </w:rPr>
        <w:t xml:space="preserve">. </w:t>
      </w:r>
      <w:r>
        <w:rPr>
          <w:lang w:val="sr-CS"/>
        </w:rPr>
        <w:t>фебруа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2/2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</w:t>
      </w:r>
      <w:r>
        <w:rPr>
          <w:lang w:val="sr-CS"/>
        </w:rPr>
        <w:t xml:space="preserve">члана 22. став 1. Закона о системима вез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 xml:space="preserve">. 38/91, 41/91, 53/93, 67/93, 48/94 , 20/97 и 44/03- др. закон </w:t>
      </w:r>
      <w:r>
        <w:rPr>
          <w:lang w:val="sl-SI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  ЈАВНОГ ПРЕДУЗЕЋА ПТТ САОБРАЋАЈА  «СРБИЈА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Боривоје Катић дужности члана Надзорног одбора Јавног предузећа ПТТ саобраћаја «Србија»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ab/>
        <w:t xml:space="preserve">Именује се Милева Басара за члана Надзорног одбора  </w:t>
      </w:r>
      <w:r>
        <w:rPr>
          <w:lang w:val="sr-CS"/>
        </w:rPr>
        <w:t>Јавног предузећа ПТТ саобраћаја «Србија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3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23/23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00:00Z</dcterms:created>
  <dc:creator>Zlata1</dc:creator>
  <dc:description/>
  <cp:keywords/>
  <dc:language>en-US</dc:language>
  <cp:lastModifiedBy>Bojan grgic</cp:lastModifiedBy>
  <dcterms:modified xsi:type="dcterms:W3CDTF">2006-02-13T15:0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84770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9.sed, 9.02.06 naslovi</vt:lpwstr>
  </property>
  <property fmtid="{D5CDD505-2E9C-101B-9397-08002B2CF9AE}" pid="6" name="_ReviewingToolsShownOnce">
    <vt:lpwstr/>
  </property>
</Properties>
</file>