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, 37/19 – др. закон и 9/20) и члана 42. став 1. Закона о Влад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, 72/12, 7/14 – УС, 44/14 и 30/18 – др. зако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 УТВРЂИВАЊУ ПРОСТОРНОГ ПЛАНА ПОДРУЧЈА ПОСЕБНЕ НАМЕНЕ СПЕЦИЈАЛНОГ РЕЗЕРВАТА ПРИРОДЕ „КЛИСУРА РЕКЕ МИЛЕШЕВКЕ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тврђује се Просторни план подручја посебне намен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 Специјалног резервата природе „Клисура реке Милешевк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утврђују се основе организације, коришћења, уређења и заштите подручја посебне намене природног добра од изузетног значаја Специјалног резервата природе „Клисура реке Милешевк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993" w:right="4" w:hanging="27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1. Посебна намена простора,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2. Мрежа насеља и инфраструктурни системи,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3. Природни ресурси, туризам, заштита животне средине и природних и културних добара,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4. Спровођење Просторног плана, у размери 1:25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рта детаљне разраде I, Манастир Милешева: лист I-1. Постојећа намена површина, лист I-2. Планирана намена површина, лист II-3. Регулација и нивелација са елементима синхрон плана, у размери 1:1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рта детаљне разраде II, Сопотница: лист II-1. Постојећа намена површина, лист II-2. Планирана намена површина, лист II-3. Регулација и нивелација са елементима синхрон плана, у размери 1:2.500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е приказе из става 3. овог члана, израђене у ше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ће се спроводити: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директно: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издавањем акта надлежног органа за све планиране радове, осим изградње нових објеката, у целини детаљне разраде I „Манастир Милешева”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издавањем акта надлежног органа за све планиране радове на постојећим грађевинским парцелама у целини II детаљне разраде „Сопотница”, изван граница споменика природе „Слапови Сопотнице”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издавањем акта надлежног органа у складу са мерама заштите за одговарајуће режиме заштите природе датим у </w:t>
      </w:r>
      <w:r>
        <w:rPr>
          <w:rFonts w:cs="Times New Roman" w:ascii="Times New Roman" w:hAnsi="Times New Roman"/>
          <w:sz w:val="24"/>
          <w:szCs w:val="24"/>
          <w:lang w:val="sr-RS"/>
        </w:rPr>
        <w:t>гл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II. ПЛАНСКА РЕШЕЊА ПРОСТОРНОГ РАЗВОЈА ПОДРУЧЈА ПОСЕБНЕ НАМЕНЕ, одељак 1. ЗАШТИТА ПРИРОДНИХ ВРЕДНОСТИ за Специјални резерват природе „Клисура реке Милешевке” и </w:t>
      </w:r>
      <w:r>
        <w:rPr>
          <w:rFonts w:cs="Times New Roman" w:ascii="Times New Roman" w:hAnsi="Times New Roman"/>
          <w:sz w:val="24"/>
          <w:szCs w:val="24"/>
          <w:lang w:val="sr-RS"/>
        </w:rPr>
        <w:t>споменик 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Слапови Сопотнице” изван граница целине II детаљне разраде „Сопотница”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утврђивањем јавног интереса и спровођењем поступка експропријације за планиране површине јавне намене, у границама целине I „Манастир Милешева” и целине II „Сопотница” детаљне разраде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израдом пројеката парцелације и препарцелације, у границама целине I „Манастир Милешева” и целине II „Сопотница” детаљне разраде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индиректно: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израдом урбанистичког плана за заштићени природни простор (околину) око непокретног културног добра манастира Милешева, ван обухвата целине I детаљне разраде;</w:t>
      </w:r>
    </w:p>
    <w:p>
      <w:pPr>
        <w:pStyle w:val="Normal"/>
        <w:spacing w:lineRule="auto" w:line="240" w:before="0" w:after="0"/>
        <w:ind w:right="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израдом урбанистичког плана за део насеља Сопотница, ван обухвата целине II детаљне разраде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израдом урбанистичког плана за планирани пут Милешевка - Хисарџик - Каћево - Милошев До - Аљиновићи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4) израдом урбанистичких пројеката за изградњу објеката у границама целине I детаљне разраде „Манастир Милешева”, који мора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CS"/>
        </w:rPr>
        <w:t>обухвате целу детаљну намену или зону;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израдом урбанистичких пројеката у целини II детаљне разраде „Сопотница” за све планиране радове у границама споменика природе „Слапови Сопотнице” и за све планиране радове на новим грађевинским парцелама изван граница споменика природе „Слапови Сопотнице”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применом и разрадом планских решења Просторног плана у другим просторним плановима подручја посебне намене;</w:t>
      </w:r>
    </w:p>
    <w:p>
      <w:pPr>
        <w:pStyle w:val="Normal"/>
        <w:spacing w:lineRule="auto" w:line="240" w:before="0" w:after="0"/>
        <w:ind w:right="4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применом и разрадом планских решења Просторног плана у планским документима општине Пријепољ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 чувају се трајно у Влади (један комплет), Министарству грађевинарства, саобраћаја и инфраструктуре (два комплета), Министарству културе и информисањ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(један комплет), Министарству заштите животне средине (један комплет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општини Пријепољ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ланског документ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у Централном регистру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ој: 110-1760/2020        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еограду,  27. фебруара 2020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81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СЕД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на Брнабић, с.р.  </w:t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4:00Z</dcterms:created>
  <dc:creator>Jelena Ivanović</dc:creator>
  <dc:description/>
  <cp:keywords/>
  <dc:language>en-US</dc:language>
  <cp:lastModifiedBy>Bojan Grgic</cp:lastModifiedBy>
  <cp:lastPrinted>2020-02-27T11:14:00Z</cp:lastPrinted>
  <dcterms:modified xsi:type="dcterms:W3CDTF">2020-03-11T09:24:00Z</dcterms:modified>
  <cp:revision>2</cp:revision>
  <dc:subject/>
  <dc:title/>
</cp:coreProperties>
</file>