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РАЗАЦ ПРИЈАВ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подршке РАЗВОЈу И ПРОМОЦИЈи ЖЕНСКОГ ИНОВАЦИОНОГ ПРЕДУЗЕТНИШТВА ЗА 2020. ГОДИНУ (мера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. ОПШТИ ПОДАЦИ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19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 (национални и локални) на којем ће се реализовати пројекат 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изградњи опште свести о значају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д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 2500 карактера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планирање, израда и спровођење кампање, организација манифестаци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 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 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изградњу опште свести о значају женског иновационог предузетништва, подстаћи иновационе предузетничке иницијативе код жена, степен информисаности грађана Републике Србије о мерама Владе Републике Србије за подршку развоју женског иновационог предузетништва и др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21:00Z</dcterms:created>
  <dc:creator>Akos Varga</dc:creator>
  <dc:description/>
  <cp:keywords/>
  <dc:language>en-US</dc:language>
  <cp:lastModifiedBy>Korisnik</cp:lastModifiedBy>
  <cp:lastPrinted>2020-02-03T16:23:00Z</cp:lastPrinted>
  <dcterms:modified xsi:type="dcterms:W3CDTF">2020-02-03T15:23:00Z</dcterms:modified>
  <cp:revision>13</cp:revision>
  <dc:subject/>
  <dc:title/>
</cp:coreProperties>
</file>