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РАЗАЦ ПРИЈАВЕ I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>Програм подршке РАЗВОЈу И ПРОМОЦИЈи ЖЕНСКОГ ИНОВАЦИОНОГ ПРЕДУЗЕТНИШТВА за 2020. годину (мера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о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о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нсијски обим пословања у 2019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рха пројекта, допринос развоју и промоцији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до  2500 карактера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израда промотивне кампање, спровођење програма менторства и обука, организација манифестаци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абела ризи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Образложити у којој мери ће реализација пројекта утицати на развој женског иновационог предузетништва и изградњу опште свести о значају женског иновационог предузетништва, унапређење знања и вештина код жена у области развоја иновационог предузетништва и др. Навести који број жена предузетница ће бити обухваћен пројектом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Akos Varga</dc:creator>
  <dc:description/>
  <cp:keywords/>
  <dc:language>en-US</dc:language>
  <cp:lastModifiedBy>Korisnik</cp:lastModifiedBy>
  <cp:lastPrinted>2018-04-24T15:28:00Z</cp:lastPrinted>
  <dcterms:modified xsi:type="dcterms:W3CDTF">2020-02-03T15:24:00Z</dcterms:modified>
  <cp:revision>9</cp:revision>
  <dc:subject/>
  <dc:title/>
</cp:coreProperties>
</file>