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рограм ЗА ПРОМОЦИЈУ И ПОПУЛАРИЗАЦИЈУ ИНОВ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 ИНОВАЦИОНОГ ПРЕДУЗЕТНИШТВА ЗА 2020. ГОДИНУ</w: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ом за промоцију и популаризацију иновација и иновационог предузетништва (у даљем тексту: Програм), утврђује се распоред и коришћење средстава намењених за пројекте за промоцију и популаризацију иновација и иновационог предузетништва у Републици Србији у 2020. годи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амењена за реализацију Програма за промоцију и популаризацију иновација и иновационог предузетништва обезбеђена су чланом 8. Закона о буџету Републике Србије за 2020. годину („Службени гласник РС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</w:rPr>
        <w:t xml:space="preserve">, број 84/19) у оквиру Раздела 3 - Влада, Глава 3.8 – Кабинет министра без портфеља задуженог за иновације и технолошки развој; Програм 2102 – Подршка раду Владе, Функција 110 - Извршни и законодавни органи, финансијски и фискални послови и спољни послови; Пројекат 4011 - Промоција и популаризација иновација и иновационог предузетништва у укупном износу од 70.000.000 динара, и то на Економској класификацији 423 - Услуге по уговорима у износу од 35.000.000 динара и на Економској класификацији 463 - Трансфери осталим нивоима власти у износу од 35.000.000 динар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Програм спроводи Кабинет министра без портфеља задуженог за иновације и технолошки развој (у даљем тексту: Кабинет министра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Средства су опредељена за следеће мер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. Максималан износ од 23.000.000 динара по одобреном пројекту намењен је за планирање, израду и спровођење промотивне кампање о значају развоја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2. Максималан износ од 20.000.000 динара по одобреном пројекту намењен је за организацију манифестација које доприносе промоцији и популаризацији иновација и иновационог предузетништва, на националном и локалном ниво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3. Максималан износ од 5.000.000 динара по одобреном пројекту намењен је за израду и спровођење програма менторства и обука 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4. Максималан износ од 5.000.000 динара по одобреном пројекту намењен је за израду и спровођење истраживања о стању, проблемима и перспективама иновационог екосисте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5. Максималан износ од 10.000.000 динара по одобреном пројекту намењен је за израду штампаних и мултимедијалних публикација које доприносе промоцији и популаризацији иновација и иновационог предузетништва у широј популацији;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6. Максималан износ од 5.000.000 динара по одобреном пројекту намењен је за спровођење пројеката чији је циљ дигитализација уживања културног, уметничког и духовног наслеђа Србије и српског нар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ab/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ЦИЉЕВИ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ено према глобалном индексу иновативности, водеће државе у свету, као што су Швајцарска, Финска, Израел, већ деценијама уназад спроводе системске мере за промоцију и популаризацију иновација и иновационог предузетништв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зећи од њихових искустава, Република Србија је, поред директних подстицаја усмерених за подршку развоју иновација, овим програмом определила средства и за промоцију иновација и иновационог предузетниш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шти циљ овог програма је информисање јавности, универзитетске, академске, научно-истраживачке и пословне заједнице, а пре свега младих, о системским мерама које спроводи Влада у циљу развоја технолошких и друштвених иновација, иновационог екосистема, иновационог предузетништва и иновационе инфраструкту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рајњи циљ овог програма је остварење континуираног доприноса у развоју одрживе предузетничке културе у Републици Србији, раст конкурентности Републике Србије и изградња економије засноване на иновацијама и знањ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јом овог програма Република Србија настоји да подстакне грађане, а посебно младе, да размишљају на предузетнички начин, као и да их охрабри да у већој мери оснивају своје иновационе и технолошке стартап компаниј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асак је на јачању локалних и регионалних иницијатива које треба да пруже што непосредније резултате и допринесу расту економске успешности, отварању нових радних места и задржавању младих у Републици Србиј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пецифични циљеви Програма су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постављање општег комуникационог оквира који ће допринети промоцији и бољем разумевању двојног карактера и улоге иновација као економске и научне категориј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стицање предузетничке иницијативе код грађана Републике Србије да покрену своје иновационе стартап компаније уз ослонац и подршку Владе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фирмација предузетничке културе и изградња одрживог амбијента за превођење идеја у иновације и њихову комерцијализацију на тржишту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формисање грађана Републике Србије о системским мерама Владе за подршку изградњи и јачању иновационог екосистема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Јачање иновационих капацитета предузећа на територији Републике Србије кроз промоцију и популаризацију иновација и сарадње научно-истраживачких организација и привреде; 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могућавање доступнијег приступа знању и уживању историјског наслеђа Републике Србије и српског народа кроз дигитализацију културних, уметничких и духовних садржаја.</w:t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List2Accent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eastAsia="en-GB"/>
        </w:rPr>
        <w:t xml:space="preserve">има </w:t>
      </w:r>
      <w:r>
        <w:rPr>
          <w:rFonts w:eastAsia="Times New Roman" w:cs="Times New Roman" w:ascii="Times New Roman" w:hAnsi="Times New Roman"/>
        </w:rPr>
        <w:t>организација кој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заједно са јединицом локалне самоуправе, а кој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) испуњава услове прописане овим програм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2) поседује искуство у предметној области, као и неопходне техничке и кадровске капацитете којима може да обезбеди успешну реализацију мере за коју конкуриш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коришћење бесповратних средстава немају организације и јединице локалне самоуправе које нису оправдале средства добијeна на основу Програма за промоцију и популаризацију иновација и иновационог предузетништва реализованог у 2019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днетом пријавом може се конкурисати за средства за реализацију само једне мере предвиђене Програм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 општина, у складу са Законом о локалној самоуправи („Службени гласник РС”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редства намењена за промоцију и популаризацију иновација и иновационог предузетништва користе се за следеће намене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раду и спровођење кампање за промоцију и популаризацију иновација и иновационог предузетништва у средствима јавног информисања на локалном и националном нивоу (израда креативних решења, продукција ТВ емисија, промотивне кампање у електронским и штампаним медијима и сл.);</w:t>
      </w:r>
    </w:p>
    <w:p>
      <w:pPr>
        <w:pStyle w:val="MediumList2Accent41"/>
        <w:ind w:left="0" w:firstLine="720"/>
        <w:jc w:val="both"/>
        <w:rPr/>
      </w:pPr>
      <w:r>
        <w:rPr>
          <w:rFonts w:cs="Times New Roman" w:ascii="Times New Roman" w:hAnsi="Times New Roman"/>
        </w:rPr>
        <w:t>2. Организацију манифестација са циљем промоције и популаризације иновација и иновационог предузетништва у Републици Србији (организација конференција, округлих столова, радионица, предавања и сл.);</w:t>
        <w:tab/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зраду и спровођење програма менторства и обука </w:t>
      </w:r>
      <w:r>
        <w:rPr>
          <w:rFonts w:eastAsia="Times New Roman" w:cs="Times New Roman" w:ascii="Times New Roman" w:hAnsi="Times New Roman"/>
          <w:lang w:eastAsia="en-GB"/>
        </w:rPr>
        <w:t>чији је циљ промоција иновација у функцији подизања ефикасности и унапређења процеса рада у предузећима и другим субјектима у Републици Србиј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4. Израду и спровођење истраживања о стању, проблемима и перспективама иновационог екосистема у Републици Србији (спровођење теренских и телефонских истраживања, фокус група и сл.)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раду мултимедијалних и штампаних публикација којима се промовишу иновације и иновационо предузетништво (израда плаката, брошура, летака, видео материјала и сл.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en-GB"/>
        </w:rPr>
        <w:t>6. Осмишљавање и спровођење пројеката чији је циљ дигитализација уживања културног, уметничког и духовног наслеђа Србије и српског народа (израда платформи за виртуализацију историјских догађаја и објеката, дигитализација културне, уметничке и научне баштине и њено приближавање младим генерацијама који су активни корисници технологија и сл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V. </w:t>
      </w:r>
      <w:r>
        <w:rPr>
          <w:rFonts w:eastAsia="Times New Roman" w:cs="Times New Roman" w:ascii="Times New Roman" w:hAnsi="Times New Roman"/>
          <w:b/>
          <w:lang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Право на коришћење бесповратних средстава опредељених на Економској класификацији 423 - услуге по уговорима има </w:t>
      </w:r>
      <w:r>
        <w:rPr>
          <w:rFonts w:eastAsia="Times New Roman" w:cs="Times New Roman" w:ascii="Times New Roman" w:hAnsi="Times New Roman"/>
        </w:rPr>
        <w:t>организација која конкурише самостално, док п</w:t>
      </w:r>
      <w:r>
        <w:rPr>
          <w:rFonts w:eastAsia="Times New Roman" w:cs="Times New Roman" w:ascii="Times New Roman" w:hAnsi="Times New Roman"/>
          <w:lang w:eastAsia="en-GB"/>
        </w:rPr>
        <w:t>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 </w:t>
      </w:r>
      <w:r>
        <w:rPr>
          <w:rFonts w:eastAsia="Times New Roman" w:cs="Times New Roman" w:ascii="Times New Roman" w:hAnsi="Times New Roman"/>
          <w:lang w:eastAsia="en-GB"/>
        </w:rPr>
        <w:t xml:space="preserve">има </w:t>
      </w:r>
      <w:r>
        <w:rPr>
          <w:rFonts w:eastAsia="Times New Roman" w:cs="Times New Roman" w:ascii="Times New Roman" w:hAnsi="Times New Roman"/>
        </w:rPr>
        <w:t>организација кој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заједно са јединицом локалне самоуправе која има више од 150.000 становника, а која испуњава следеће услове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1) да ј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мостално и 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 јединицом локалне самоуправе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2) да је регистрована у Агенцији за привредне регист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3) да је измирила обавезе по основу пореза и допринос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4) да је измирила све обавезе по основу локалних дажбина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5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6) да јој рачун није у блокади у периоду од 1. јануара 2020. године (као ни да рачун јединице локалне самоуправе није у блокади у периоду од 1. јануара 2020. године уколико организација конкурише са јединицом локалне самоуправе)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7) да над њом није покренут стечајни поступак или поступак ликвидације,</w:t>
      </w:r>
    </w:p>
    <w:p>
      <w:pPr>
        <w:pStyle w:val="MediumGrid1Accent21"/>
        <w:ind w:left="0" w:firstLine="720"/>
        <w:jc w:val="both"/>
        <w:rPr>
          <w:rFonts w:ascii="Times New Roman" w:hAnsi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8) да својим искуством у предметној области, као и неопходним техничким и кадровским капацитетима може да обезбеди успешну реализацију мере за коју конкурише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10) да је израђен детаљан буџет пројекта. 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MediumGrid1Accent21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ац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</w:rPr>
        <w:t xml:space="preserve"> пријаве одштампани су уз овај програм и чине његов саставни де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</w:rPr>
        <w:t xml:space="preserve"> односно доношења Одлуке министра о додели средстава, организацији која конкурише самостално, односно јединици локалне самоуправе која конкурише заједно са организацијом за реализацију мере предвиђене Програмом, 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на основу Решења министра о распореду средстава 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0. године, док се </w:t>
      </w:r>
      <w:r>
        <w:rPr>
          <w:rFonts w:cs="Times New Roman" w:ascii="Times New Roman" w:hAnsi="Times New Roman"/>
        </w:rPr>
        <w:t xml:space="preserve">правдање утрошених средстава мора извршити најкасније до 15. фебруара 2021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За пројекте које реализује организација која је конкурисала са јединицом локалне самоуправе, јединица локалне самоуправе ће </w:t>
      </w:r>
      <w:r>
        <w:rPr>
          <w:rFonts w:eastAsia="Times New Roman" w:cs="Times New Roman" w:ascii="Times New Roman" w:hAnsi="Times New Roman"/>
        </w:rPr>
        <w:t xml:space="preserve">извршити плаћања организацији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</w:rPr>
        <w:t>Изузетно, на основу оправданог захтева организације, јединица локалне самоуправе може средства намењена за реализацију одобреног пројект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ог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0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Ради остваривања права на коришћење бесповратних средстава намењених за реализацију мере утврђене Програмом, а опредељених на Економској класификацији 423 - услуге по уговорима и Економској класификацији 463 - т</w:t>
      </w:r>
      <w:r>
        <w:rPr>
          <w:rFonts w:cs="Times New Roman" w:ascii="Times New Roman" w:hAnsi="Times New Roman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</w:rPr>
        <w:t xml:space="preserve">организација која конкурише самостално или са јединицом локалне самоуправе </w:t>
      </w:r>
      <w:r>
        <w:rPr>
          <w:rFonts w:eastAsia="Times New Roman" w:cs="Times New Roman" w:ascii="Times New Roman" w:hAnsi="Times New Roman"/>
          <w:lang w:eastAsia="en-GB"/>
        </w:rPr>
        <w:t>у обавези је да достави следећу документацију: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</w:rPr>
        <w:t>организације</w:t>
      </w:r>
      <w:r>
        <w:rPr>
          <w:rFonts w:eastAsia="Times New Roman" w:cs="Times New Roman" w:ascii="Times New Roman" w:hAnsi="Times New Roman"/>
          <w:lang w:eastAsia="en-GB"/>
        </w:rPr>
        <w:t xml:space="preserve"> - Образац пријаве бр. I за организацију која конкурише самостално, односно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</w:rPr>
        <w:t>организације</w:t>
      </w:r>
      <w:r>
        <w:rPr>
          <w:rFonts w:eastAsia="Times New Roman" w:cs="Times New Roman" w:ascii="Times New Roman" w:hAnsi="Times New Roman"/>
          <w:lang w:eastAsia="en-GB"/>
        </w:rPr>
        <w:t xml:space="preserve"> и овлашћеног представника јединице локалне самоуправе - 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I</w:t>
      </w:r>
      <w:r>
        <w:rPr>
          <w:rFonts w:eastAsia="Times New Roman" w:cs="Times New Roman" w:ascii="Times New Roman" w:hAnsi="Times New Roman"/>
          <w:lang w:eastAsia="en-GB"/>
        </w:rPr>
        <w:t xml:space="preserve"> за организацију која конкурише са јединицом локалне самоуправ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2) извод из регистра Агенције за привредне регистр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3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</w:rPr>
        <w:t xml:space="preserve">организација </w:t>
      </w:r>
      <w:r>
        <w:rPr>
          <w:rFonts w:eastAsia="Times New Roman" w:cs="Times New Roman" w:ascii="Times New Roman" w:hAnsi="Times New Roman"/>
          <w:lang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4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</w:rPr>
        <w:t xml:space="preserve">организација </w:t>
      </w:r>
      <w:r>
        <w:rPr>
          <w:rFonts w:eastAsia="Times New Roman" w:cs="Times New Roman" w:ascii="Times New Roman" w:hAnsi="Times New Roman"/>
          <w:lang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5) оригинал или оверена фотокопија потврде надлежног органа да организацији у последњој години пре објављивања јавног позива није изречена правоснажна мера забране обављања делатности – издата након објављивања конкурса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6) штампану потврду са интернет странице Народне банке Србије да рачун </w:t>
      </w:r>
      <w:r>
        <w:rPr>
          <w:rFonts w:eastAsia="Times New Roman" w:cs="Times New Roman" w:ascii="Times New Roman" w:hAnsi="Times New Roman"/>
        </w:rPr>
        <w:t xml:space="preserve">организације </w:t>
      </w:r>
      <w:r>
        <w:rPr>
          <w:rFonts w:eastAsia="Times New Roman" w:cs="Times New Roman" w:ascii="Times New Roman" w:hAnsi="Times New Roman"/>
          <w:lang w:eastAsia="en-GB"/>
        </w:rPr>
        <w:t>није у блокади oд 1. јануара 2020. године (као и штампану потврду са интернет странице Народне банке Србије да рачун јединице локалне самоуправе није у блокади  од 1. јануара 2020. године уколико организација конкурише са јединицом локалне самоуправе)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7) штампани извод са интернет странице Републичког завода за статистику којим се потврђује да јединица локалне самоуправе са којом организација конкурише има више од 150.000 становник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8) оригинал или оверена  фотокопија потврде Агенције за привредне регистре или надлежног суда да над </w:t>
      </w:r>
      <w:r>
        <w:rPr>
          <w:rFonts w:eastAsia="Times New Roman" w:cs="Times New Roman" w:ascii="Times New Roman" w:hAnsi="Times New Roman"/>
        </w:rPr>
        <w:t xml:space="preserve">организацијом </w:t>
      </w:r>
      <w:r>
        <w:rPr>
          <w:rFonts w:eastAsia="Times New Roman" w:cs="Times New Roman" w:ascii="Times New Roman" w:hAnsi="Times New Roman"/>
          <w:lang w:eastAsia="en-GB"/>
        </w:rPr>
        <w:t>није покренут стечајни поступак или поступак ликвидације, издата након објављивања конкурса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9) изјаву о </w:t>
      </w:r>
      <w:r>
        <w:rPr>
          <w:rFonts w:eastAsia="Times New Roman" w:cs="Times New Roman" w:ascii="Times New Roman" w:hAnsi="Times New Roman"/>
          <w:i/>
          <w:lang w:eastAsia="en-GB"/>
        </w:rPr>
        <w:t>de minimis</w:t>
      </w:r>
      <w:r>
        <w:rPr>
          <w:rFonts w:eastAsia="Times New Roman" w:cs="Times New Roman" w:ascii="Times New Roman" w:hAnsi="Times New Roman"/>
          <w:lang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10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1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као и податак о техничкој опремљености организације за реализацију циљева исказаних у пројекту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12) потписан детаљан акциони план пројекта са дефинисаном временском динамиком спровођења активности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13) потписан буџет пројекта који садржи детаљни табеларни приказ структуре и динамике реализације трошкова на пројекту, 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14) презентација предложеног пројекта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cs="Times New Roman" w:ascii="Times New Roman" w:hAnsi="Times New Roman"/>
        </w:rPr>
        <w:tab/>
        <w:t>Уколико подносилац пријаве не достави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Обрасци пријаве бр. </w:t>
      </w:r>
      <w:r>
        <w:rPr>
          <w:rFonts w:eastAsia="Times New Roman" w:cs="Times New Roman" w:ascii="Times New Roman" w:hAnsi="Times New Roman"/>
          <w:lang w:val="en-US" w:eastAsia="en-GB"/>
        </w:rPr>
        <w:t>I</w:t>
      </w:r>
      <w:r>
        <w:rPr>
          <w:rFonts w:eastAsia="Times New Roman" w:cs="Times New Roman" w:ascii="Times New Roman" w:hAnsi="Times New Roman"/>
          <w:lang w:eastAsia="en-GB"/>
        </w:rPr>
        <w:t xml:space="preserve"> и бр. </w:t>
      </w:r>
      <w:r>
        <w:rPr>
          <w:rFonts w:eastAsia="Times New Roman" w:cs="Times New Roman" w:ascii="Times New Roman" w:hAnsi="Times New Roman"/>
          <w:lang w:val="en-US" w:eastAsia="en-GB"/>
        </w:rPr>
        <w:t>II</w:t>
      </w:r>
      <w:r>
        <w:rPr>
          <w:rFonts w:eastAsia="Times New Roman" w:cs="Times New Roman" w:ascii="Times New Roman" w:hAnsi="Times New Roman"/>
          <w:lang w:eastAsia="en-GB"/>
        </w:rPr>
        <w:t xml:space="preserve"> одштампани су уз овај програм и чине његов саставни део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ab/>
        <w:t xml:space="preserve">Напоме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врда Народне банке Србије да дужник нема евидентиране основе и налоге у принудној наплати не може се сматрати доказом да рачун подносиоца пријаве није у блокади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VIII. НАЧИН ОБЈАВЉИВАЊА КОНКУРСА И ИЗБОР ПРИЈАВ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IX. НАЧИН ПРИЈАВЉИВ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</w:rPr>
        <w:t xml:space="preserve">Пријаве се предају у коверти са назнаком „Пријава на конкурс – средства за промоцију и популаризацију иновација и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</w:rPr>
        <w:t xml:space="preserve">Скенирана пријава и пратећа документација се након формалног пријављивања на конкурс достављају Кабинету министра на адресу електронске пош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</w:rPr>
          <w:t>promocija@inovacije.gov.rs</w:t>
        </w:r>
      </w:hyperlink>
      <w:r>
        <w:rPr>
          <w:rFonts w:eastAsia="Times New Roman" w:cs="Times New Roman" w:ascii="Times New Roman" w:hAnsi="Times New Roman"/>
          <w:bCs/>
        </w:rPr>
        <w:t xml:space="preserve"> са назнаком „Пријава на конкурс – промоција иновација и иновационог предузетништва”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X. ЗАКЉУЧИВАЊЕ УГОВ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Министар </w:t>
      </w:r>
      <w:r>
        <w:rPr>
          <w:rFonts w:eastAsia="Times New Roman" w:cs="Times New Roman" w:ascii="Times New Roman" w:hAnsi="Times New Roman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</w:rPr>
        <w:t xml:space="preserve">организације која ће самостално реализовати одобрени пројекат,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- тројни уговор </w:t>
      </w:r>
      <w:r>
        <w:rPr>
          <w:rFonts w:eastAsia="Times New Roman" w:cs="Times New Roman" w:ascii="Times New Roman" w:hAnsi="Times New Roman"/>
          <w:lang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</w:rPr>
        <w:t xml:space="preserve">организације </w:t>
      </w:r>
      <w:r>
        <w:rPr>
          <w:rFonts w:eastAsia="Times New Roman" w:cs="Times New Roman" w:ascii="Times New Roman" w:hAnsi="Times New Roman"/>
          <w:lang w:eastAsia="en-GB"/>
        </w:rPr>
        <w:t>и овлашћеним представником јединице локалне самоуправе које заједнички реализују одобрени пројека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Корисник средстава</w:t>
      </w:r>
      <w:r>
        <w:rPr>
          <w:rFonts w:cs="Times New Roman" w:ascii="Times New Roman" w:hAnsi="Times New Roman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eastAsia="en-GB"/>
        </w:rPr>
        <w:t>извештај Влад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715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559263474msonormal">
    <w:name w:val="yiv1559263474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GB"/>
    </w:rPr>
  </w:style>
  <w:style w:type="paragraph" w:styleId="LightListAccent31">
    <w:name w:val="Light List - Accent 3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20:33:00Z</dcterms:created>
  <dc:creator>Bojan Lalic</dc:creator>
  <dc:description/>
  <cp:keywords/>
  <dc:language>en-US</dc:language>
  <cp:lastModifiedBy>Daktilobiro08</cp:lastModifiedBy>
  <cp:lastPrinted>2020-03-05T12:55:00Z</cp:lastPrinted>
  <dcterms:modified xsi:type="dcterms:W3CDTF">2020-03-06T07:21:00Z</dcterms:modified>
  <cp:revision>34</cp:revision>
  <dc:subject/>
  <dc:title/>
</cp:coreProperties>
</file>