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РАЗАЦ ПРИЈАВЕ 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 xml:space="preserve">Програм </w:t>
      </w:r>
      <w:r>
        <w:rPr>
          <w:rFonts w:cs="Times New Roman" w:ascii="Times New Roman" w:hAnsi="Times New Roman"/>
          <w:b/>
          <w:caps/>
          <w:sz w:val="24"/>
          <w:szCs w:val="24"/>
          <w:lang w:val="sr-Latn"/>
        </w:rPr>
        <w:t>промоције и популаризације иновација и иновационог предузетништва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 xml:space="preserve"> ЗА 2020. ГОДИНУ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ла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о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нсијски обим пословања у 2019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промоцији и популаризацији иновација и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до  2500 карактера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абела ризи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промоцију иновација и иновационог предузетништва,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развој инов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на подстицање предузетничке културе, на степен информисаности грађана Републике Србије о мерама Владе Републике Србије за подршку развоју иновационог екосистема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6:00Z</dcterms:created>
  <dc:creator>Akos Varga</dc:creator>
  <dc:description/>
  <cp:keywords/>
  <dc:language>en-US</dc:language>
  <cp:lastModifiedBy>Korisnik</cp:lastModifiedBy>
  <cp:lastPrinted>2019-03-06T17:34:00Z</cp:lastPrinted>
  <dcterms:modified xsi:type="dcterms:W3CDTF">2020-02-03T14:56:00Z</dcterms:modified>
  <cp:revision>7</cp:revision>
  <dc:subject/>
  <dc:title/>
</cp:coreProperties>
</file>