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РАЗАЦ ПРИЈАВ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ПРОМОЦИЈЕ И ПОПУЛАРИЗАЦИЈЕ ИНОВАЦИЈА И ИНОВАЦИОНОГ ПРЕДУЗЕТНИШТВА ЗА 2020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. ОПШТИ ПОДАЦИ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19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 (национални и локални) на којем ће се реализовати пројекат 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промоцији и популаризацији иновација и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д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 2500 карактера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 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 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промоцију иновација и иновационог предузетништва, на развој иновација, на подстицање предузетничке културе, на степен информисаности грађана Републике Србије о мерама Владе Републике Србије за подршку развоју иновационог екосистема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6:00Z</dcterms:created>
  <dc:creator>Akos Varga</dc:creator>
  <dc:description/>
  <cp:keywords/>
  <dc:language>en-US</dc:language>
  <cp:lastModifiedBy>Korisnik</cp:lastModifiedBy>
  <cp:lastPrinted>2019-03-07T09:11:00Z</cp:lastPrinted>
  <dcterms:modified xsi:type="dcterms:W3CDTF">2020-02-03T14:55:00Z</dcterms:modified>
  <cp:revision>10</cp:revision>
  <dc:subject/>
  <dc:title/>
</cp:coreProperties>
</file>