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ru-RU"/>
        </w:rPr>
        <w:tab/>
        <w:t>На основу члана 22, члана 23. став 1. и члана 129. Закона о полицији ("Службени гласник РС", број 101/05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Р Е Д Б У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НАЧЕЛИМА ЗА УНУТРАШЊЕ УРЕЂЕЊЕ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МИНИСТАРСТВА УНУТРАШЊИХ ПОСЛОВ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</w:t>
      </w:r>
      <w:r>
        <w:rPr>
          <w:bCs/>
          <w:lang w:val="ru-RU"/>
        </w:rPr>
        <w:t>. ОСНОВНЕ ОД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прописују се начела за унутрашње уређење Министарства унутрашњих послова (у даљем тексту: Министарство) и, с тим у вези, утврђују подручне полицијске управе, полицијске станице и њихова подручја и седишта, организациона јединица за координацију рада, њено подручје и седиште, елементи за оцењивање и начин оцењивања рада полицијских службеника и других запослених и ближи услови и начин стицања и губитка звања у Министарств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унутрашње уређење Министарства примењују се и прописи о начелима за унутрашње уређење других министарстава, ако овом уредбом и другим прописима није што друго одређено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обављање полицијских и других унутрашњих послова образује се Дирекција полиције, а за обављање послова којима се стварају услови за рад полиције образују се сектор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авилником о унутрашњем уређењу и систематизацији радних места у Министарству (у даљем тексту: Правилник) за обављање појединих послова из става 1. овог члана могу се образовати и унутрашње организационе јединице у Министарству ван Дирекције полиције, односно сек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Део Правилника којим се прописује систематизација радних места у Министарству, поред садржаја предвиђених прописима из члана 1. </w:t>
        <w:br/>
        <w:t>став 2. ове уредбе, садржи и податке о врсти радног места у погледу статуса запосленог, распону звања у оквиру кога се може напредовати на радном месту, а за радна места полицијских службеника и податке о посебним условима предвиђеним у складу са прописима о полиц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</w:rPr>
        <w:t>II</w:t>
      </w:r>
      <w:r>
        <w:rPr>
          <w:bCs/>
          <w:lang w:val="ru-RU"/>
        </w:rPr>
        <w:t>. УНУТРАШЊЕ ОРГАНИЗАЦИОНЕ ЈЕДИНИЦ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бинет министра унутрашњих послова (у даљем тексту: Кабинет министра) је унутрашња организациона јединица ранга сектора, са положајем у унутрашњој организацији Министарства предвиђеним чланом 2. став 2. ове уредб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рој запослених у Кабинету министра Правилником одређује министар унутрашњих послова (у даљем тексту: министар), водећи рачуна о броју запослених у Министарств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а положајем из става 1. овог члана могу се у Министарству образовати и друге унутрашње организационе јединице, истог или нижег ранга од сектора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Управе у седишту Дирекције полиције и у седишту полицијске управе за град Београд образују се за м</w:t>
      </w:r>
      <w:r>
        <w:rPr>
          <w:lang w:val="sr-Latn-CS"/>
        </w:rPr>
        <w:t>e</w:t>
      </w:r>
      <w:r>
        <w:rPr>
          <w:lang w:val="ru-RU"/>
        </w:rPr>
        <w:t>ђусобно повезане послове који обједињују рад најмање 30 запослених, а одељења у седишту подручних полицијских управа за најмање 10 запослених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елнике управа из става 1. овог члана и начелнике одељења у подручним полицијским управама именује и разрешава министар, по прибављеном мишљењу директора полиције. Министар именује и разрешава и руководиоце одговарајућих унутрашњих организационих јединица у сектору, по прибављеном мишљењу начелника сек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територији Републике на којој је месно надлежно Министарство образује се, са седиштем и за територију града Београда – Полицијска управа за град Београд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општинама на територији града Београда образују се полицијске станице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територији Републике на којој је месно надлежно Министарство образују се и подручне полицијске управе, са седиштима и за подручја, и 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Полицијска управа у Бору - за општине: Бор, Кладово, Мајданпек и Неготин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Полицијска управа у Ваљеву - за општине: Ваљево, Лајковац, Љиг, Мионица, Осечина и Уб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Полицијска управа у Врању - за општине: Босилеград, Бујановац, Владичин Хан, Врање, Прешево, Сурдулица и Трговишт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Полицијска управа у Зајечару - за општине: Бољевац, Зајечар, Књажевац и Сокобањ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) Полицијска управа у Зрењанину - за општине: Житиште, Зрењанин, Нови Бечеј, Нова Црња и Сечањ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6) Полицијска управа у Јагодини - за општине: Деспотовац, Јагодина, Параћин, Рековац, Свилајнац и Ћуприј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7) Полицијска управа у Кикинди - за општине: Ада, Кањижа, Кикинда, Нови Кнежевац, Сента и Чо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8) Полицијска управа у Крагујевцу - за општине: Аранђеловац, Баточина, Кнић, Крагујевац, Лапово, Рача и Топола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9) Полицијска управа у Краљеву - за општине: Врњачка Бања, Краљево и Раш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0) Полицијска управа у Крушевцу - за општине: Александровац, Брус, Варварин, Крушевац, Трстеник и Ћићевац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1) Полицијска управа у Лесковцу - за општине: Бојник, Власотинце, Лебане, Лесковац, Медвеђа и Црна Тра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2) Полицијска управа у Нишу - за општине: Алексинац, Гаџин Хан, Дољевац, Мерошина, Ниш, Ражањ и Сврљиг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3) Полицијска управа у Новом Пазару - за општине: Нови Пазар, Сјеница и Тути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4) Полицијска управа у Новом Саду - за општине: Бач, Бачка Паланка, Бачки Петровац, Беочин, Бечеј, Врбас, Жабаљ, Нови Сад, Србобран, Сремски Карловци, Темерин и Тите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5) Полицијска управа у Панчеву - за општине: Алибунар, Бела Црква, Вршац, Ковачица, Ковин, Опово, Панчево и Пландишт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6) Полицијска управа у Пироту - за општине: Бабушница, Бела Паланка, Димитровград и Пиро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7) Полицијска управа у Пожаревцу - за општине: Велико Градиште, Голубац, Жабари, Жагубица, Кучево, Мало Црниће, Пожаревац и Петровац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8) Полицијска управа у Пријепољу – за општине: Нова Варош, Прибој и Пријепољ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9) Полицијска управа у Прокупљу - за општине: Блаце, Житорађа, Куршумлија и Прокупљ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0) Полицијска управа у Смедереву - за општине: Велика Плана, Смедерево и Смедеревска Палан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1) Полицијска управа у Сомбору - за општине: Апатин, Кула, Оџаци и Сомбо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2) Полицијска управа у Сремској Митровици - за општине: Инђија, Ириг, Пећинци, Рума, Сремска Митровица, Стара Пазова и Ши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3) Полицијска управа у Суботици - за општине: Бачка Топола, Мали Иђош и Суботиц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4) Полицијска управа у Ужицу - за општине: Ариље, Бајина Башта, Косјерић, Пожега, Ужице и Чајетин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5) Полицијска управа у Чачку - за општине: Горњи Милановац, Ивањица, Лучани и Чача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6) Полицијска управа у Шапцу - за општине: Богатић, Владимирци, Коцељева, Крупањ, Лозница, Љубовија, Мали Зворник и Шабац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општинама из става 1. овог члана, изузев општина у којима су седишта подручних полицијских управа, образују се полицијске станице. У општинама се могу образовати и полицијске исп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Аутономну покрајину Косово и Метохија образује се, у седишту Дирекције полиције, Координациона управа за Косово и Метохиј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ординационом управом за Косово и Метохију руководи помоћник Директора полиц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Координациону управу за Косово и Метохију не важи услов у погледу броја запослених у управи из члана 5. став 1. ове уредб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II</w:t>
      </w:r>
      <w:r>
        <w:rPr>
          <w:bCs/>
          <w:lang w:val="ru-RU"/>
        </w:rPr>
        <w:t>. ОЦЕЊИВАЊЕ РАД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Елементи за оцењивање рада полицијских службеника и других запослених у Министарству (у даљем тексту: запослени) су:</w:t>
      </w:r>
    </w:p>
    <w:p>
      <w:pPr>
        <w:pStyle w:val="Normal"/>
        <w:rPr/>
      </w:pPr>
      <w:r>
        <w:rPr>
          <w:color w:val="000000"/>
          <w:lang w:val="ru-RU"/>
        </w:rPr>
        <w:tab/>
        <w:t>1) обим обављених послова;</w:t>
      </w:r>
    </w:p>
    <w:p>
      <w:pPr>
        <w:pStyle w:val="Normal"/>
        <w:rPr/>
      </w:pPr>
      <w:r>
        <w:rPr>
          <w:color w:val="000000"/>
          <w:lang w:val="ru-RU"/>
        </w:rPr>
        <w:tab/>
        <w:t>2) квалитет обављених послова;</w:t>
      </w:r>
    </w:p>
    <w:p>
      <w:pPr>
        <w:pStyle w:val="Normal"/>
        <w:rPr/>
      </w:pPr>
      <w:r>
        <w:rPr>
          <w:color w:val="000000"/>
          <w:lang w:val="ru-RU"/>
        </w:rPr>
        <w:tab/>
        <w:t>3) стручна оспособљеност;</w:t>
      </w:r>
    </w:p>
    <w:p>
      <w:pPr>
        <w:pStyle w:val="Normal"/>
        <w:rPr/>
      </w:pPr>
      <w:r>
        <w:rPr>
          <w:color w:val="000000"/>
          <w:lang w:val="ru-RU"/>
        </w:rPr>
        <w:tab/>
        <w:t>4) однос према раду;</w:t>
      </w:r>
    </w:p>
    <w:p>
      <w:pPr>
        <w:pStyle w:val="Normal"/>
        <w:rPr/>
      </w:pPr>
      <w:r>
        <w:rPr>
          <w:color w:val="000000"/>
          <w:lang w:val="ru-RU"/>
        </w:rPr>
        <w:tab/>
        <w:t>5) однос у раду према другим лицим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збира датих оцена по елементима из става 1. овог члана, ако су све појединачно дате оцене позитивне, израчунава се просечна вредност са једном децималом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цена рада утврђује се и даје у складу са ставом 2. овог члана, и то:</w:t>
      </w:r>
    </w:p>
    <w:p>
      <w:pPr>
        <w:pStyle w:val="Normal"/>
        <w:rPr/>
      </w:pPr>
      <w:r>
        <w:rPr>
          <w:color w:val="000000"/>
          <w:lang w:val="ru-RU"/>
        </w:rPr>
        <w:tab/>
        <w:t>1) ако је просечна оцена 2,0 до 2,5, оцена рада је "довољан - 2";</w:t>
      </w:r>
    </w:p>
    <w:p>
      <w:pPr>
        <w:pStyle w:val="Normal"/>
        <w:rPr/>
      </w:pPr>
      <w:r>
        <w:rPr>
          <w:color w:val="000000"/>
          <w:lang w:val="ru-RU"/>
        </w:rPr>
        <w:tab/>
        <w:t>2) ако је просечна оцена 2,6 до 3,5, оцена рада је "добар - 3";</w:t>
      </w:r>
    </w:p>
    <w:p>
      <w:pPr>
        <w:pStyle w:val="Normal"/>
        <w:rPr/>
      </w:pPr>
      <w:r>
        <w:rPr>
          <w:color w:val="000000"/>
          <w:lang w:val="ru-RU"/>
        </w:rPr>
        <w:tab/>
        <w:t>3) ако је просечна оцена 3,6 до 4,5, оцена рада је "истиче се - 4"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4) ако је просечна оцена 4,6 до 5,0, оцена рада је ''нарочито се истиче - 5"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5) ако је једна или више оцена "недовољан - 1", оцена рада је "недовољан -1"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Елементи за оцењивање рада из члана 9. став 1. ове уредбе обухватају:</w:t>
      </w:r>
    </w:p>
    <w:p>
      <w:pPr>
        <w:pStyle w:val="Normal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обим обављених послова - степен извршења задатака утврђених планом рада и непланираних задатака, односно редовних и ванредних послова, као и задатака и послова обављених ван редовног радног времена или у посебно тешким условим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2) квалитет обављених послова - резултати рада са становишта квалитета извршених задатака (извршени квалитетно или са недостацима и површно), сложеност, значај и потпуност извршених задатака (има или нема потребе за додатним радом), законитост, ефикасност и ажурност у обављању послов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3) стручна оспособљеност - знања стечена практичним радом која су од значаја за стручно обављање послова радног места, општа и специјална физичка оспособљеност од значаја за обављање послова радног места узимајући у обзир и оцене добијене приликом провере физичке спремности, оспособљеност у руковању и гађању оружјем узимајући у обзир и резултате гађања, друге способности (руководеће - командне, организационе, наставно-васпитне, способност говорног, писаног и естетског изражавања) од значаја за обављање послова радног места, резултати примене знања и способности у вршењу службене дуж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4) однос према раду - самосталност, иницијативност, залагање и креативност у раду, поштовање утврђеног реда и дисциплине у раду, одговорност, понашање и лични изглед у вршењу послова, општа култура рада - тачност и педантност, однос према повереној и личној службеној опреми и средств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</w:t>
      </w:r>
      <w:r>
        <w:rPr>
          <w:lang w:val="ru-RU"/>
        </w:rPr>
        <w:t xml:space="preserve">однос у раду према другим лицима - однос према грађанима и запосленим у </w:t>
      </w:r>
      <w:r>
        <w:rPr>
          <w:lang w:val="sr-CS"/>
        </w:rPr>
        <w:t xml:space="preserve">привредним друштвима </w:t>
      </w:r>
      <w:r>
        <w:rPr>
          <w:lang w:val="ru-RU"/>
        </w:rPr>
        <w:t>и другим организацијама и у државним и другим органима, однос према старешинама, сарадницима и потчињенима у Министарству, углед, ауторитет и смисао за сарадњу и заједнички рад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Оцењивање се врши на посебном упитнику који поред општег дела са подацима о запосленом садржи елементе за оцењивање рада из члана 9. став 1. и члана 10. ове уредбе и рубрике за оцењивање рада, првостепено и по приговору.</w:t>
      </w:r>
    </w:p>
    <w:p>
      <w:pPr>
        <w:pStyle w:val="Normal"/>
        <w:rPr/>
      </w:pPr>
      <w:r>
        <w:rPr>
          <w:color w:val="000000"/>
          <w:lang w:val="ru-RU"/>
        </w:rPr>
        <w:tab/>
        <w:t>Образац упитника за оцењивање рада прилаже се уз ову уредбу и чини њен саставни део (Образац број 1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СТИЦАЊЕ И ГУБИТАК ЗВАЊ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вако радно место у Министарству Правилником се утврђују звања одговарајућег назива, односно чинови (у даљем тексту: звања), и то у распону од најмање два, а највише шест систематизованих звања.</w:t>
      </w:r>
    </w:p>
    <w:p>
      <w:pPr>
        <w:pStyle w:val="Normal"/>
        <w:rPr/>
      </w:pPr>
      <w:r>
        <w:rPr>
          <w:lang w:val="sr-CS"/>
        </w:rPr>
        <w:tab/>
        <w:t>У Правилнику се звања означавају арапским бројевима од 1 до 1</w:t>
      </w:r>
      <w:r>
        <w:rPr>
          <w:lang w:val="sr-Latn-CS"/>
        </w:rPr>
        <w:t>8</w:t>
      </w:r>
      <w:r>
        <w:rPr>
          <w:lang w:val="sr-CS"/>
        </w:rPr>
        <w:t>, рачунајући од почетног звања до највишег звања које се може стећи у Министарству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Актом о унапређењу у звање одређује се звање запосленом који на радном месту на којем је распоређен испуњава услове за стицање непосредно вишег звања од звања које им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Актом из става 1. овог члана </w:t>
      </w:r>
      <w:r>
        <w:rPr>
          <w:lang w:val="sr-CS"/>
        </w:rPr>
        <w:t xml:space="preserve">звање </w:t>
      </w:r>
      <w:r>
        <w:rPr>
          <w:lang w:val="ru-RU"/>
        </w:rPr>
        <w:t xml:space="preserve">се одређује од дана од којег је </w:t>
      </w:r>
      <w:r>
        <w:rPr>
          <w:lang w:val="sr-CS"/>
        </w:rPr>
        <w:t xml:space="preserve">запослени </w:t>
      </w:r>
      <w:r>
        <w:rPr>
          <w:lang w:val="ru-RU"/>
        </w:rPr>
        <w:t xml:space="preserve">испунио услов за </w:t>
      </w:r>
      <w:r>
        <w:rPr>
          <w:lang w:val="sr-CS"/>
        </w:rPr>
        <w:t>унапређење у звање</w:t>
      </w:r>
      <w:r>
        <w:rPr>
          <w:lang w:val="ru-RU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Актом о распоређивању на радно место истовремено се врши и унапређење у звање запосленог који испуњава услове за стицање непосредно вишег звања од звања које им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Ако распоређивањем </w:t>
      </w:r>
      <w:r>
        <w:rPr>
          <w:lang w:val="sr-CS"/>
        </w:rPr>
        <w:t>запослени</w:t>
      </w:r>
      <w:r>
        <w:rPr>
          <w:lang w:val="ru-RU"/>
        </w:rPr>
        <w:t xml:space="preserve"> не испуњава услове и за стицање непосредно вишег </w:t>
      </w:r>
      <w:r>
        <w:rPr>
          <w:lang w:val="sr-CS"/>
        </w:rPr>
        <w:t>звања</w:t>
      </w:r>
      <w:r>
        <w:rPr>
          <w:lang w:val="ru-RU"/>
        </w:rPr>
        <w:t>, а на том радном месту је систематизован</w:t>
      </w:r>
      <w:r>
        <w:rPr>
          <w:lang w:val="sr-CS"/>
        </w:rPr>
        <w:t xml:space="preserve">о звање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запослени</w:t>
      </w:r>
      <w:r>
        <w:rPr>
          <w:lang w:val="ru-RU"/>
        </w:rPr>
        <w:t xml:space="preserve"> има, у акту о распоређивању се утврђује да се </w:t>
      </w:r>
      <w:r>
        <w:rPr>
          <w:lang w:val="sr-CS"/>
        </w:rPr>
        <w:t xml:space="preserve">запослени </w:t>
      </w:r>
      <w:r>
        <w:rPr>
          <w:lang w:val="ru-RU"/>
        </w:rPr>
        <w:t xml:space="preserve">распоређује у свом </w:t>
      </w:r>
      <w:r>
        <w:rPr>
          <w:lang w:val="sr-CS"/>
        </w:rPr>
        <w:t>звању</w:t>
      </w:r>
      <w:r>
        <w:rPr>
          <w:lang w:val="ru-RU"/>
        </w:rPr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5.</w:t>
      </w:r>
    </w:p>
    <w:p>
      <w:pPr>
        <w:pStyle w:val="TextBodyInden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По потреби службе, запослени може бити распоређен на радно место на којем је највише систематизовано звање ниже од звања које запослени има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Актом о распоређивању на радно место из става 1. овог члана истовремено се запосленом одређује и највише звање систематизовано на том радном месту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Изузетно, актом из става 2. овог члана може се одлучити да запослени задржи звање које има или му се може одредити једно од звања у распону између звања које има и највишег систематизованог звања на радном месту на које се распоређуј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6.</w:t>
      </w:r>
    </w:p>
    <w:p>
      <w:pPr>
        <w:pStyle w:val="TextBodyInden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 xml:space="preserve">Лицу које се прима у радни однос у Министарству са претходно оствареним радним стажом, </w:t>
      </w:r>
      <w:r>
        <w:rPr>
          <w:sz w:val="24"/>
          <w:lang w:val="sr-CS"/>
        </w:rPr>
        <w:t>звање</w:t>
      </w:r>
      <w:r>
        <w:rPr>
          <w:sz w:val="24"/>
        </w:rPr>
        <w:t xml:space="preserve"> се </w:t>
      </w:r>
      <w:r>
        <w:rPr>
          <w:sz w:val="24"/>
          <w:lang w:val="sr-CS"/>
        </w:rPr>
        <w:t>одређује</w:t>
      </w:r>
      <w:r>
        <w:rPr>
          <w:sz w:val="24"/>
        </w:rPr>
        <w:t xml:space="preserve"> према укупном радном стажу у ефективном трајању.</w:t>
      </w:r>
    </w:p>
    <w:p>
      <w:pPr>
        <w:pStyle w:val="TextBody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Запослени који распоређивањем испуни услове за стицање вишег од непосредно вишег звања, стиче то звање према радном стажу у ефективном трајању умањеном за време које се у складу са законом и овом уредбом не рачуна за напредовање у звањ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Запосленом који је у току рада стекао вишу, односно високу стручну спрему приликом распоређивања на радно место које одговара тој стручној спреми, звање се утврђује према укупном радном стажу у ефективном трајању и под условом из става 1. овог чл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8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Лицу, односно запосленом коме приликом утврђивања звања у смислу чл. 16. и 17. ове уредбе преостане одређено време за напредовање, признаје се то време за напредовање у више звање, под условима и на начин утврђен Законом о полицији ("Службени гласник РС", број 101/05) и овом уредб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9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Унапређење у непосредно више звање спроводи се на начин и по поступку по којем се врши распоређивање запосленог у Министарству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Изузетно од става 1. овог члана, унапређење у непосредно више звање запосленог из члана 13. ове уредбе врши се на предлог руководиоца организационе јединиц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Предлог за унапређење у непосредно више звање запосленог по одредбама става 2. овог члана доставља се надлежном старешини у року од пет дана од дана испуњења услова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Образац предлога за унапређење у непосредно више звање запосленог по одредбама ст. 2 и 3. овог члана прилаже се уз ову уредбу и чини њен саставни део (Образац број 2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20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/>
      </w:pPr>
      <w:r>
        <w:rPr>
          <w:sz w:val="24"/>
          <w:lang w:val="sr-CS"/>
        </w:rPr>
        <w:tab/>
      </w:r>
      <w:r>
        <w:rPr>
          <w:sz w:val="24"/>
        </w:rPr>
        <w:t xml:space="preserve">Акт о </w:t>
      </w:r>
      <w:r>
        <w:rPr>
          <w:sz w:val="24"/>
          <w:lang w:val="sr-CS"/>
        </w:rPr>
        <w:t xml:space="preserve">унапређењу </w:t>
      </w:r>
      <w:r>
        <w:rPr>
          <w:sz w:val="24"/>
        </w:rPr>
        <w:t>у непосредно виш</w:t>
      </w:r>
      <w:r>
        <w:rPr>
          <w:sz w:val="24"/>
          <w:lang w:val="sr-CS"/>
        </w:rPr>
        <w:t>е</w:t>
      </w:r>
      <w:r>
        <w:rPr>
          <w:sz w:val="24"/>
        </w:rPr>
        <w:t xml:space="preserve"> </w:t>
      </w:r>
      <w:r>
        <w:rPr>
          <w:sz w:val="24"/>
          <w:lang w:val="sr-CS"/>
        </w:rPr>
        <w:t>звање</w:t>
      </w:r>
      <w:r>
        <w:rPr>
          <w:sz w:val="24"/>
        </w:rPr>
        <w:t xml:space="preserve"> доноси старешина овлашћен да врши распоређивање радника у Министарству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Акт о унапређењу у непосредно више звање доноси се најкасније у року од месец дана од дана када је запослени испунио услове за унапређењ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Старешина из става 1. овог члана одбиће предлог за унапређење у више звање ако утврди да радник не испуњава услове за унапређење.</w:t>
      </w:r>
    </w:p>
    <w:p>
      <w:pPr>
        <w:pStyle w:val="Normal"/>
        <w:rPr/>
      </w:pPr>
      <w:r>
        <w:rPr>
          <w:lang w:val="ru-RU"/>
        </w:rPr>
        <w:tab/>
        <w:tab/>
        <w:t>По истеку рока из става 2. овог члана захтев да буде унапређен у непосредно више звање може поднети запослени који сматра да је испунио услове за унапређење.</w:t>
      </w:r>
    </w:p>
    <w:p>
      <w:pPr>
        <w:pStyle w:val="Head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1.</w:t>
      </w:r>
    </w:p>
    <w:p>
      <w:pPr>
        <w:pStyle w:val="Heade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Предлог за превремено и предлог за ванредно стицање непосредно вишег звања министру унутрашњих послова може поднети директор полиције, односно функционер у чијој надлежности је обављање одређених послова и задатака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Предлози из става 1. овог члана подносе се на Обрасцу број 2. и посебно се образлажу и документују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2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Предлог за </w:t>
      </w:r>
      <w:r>
        <w:rPr>
          <w:lang w:val="sr-CS"/>
        </w:rPr>
        <w:t>унапређење</w:t>
      </w:r>
      <w:r>
        <w:rPr>
          <w:lang w:val="ru-RU"/>
        </w:rPr>
        <w:t xml:space="preserve"> у непосредно виш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звање</w:t>
      </w:r>
      <w:r>
        <w:rPr>
          <w:lang w:val="ru-RU"/>
        </w:rPr>
        <w:t xml:space="preserve">, предлог за превремено и предлог за ванредно стицање непосредно вишег </w:t>
      </w:r>
      <w:r>
        <w:rPr>
          <w:lang w:val="sr-CS"/>
        </w:rPr>
        <w:t>звања</w:t>
      </w:r>
      <w:r>
        <w:rPr>
          <w:lang w:val="ru-RU"/>
        </w:rPr>
        <w:t xml:space="preserve"> и примерак акта којим је одлучено по том предлогу улажу се у досије персоналних података </w:t>
      </w:r>
      <w:r>
        <w:rPr>
          <w:lang w:val="sr-CS"/>
        </w:rPr>
        <w:t>запосленог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репис акта о унапређењу у непосредно више звање, превременом и ванредном стицању вишег звања доставља се организационој јединици надлежној за финансијске послове и кадровску евиденцију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3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Актом о престанку радног односа у Министарству истовремено се утврђује и да запослени губи звање.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>Пензионисани полицијски службеник који учествује у помоћној полицији задржава звање које је имао до одласка у пензију и за време док учествује у помоћној полициј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  <w:lang w:val="ru-RU"/>
        </w:rPr>
        <w:tab/>
      </w:r>
      <w:r>
        <w:rPr>
          <w:bCs/>
          <w:color w:val="000000"/>
        </w:rPr>
        <w:t>V</w:t>
      </w:r>
      <w:r>
        <w:rPr>
          <w:bCs/>
          <w:color w:val="000000"/>
          <w:lang w:val="ru-RU"/>
        </w:rPr>
        <w:t>. ПРЕЛАЗНЕ И ЗАВРШНЕ ОДРЕДБ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4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Правилник ће се ускладити са овом уредбом најкасније до 29. новембра 2006. године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5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Прво оцењивање радника по одредбама ове уредбе извршиће се за 2006. годину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6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Превођење запослених из чинова и звања која имају према досадашњим прописима и актима у звања предвиђена Законом о полицији и на начин прописан овом уредбом извршиће се решењима о распоређивању запослених на радна места утврђена Правилником из члана 24. ове уредбе.</w:t>
      </w:r>
    </w:p>
    <w:p>
      <w:pPr>
        <w:pStyle w:val="TextBody"/>
        <w:rPr/>
      </w:pPr>
      <w:r>
        <w:rPr>
          <w:sz w:val="24"/>
          <w:lang w:val="sr-CS"/>
        </w:rPr>
        <w:tab/>
        <w:tab/>
        <w:t>Запосленом коме приликом превођења у смислу става 1. овог члана преостане одређено време за напредовање, признаће се то време за напредовање у више звање, под условима и на начин утврђен Законом о полицији и овом уредбом.</w:t>
      </w:r>
    </w:p>
    <w:p>
      <w:pPr>
        <w:pStyle w:val="Normal"/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27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Head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45</w:t>
      </w:r>
      <w:r>
        <w:rPr>
          <w:lang w:val="sr-Latn-CS"/>
        </w:rPr>
        <w:t>/200</w:t>
      </w:r>
      <w:r>
        <w:rPr>
          <w:lang w:val="ru-RU"/>
        </w:rPr>
        <w:t>6-004</w:t>
      </w:r>
    </w:p>
    <w:p>
      <w:pPr>
        <w:pStyle w:val="Normal"/>
        <w:rPr/>
      </w:pPr>
      <w:r>
        <w:rPr>
          <w:lang w:val="ru-RU"/>
        </w:rPr>
        <w:t>У Београду, 26. јануар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Образац број 1.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РЕПУБЛИКА СРБИЈА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МИНИСТАРСТВО УНУТРАШЊИХ ПОСЛОВ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8760" w:type="dxa"/>
        <w:jc w:val="left"/>
        <w:tblInd w:w="-2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0"/>
        <w:gridCol w:w="4560"/>
      </w:tblGrid>
      <w:tr>
        <w:trPr>
          <w:trHeight w:val="495" w:hRule="atLeast"/>
        </w:trPr>
        <w:tc>
          <w:tcPr>
            <w:tcW w:w="420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ОСНОВНА ОРГАНИЗАЦИОНА ЈЕДИНИЦА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</w:t>
            </w:r>
            <w:r>
              <w:rPr>
                <w:color w:val="000000"/>
                <w:lang w:val="en-US" w:eastAsia="en-US"/>
              </w:rPr>
              <w:t>ЈМБГ     |_|_|_|_|_|_|_|_|_|_|_|_|_|</w:t>
            </w:r>
          </w:p>
        </w:tc>
      </w:tr>
      <w:tr>
        <w:trPr>
          <w:trHeight w:val="615" w:hRule="atLeast"/>
        </w:trPr>
        <w:tc>
          <w:tcPr>
            <w:tcW w:w="4200" w:type="dxa"/>
            <w:tcBorders/>
          </w:tcPr>
          <w:p>
            <w:pPr>
              <w:pStyle w:val="BodyText2"/>
              <w:rPr/>
            </w:pPr>
            <w:r>
              <w:rPr/>
              <w:t>___________________________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УЖА ОРГАНИЗАЦИОНА ЈЕДИНИЦА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           </w:t>
            </w:r>
            <w:r>
              <w:rPr>
                <w:color w:val="000000"/>
                <w:lang w:val="ru-RU" w:eastAsia="en-US"/>
              </w:rPr>
              <w:t xml:space="preserve">ГОДИНА ЗА КОЈ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           </w:t>
            </w:r>
            <w:r>
              <w:rPr>
                <w:color w:val="000000"/>
                <w:lang w:val="ru-RU" w:eastAsia="en-US"/>
              </w:rPr>
              <w:t>СЕ ОЦЕЊУЈЕ РАД            |_|_|_|_|_|</w:t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ПИТНИК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ЗА ОЦЕЊИВАЊЕ РАД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</w:t>
      </w:r>
      <w:r>
        <w:rPr>
          <w:bCs/>
          <w:lang w:val="ru-RU"/>
        </w:rPr>
        <w:t>. ОПШТИ ДЕО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7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4496"/>
        <w:gridCol w:w="3796"/>
      </w:tblGrid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име, име једног родитеља, име</w:t>
            </w:r>
          </w:p>
        </w:tc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ru-RU"/>
              </w:rPr>
              <w:t>вање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зив радног места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граде, похвале, признања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већање - умањење плате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сциплинске и друге мере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суствовања у току године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помене од значаја за оцену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I</w:t>
      </w:r>
      <w:r>
        <w:rPr>
          <w:bCs/>
          <w:lang w:val="ru-RU"/>
        </w:rPr>
        <w:t>. ЕЛЕМЕНТИ ЗА ОЦЕЊИВАЊЕ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720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ind w:left="7200" w:hanging="0"/>
        <w:jc w:val="left"/>
        <w:rPr/>
      </w:pPr>
      <w:r>
        <w:rPr>
          <w:bCs/>
          <w:color w:val="000000"/>
          <w:lang w:val="ru-RU"/>
        </w:rPr>
        <w:t xml:space="preserve">  </w:t>
      </w:r>
      <w:r>
        <w:rPr/>
        <w:t>ОЦЕНА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22"/>
        <w:gridCol w:w="1356"/>
      </w:tblGrid>
      <w:tr>
        <w:trPr>
          <w:trHeight w:val="1095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6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ИМ ОБАВЉЕНИХ ПОСЛОВА</w:t>
            </w:r>
          </w:p>
          <w:p>
            <w:pPr>
              <w:pStyle w:val="BodyText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 извршења задатака утврђених планом рада и непланираних задатака односно редовних и ванредних послова, као и задатака и послова обављених ван редовног радног времена или у посебно тешким условима.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33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ВАЛИТЕТ ОБАВЉЕНИХ ПОСЛОВА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тати рада са становишта квалитета извршених задатака (извршени квалитетно или са недостацима и површно), сложеност, значај, корист и потпуност извршених задатака (има или нема потребе за додатним радом), законитост, ефикасност и ажурност у обављању послова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22"/>
        <w:gridCol w:w="1356"/>
      </w:tblGrid>
      <w:tr>
        <w:trPr>
          <w:trHeight w:val="2100" w:hRule="atLeast"/>
        </w:trPr>
        <w:tc>
          <w:tcPr>
            <w:tcW w:w="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ЧНА ОСПОСОБЉЕНОСТ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ња стечена практичним радом која су од значаја за стручно обављање послова радног места, општа и специјална физичка оспособљеност од значаја за обављање послова радног места узимајући у обзир и оцене добијене приликом провере физичке   спремности, оспособљеност у руковању и гађању оружјем узимајући у обзир и резултате гађања, друге способности (руководеће-командне, организационе, наставно-васпитне, способност говорног, писаног и естетског изражавања) од значаја за обављање послова радног места, резултати примене знања и способности у вршењу службене дужности.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6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ДНОС ПРЕМА РАДУ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сталност, иницијативност, залагање и креативност у раду, поштовање утврђеног реда и дисциплине у раду, одговорност, понашање и лични изглед у вршењу послова, општа култура рада - тачност и педантност, однос према повереној и личној службеној опреми и средствима.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6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ДНОС У РАДУ ПРЕМА ДРУГИМ ЛИЦИМ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Однос према грађанима и запосленим у привредним друштвима и другим организацијама и у државним и другим органима, однос према старешинама, сарадницима и потчињенима у Министарству, углед, ауторитет и смисао за сарадњу и заједнички рад.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II</w:t>
      </w:r>
      <w:r>
        <w:rPr>
          <w:bCs/>
          <w:lang w:val="ru-RU"/>
        </w:rPr>
        <w:t>. УТВРЂИВАЊЕ ПОЗИТИВНЕ ОЦЕНЕ РАД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7"/>
        <w:gridCol w:w="2888"/>
      </w:tblGrid>
      <w:tr>
        <w:trPr>
          <w:trHeight w:val="225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lang w:val="ru-RU"/>
              </w:rPr>
              <w:t>ЗБИР ОЦЕНА</w:t>
            </w:r>
            <w:r>
              <w:rPr>
                <w:color w:val="000000"/>
                <w:lang w:val="ru-RU"/>
              </w:rPr>
              <w:t xml:space="preserve"> (ако су све оцене позитивне)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lang w:val="ru-RU"/>
              </w:rPr>
              <w:t>ПРОСЕЧНА ОЦЕНА</w:t>
            </w:r>
            <w:r>
              <w:rPr>
                <w:color w:val="000000"/>
                <w:lang w:val="ru-RU"/>
              </w:rPr>
              <w:t xml:space="preserve"> (збир оцена подељен са 5)</w:t>
            </w:r>
          </w:p>
        </w:tc>
        <w:tc>
          <w:tcPr>
            <w:tcW w:w="28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V</w:t>
      </w:r>
      <w:r>
        <w:rPr>
          <w:bCs/>
          <w:lang w:val="ru-RU"/>
        </w:rPr>
        <w:t>. УТВРЂИВАЊЕ НЕГАТИВНЕ ОЦЕНЕ РАД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7"/>
        <w:gridCol w:w="2888"/>
      </w:tblGrid>
      <w:tr>
        <w:trPr>
          <w:trHeight w:val="225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РОЈ НЕГАТИВНИХ ОЦЕНА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V</w:t>
      </w:r>
      <w:r>
        <w:rPr>
          <w:bCs/>
          <w:lang w:val="ru-RU"/>
        </w:rPr>
        <w:t>. ПРВОСТЕПЕНА ОЦЕН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ОЦЕНА)</w:t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______________200___ год.</w:t>
      </w:r>
      <w:r>
        <w:rPr>
          <w:bCs/>
          <w:color w:val="000000"/>
          <w:lang w:val="ru-RU"/>
        </w:rPr>
        <w:t xml:space="preserve">                                     РУКОВОДИЛАЦ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color w:val="000000"/>
          <w:lang w:val="ru-RU"/>
        </w:rPr>
        <w:t>У _____________</w:t>
        <w:tab/>
        <w:tab/>
        <w:tab/>
        <w:tab/>
      </w:r>
      <w:r>
        <w:rPr>
          <w:bCs/>
          <w:color w:val="000000"/>
          <w:lang w:val="ru-RU"/>
        </w:rPr>
        <w:t xml:space="preserve">      ОРГАНИЗАЦИОНЕ ЈЕДИНИЦЕ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autoSpaceDE w:val="false"/>
        <w:ind w:left="360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__________________________</w:t>
      </w:r>
    </w:p>
    <w:p>
      <w:pPr>
        <w:pStyle w:val="Head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ru-RU"/>
        </w:rPr>
        <w:t xml:space="preserve">ОЦЕНА МИ ЈЕ САОПШТЕН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Latn-CS"/>
        </w:rPr>
        <w:t>_________</w:t>
      </w:r>
      <w:r>
        <w:rPr>
          <w:color w:val="000000"/>
          <w:lang w:val="ru-RU"/>
        </w:rPr>
        <w:t>_______________________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датум и потпис запосленог)</w:t>
      </w:r>
    </w:p>
    <w:p>
      <w:pPr>
        <w:pStyle w:val="Normal"/>
        <w:autoSpaceDE w:val="false"/>
        <w:jc w:val="left"/>
        <w:rPr/>
      </w:pPr>
      <w:r>
        <w:rPr>
          <w:bCs/>
        </w:rPr>
        <w:t>VI</w:t>
      </w:r>
      <w:r>
        <w:rPr>
          <w:bCs/>
          <w:lang w:val="ru-RU"/>
        </w:rPr>
        <w:t>. ОЦЕНА ПО ПРИГОВОРУ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__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ОЦЕНА)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color w:val="000000"/>
          <w:lang w:val="ru-RU"/>
        </w:rPr>
        <w:t xml:space="preserve">________200___  год.       </w:t>
      </w:r>
      <w:r>
        <w:rPr>
          <w:bCs/>
          <w:color w:val="000000"/>
          <w:lang w:val="ru-RU"/>
        </w:rPr>
        <w:t xml:space="preserve">                               ОВЛАШЋЕНИ СТАРЕШИНА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У______________                                            _________________________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ОЦЕНА МИ ЈЕ САОПШТЕНА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датум и потпис запосленог)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Оцена рада утврђује се као позитивна (тачка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) или негативна (тачка 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) и даје у тачки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на следећи начин: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а) ПОЗИТИВНЕ ОЦЕНЕ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ако је просечна оцена 2,0 до 2,5, оцена рада је "довољан - 2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ако је просечна оцена 2,6 до 3,5, оцена рада је "добар - 3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ако је просечна оцена 3,6 до 4,5, оцена рада је "истиче се - 4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ако је просечна оцена 4,6 до 5,0, оцена рада је "нарочито се истиче - 5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б) НЕГАТИВНА ОЦЕНА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color w:val="000000"/>
          <w:lang w:val="ru-RU"/>
        </w:rPr>
        <w:t xml:space="preserve">- ако је једна или више оцена "недовољан - 1" оцена рада је </w:t>
        <w:br/>
        <w:t>"недовољан - 1"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Образац број 2.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 xml:space="preserve">РЕПУБЛИКА СРБИЈА                                   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МИНИСТАРСТВО УНУТРАШЊИХ ПОСЛОВ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tbl>
      <w:tblPr>
        <w:tblW w:w="84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9"/>
        <w:gridCol w:w="4440"/>
      </w:tblGrid>
      <w:tr>
        <w:trPr>
          <w:trHeight w:val="495" w:hRule="atLeast"/>
        </w:trPr>
        <w:tc>
          <w:tcPr>
            <w:tcW w:w="4049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ОСНОВНА ОРГАНИЗАЦИОНА ЈЕДИНИЦА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МБГ     |_|_|_|_|_|_|_|_|_|_|_|_|_|</w:t>
            </w:r>
          </w:p>
        </w:tc>
      </w:tr>
      <w:tr>
        <w:trPr>
          <w:trHeight w:val="615" w:hRule="atLeast"/>
        </w:trPr>
        <w:tc>
          <w:tcPr>
            <w:tcW w:w="4049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УЖА ОРГАНИЗАЦИОНА ЈЕДИНИЦА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РЕДЛОГ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ЗА УНАПРЕЂЕЊЕ У ЗВАЊЕ _____________________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                                     </w:t>
      </w:r>
      <w:r>
        <w:rPr>
          <w:bCs/>
          <w:color w:val="000000"/>
          <w:lang w:val="ru-RU"/>
        </w:rPr>
        <w:t>(НАЗИВ ЗВАЊА*)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</w:t>
      </w:r>
      <w:r>
        <w:rPr>
          <w:bCs/>
          <w:lang w:val="ru-RU"/>
        </w:rPr>
        <w:t>. ПОДАЦИ О ЗАПОСЛЕНОМ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496"/>
        <w:gridCol w:w="3796"/>
      </w:tblGrid>
      <w:tr>
        <w:trPr>
          <w:trHeight w:val="31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зиме, име једног родитеља, име</w:t>
            </w:r>
          </w:p>
        </w:tc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ум и место рођења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пен стручне спреме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ни стаж у ефективном трајању (година, месеци, дана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ум пријема на рад у МУП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ни статус (приправник, са звањем, без звања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ум када је положио стручни испит (за приправнике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I</w:t>
      </w:r>
      <w:r>
        <w:rPr>
          <w:bCs/>
          <w:lang w:val="ru-RU"/>
        </w:rPr>
        <w:t>. ПОДАЦИ О РАДНОМ МЕСТУ ЗАПОСЛЕНОГ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736"/>
        <w:gridCol w:w="3556"/>
      </w:tblGrid>
      <w:tr>
        <w:trPr>
          <w:trHeight w:val="31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зив радног места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ум распоређивања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стематизовано звање и степен стручне спреме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______________________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* За раднике који стичу чин, уместо података о звању уписују се подаци о чину (овде и у одговарајућим рубрикама).</w:t>
      </w:r>
    </w:p>
    <w:p>
      <w:pPr>
        <w:pStyle w:val="Normal"/>
        <w:autoSpaceDE w:val="false"/>
        <w:jc w:val="left"/>
        <w:rPr/>
      </w:pPr>
      <w:r>
        <w:rPr>
          <w:bCs/>
        </w:rPr>
        <w:t>III</w:t>
      </w:r>
      <w:r>
        <w:rPr>
          <w:bCs/>
          <w:lang w:val="ru-RU"/>
        </w:rPr>
        <w:t>. ПОДАЦИ О ЗВАЊУ КОЈЕ ЗАПОСЛЕНИ ИМ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4722"/>
        <w:gridCol w:w="3556"/>
      </w:tblGrid>
      <w:tr>
        <w:trPr>
          <w:trHeight w:val="22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Назив звања и датум стицања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еме проведено у том звању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остало време за напредовање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реме које се не признаје за напредовање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IV</w:t>
      </w:r>
      <w:r>
        <w:rPr>
          <w:bCs/>
          <w:lang w:val="ru-RU"/>
        </w:rPr>
        <w:t>. ПОДАЦИ О ОЦЕЊИВАЊУ, ДИСЦИПЛИНСКОЈ И КРИВИЧНОЈ ОДГОВОРНОСТИ ЗАПОСЛЕНОГ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4721"/>
        <w:gridCol w:w="3556"/>
      </w:tblGrid>
      <w:tr>
        <w:trPr>
          <w:trHeight w:val="300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цене рада за последње две године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садашње негативне оцене (за године)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жњавање дисциплинским мерама у последње две године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жњавање казном затвора за кривично дело у последње две године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 ли је против запосленог у току дисциплински или кривични поступак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V</w:t>
      </w:r>
      <w:r>
        <w:rPr>
          <w:bCs/>
          <w:lang w:val="ru-RU"/>
        </w:rPr>
        <w:t>. ПОДАЦИ О ОДСУСТВОВАЊУ ЗАПОСЛЕНОГ СА РАДА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4841"/>
        <w:gridCol w:w="3436"/>
      </w:tblGrid>
      <w:tr>
        <w:trPr>
          <w:trHeight w:val="5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лендарска година у којој је запослени био одсутан дуже од шест месеци</w:t>
            </w:r>
          </w:p>
        </w:tc>
        <w:tc>
          <w:tcPr>
            <w:tcW w:w="3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лог одсуствовања (професионално обољење, повреда у вршењу или поводом вршења службе, други разлог)</w:t>
            </w:r>
          </w:p>
        </w:tc>
        <w:tc>
          <w:tcPr>
            <w:tcW w:w="34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</w:rPr>
        <w:t>VI</w:t>
      </w:r>
      <w:r>
        <w:rPr>
          <w:bCs/>
          <w:lang w:val="ru-RU"/>
        </w:rPr>
        <w:t>. ПОСЕБНЕ НАПОМЕНЕ ОД ЗНАЧАЈА ЗА УНАПРЕЂЕЊЕ ЗАПОСЛЕНОГ У ЗВАЊЕ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 xml:space="preserve">Број____________                                                   </w:t>
      </w:r>
      <w:r>
        <w:rPr>
          <w:bCs/>
          <w:color w:val="000000"/>
          <w:lang w:val="ru-RU"/>
        </w:rPr>
        <w:t>РУКОВОДИЛАЦ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 200 ___ год.                              </w:t>
      </w:r>
      <w:r>
        <w:rPr>
          <w:bCs/>
          <w:color w:val="000000"/>
          <w:lang w:val="ru-RU"/>
        </w:rPr>
        <w:t>ОРГАНИЗАЦИОНЕ ЈЕДИНИЦЕ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У ______________</w:t>
        <w:tab/>
        <w:tab/>
        <w:tab/>
        <w:tab/>
        <w:t xml:space="preserve">    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8:00Z</dcterms:created>
  <dc:creator>Violeta</dc:creator>
  <dc:description/>
  <cp:keywords/>
  <dc:language>en-US</dc:language>
  <cp:lastModifiedBy>Bojan grgic</cp:lastModifiedBy>
  <dcterms:modified xsi:type="dcterms:W3CDTF">2006-01-30T15:38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548587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