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основу члана 35. став 2. Закона о планирању и изградњи (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бр. 72/09, 81/09 –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справ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64/10 – УС, 24/11, 121/1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42/13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50/13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98/13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,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32/14, 145/14, 83/18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31/19, 37/19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р. закон и 9/20) и члана 42. став 1. Закона о Влади („Службени гласник РС”, бр. 55/05, 71/05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справка, 101/07, 65/08, 16/11, 68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/12 – У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72/12, 7/14 – УС, 44/14 и 30/18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р. зако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ТВРЂИВАЊ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ОГ ПЛАНА ПОДРУЧЈА ПОСЕБНЕ НАМЕН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ЦИОНАЛНОГ ПАРКА „ТАР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тврђује се Просторни план подручја посебне намене Националног парка „Тара” (у даљем тексту: Просторни план), који је одштампан уз ову уредбу 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ни њен саставни део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м планом утврђује се плански основ за: заштиту, уређење и одрживо коришћење Националног парка „Тара”; одрживи развој обухваћене локалне заједнице, на делу територије општине Бајина Башта; развој осталих посебних намена комплементарних основној, као и директно спровођење у складу са зако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 план се састоји из текстуалног дел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графичких приказа.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чки прикази су рефералне карте и карте детаљне разраде, и то: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) Р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ферална карта 1 -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Посебна намена просто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зрађена у размери 1:25.0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2) Реферална карта 2а - „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обраћајна инфраструктур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 мрежом насеља, јавним  службама и функцијам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израђена у размери 1:25.0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) Реферална карта 2б - „Х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дротехничка, електроенергетска и телекомуникациона инфраструкту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израђена у размери 1:25.0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4) Реферална карта 3 - „Заштита животне средине, природних и културних доба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израђена у размери 1:25. 0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5) Реферална карта 4 - „Спровођење плана”, израђена у размери 1:25.000;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) к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рте детаљне разрад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Манастир Рача”, и то: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1.1. „Постојећа претежна намена површина”, израђена у размери 1:2.500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1.2. „Планирана претежна намена површина”, израђена у размери 1:2.500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1.3. „План саобраћаја, нивелације и регулације”, израђена у размери 1:2.500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1.4. „Синхрон-план”, израђена у размери 1:2.5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) 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рте детаљне разрад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тров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”, и 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2.1. „Постојећа претежна намена површина”, израђена у размери 1:2.500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2.2. „Планирана претежна намена површина”, израђена у размери 1:2.500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2.3. „План саобраћаја, нивелације и регулације”, израђена у размери 1:2.500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2.4. „Синхрон-план”, израђена у размери 1:2.5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) 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рте детаљне разрад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рња Је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”, и 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3.1. „Постојећа претежна намена површина”, израђена у размери 1:2.500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3.2. „Планирана претежна намена површина”, израђена у размери 1:2.500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3.3. „План саобраћаја, нивелације и регулације”, израђена у размери 1:2.500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3.4. „Синхрон-план”, израђена у размери 1:2.5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9) к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рте детаљне разрад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Секулић”, и 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4.1. „Постојећа претежна намена површина”, израђена у размери 1:2.500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4.2. „Планирана претежна намена површина”, израђена у размери 1:2.500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4.3. „План саобраћаја, нивелације и регулације”, израђена у размери 1:2.500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 Карта 4.4. „Синхрон-план”, израђена у размери 1:2.500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чке приказе из става 3. овог члана, израђене у п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мера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4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сторни план ће се спроводити, у складу са одредбама Закона о планирању и изградњи, као и мерама заштите за одговарајуће режиме заштите природе и непокретних културних добара датих у глави III. одељци 1. и 2. Просторног плана,  на следећи начин: 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) директно: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1) издавањем локацијских услова на основу планских решења и правила овог просторног плана за објекте и локације у границама детаљне разраде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2) издавањем локацијских услова на основу планских решења и правила овог просторног плана за објекте и локације ван граница детаљне разраде за које није обавезна израда урбанистичких планова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3) утврђивањем јавног интереса и спровођењем поступка експропријације за планиране површине јавне намене, у границама детаљне разраде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4) израдом пројеката парцелације и препарцелације, у границама детаљне разраде;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) индиректно: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1) применом и разрадом планских решења овог просторног плана у другим просторним плановима подручја посебне намене,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2) применом и разрадом планских решења овог просторног плана у планским документима општине Бајина Башта (просторни план јединице локалне самоуправе, урбанистички планови и др) и урбанистичким пројектима, који се обавезно израђују за потребе изградње нових објеката у манастирској порти и изградње нових објеката, већих од 5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бруто развијене грађевинске површине, на манастирским економијама,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3) разрадом планских решења овог просторног плана у секторским плановима и програмима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 xml:space="preserve">Јавном предузећу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>Национални парк Та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 xml:space="preserve"> (један комплет) и општини Бајина Башта (један комплет)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окументациона основ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ог план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8.</w:t>
      </w:r>
    </w:p>
    <w:p>
      <w:pPr>
        <w:pStyle w:val="Normal"/>
        <w:spacing w:lineRule="auto" w:line="276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ном 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упања на снагу ове уредбе престаје да важи Уредбa о 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врђивању Просторног плана подручја посебне намене Националног парк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„Тара”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„Службени гласник РС”, број 100/10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eastAsia="Times New Roman"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5 Број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10-930/2020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1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Београду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фебруара 2020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>В Л А Д А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left="2880" w:right="-226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 Брнабић, с.р.</w:t>
      </w:r>
    </w:p>
    <w:p>
      <w:pPr>
        <w:pStyle w:val="Normal"/>
        <w:spacing w:lineRule="auto" w:line="240" w:before="0" w:after="0"/>
        <w:ind w:right="-85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3z1">
    <w:name w:val="WW8Num13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33:00Z</dcterms:created>
  <dc:creator>Jelena Ivanović</dc:creator>
  <dc:description/>
  <cp:keywords/>
  <dc:language>en-US</dc:language>
  <cp:lastModifiedBy>Strahinja Vujicic</cp:lastModifiedBy>
  <cp:lastPrinted>2020-02-13T12:58:00Z</cp:lastPrinted>
  <dcterms:modified xsi:type="dcterms:W3CDTF">2020-02-14T08:04:00Z</dcterms:modified>
  <cp:revision>19</cp:revision>
  <dc:subject/>
  <dc:title/>
</cp:coreProperties>
</file>