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31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-КООРДИНАТОРА ПОРЕСКЕ УПРАВЕ-МИНИСТАРСТВО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тавља се Дејан Стојановић за помоћника директора-координатора Пореске управе-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86/2006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19</w:t>
      </w:r>
      <w:r>
        <w:rPr>
          <w:lang w:val="sr-CS"/>
        </w:rPr>
        <w:t>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0. став 4. Закона о јавним службама («Службени гласник РС», бр. 42/91, 71/94 и 79/05-др.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ЕТЕРИНАРСКЕ СТАНИЦЕ «ВЕЛИКО ГРАДИШТЕ» СА СЕДИШТЕ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ВЕЛИКОМ ГРАДИШТ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Ветеринарске станице «Велико Градиште» са седиштем у Великом Градишт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Радиша Ива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Властимир Адам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Љубиша Сток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Љубиша Стев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Љубиша Ђур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58/2006</w:t>
      </w:r>
    </w:p>
    <w:p>
      <w:pPr>
        <w:pStyle w:val="Normal"/>
        <w:rPr/>
      </w:pPr>
      <w:r>
        <w:rPr>
          <w:lang w:val="sr-CS"/>
        </w:rPr>
        <w:t>У Београду,  19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/2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Закона о јавним службама («Службени гласник РС», бр. 42/91, 71/94 и 79/05-др.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ЕТЕРИНАРСКЕ СТАНИЦЕ «ВЕЛИКО ГРАДИШТЕ» СА СЕДИШТЕМ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ВЕЛИКОМ ГРАДИШТ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Управни одбор Ветеринарске станице «Велико Градиште» са седиштем у Великом Градишт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CS"/>
        </w:rPr>
        <w:t>Жељко Момчиловић, дипл. инж. пољопривреде, представништво предузећа «Сано», Нови С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оран Милић, дипл. ветеринар, Ветеринарска станица «Велико Градиште» са седиштем у Великом Градишт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Саша Станојевић, дипл. ветеринар, Ветеринарска станица «Велико Градиште» са седиштем у Великом Градишт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Живослав Живковић, власник предузећа «Мота комерц» д.о.о.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Радослав Стефановић, пољопривредник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58/2006-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 19. јануа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3/3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МА УЧЕНИКА СРЕДЊИХ ШКОЛА «ЈАГОДИНА» У ЈАГОДИН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Дома ученика средњих школа «Јагодина» у Јагодини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ан Прок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Бранка Петр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Гордана Анђелко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Дома ученика средњих школа «Јагодина» у Јагодин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i/>
          <w:sz w:val="22"/>
          <w:szCs w:val="22"/>
          <w:lang w:val="sr-CS"/>
        </w:rPr>
        <w:t>представници родитељ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ан Благојевић, наставник разредне настав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ана Стојановић, наставник разредне наставе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i/>
          <w:sz w:val="22"/>
          <w:szCs w:val="22"/>
          <w:lang w:val="sr-CS"/>
        </w:rPr>
        <w:t>представници запослених у установи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ејан Богдановић, радник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14/2006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 19. јануа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4/4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, («Службени гласник РС», бр. 50/92, 39/93, 53/93-др. закон, 67/93-др. закон, 48/94-др. закон, 24/96 и 76/05-др. закон) и са чланом 17. став 3. Одлуке о статусној промени-подели Политехничке академије у Београду број 06-608/4 од 30. маја 2005. године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Ш </w:t>
      </w:r>
      <w:r>
        <w:rPr>
          <w:lang w:val="nl-NL"/>
        </w:rPr>
        <w:t>E</w:t>
      </w:r>
      <w:r>
        <w:rPr>
          <w:lang w:val="sr-CS"/>
        </w:rPr>
        <w:t xml:space="preserve"> Њ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ИЧКЕ ШКОЛЕ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др Александар Раковић дужности вршиоца дужности директора Више техничке школ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18/2006</w:t>
      </w:r>
    </w:p>
    <w:p>
      <w:pPr>
        <w:pStyle w:val="Normal"/>
        <w:rPr/>
      </w:pPr>
      <w:r>
        <w:rPr>
          <w:lang w:val="sr-CS"/>
        </w:rPr>
        <w:t>У Београду,  19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440"/>
        </w:tabs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5/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, («Службени гласник РС», бр. 50/92, 39/93, 53/93-др. закон, 67/93-др. закон, 48/94-др. закон, 24/96 и 76/05-др. закон) и са чланом 17. став 3. Одлуке о статусној промени-подели Политехничке академије у Београду број 06-608/4 од 30. маја 2005. године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Ш </w:t>
      </w:r>
      <w:r>
        <w:rPr>
          <w:lang w:val="nl-NL"/>
        </w:rPr>
        <w:t>E</w:t>
      </w:r>
      <w:r>
        <w:rPr>
          <w:lang w:val="sr-CS"/>
        </w:rPr>
        <w:t xml:space="preserve"> Њ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ИЧКЕ ШКОЛЕ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Злата Петричевић за вршиоца дужности директора Више техничке школ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18/2006-1</w:t>
      </w:r>
    </w:p>
    <w:p>
      <w:pPr>
        <w:pStyle w:val="Normal"/>
        <w:rPr/>
      </w:pPr>
      <w:r>
        <w:rPr>
          <w:lang w:val="sr-CS"/>
        </w:rPr>
        <w:t>У Београду,  19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6/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25. став 3. и члана 88. став 2. тачка 1)  Закона о државној управи («Службени гласник РС», број 79/05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Ш </w:t>
      </w:r>
      <w:r>
        <w:rPr>
          <w:lang w:val="nl-NL"/>
        </w:rPr>
        <w:t>E</w:t>
      </w:r>
      <w:r>
        <w:rPr>
          <w:lang w:val="sr-CS"/>
        </w:rPr>
        <w:t xml:space="preserve"> Њ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ПОСТАВЉЕЊУ ПОМОЋНИКА МИНИСТРА РУДАРСТВА И ЕНЕРГЕТИ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тавља се Милутин Продановић за помоћника министра рударства и енергетике – Сектор за јавна предузећа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30/2006</w:t>
      </w:r>
    </w:p>
    <w:p>
      <w:pPr>
        <w:pStyle w:val="Normal"/>
        <w:rPr/>
      </w:pPr>
      <w:r>
        <w:rPr>
          <w:lang w:val="sr-CS"/>
        </w:rPr>
        <w:t>У Београду,  19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2/12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08:00Z</dcterms:created>
  <dc:creator>Zlata1</dc:creator>
  <dc:description/>
  <cp:keywords/>
  <dc:language>en-US</dc:language>
  <cp:lastModifiedBy>Bojan grgic</cp:lastModifiedBy>
  <cp:lastPrinted>2006-01-19T13:50:00Z</cp:lastPrinted>
  <dcterms:modified xsi:type="dcterms:W3CDTF">2006-01-25T17:08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266308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3.sednica dopuna</vt:lpwstr>
  </property>
  <property fmtid="{D5CDD505-2E9C-101B-9397-08002B2CF9AE}" pid="6" name="_ReviewingToolsShownOnce">
    <vt:lpwstr/>
  </property>
</Properties>
</file>