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443"/>
        <w:gridCol w:w="3076"/>
        <w:gridCol w:w="1513"/>
        <w:gridCol w:w="2743"/>
        <w:gridCol w:w="1923"/>
        <w:gridCol w:w="497"/>
        <w:gridCol w:w="1632"/>
        <w:gridCol w:w="2034"/>
      </w:tblGrid>
      <w:tr>
        <w:trPr/>
        <w:tc>
          <w:tcPr>
            <w:tcW w:w="111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pPr>
            <w:r>
              <w:rPr>
                <w:rFonts w:cs="Times New Roman" w:ascii="Times New Roman" w:hAnsi="Times New Roman"/>
                <w:sz w:val="18"/>
                <w:szCs w:val="18"/>
              </w:rPr>
              <w:t>Директива 2007/59/ЕЗ Европског парламента и Савета од 23. октобра 2007.  о сертификацији машиновођа који управљају локомотивама и возовима у железничком систему у Заједници, OJ L 315, 3.12.2007. (пречишћена верзија, 2016-07-01)</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rPr>
              <w:t>Directive 2007/59/EC of the European Parliament and of the Council of 23 October 2007 on the certification of train drivers operating locomotives and trains on the railway system in the Community, OJ L 315, 3.12.2007 (consolidated version, 2016-07-01)</w:t>
            </w:r>
          </w:p>
        </w:tc>
        <w:tc>
          <w:tcPr>
            <w:tcW w:w="36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2. „CELEX” ознака ЕУ прописа </w:t>
            </w:r>
          </w:p>
          <w:p>
            <w:pPr>
              <w:pStyle w:val="Normal"/>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t>32007L0059</w:t>
            </w:r>
          </w:p>
          <w:p>
            <w:pPr>
              <w:pStyle w:val="Normal"/>
              <w:rPr>
                <w:rFonts w:ascii="Times New Roman" w:hAnsi="Times New Roman" w:cs="Times New Roman"/>
                <w:sz w:val="18"/>
                <w:szCs w:val="18"/>
              </w:rPr>
            </w:pPr>
            <w:r>
              <w:rPr>
                <w:rFonts w:cs="Times New Roman" w:ascii="Times New Roman" w:hAnsi="Times New Roman"/>
                <w:sz w:val="18"/>
                <w:szCs w:val="18"/>
              </w:rPr>
              <w:t>32014L0082</w:t>
            </w:r>
          </w:p>
          <w:p>
            <w:pPr>
              <w:pStyle w:val="Normal"/>
              <w:rPr>
                <w:rFonts w:ascii="Times New Roman" w:hAnsi="Times New Roman" w:cs="Times New Roman"/>
                <w:sz w:val="18"/>
                <w:szCs w:val="18"/>
              </w:rPr>
            </w:pPr>
            <w:r>
              <w:rPr>
                <w:rFonts w:cs="Times New Roman" w:ascii="Times New Roman" w:hAnsi="Times New Roman"/>
                <w:sz w:val="18"/>
                <w:szCs w:val="18"/>
              </w:rPr>
              <w:t>32016L0882</w:t>
            </w:r>
          </w:p>
        </w:tc>
      </w:tr>
      <w:tr>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лашћени предлагач прописа – Влад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рађивач – Министарство грађевинарства, саобраћаја и инфраструктуре</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rPr>
              <w:t>02.4.2018.</w:t>
            </w:r>
          </w:p>
        </w:tc>
      </w:tr>
      <w:tr>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rPr>
              <w:t xml:space="preserve">0.1. </w:t>
            </w:r>
            <w:bookmarkStart w:id="0" w:name="_GoBack"/>
            <w:bookmarkEnd w:id="0"/>
            <w:r>
              <w:rPr>
                <w:rFonts w:cs="Times New Roman" w:ascii="Times New Roman" w:hAnsi="Times New Roman"/>
                <w:sz w:val="18"/>
                <w:szCs w:val="18"/>
                <w:lang w:val="sr-CS"/>
              </w:rPr>
              <w:t>З</w:t>
            </w:r>
            <w:r>
              <w:rPr>
                <w:rFonts w:cs="Times New Roman" w:ascii="Times New Roman" w:hAnsi="Times New Roman"/>
                <w:sz w:val="18"/>
                <w:szCs w:val="18"/>
              </w:rPr>
              <w:t>акона о безбедности у железничком саобраћају</w:t>
            </w:r>
            <w:r>
              <w:rPr>
                <w:rFonts w:cs="Times New Roman" w:ascii="Times New Roman" w:hAnsi="Times New Roman"/>
                <w:sz w:val="18"/>
                <w:szCs w:val="18"/>
                <w:lang w:val="sr-CS"/>
              </w:rPr>
              <w:t xml:space="preserve"> („Сл.Гласник РСˮ, бр.41/18)</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Law on Safety in Railway Traffic</w:t>
            </w:r>
          </w:p>
          <w:p>
            <w:pPr>
              <w:pStyle w:val="Normal"/>
              <w:jc w:val="both"/>
              <w:rPr>
                <w:rFonts w:ascii="Times New Roman" w:hAnsi="Times New Roman" w:cs="Times New Roman"/>
                <w:sz w:val="18"/>
                <w:szCs w:val="18"/>
              </w:rPr>
            </w:pPr>
            <w:r>
              <w:rPr>
                <w:rFonts w:cs="Times New Roman" w:ascii="Times New Roman" w:hAnsi="Times New Roman"/>
                <w:sz w:val="18"/>
                <w:szCs w:val="18"/>
              </w:rPr>
              <w:t>0.2. Правилник о обрасцу дозволе за управљање вучним возилом, обрасцу додатног уверења и обрасцу дозволе за регулисање железничког саобраћаја ("Службени гласник РС", бр. 22/2016 и 89/2016)</w:t>
            </w:r>
          </w:p>
          <w:p>
            <w:pPr>
              <w:pStyle w:val="Zakon"/>
              <w:spacing w:before="0" w:after="0"/>
              <w:ind w:left="0" w:right="720" w:hanging="0"/>
              <w:jc w:val="both"/>
              <w:rPr>
                <w:rFonts w:ascii="Times New Roman" w:hAnsi="Times New Roman" w:eastAsia="Times New Roman" w:cs="Times New Roman"/>
                <w:b w:val="false"/>
                <w:b w:val="false"/>
                <w:caps w:val="false"/>
                <w:smallCaps w:val="false"/>
                <w:color w:val="000000"/>
                <w:sz w:val="18"/>
                <w:szCs w:val="18"/>
              </w:rPr>
            </w:pPr>
            <w:r>
              <w:rPr>
                <w:rFonts w:eastAsia="Times New Roman" w:cs="Times New Roman" w:ascii="Times New Roman" w:hAnsi="Times New Roman"/>
                <w:b w:val="false"/>
                <w:bCs/>
                <w:caps w:val="false"/>
                <w:smallCaps w:val="false"/>
                <w:color w:val="000000"/>
                <w:sz w:val="18"/>
                <w:szCs w:val="18"/>
              </w:rPr>
              <w:t>Rulebook on the Treatment of the License for the Management of a Towing Vehicle, Additional Authorization Process and Advice for Regulation of Railway Traffic</w:t>
            </w:r>
          </w:p>
          <w:p>
            <w:pPr>
              <w:pStyle w:val="Normal"/>
              <w:jc w:val="both"/>
              <w:rPr>
                <w:rFonts w:ascii="Times New Roman" w:hAnsi="Times New Roman" w:eastAsia="Times New Roman" w:cs="Times New Roman"/>
                <w:b/>
                <w:b/>
                <w:caps/>
                <w:color w:val="000000"/>
                <w:sz w:val="18"/>
                <w:szCs w:val="18"/>
              </w:rPr>
            </w:pPr>
            <w:r>
              <w:rPr>
                <w:rFonts w:eastAsia="Times New Roman" w:cs="Times New Roman" w:ascii="Times New Roman" w:hAnsi="Times New Roman"/>
                <w:b/>
                <w:caps/>
                <w:color w:val="000000"/>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0.3. Правилник о елементима регистра дозвола за управљање вучним возилом и елементима регистра додатних уверења („Сл. гласник РС“, број 22/16)</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0.4</w:t>
            </w:r>
            <w:r>
              <w:rPr>
                <w:rFonts w:cs="Times New Roman" w:ascii="Times New Roman" w:hAnsi="Times New Roman"/>
                <w:sz w:val="18"/>
                <w:szCs w:val="18"/>
                <w:lang w:val="sr-CS"/>
              </w:rPr>
              <w:t xml:space="preserve"> Предлог закона о изменама и допунама Закона о безбедности у железничком саобраћа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jc w:val="both"/>
              <w:rPr>
                <w:rFonts w:ascii="Times New Roman" w:hAnsi="Times New Roman" w:cs="Times New Roman"/>
                <w:iCs/>
                <w:sz w:val="18"/>
                <w:szCs w:val="18"/>
              </w:rPr>
            </w:pPr>
            <w:r>
              <w:rPr>
                <w:rFonts w:cs="Times New Roman" w:ascii="Times New Roman" w:hAnsi="Times New Roman"/>
                <w:iCs/>
                <w:sz w:val="18"/>
                <w:szCs w:val="18"/>
              </w:rPr>
              <w:t>2017-504</w:t>
            </w:r>
          </w:p>
          <w:p>
            <w:pPr>
              <w:pStyle w:val="Normal"/>
              <w:ind w:firstLine="720"/>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sz w:val="18"/>
                <w:szCs w:val="18"/>
                <w:lang w:val="sr-CS"/>
              </w:rPr>
              <w:t>7.</w:t>
            </w:r>
            <w:r>
              <w:rPr>
                <w:rFonts w:cs="Times New Roman" w:ascii="Times New Roman" w:hAnsi="Times New Roman"/>
                <w:sz w:val="18"/>
                <w:szCs w:val="18"/>
                <w:lang w:val="sr-CS"/>
              </w:rPr>
              <w:t xml:space="preserve"> Усклађеност одредби прописа са одредбама прописа ЕУ:</w:t>
            </w:r>
          </w:p>
        </w:tc>
      </w:tr>
      <w:tr>
        <w:trPr>
          <w:trHeight w:val="652" w:hRule="atLeast"/>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 xml:space="preserve">Одредба прописа ЕУ </w:t>
            </w:r>
          </w:p>
          <w:p>
            <w:pPr>
              <w:pStyle w:val="Normal"/>
              <w:spacing w:before="120" w:after="120"/>
              <w:ind w:firstLine="5"/>
              <w:jc w:val="center"/>
              <w:rPr>
                <w:rFonts w:ascii="Times New Roman" w:hAnsi="Times New Roman" w:cs="Times New Roman"/>
                <w:sz w:val="18"/>
                <w:szCs w:val="18"/>
                <w:lang w:val="fr-FR"/>
              </w:rPr>
            </w:pPr>
            <w:r>
              <w:rPr>
                <w:rFonts w:cs="Times New Roman" w:ascii="Times New Roman" w:hAnsi="Times New Roman"/>
                <w:sz w:val="18"/>
                <w:szCs w:val="18"/>
                <w:lang w:val="fr-FR"/>
              </w:rPr>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r>
              <w:rPr>
                <w:rFonts w:cs="Times New Roman" w:ascii="Times New Roman" w:hAnsi="Times New Roman"/>
                <w:sz w:val="18"/>
                <w:szCs w:val="18"/>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епублике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r>
              <w:rPr>
                <w:rFonts w:cs="Times New Roman" w:ascii="Times New Roman" w:hAnsi="Times New Roman"/>
                <w:sz w:val="18"/>
                <w:szCs w:val="18"/>
              </w:rPr>
              <w:t xml:space="preserve">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120" w:after="120"/>
              <w:jc w:val="center"/>
              <w:rPr/>
            </w:pPr>
            <w:r>
              <w:rPr>
                <w:rFonts w:cs="Times New Roman" w:ascii="Times New Roman" w:hAnsi="Times New Roman"/>
                <w:sz w:val="18"/>
                <w:szCs w:val="18"/>
                <w:lang w:val="ru-RU"/>
              </w:rPr>
              <w:t>Усклађеност</w:t>
            </w:r>
            <w:r>
              <w:rPr>
                <w:rFonts w:cs="Times New Roman" w:ascii="Times New Roman" w:hAnsi="Times New Roman"/>
                <w:sz w:val="18"/>
                <w:szCs w:val="18"/>
              </w:rPr>
              <w:t xml:space="preserve"> </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r>
              <w:rPr>
                <w:rFonts w:cs="Times New Roman" w:ascii="Times New Roman" w:hAnsi="Times New Roman"/>
                <w:sz w:val="18"/>
                <w:szCs w:val="18"/>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 xml:space="preserve">Напомена о усклађености </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1. </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This Directive lays down the conditions and procedures for the certification of train drivers operating locomotives and trains on the railway system in the Community. It specifies the tasks for which the competent authorities of the Member States, train drivers and other stakeholders in the sector, in particular railway undertakings, infrastructure managers and training centres, are responsibl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 xml:space="preserve">Ова одредба се односи на област примене директиве и њен смисао садржан је у целокупном тексту закона, изузев одредаба које се односе на ЕУ чланице, и као такве су непреносиве.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2. </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his Directive shall apply to train drivers operating locomotives and trains on the railway system in the Community for a railway undertaking requiring a safety certificate or an infrastructure manager requiring a safety authorisation.</w:t>
            </w:r>
          </w:p>
          <w:p>
            <w:pPr>
              <w:pStyle w:val="Normal"/>
              <w:rPr>
                <w:rFonts w:ascii="Times New Roman" w:hAnsi="Times New Roman" w:cs="Times New Roman"/>
                <w:sz w:val="18"/>
                <w:szCs w:val="18"/>
              </w:rPr>
            </w:pPr>
            <w:r>
              <w:rPr>
                <w:rFonts w:cs="Times New Roman" w:ascii="Times New Roman" w:hAnsi="Times New Roman"/>
                <w:sz w:val="18"/>
                <w:szCs w:val="18"/>
              </w:rPr>
              <w:t>2. Member States shall not, on the basis of national provisions pertaining to other staff on board freight trains, prevent freight trains from crossing borders or providing domestic transport in their territory.</w:t>
            </w:r>
          </w:p>
          <w:p>
            <w:pPr>
              <w:pStyle w:val="Normal"/>
              <w:rPr>
                <w:rFonts w:ascii="Times New Roman" w:hAnsi="Times New Roman" w:cs="Times New Roman"/>
                <w:sz w:val="18"/>
                <w:szCs w:val="18"/>
              </w:rPr>
            </w:pPr>
            <w:r>
              <w:rPr>
                <w:rFonts w:cs="Times New Roman" w:ascii="Times New Roman" w:hAnsi="Times New Roman"/>
                <w:sz w:val="18"/>
                <w:szCs w:val="18"/>
              </w:rPr>
              <w:t>3. Without prejudice to the Article 7, Member States may exclude from the measures they adopt in implementation of this Directive train drivers operating exclusively on:</w:t>
            </w:r>
          </w:p>
          <w:p>
            <w:pPr>
              <w:pStyle w:val="Normal"/>
              <w:rPr>
                <w:rFonts w:ascii="Times New Roman" w:hAnsi="Times New Roman" w:cs="Times New Roman"/>
                <w:sz w:val="18"/>
                <w:szCs w:val="18"/>
              </w:rPr>
            </w:pPr>
            <w:r>
              <w:rPr>
                <w:rFonts w:cs="Times New Roman" w:ascii="Times New Roman" w:hAnsi="Times New Roman"/>
                <w:sz w:val="18"/>
                <w:szCs w:val="18"/>
              </w:rPr>
              <w:t>(a) metros, trams and other light rail systems;</w:t>
            </w:r>
          </w:p>
          <w:p>
            <w:pPr>
              <w:pStyle w:val="Normal"/>
              <w:rPr>
                <w:rFonts w:ascii="Times New Roman" w:hAnsi="Times New Roman" w:cs="Times New Roman"/>
                <w:sz w:val="18"/>
                <w:szCs w:val="18"/>
              </w:rPr>
            </w:pPr>
            <w:r>
              <w:rPr>
                <w:rFonts w:cs="Times New Roman" w:ascii="Times New Roman" w:hAnsi="Times New Roman"/>
                <w:sz w:val="18"/>
                <w:szCs w:val="18"/>
              </w:rPr>
              <w:t>(b) networks that are functionally separate from the rest of the rail system and are intended only for the operation of local, urban or suburban passenger and freight services;</w:t>
            </w:r>
          </w:p>
          <w:p>
            <w:pPr>
              <w:pStyle w:val="Normal"/>
              <w:rPr>
                <w:rFonts w:ascii="Times New Roman" w:hAnsi="Times New Roman" w:cs="Times New Roman"/>
                <w:sz w:val="18"/>
                <w:szCs w:val="18"/>
              </w:rPr>
            </w:pPr>
            <w:r>
              <w:rPr>
                <w:rFonts w:cs="Times New Roman" w:ascii="Times New Roman" w:hAnsi="Times New Roman"/>
                <w:sz w:val="18"/>
                <w:szCs w:val="18"/>
              </w:rPr>
              <w:t>(c) privately owned railway infrastructure that exists solely for use by the infrastructure owners for their own freight operations;</w:t>
            </w:r>
          </w:p>
          <w:p>
            <w:pPr>
              <w:pStyle w:val="Normal"/>
              <w:rPr>
                <w:rFonts w:ascii="Times New Roman" w:hAnsi="Times New Roman" w:cs="Times New Roman"/>
                <w:sz w:val="18"/>
                <w:szCs w:val="18"/>
                <w:lang w:eastAsia="lt-LT"/>
              </w:rPr>
            </w:pPr>
            <w:r>
              <w:rPr>
                <w:rFonts w:cs="Times New Roman" w:ascii="Times New Roman" w:hAnsi="Times New Roman"/>
                <w:sz w:val="18"/>
                <w:szCs w:val="18"/>
              </w:rPr>
              <w:t>(d) sections of track that are temporarily closed to normal traffic for the purpose of maintaining, renewing or upgrading the railway system.</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eastAsia="lt-LT"/>
              </w:rPr>
            </w:pPr>
            <w:r>
              <w:rPr>
                <w:rFonts w:cs="Times New Roman" w:ascii="Times New Roman" w:hAnsi="Times New Roman"/>
                <w:sz w:val="18"/>
                <w:szCs w:val="18"/>
                <w:lang w:val="ru-RU" w:eastAsia="lt-LT"/>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rPr>
              <w:t>Ова одредба се односи на ЕУ чланице, и као таква је непреносива.</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Транспортно тржиште још увек није отворено за стране превознике.</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Дискреционо прав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For the purposes of this Directive:</w:t>
            </w:r>
          </w:p>
          <w:p>
            <w:pPr>
              <w:pStyle w:val="Normal"/>
              <w:rPr/>
            </w:pPr>
            <w:r>
              <w:rPr>
                <w:rFonts w:cs="Times New Roman" w:ascii="Times New Roman" w:hAnsi="Times New Roman"/>
                <w:sz w:val="18"/>
                <w:szCs w:val="18"/>
              </w:rPr>
              <w:t>(a) 'competent authority' means the safety authority referred to in Article 16 of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ви Дирекције за железнице (у даљем тексту: Дирекција), као националног тела за безбедност у области железничког саобраћаја, 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здавање, продужење важења, измене и одузимање сертификата о безбедности за управљање железничком инфраструктуром и сертификата о безбедности за превоз, као и провера да ли се управљачи инфраструктуре и железнички превозници придржавају услова утврђених у њ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 и интероперабилности железничког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вођење регистара прописаних овим законом и законом којим се уређује интероперабилност желез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адзор над усаглашеношћу чинилаца интероперабилности са основним захтевима у складу са законом којим се уређује интероперабилност желез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издавање дозвола за коришћење структурних подсистема, у складу са законом којим се уређује интероперабилност желез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издавање дозвола за коришћење нових и знатно измењених железничких возила која још нису обухваћена техничким спецификацијама интероперабил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други послови утврђени овим законом и законом којим се уређује интероперабилност железниц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 xml:space="preserve">(b) </w:t>
            </w:r>
            <w:bookmarkStart w:id="1" w:name="OLE_LINK54"/>
            <w:bookmarkStart w:id="2" w:name="OLE_LINK53"/>
            <w:r>
              <w:rPr>
                <w:rFonts w:cs="Times New Roman" w:ascii="Times New Roman" w:hAnsi="Times New Roman"/>
                <w:sz w:val="18"/>
                <w:szCs w:val="18"/>
              </w:rPr>
              <w:t>'train driver' means a person capable and authorised to drive trains, including locomotives, shunting locomotives, work trains, maintenance railway vehicles or trains for the carriage of passengers or goods by rail in an autonomous, responsible and safe manner;</w:t>
            </w:r>
            <w:bookmarkEnd w:id="1"/>
            <w:bookmarkEnd w:id="2"/>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ашиновођа је лице способно и овлашћено да управља вучним возилима, на самосталaн, одговоран и безбедан начин</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c) '</w:t>
            </w:r>
            <w:bookmarkStart w:id="3" w:name="OLE_LINK58"/>
            <w:bookmarkStart w:id="4" w:name="OLE_LINK57"/>
            <w:r>
              <w:rPr>
                <w:rFonts w:cs="Times New Roman" w:ascii="Times New Roman" w:hAnsi="Times New Roman"/>
                <w:sz w:val="18"/>
                <w:szCs w:val="18"/>
              </w:rPr>
              <w:t>other crew members performing safety-critical tasks' means staff on board the train who are not train drivers but who help to ensure the safety of the train and of the passengers and goods being transported;</w:t>
            </w:r>
            <w:bookmarkEnd w:id="3"/>
            <w:bookmarkEnd w:id="4"/>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возопратно особље је заједнички назив за возовођу, кондуктера и возног маневрист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d) 'railway system' means the system composed of the railway infrastructures, comprising lines and fixed installations of the rail system plus the rolling stock of all categories and origin travelling on that infrastructure, as defined in Directives 96/48/EC and 2001/16/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w:t>
            </w:r>
            <w:r>
              <w:rPr>
                <w:rFonts w:cs="Times New Roman" w:ascii="Times New Roman" w:hAnsi="Times New Roman"/>
                <w:b/>
                <w:sz w:val="18"/>
                <w:szCs w:val="18"/>
              </w:rPr>
              <w:t>1</w:t>
            </w:r>
            <w:r>
              <w:rPr>
                <w:rFonts w:cs="Times New Roman" w:ascii="Times New Roman" w:hAnsi="Times New Roman"/>
                <w:b/>
                <w:sz w:val="18"/>
                <w:szCs w:val="18"/>
                <w:lang w:val="ru-RU"/>
              </w:rPr>
              <w:t>.</w:t>
            </w:r>
          </w:p>
          <w:p>
            <w:pPr>
              <w:pStyle w:val="Normal"/>
              <w:spacing w:before="120" w:after="120"/>
              <w:ind w:firstLine="5"/>
              <w:rPr/>
            </w:pPr>
            <w:r>
              <w:rPr>
                <w:rFonts w:cs="Times New Roman" w:ascii="Times New Roman" w:hAnsi="Times New Roman"/>
                <w:sz w:val="18"/>
                <w:szCs w:val="18"/>
                <w:lang w:val="ru-RU"/>
              </w:rPr>
              <w:t>2.</w:t>
            </w:r>
            <w:r>
              <w:rPr>
                <w:rFonts w:cs="Times New Roman" w:ascii="Times New Roman" w:hAnsi="Times New Roman"/>
                <w:sz w:val="18"/>
                <w:szCs w:val="18"/>
              </w:rPr>
              <w:t>23</w:t>
            </w:r>
            <w:r>
              <w:rPr>
                <w:rFonts w:cs="Times New Roman" w:ascii="Times New Roman" w:hAnsi="Times New Roman"/>
                <w:sz w:val="18"/>
                <w:szCs w:val="18"/>
                <w:lang w:val="ru-RU"/>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23) </w:t>
            </w:r>
            <w:r>
              <w:rPr>
                <w:rFonts w:cs="Times New Roman" w:ascii="Times New Roman" w:hAnsi="Times New Roman"/>
                <w:sz w:val="18"/>
                <w:szCs w:val="18"/>
                <w:lang w:val="sr-CS"/>
              </w:rPr>
              <w:t>железнички систем обухвата структурне и функционалне подсистеме, управљање и експлоатацију система у целин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e) 'infrastructure manager' means any body or undertaking that is responsible in particular for establishing and maintaining railway infrastructure, or part thereof, as defined in Article 3 of Directive 91/440/EEC, which may also include the management of infrastructure control and safety systems. The functions of the infrastructure manager on a network or on part of a network may be allocated to different bodies or undertaking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1) управљач инфраструктуре је друштво капитала или предузетник који је овлашћен за управљање јавном железничком инфраструктуром или инфраструктуром  индустријске железниц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pPr>
            <w:r>
              <w:rPr>
                <w:rFonts w:cs="Times New Roman" w:ascii="Times New Roman" w:hAnsi="Times New Roman"/>
                <w:sz w:val="18"/>
                <w:szCs w:val="18"/>
              </w:rPr>
              <w:t xml:space="preserve">Ова одредба је у потпуности усклађена, изузев дела одредбе који се односи на </w:t>
            </w:r>
            <w:r>
              <w:rPr>
                <w:rFonts w:cs="Times New Roman" w:ascii="Times New Roman" w:hAnsi="Times New Roman"/>
                <w:sz w:val="18"/>
                <w:szCs w:val="18"/>
                <w:lang w:val="ru-RU"/>
              </w:rPr>
              <w:t xml:space="preserve">дискреционо право које није искоришћено у закону - ова могућност није дата  </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Дискреционо право које није искоришћено у закону - ова могућност није дата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f) 'railway undertaking' means any railway undertaking as defined in Directive 2001/14/EC of the European Parliament and of the Council of 26 February 2001 on the allocation of railway infrastructure capacity and the levying of charges for the use of railway infrastructure [14], and any other public or private undertaking, the activity of which is to provide transport of goods and/or passengers by rail on the basis that the undertaking must ensure traction. The term also includes undertakings which provide traction onl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железнички превозник је привредно друштвo, друго правно лице или предузетник који обавља превоз путника и/или робе и који обезбеђује вучу возова или који искључиво пружа услугу вуче возова или маневрисања или који обавља превоз за сопствене потреб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g) 'technical specifications for interoperability' or 'TSIs' means the specifications by which each subsystem or part of a subsystem is covered in order to meet the essential requirements and to ensure the interoperability of the trans-European high-speed and conventional rail systems as defined in Directives 96/48/EC and 2001/16/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59) 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h) 'Agency' means the European Railway Agency established by Regulation (EC) No 881/2004 [15] of the European Parliament and of the Council of 29 April 200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носи се на Агенциј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40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9</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i) 'safety certificate' means the certificate issued to a railway undertaking by a competent authority in accordance with Article 10 of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Сертификат о безбедности за превоз представља доказ да је железнички превозник успоставио систем за управљање безбедношћу и да испуњава захтеве утврђене у ТСИ, националним прописима за безбедност и другим релевантним прописима у циљу контроле ризика и безбедног одвијања саобраћаја на мре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тификат о безбедности за управљање железничком инфраструктуром издаје Дирекција на прописаном обрасц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10</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j) 'certificate' means the harmonised complementary certificate indicating the infrastructure on which the holder is authorised to drive and the rolling stock which the holder is authorised to driv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додатно уверење је исправа на основу које железнички радник стиче право да управља одређеним врстама вучних возила на одређеној железничкој инфраструктур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1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k) 'safety authorisation' means the authorisation issued to an infrastructure manager by a competent authority in accordance with Article 11 of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прављач мора да поседује сертификат о безбедности за управљање железничком инфраструктур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тификат о безбедности за управљање железничком инфраструктуром издаје Дирекција на прописаном обрасц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l) 'training centre' means an entity accredited or recognised by the competent authority to give training cours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4) центар за стручно оспособљавање је установа сертификована за обављање теоретског и практичног стручног оспособљавања и његову провер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40" w:hRule="atLeast"/>
        </w:trPr>
        <w:tc>
          <w:tcPr>
            <w:tcW w:w="1443"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3076"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All train drivers shall have the necessary fitness and qualifications to drive trains and shall hold the following docu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 a licence demonstrating that the driver satisfies minimum</w:t>
            </w:r>
          </w:p>
          <w:p>
            <w:pPr>
              <w:pStyle w:val="Normal"/>
              <w:rPr>
                <w:rFonts w:ascii="Times New Roman" w:hAnsi="Times New Roman" w:cs="Times New Roman"/>
                <w:sz w:val="18"/>
                <w:szCs w:val="18"/>
              </w:rPr>
            </w:pPr>
            <w:r>
              <w:rPr>
                <w:rFonts w:cs="Times New Roman" w:ascii="Times New Roman" w:hAnsi="Times New Roman"/>
                <w:sz w:val="18"/>
                <w:szCs w:val="18"/>
              </w:rPr>
              <w:t>conditions as regards medical requirements, basic education</w:t>
            </w:r>
          </w:p>
          <w:p>
            <w:pPr>
              <w:pStyle w:val="Normal"/>
              <w:rPr>
                <w:rFonts w:ascii="Times New Roman" w:hAnsi="Times New Roman" w:cs="Times New Roman"/>
                <w:sz w:val="18"/>
                <w:szCs w:val="18"/>
              </w:rPr>
            </w:pPr>
            <w:r>
              <w:rPr>
                <w:rFonts w:cs="Times New Roman" w:ascii="Times New Roman" w:hAnsi="Times New Roman"/>
                <w:sz w:val="18"/>
                <w:szCs w:val="18"/>
              </w:rPr>
              <w:t>and general professional skills. The licence shall identify the</w:t>
            </w:r>
          </w:p>
          <w:p>
            <w:pPr>
              <w:pStyle w:val="Normal"/>
              <w:rPr>
                <w:rFonts w:ascii="Times New Roman" w:hAnsi="Times New Roman" w:cs="Times New Roman"/>
                <w:sz w:val="18"/>
                <w:szCs w:val="18"/>
              </w:rPr>
            </w:pPr>
            <w:r>
              <w:rPr>
                <w:rFonts w:cs="Times New Roman" w:ascii="Times New Roman" w:hAnsi="Times New Roman"/>
                <w:sz w:val="18"/>
                <w:szCs w:val="18"/>
              </w:rPr>
              <w:t>driver and the issuing authority and shall state the duration</w:t>
            </w:r>
          </w:p>
          <w:p>
            <w:pPr>
              <w:pStyle w:val="Normal"/>
              <w:rPr>
                <w:rFonts w:ascii="Times New Roman" w:hAnsi="Times New Roman" w:cs="Times New Roman"/>
                <w:sz w:val="18"/>
                <w:szCs w:val="18"/>
              </w:rPr>
            </w:pPr>
            <w:r>
              <w:rPr>
                <w:rFonts w:cs="Times New Roman" w:ascii="Times New Roman" w:hAnsi="Times New Roman"/>
                <w:sz w:val="18"/>
                <w:szCs w:val="18"/>
              </w:rPr>
              <w:t>of its validity. The licence shall comply with the requirements</w:t>
            </w:r>
          </w:p>
          <w:p>
            <w:pPr>
              <w:pStyle w:val="Normal"/>
              <w:rPr>
                <w:rFonts w:ascii="Times New Roman" w:hAnsi="Times New Roman" w:cs="Times New Roman"/>
                <w:sz w:val="18"/>
                <w:szCs w:val="18"/>
              </w:rPr>
            </w:pPr>
            <w:r>
              <w:rPr>
                <w:rFonts w:cs="Times New Roman" w:ascii="Times New Roman" w:hAnsi="Times New Roman"/>
                <w:sz w:val="18"/>
                <w:szCs w:val="18"/>
              </w:rPr>
              <w:t>of Annex I, until the Community certification model is</w:t>
            </w:r>
          </w:p>
          <w:p>
            <w:pPr>
              <w:pStyle w:val="Normal"/>
              <w:rPr>
                <w:rFonts w:ascii="Times New Roman" w:hAnsi="Times New Roman" w:cs="Times New Roman"/>
                <w:sz w:val="18"/>
                <w:szCs w:val="18"/>
              </w:rPr>
            </w:pPr>
            <w:r>
              <w:rPr>
                <w:rFonts w:cs="Times New Roman" w:ascii="Times New Roman" w:hAnsi="Times New Roman"/>
                <w:sz w:val="18"/>
                <w:szCs w:val="18"/>
              </w:rPr>
              <w:t>adopted, as provided for in paragraph 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2.</w:t>
            </w:r>
          </w:p>
        </w:tc>
        <w:tc>
          <w:tcPr>
            <w:tcW w:w="274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има прописану стручну спрем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психички и физички способно да управља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је положило испит из општих стручних зн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Дирекција прописује поступак издавања дозволе, образац дозволе, образац захтева за издавање дозволе и потребну документацију која се прилаже уз захтев.</w:t>
            </w:r>
          </w:p>
        </w:tc>
        <w:tc>
          <w:tcPr>
            <w:tcW w:w="1923"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993" w:hRule="atLeast"/>
        </w:trPr>
        <w:tc>
          <w:tcPr>
            <w:tcW w:w="1443" w:type="dxa"/>
            <w:tcBorders>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76" w:type="dxa"/>
            <w:tcBorders>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b) one or more certificates indicating the infrastructures on which the holder is authorised to drive and indicating the</w:t>
            </w:r>
          </w:p>
          <w:p>
            <w:pPr>
              <w:pStyle w:val="Normal"/>
              <w:rPr>
                <w:rFonts w:ascii="Times New Roman" w:hAnsi="Times New Roman" w:cs="Times New Roman"/>
                <w:sz w:val="18"/>
                <w:szCs w:val="18"/>
              </w:rPr>
            </w:pPr>
            <w:r>
              <w:rPr>
                <w:rFonts w:cs="Times New Roman" w:ascii="Times New Roman" w:hAnsi="Times New Roman"/>
                <w:sz w:val="18"/>
                <w:szCs w:val="18"/>
              </w:rPr>
              <w:t>rolling stock which the holder is authorised to drive. Each</w:t>
            </w:r>
          </w:p>
          <w:p>
            <w:pPr>
              <w:pStyle w:val="Normal"/>
              <w:rPr>
                <w:rFonts w:ascii="Times New Roman" w:hAnsi="Times New Roman" w:cs="Times New Roman"/>
                <w:sz w:val="18"/>
                <w:szCs w:val="18"/>
              </w:rPr>
            </w:pPr>
            <w:r>
              <w:rPr>
                <w:rFonts w:cs="Times New Roman" w:ascii="Times New Roman" w:hAnsi="Times New Roman"/>
                <w:sz w:val="18"/>
                <w:szCs w:val="18"/>
              </w:rPr>
              <w:t>certificate shall comply with the requirements of Annex I.</w:t>
            </w:r>
          </w:p>
        </w:tc>
        <w:tc>
          <w:tcPr>
            <w:tcW w:w="1513" w:type="dxa"/>
            <w:tcBorders>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1.</w:t>
            </w:r>
          </w:p>
        </w:tc>
        <w:tc>
          <w:tcPr>
            <w:tcW w:w="274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о на управљање вучним возилом може да стекне лице које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поседује дозволу за управљање вучним возилом и једно или више додатних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глед и садржину обрасца додатног уверења и оверене копије додатног уверења прописује Дире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9"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1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However, the requirement to hold a certificate for a specific part of infrastructure shall not apply in the exceptional cases listed hereafter, provided that another train driver who possesses a valid certificate for the infrastructure concerned sits next to the driver during driving:</w:t>
            </w:r>
          </w:p>
          <w:p>
            <w:pPr>
              <w:pStyle w:val="Normal"/>
              <w:rPr>
                <w:rFonts w:ascii="Times New Roman" w:hAnsi="Times New Roman" w:cs="Times New Roman"/>
                <w:sz w:val="18"/>
                <w:szCs w:val="18"/>
              </w:rPr>
            </w:pPr>
            <w:r>
              <w:rPr>
                <w:rFonts w:cs="Times New Roman" w:ascii="Times New Roman" w:hAnsi="Times New Roman"/>
                <w:sz w:val="18"/>
                <w:szCs w:val="18"/>
              </w:rPr>
              <w:t>(a) when a disturbance of the railway service necessitates the deviation of trains or maintenance of tracks, as specified by the infrastructure manager;</w:t>
            </w:r>
          </w:p>
          <w:p>
            <w:pPr>
              <w:pStyle w:val="Normal"/>
              <w:rPr>
                <w:rFonts w:ascii="Times New Roman" w:hAnsi="Times New Roman" w:cs="Times New Roman"/>
                <w:sz w:val="18"/>
                <w:szCs w:val="18"/>
              </w:rPr>
            </w:pPr>
            <w:r>
              <w:rPr>
                <w:rFonts w:cs="Times New Roman" w:ascii="Times New Roman" w:hAnsi="Times New Roman"/>
                <w:sz w:val="18"/>
                <w:szCs w:val="18"/>
              </w:rPr>
              <w:t>(b) for exceptional, one-off services which use historical trains;</w:t>
            </w:r>
          </w:p>
          <w:p>
            <w:pPr>
              <w:pStyle w:val="Normal"/>
              <w:rPr>
                <w:rFonts w:ascii="Times New Roman" w:hAnsi="Times New Roman" w:cs="Times New Roman"/>
                <w:sz w:val="18"/>
                <w:szCs w:val="18"/>
              </w:rPr>
            </w:pPr>
            <w:r>
              <w:rPr>
                <w:rFonts w:cs="Times New Roman" w:ascii="Times New Roman" w:hAnsi="Times New Roman"/>
                <w:sz w:val="18"/>
                <w:szCs w:val="18"/>
              </w:rPr>
              <w:t>(c) for exceptional, one-off freight services, provided that the infrastructure manager agrees;</w:t>
            </w:r>
          </w:p>
          <w:p>
            <w:pPr>
              <w:pStyle w:val="Normal"/>
              <w:rPr>
                <w:rFonts w:ascii="Times New Roman" w:hAnsi="Times New Roman" w:cs="Times New Roman"/>
                <w:sz w:val="18"/>
                <w:szCs w:val="18"/>
              </w:rPr>
            </w:pPr>
            <w:r>
              <w:rPr>
                <w:rFonts w:cs="Times New Roman" w:ascii="Times New Roman" w:hAnsi="Times New Roman"/>
                <w:sz w:val="18"/>
                <w:szCs w:val="18"/>
              </w:rPr>
              <w:t>(d) for the delivery or demonstration of a new train or locomotive;</w:t>
            </w:r>
          </w:p>
          <w:p>
            <w:pPr>
              <w:pStyle w:val="Normal"/>
              <w:rPr>
                <w:rFonts w:ascii="Times New Roman" w:hAnsi="Times New Roman" w:cs="Times New Roman"/>
                <w:sz w:val="18"/>
                <w:szCs w:val="18"/>
              </w:rPr>
            </w:pPr>
            <w:r>
              <w:rPr>
                <w:rFonts w:cs="Times New Roman" w:ascii="Times New Roman" w:hAnsi="Times New Roman"/>
                <w:sz w:val="18"/>
                <w:szCs w:val="18"/>
              </w:rPr>
              <w:t>(e) for the purposes of training and examining driv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use of this possibility shall be a decision of the railway undertaking and may not be imposed by the relevant infrastructure manager or by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never an additional driver is used as provided for above, the infrastructure manager shall be informed beforehan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це из става 1. овог члана не мора имати додатно уверење за одређени део железничке инфраструктуре у следећим случаје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када сметње у одвијању железничког саобраћаја или извођење радова на одржавању железничке пруге захтевају кретање возова обилазним пруг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изузетни једнократни саобраћај музејских воз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зузетни једнократни превоз робе, уз сагласност управљ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отребе испоруке или презентацији новог воза или вучног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стручног оспособљавања или полагања стручног испита за управљање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елезнички превозник одлучује о примени могућности из става 3. овог члана. Управљач и државни органи не могу наметнути ту обавез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евима из става 3. овог члана у управљачници вучног возила мора се налазити машиновођа који има додатно уверење за одређени део железничке инфраструктуре, о чему се унапред обавештава управљач.</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 The certificate shall authorise driving in one or more of the following categor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 category A: shunting locomotives, work trains, maintenance railway vehicles and all other locomotives when they are used for shunt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 category B: carriage of passengers and/or of good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certificate may contain an authorisation for all categories, covering all codes as referred to in paragraph 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им уверењем лице из става 1. овог члана се овлашћује да на одређеним инфраструктурама управља одређеним типом вучних возила у једној или више следећих категор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категорија А – маневарске локомотиве, вучна возила радних возова, вучна возила за посебне намене и све друге врсте вучних возила када се користе за маневрис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категорија Б – вучна возила возова за превоз путника и/или роб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4. By 4 December 2008 the Commission shall adopt, on the basis of a draft prepared by the Agency, a Community model for the licence, the certificate and the certified copy of the certificate, and also determine their physical characteristics, taking into account therein anti-forgery measures. These measures, designed to amend non-essential elements of this Directive by supplementing it, shall be adopted in accordance with the regulatory procedure with scrutiny referred to in Article 32(3).</w:t>
            </w:r>
          </w:p>
          <w:p>
            <w:pPr>
              <w:pStyle w:val="Normal"/>
              <w:rPr>
                <w:rFonts w:ascii="Times New Roman" w:hAnsi="Times New Roman" w:cs="Times New Roman"/>
                <w:sz w:val="18"/>
                <w:szCs w:val="18"/>
              </w:rPr>
            </w:pPr>
            <w:r>
              <w:rPr>
                <w:rFonts w:cs="Times New Roman" w:ascii="Times New Roman" w:hAnsi="Times New Roman"/>
                <w:sz w:val="18"/>
                <w:szCs w:val="18"/>
              </w:rPr>
              <w:t>By 4 December 2008, the Commission shall adopt the measures designed to amend non-essential elements of this Directive, by supplementing it, and concerning the Community Codes for the different types in categories A and B as referred to in paragraph 3 of this Article in accordance with the regulatory procedure with scrutiny referred to in Article 32(3) and on the basis of a recommendation from the Agenc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носи се на Комисију, а не на држав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Competent authorities and issuing bodies shall take all necessary steps to avoid the risks of falsification of licences and certificates and tampering with the registers provided for in Article 2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Мере против фалсификовања су предмет Кривичног закон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1. A licence shall be owned by its holder and shall be issued by the competent authority as defined in Article 3(a).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Where a competent authority or its agent issues a licence in a national language which is not a Community language, it shall draw up a bilingual version of the licence using one of the Community langu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има прописану стручну спрем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психички и физички способно да управља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је положило испит из општих стручних зн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издаје са роком важења од десет година и власништво је носиоц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У овој фази процеса приступања одредба применљива само на нивоу држава чланиц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6.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 xml:space="preserve">2. A certificate shall be issued by the railway undertaking or the infrastructure manager who employs or contracts the driver. The certificate shall be owned by the undertaking or manager issuing i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However, in accordance with Article 13(3) of Directive 2004/49/EC, drivers shall be entitled to obtain a certified cop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re a railway undertaking or an infrastructure manager issues a certificate in a national language which is not a Community language, it shall draw up a bilingual version of the certificate using one of the Community langu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издаје послодавац (железнички превозник, управљач, власник индустријске железнице, власник односно корисник индустријског колосека) лицу ко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игинал додатног уверења припада послодавцу, који је дужан да на захтев носиоца додатног уверења изда оверену копиј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У овој фази процеса приступања одредба применљива само на нивоу држава чланица</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A licence shall be valid throughout the whole territory of the Communit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Законом се не може утврдити обавеза држава чланица ЕУ да признају дозволу издату у Србиј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6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7.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 A certificate shall be valid only on those infrastructures and rolling stock identified on i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им уверењем лице из става 1. овог члана се овлашћује да на одређеним инфраструктурама управља одређеним типом вучних возила у једној или више следећих категор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The certification documents of train drivers of a third country operating exclusively on border-crossing sections of a Member State’s railway system may be recognised by that Member State in accordance with any bilateral agreements with the third country in ques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издата у другој држави важи у Републици Србији на основу потврђених међународних споразу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издато у другој држави важи у Републици Србији на основу потврђених међународних споразум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9.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o obtain a licence, applicants shall satisfy the minimum requirements set out in Articles 10 and 11. To obtain a certificate and for it to remain valid, applicants shall hold a licence and satisfy the minimum requirements set out in Articles 12 and 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има прописану стручну спрем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психички и физички способно да управља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је положило испит из општих стручних зн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издаје послодавац (железнички превозник, управљач, власник индустријске железнице, власник односно корисник индустријског колосека) лицу ко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 положило испит у вези познавања одређене врсте вучног возила на које се додатно уверење однос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је положило испит у вези познавања железничке инфраструктуре на коју се додатно  уверење однос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ознаје језик, у случају обављања послова на железничкој инфраструктури друге државе, који управљач те државе назнач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има дозвол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9.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 xml:space="preserve">2. A Member State may apply more stringent requirements with regard to the issuing of licences on its own territory.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Nevertheless, it shall recognise licences issued by other Member States, in accordance with Article 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озвола издата у другој држави важи у Републици Србији на основу потврђених међународних споразум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С обзиром да Србија није чланица ЕУ, међусобно признавање дозвола могуће је на основу потврђених међународних споразум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Member States shall prescribe the minimum age of licence applicants, which shall be at least 20 years. However, a Member State may issue licences to applicants from the age of 18 years, the validity of such a licence then being limited to the territory of the issuing Member Sta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6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о на управљање вучним возилом може да стекне лице које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навршило 18 година живота, односно 20 година живота за управљање вучним возилом у прекограничном саобраћ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поседује дозволу за управљање вучним возилом и једно или више додатних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му одлуком надлежног органа није забрањено да управља вучним возило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5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1.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Applicants shall have successfully completed at least nine years’ education (primary and secondary) and have successfully concluded basic training equivalent to level 3 referred to in Council Decision 85/368/EEC of 16 July 1985 on the comparability of vocational training qualifications between the Member States of the European Community ( 1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pPr>
            <w:r>
              <w:rPr>
                <w:rFonts w:cs="Times New Roman" w:ascii="Times New Roman" w:hAnsi="Times New Roman"/>
                <w:sz w:val="18"/>
                <w:szCs w:val="18"/>
                <w:lang w:val="ru-RU"/>
              </w:rPr>
              <w:t>6</w:t>
            </w:r>
            <w:r>
              <w:rPr>
                <w:rFonts w:cs="Times New Roman" w:ascii="Times New Roman" w:hAnsi="Times New Roman"/>
                <w:sz w:val="18"/>
                <w:szCs w:val="18"/>
              </w:rPr>
              <w:t>6</w:t>
            </w:r>
            <w:r>
              <w:rPr>
                <w:rFonts w:cs="Times New Roman" w:ascii="Times New Roman" w:hAnsi="Times New Roman"/>
                <w:sz w:val="18"/>
                <w:szCs w:val="18"/>
                <w:lang w:val="ru-RU"/>
              </w:rPr>
              <w:t>.</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rPr>
            </w:pPr>
            <w:r>
              <w:rPr>
                <w:rFonts w:cs="Times New Roman" w:ascii="Times New Roman" w:hAnsi="Times New Roman"/>
                <w:sz w:val="18"/>
                <w:szCs w:val="18"/>
                <w:lang w:val="sr-CS"/>
              </w:rPr>
              <w:t>1) да има прописану стручну спрему;</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истем школовања у Србији је другачији. Машиновођа мора имати завршено основно образовање у трајању од 8 година и средње образовање у трајању од 4 годин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Конкретна стручна спрема биће прописана подзаконским акто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11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Applicants shall provide confirmation of their physical fitness by passing a medical examination conducted by, or under the supervision of — to be decided by the Member State — a medical doctor accredited or recognised in accordance with Article 20. The examination shall cover at least the criteria indicated in sections 1.1, 1.2, 1.3 and 2.1 of Annex 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pPr>
            <w:r>
              <w:rPr>
                <w:rFonts w:cs="Times New Roman" w:ascii="Times New Roman" w:hAnsi="Times New Roman"/>
                <w:sz w:val="18"/>
                <w:szCs w:val="18"/>
                <w:lang w:val="ru-RU"/>
              </w:rPr>
              <w:t>6</w:t>
            </w:r>
            <w:r>
              <w:rPr>
                <w:rFonts w:cs="Times New Roman" w:ascii="Times New Roman" w:hAnsi="Times New Roman"/>
                <w:sz w:val="18"/>
                <w:szCs w:val="18"/>
              </w:rPr>
              <w:t>6</w:t>
            </w:r>
            <w:r>
              <w:rPr>
                <w:rFonts w:cs="Times New Roman" w:ascii="Times New Roman" w:hAnsi="Times New Roman"/>
                <w:sz w:val="18"/>
                <w:szCs w:val="18"/>
                <w:lang w:val="ru-RU"/>
              </w:rPr>
              <w:t>.</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9.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психички и физички способно да управља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це које се стручно оспособљава за вршење одређених послова железничког радника дужно је да се, пре заснивања радног односа, подвргне здравственом преглед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дравствене прегледе лица која се стручно оспособљавају за обављање послова железничког радника и редовне и ванредне здравствене прегледе железничких радника и здравствену евиденцију о тим лицима, односно о психичкој и физичкој способности тих лица врше, односно воде здравствене установе које су оспособљене и опремљене, односно које испуњавају опште услове за обављање тих прегледа и вођење евиденције прописане законом којим се уређује здравствена зашти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елезнички радник мора испуњавати посебне здравствене услове прописане овим законом и бити психички и физички способан за обављање својих послова и задат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надлежан за послове здравља уз сагласност министра прописује здравствене услове које морају испуњавати железнички радници, начин њиховог утврђивања и време њиховог проверавањ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Здравственни услови, наведени у Анексу II, ће бити потпуно транспоновани у подзаконском актом из чл. 75.2.</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Applicants shall demonstrate their occupational psychological fitness by passing an examination conducted by, or under the supervision of — to be decided by the Member State — a psychologist or a medical doctor accredited or recognised in accordance with Article 20. The examination shall cover at least the criteria indicated in section 2.2 of Annex 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firstLine="6"/>
              <w:rPr>
                <w:rFonts w:ascii="Times New Roman" w:hAnsi="Times New Roman" w:cs="Times New Roman"/>
                <w:sz w:val="18"/>
                <w:szCs w:val="18"/>
                <w:lang w:val="ru-RU"/>
              </w:rPr>
            </w:pPr>
            <w:r>
              <w:rPr>
                <w:rFonts w:cs="Times New Roman" w:ascii="Times New Roman" w:hAnsi="Times New Roman"/>
                <w:sz w:val="18"/>
                <w:szCs w:val="18"/>
                <w:lang w:val="ru-RU"/>
              </w:rPr>
              <w:t>75.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елезнички радник мора испуњавати посебне здравствене услове прописане овим законом и бити психички и физички способан за обављање својих послова и задат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дравствене услове које морају испуњавати железнички радници, начин њиховог утврђивања и време њиховог проверавања прописује министар надлежан за послове здравља уз сагласност минист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дравствене прегледе лица која се стручно оспособљавају за обављање послова железничког радника и редовне и ванредне здравствене прегледе железничких радника и здравствену евиденцију о тим лицима, односно о психичкој и физичкој способности тих лица врше, односно воде здравствене установе које су оспособљене и опремљене, односно које испуњавају опште услове за обављање тих прегледа и вођење евиденције прописане законом којим се уређује здравствена зашти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Здравственни услови, наведени у Анексу II, ће бити потпуно транспоновани у подзаконском актом из чл. 75.2.</w:t>
            </w:r>
          </w:p>
        </w:tc>
      </w:tr>
      <w:tr>
        <w:trPr>
          <w:trHeight w:val="69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1.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 Applicants shall have demonstrated their general professional competence by passing an examination covering at least the general subjects listed in Annex IV.</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је положило испит из општих стручних зн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 акт из члана 64. садржаће све елементе наведене у Анексу IV, чиме ће се постићи потпуна усклађеност.</w:t>
            </w:r>
          </w:p>
        </w:tc>
      </w:tr>
      <w:tr>
        <w:trPr>
          <w:trHeight w:val="12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he linguistic knowledge criterion referred to in Annex VI shall be met for the infrastructure for which the certificate is being appli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издаје послодавац (железнички превозник, управљач, власник индустријске железнице, власник односно корисник индустријског колосека) лицу ко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ознаје језик, у случају обављања послова на железничкој инфраструктури друге државе, који управљач те државе назнач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Подзаконски акт из члана 64. садржаће све елементе наведене у Анексу VI, чиме ће се постићи потпуна усклађеност. </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Applicants shall have passed an examination testing their professional knowledge and competence relating to the rolling stock for which the certificate is sought. This examination shall cover at least the general subjects listed in Annex V.</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издаје послодавац (железнички превозник, управљач, власник индустријске железнице, власник односно корисник индустријског колосека) лицу ко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 положило испит у вези познавања одређене врсте вучног возила на које се додатно уверење однос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b/>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pPr>
            <w:r>
              <w:rPr>
                <w:rFonts w:cs="Times New Roman" w:ascii="Times New Roman" w:hAnsi="Times New Roman"/>
                <w:sz w:val="18"/>
                <w:szCs w:val="18"/>
              </w:rPr>
              <w:t>Општи предмети наведени у Анексу V  ће бити транспоновани у подзаконски акт из чл. 64.</w:t>
            </w:r>
            <w:r>
              <w:rPr/>
              <w:t xml:space="preserve"> </w:t>
            </w:r>
            <w:r>
              <w:rPr>
                <w:rFonts w:cs="Times New Roman" w:ascii="Times New Roman" w:hAnsi="Times New Roman"/>
                <w:sz w:val="18"/>
                <w:szCs w:val="18"/>
              </w:rPr>
              <w:t>чиме ће се постићи потпуна усклађеност.</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Applicants shall have passed an examination testing their professional knowledge and competence relating to the infrastructures for which the certificate is sought. This examination shall cover at least the general subjects listed in Annex VI. Where appropriate, the examination shall also cover linguistic knowledge, in accordance with section 8 of Annex V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издаје послодавац (железнички превозник, управљач, власник индустријске железнице, власник односно корисник индустријског колосека) лицу које:</w:t>
            </w:r>
          </w:p>
          <w:p>
            <w:pPr>
              <w:pStyle w:val="Normal"/>
              <w:rPr>
                <w:rFonts w:ascii="Times New Roman" w:hAnsi="Times New Roman" w:cs="Times New Roman"/>
                <w:sz w:val="18"/>
                <w:szCs w:val="18"/>
              </w:rPr>
            </w:pPr>
            <w:r>
              <w:rPr>
                <w:rFonts w:cs="Times New Roman" w:ascii="Times New Roman" w:hAnsi="Times New Roman"/>
                <w:sz w:val="18"/>
                <w:szCs w:val="18"/>
                <w:lang w:val="sr-CS"/>
              </w:rPr>
              <w:t>2) је положило испит у вези познавања железничке инфраструктуре на коју се додатно  уверење однос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pPr>
            <w:r>
              <w:rPr>
                <w:rFonts w:cs="Times New Roman" w:ascii="Times New Roman" w:hAnsi="Times New Roman"/>
                <w:sz w:val="18"/>
                <w:szCs w:val="18"/>
              </w:rPr>
              <w:t>Општи предмети наведени у Анексу VI  ће бити транспоновани у подзаконски акт из чл. 64.</w:t>
            </w:r>
            <w:r>
              <w:rPr/>
              <w:t xml:space="preserve"> </w:t>
            </w:r>
            <w:r>
              <w:rPr>
                <w:rFonts w:cs="Times New Roman" w:ascii="Times New Roman" w:hAnsi="Times New Roman"/>
                <w:sz w:val="18"/>
                <w:szCs w:val="18"/>
              </w:rPr>
              <w:t>чиме ће се постићи потпуна усклађеност.</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Applicants shall be trained by the railway undertaking or the infrastructure manager in relation to its safety management system provided for by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 битни делови система за управљање безбедношћу морају бити документовани, а посебно мора бити описана расподела одговорности у оквиру организације управљача или железничког превозника, начин обезбеђења контроле од стране руководства на различитим нивоима, укључивање запослених и њихових представника на свим нивоима и начин обезбеђења континуираног унапређивања система за управљање безбедношћ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ја произилази из СМ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30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4.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he competent authority shall publish the procedure to be followed for obtaining a lice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издавања дозволе, образац дозволе, образац захтева за издавање дозволе и потребну документацију која се прилаже уз захтев прописује Дире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oбjaвљује на својој интернет страници пoступaк зa дoбијaњe дoзвoл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 All licence applications shall be lodged with the competent authority by the candidate driver or any entity on his behal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w:t>
            </w:r>
            <w:r>
              <w:rPr>
                <w:rFonts w:cs="Times New Roman" w:ascii="Times New Roman" w:hAnsi="Times New Roman"/>
                <w:b/>
                <w:sz w:val="18"/>
                <w:szCs w:val="18"/>
              </w:rPr>
              <w:t>2</w:t>
            </w:r>
            <w:r>
              <w:rPr>
                <w:rFonts w:cs="Times New Roman" w:ascii="Times New Roman" w:hAnsi="Times New Roman"/>
                <w:b/>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a за управљање вучним возилом издаје се лицу које испуњава услове прописане законом којим се уређује безбедност и интероперабилност железнице и које је поднело захтев за издавање дозволе на прописаном обрасцу са потребном документациј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хтев може да поднесе само кандидат за машиновођ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4.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Applications submitted to the competent authority may be for the grant of a new licence, the updating of licence particulars, a renewal or a duplica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 истеку рока из става 8. овог члана, на захтев лица из става 1. овог члана, дозвола се обнавља на основу уверења о здравственој способности, којим се потврђује да је то лице психички и физички способно да управља вучним возилом, што се евидентира у регистру, прописаним чланом 70. став 1.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У случају промене било ког податка који је садржан у дозволи или прописа којим се уређује област железнице, носилац дозволе без одлагања подноси захтев Дирекцији за ажурирање дозво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губитка или оштећења дозволе, Дирекција издаје дупликат.</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57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4.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 The competent authority shall issue the licence as soon as possible and no later than one month after receiving all the necessary docu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издаје дозволу најкасније у року од 30 дана по пријему уредног захтева за издавање дозволе из става 1. овог члан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12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4.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5. A licence shall be valid for 10 years, subject to Article 16(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издаје са роком важења од десет година и власништво је носиоц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4.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6. A licence shall be issued in a single original. Any duplication of a licence, other than by the competent authority where a duplicate is requested, shall be prohibit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издаје у једном оригиналу. Свако умножавање дозволе, осим од стране Дирекције када се тражи дупликат, забрањено ј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Each railway undertaking and infrastructure manager shall set up its own procedures for issuing and updating certificates in accordance with this Directive, as part of its safety management system, as well as appeals procedures allowing drivers to request a review of a decision relating to the issue, updating, suspension or withdrawal of a certific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the event of disagreement, the parties may appeal to the competent authority or any independent appeal bod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Railway undertakings and infrastructure managers shall update, without delay, a certificate whenever the certificate holder has obtained additional authorisations relating to rolling stock or infrastructur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давац утврђује, у оквиру свог система за управљање безбедношћу, начин издавања и ажурирања додатног уверења, рок важења додатног уверења, као и поступак за подношење приговора којим се машиновођама омогућава провера одлуке у вези са издавањем, ажурирањем, суспензијом или одузимањем додатног уверења.На решење о приговору може се уложити жалба Дирек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на одлуку послодавца којом се одбија захтев за издавање или ажурирање додатног уверења или којом се суспендује или одузима додатно уверење подноси се Дирекцији, у року од 30 дана од дана пријем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послодавац не донесе одлуку по захтеву за издавање или ажурирање додатног уверења у року од 30 дана од дана пријема захтева са потребном документацијом, сматра се да је захтев одбијен, у ком случају се жалба Дирекцији може поднети у року од наредних 30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давац без одлагања ажурира додатно уверење кад се носилац стручно оспособи за управљање другим типовима вучних возила, односно за другу железничку инфраструктур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2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6.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In order for a licence to remain valid, its holder shall undergo periodic examinations and/or tests relating to the requirements referred to in Article 11(2) and (3). With regard to medical requirements, the minimum frequency shall be observed in accordance with the provisions of section 3.1 of Annex II. These medical checks shall be conducted by, or under the supervision of, medical doctors accredited or recognised in accordance with Article 20. As far as general professional knowledge is concerned, the provisions of Article 23(8) shall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When renewing a licence, the competent authority shall verify in the register provided for in Article 22(1)(a) that the driver has met the requirements referred to in the first subparagraph of this paragrap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5.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Да би дозвола остала важећа, носилац дозволе дужан је да се подвргава провери испуњености здравствених услова на начин прописан овим законом. Копију уверења о здравственој способности за рад железничког радника после обављеног здравственог прегледа послодавац без одлагања доставља Дирек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дравствене услове које морају испуњавати железнички радници, начин њиховог утврђивања и време њиховог проверавања прописује министар надлежан за послове здравља уз сагласност минист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дравствене прегледе лица која се стручно оспособљавају за обављање послова железничког радника и редовне и ванредне здравствене прегледе железничких радника и здравствену евиденцију о тим лицима, односно о психичкој и физичкој способности тих лица врше, односно воде здравствене установе које су оспособљене и опремљене, односно које испуњавају опште услове за обављање тих прегледа и вођење евиденције прописане законом којим се уређује здравствена зашти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 истеку рока из става 8. овог члана, на захтев лица из става 1. овог члана, дозвола се обнавља на основу уверења о здравственој способности, којим се потврђује да је то лице психички и физички способно да управља вучним возилом, што се евидентира у регистру, прописаним чланом 70. став 1. овог закон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 акт из члана 75.2. обухватиће у потпуности захтеве из Анекса II, чиме ће се постићи потпуна усклађеност.</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6.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In order for a certificate to remain valid, its holder shall undergo periodic examinations and/or tests relating to the requirements referred to in Articles 12 and 13. The frequency of those examinations and/or tests shall be determined by the railway undertaking or the infrastructure manager employing or contracting the driver in accordance with its own safety management system, and respect the minimum frequencies set out in Annex VI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or each of these checks the issuing body shall confirm by a statement on the certificate and in the register provided for in Article 22(2)(a) that the driver has met the requirements referred to in the first subparagraph of this paragrap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pPr>
            <w:r>
              <w:rPr>
                <w:rFonts w:cs="Times New Roman" w:ascii="Times New Roman" w:hAnsi="Times New Roman"/>
                <w:sz w:val="18"/>
                <w:szCs w:val="18"/>
                <w:lang w:val="ru-RU"/>
              </w:rPr>
              <w:t>6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а би додатно уверење остало важеће, носилац додатног уверења је дужан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чествује на редовним и ванредним усавршавањима, као и редовним и ванредним проверама стручне оспособљ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бавља провере познавања језика, у случајевима када обавља посао на железничкој инфраструктури друге држ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довна провера стручне оспособљености железничких радника се мора обављати најмање на сваке две године и она укључује познавање важећих прописа, инфраструктуре, возила и уређ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За сваку од ових провера, послодавац потврђује уписом на додатном уверењу и у регистру прописаном чланом 70. став 3. овог закона  да је машиновођа на проверама из става 1. овог члана показао потребно знањ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54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6.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Where a periodic check is missed or gives a negative result, the procedure laid down in Article 18 shall be appli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04.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3.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а би додатно уверење остало важеће, носилац додатног уверења је дужан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чествује на редовним и ванредним усавршавањима, као и редовним и ванредним проверама стручне оспособљ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бавља провере познавања језика, у случајевима када обавља посао на железничкој инфраструктури друге држ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учествује на обуци из система за управљање безбедношћу коју спроводи послодава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се суспендује ако носилац привремено не испуњава прописане здравствене услове или ако приликом провера из става 1. овог члана не покаже потребно зн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се одузима ако се на здравственом прегледу утврди да носилац трајно не испуњава прописане здравствене услове, односно ако их не испуни по истеку рока утврђеног при одређивању привремене суспензије додатног уверења или ако носилац и на поновљеним проверама из става 1. овог члана не покаже потребно зн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hen a driver ceases to work for a railway undertaking or an infrastructure manager, it shall inform the competent authority without dela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licence shall remain valid, provided that the conditions in Article 16(1) remain fulfill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 certificate shall become invalid when its holder ceases to be employed as a driver. However, the holder shall receive a certified copy of it and of all documents providing evidence of his training, qualifications, experience and professional competences. When issuing a certificate to a driver, a railway undertaking or infrastructure manager shall take account of all those docu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ашиновођа је дужан да о престанку радног односа код послодавца без одлагања обавести Дирек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е престанка радног односа дозвола остаје важећа, уколико машиновођа испуњава услове из члана 67. став 1.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престаје да важи када машиновођи престане радни однос код послодав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престанка радног односа послодавац је дужан да машиновођи изда оверену копију додатног уверења и врати све документе о његовој обуци, квалификацијама, искуству и стручним способност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заснивања новог радног односа, послодавац узима у обзир документа из става 4. овог члан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8.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Railway undertakings and infrastructure managers shall be required to ensure, and to check, that the licences and certificates of the drivers they employ or contract are vali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y shall set up a system for monitoring their drivers. If the results of such monitoring call into question a driver’s competence for the job and the continuing validity of his licence or certificate, railway undertakings and infrastructure managers shall immediately take the necessary ac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слодавац прoвeрава вaжење дoзвoле и додатног уверења машинoвoђe кога зaпoшљaвa или ангажујe по уговор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Послодавац успoстaвљa систем нaдзoрa свojих машиновођа. Aкo су рeзултaти нaдзoрa тaкви дa дoвoдe у питaњe спoсoбнoст машинoвoђe зa oбaвљaњe пoслa и нaстaвaк вaжeњa њeгoвe дoзвoлe или додатног уверења, послодавац oдмaх предузима пoтрeбнe мeр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8.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If a driver considers that his state of health calls into question his fitness for the job, he shall immediately inform the railway undertaking or infrastructure manager, whichever is appropri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s soon as a railway undertaking or infrastructure manager is aware or is informed by a medical doctor that the health of a driver has deteriorated to a point where his fitness for the job is called into question, it shall immediately take the necessary action, including the examination described in section 3.1 of Annex II and, if necessary, the withdrawal of the certificate and the updating of the register provided for in Article 22(2). Furthermore, it shall ensure that at no time during their service drivers are under the influence of any substance which is likely to affect their concentration, attention or behaviour. The competent authority shall be informed without delay of any cases of work incapacity of more than three month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кo машинoвoђa смaтрa дa њeгoвo здрaвствeнo стaњe дoвoди у питaњe њeгoву спoсoбнoст зa oбaвљaњe пoслa, oн oдмaх o тoмe oбaвeштaвa послодавц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Чим послодавац сазна или гa лекар oбaвeсти o пoгoршaњу здрaвствeнoг стaњa машинoвoђe дo тe мeрe дa je њeгoвa спoсoбнoст зa oбaвљaњe пoслa доведена у питање, oн oдмaх предузима пoтрeбнe мeрe, укључуjући упућивање машиновође на ванредни здравствени преглед, и aкo je пoтрeбнo, </w:t>
            </w:r>
            <w:r>
              <w:rPr>
                <w:rFonts w:cs="Times New Roman" w:ascii="Times New Roman" w:hAnsi="Times New Roman"/>
                <w:sz w:val="18"/>
                <w:szCs w:val="18"/>
              </w:rPr>
              <w:t xml:space="preserve">суспендује или </w:t>
            </w:r>
            <w:r>
              <w:rPr>
                <w:rFonts w:cs="Times New Roman" w:ascii="Times New Roman" w:hAnsi="Times New Roman"/>
                <w:sz w:val="18"/>
                <w:szCs w:val="18"/>
                <w:lang w:val="sr-CS"/>
              </w:rPr>
              <w:t xml:space="preserve">oдузимa додатно уверење и aжурирa пoдaткe у </w:t>
            </w:r>
          </w:p>
          <w:p>
            <w:pPr>
              <w:pStyle w:val="Normal"/>
              <w:rPr>
                <w:rFonts w:ascii="Times New Roman" w:hAnsi="Times New Roman" w:cs="Times New Roman"/>
                <w:sz w:val="18"/>
                <w:szCs w:val="18"/>
              </w:rPr>
            </w:pPr>
            <w:r>
              <w:rPr>
                <w:rFonts w:cs="Times New Roman" w:ascii="Times New Roman" w:hAnsi="Times New Roman"/>
                <w:sz w:val="18"/>
                <w:szCs w:val="18"/>
                <w:lang w:val="sr-CS"/>
              </w:rPr>
              <w:t>рeгистру из члaнa 70. стaв 3.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слодавац обезбеђује да машинoвoђe у току oбaвљaњa пoслa нису пoд утицajeм билo кojих срeдстaвa кoja би мoглa утицaти нa њихoву кoнцeнтрaциjу, пажњу или пoнaшaњ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давац одмах обавештава Дирекцију o свим случajeвимa нeспoсoбнoсти зa рaд машиновође кojе трajе дужe oд три мeсeцa.</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33"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The competent authority shall fulfil the following tasks in a transparent and non-discriminatory manner:</w:t>
            </w:r>
          </w:p>
          <w:p>
            <w:pPr>
              <w:pStyle w:val="Normal"/>
              <w:rPr/>
            </w:pPr>
            <w:r>
              <w:rPr>
                <w:rFonts w:cs="Times New Roman" w:ascii="Times New Roman" w:hAnsi="Times New Roman"/>
                <w:sz w:val="18"/>
                <w:szCs w:val="18"/>
              </w:rPr>
              <w:t>(a) issuing and updating licences, and providing duplicates, as provided for in Articles 6 and 1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 ensuring periodic examinations and/or tests as provided for in Article 16(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у за управљање вучним возилом (у даљем тексту: дозвола) издаје Дирекција, на прописаном обрасцу, ако лице које је поднело захтев испуњ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 истеку рока из става 8. овог члана, на захтев лица из става 1. овог члана, дозвола се обнавља на основу уверења о здравственој способности, којим се потврђује да је то лице психички и физички способно да управља вучним возилом, што се евидентира у регистру, прописаним чланом 70. став 1.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промене било ког податка који је садржан у дозволи или прописа којим се регулише област железнице, носилац дозволе без одлагања подноси захтев Дирекцији за ажурирање дозво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губитка или оштећења дозволе, Дирекција издаје дуплик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врши надзор над поступком издавања додатног уверења машиновођа, водећи рачуна о томе да стручно оспособљавање и усавршавање из члана 62. овог закона испуњава безбедносне захтеве утврђене у ТСИ или националним прописима о безбед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а би дозвола остала важећа, носилац дозволе дужан је да се подвргава провери испуњености здравствених услова на начин прописан овим законом. Копију Уверења о здравственој способности за рад железничког радника после обављеног здравственог прегледа послодавац без одлагања доставља Дирек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се суспендује ако носилац привремено не испуњава прописане здравствене услове или ако приликом провера из става 1. овог члана не покаже потребно зн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давалац додатног уверења без одлагања обавештава Дирекцију о свим суспендованим или одузетим додатним уверењ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Дирекција, у оквиру надзора из члана 68. став 14. овог закона, утврди да носилац додатног уверења не испуњава прописане услове, наложиће послодавцу да изврши додатну проверу стручне оспособљености носиоца додатног уверења или да суспендује додатно уверење. Послодавац је обавезан да предузме наложене мере и да о томе обавести Дирекцију у року од 30 дана од дана налагања м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Налог из става 6. овог члана може да садржи и забрану рада машиновођама тог послодавца до доставе траженог обавештењ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сим наведеног, периодични прегледи и/или провере су законска обавеза установљена овим законом. Неизвршавање ове обавезе је санкционисано у казненим одредбама овог закона.</w:t>
            </w:r>
          </w:p>
        </w:tc>
      </w:tr>
      <w:tr>
        <w:trPr>
          <w:trHeight w:val="693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c) suspending and withdrawing licences, and notifying the issuing body of reasoned requests for the suspension of certificates, as provided for in Article 2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суспендује ако њен носилац привремено не испуњава прописане здравствен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одузима ако се на здравственом прегледу утврди да носилац трајно не испуњава прописане здравствене услове, односно ако их не испуни по истеку рока утврђеног при одређивању привремене суспензије дозво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обавештава носиоца дозволе и његовог послодавца о суспензији или одузимању дозвол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047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1.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d) if so designated by the Member State, recognising persons or bodies as provided for in Articles 23 and 2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ентaр стручног оспособљавања може бити железнички превозник, управљач, власник индустријске железнице, друго правно лице и предузетник који 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говарајући прост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дговарајуће оспособљене кадр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говарајуће објекте и уређаје који су потребни за извођење стручног оспособља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е морају да испуне центри стручног оспособљавања прописује Дире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ентру стручног оспособљавања који испуни услове из става 4. овог члана Дирекција издаје сертификат, у форми решења, са роком важења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ите из става 3. овог члана спроводе испитивач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е морају да испуне испитивачи из става 6. овог члан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693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1.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1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1.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19</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e) ensuring that a register of persons and bodies accredited or recognised as provided for in Article 20 is published and upda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 keeping and updating a register of licences as provided for in Articles 16(1) and 2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g) monitoring the drivers’ certification process as provided for in Article 2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h) carrying out inspections as provided for in Article 2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 establishing national criteria for examiners as provided for in Article 25(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The competent authority shall respond quickly to requests for information and present any requests for additional information without delay when preparing licen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2.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6.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2.1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6.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рекција на свом сајту објављује списак сертификованих центара за стручно оспособљавањ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рекција на свом сајту објављује списак сертификованих испитивач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рекција води и ажурира регистар дозвола које су издате, ажуриране, обновљене, истекле, суспендоване, одузете или пријављене као изгубљене, украдене или уништене. Регистар садржи податке из дозвола и податке о периодичним здравственим прегледим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рекција врши надзор над поступком издавања додатног уверења машиновођа, водећи рачуна о томе да стручно оспособљавање и усавршавање из члана 62. овог закона испуњава безбедносне захтеве утврђене у ТСИ или националним прописима о безбед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Лице из става 1. овог члана, у току управљања вучним возилом, мора да има код себе дозволу и дужно је да је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Лице из става 1. овог члана, у току управљања вучним возилом мора да има код себе додатно уверење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Ближе услове које морају да испуне испитивачи из става 6. овог члана прописује Дирекциј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рекција издаје дозволу најкасније у року од 30 дана по пријему уредног захтева за издавање дозволе из става 1. овог члан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Када је реч о комплетирању документације, допуна документације се тражи у складу са ЗУП-ом.</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The competent authority shall not delegate the tasks referred to in points (c), (g) and (i) of paragraph 1 to third part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Закон, уопште, не допушта могућност делегирања надлеж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24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Any delegation of tasks shall be transparent and non-discriminatory and shall not give rise to a conflict of interest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Закон не допушта могућност делегирања надлеж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4. Where a competent authority delegates or contracts tasks referred to in points (a) or (b) of paragraph 1 to a railway undertaking, at least one of the following conditions shall be complied with:</w:t>
            </w:r>
          </w:p>
          <w:p>
            <w:pPr>
              <w:pStyle w:val="Normal"/>
              <w:rPr>
                <w:rFonts w:ascii="Times New Roman" w:hAnsi="Times New Roman" w:cs="Times New Roman"/>
                <w:sz w:val="18"/>
                <w:szCs w:val="18"/>
              </w:rPr>
            </w:pPr>
            <w:r>
              <w:rPr>
                <w:rFonts w:cs="Times New Roman" w:ascii="Times New Roman" w:hAnsi="Times New Roman"/>
                <w:sz w:val="18"/>
                <w:szCs w:val="18"/>
              </w:rPr>
              <w:t>(a) the railway undertaking issues licences only to its own drivers;</w:t>
            </w:r>
          </w:p>
          <w:p>
            <w:pPr>
              <w:pStyle w:val="Normal"/>
              <w:rPr>
                <w:rFonts w:ascii="Times New Roman" w:hAnsi="Times New Roman" w:cs="Times New Roman"/>
                <w:sz w:val="18"/>
                <w:szCs w:val="18"/>
              </w:rPr>
            </w:pPr>
            <w:r>
              <w:rPr>
                <w:rFonts w:cs="Times New Roman" w:ascii="Times New Roman" w:hAnsi="Times New Roman"/>
                <w:sz w:val="18"/>
                <w:szCs w:val="18"/>
              </w:rPr>
              <w:t>(b) the railway undertaking does not enjoy exclusivity in the territory concerned for any of the delegated or contracted task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Закон не допушта могућност делегирања надлеж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5. Where a competent authority delegates or contracts tasks, the authorised representative or contractor shall be required, in performing such tasks, to comply with the obligations imposed on competent authorities by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допушта могућност делегирања надлежност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6. Where a competent authority delegates or contracts tasks, it shall set up a system for checking how those tasks have been carried out and shall ensure that the conditions laid down in paragraphs 2, 4 and 5 are complied with.</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допушта могућност делегирања надлежност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0.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Persons or bodies accredited under this Directive shall be accredited by an accreditation body appointed by the Member State concerned. The accreditation process shall be based on criteria of independence, competence and impartiality, such as the relevant EN 45 000 series European standards and on the evaluation of a dossier submitted by candidates which provides appropriate evidence of their skills in the area in quest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абрана је опција из члана 20.2. Директив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2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0.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As an alternative to the accreditation provided for in paragraph 1, a Member State may provide that persons or bodies recognised under this Directive shall be recognised by the competent authority or a body appointed by the Member State concerned. Recognition shall be based on criteria of independence, competence and impartiality. However, in cases when the particular competence sought is extremely rare, an exception to this rule shall be allowed after a positive opinion is given by the Commission in accordance with the regulatory procedure referred to in Article 32(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riterion of independence does not apply in the case of the training referred to in Article 23(5) and (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Лица и тела наведена у чл. 61, 62 и 79. сматрају се признатим у смислу овог закона</w:t>
            </w:r>
          </w:p>
        </w:tc>
      </w:tr>
      <w:tr>
        <w:trPr>
          <w:trHeight w:val="481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0.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The competent authority shall ensure the publication and updating of a register of persons and bodies which have been accredited or recognised under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води и ажурира евиденцију о издатим сертификатима из става 5. овог члана и исту објављује на својој интернет страни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на свом сајту објављује списак сертификованих испитив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исак здравствених установа из става 1. овог члана објављује Дирекција на својој интернет страниц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13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The competent authority shall state the reasons for its decis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се у свом раду придржава следећих наче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бавља своје послове на отворен, недискриминаторски и транспарентан начин, омогућава свим странкама да искажу свој став и наводи разлоге за своје одлук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24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The competent authority shall ensure that an administrative appeals procedure is set up allowing employers and drivers to request a review of a decision relating to any application under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Што се тиче машиновођа, жалбени поступак је предмет члана 68.6. и 68.7.</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о управном поступку је предвиђено да се против одлука органа државне управе (а то је Дирекција) може покренути поступак пред судо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6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 Member States shall take the necessary steps to ensure judicial review of the decisions taken by a competent autho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шење о одбијању издавања дозволе коначно је у управном поступку и против њега се може покренути спор пред Управним суд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шење о одбијању обнављања и ажурирања дозволе коначно је у управном поступку и против њега се може покренути спор пред Управним суд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11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he competent authorities shall be required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keep a register of all licences issued, updated, renewed, amended, expired, suspended, withdrawn or reported lost, stolen or destroyed. This register shall contain the data prescribed in section 4 of Annex I for every licence, which shall be accessible using the national number allotted to each driver. It shall be regularly upda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b) supply, upon reasoned request, information on the status of such licences to the competent authorities of the other Member States, the Agency or any employer of drive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w:t>
            </w:r>
            <w:r>
              <w:rPr>
                <w:rFonts w:cs="Times New Roman" w:ascii="Times New Roman" w:hAnsi="Times New Roman"/>
                <w:b/>
                <w:sz w:val="18"/>
                <w:szCs w:val="18"/>
              </w:rPr>
              <w:t>3</w:t>
            </w:r>
            <w:r>
              <w:rPr>
                <w:rFonts w:cs="Times New Roman" w:ascii="Times New Roman" w:hAnsi="Times New Roman"/>
                <w:b/>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рекција води и ажурира регистар дозвола које су издате, ажуриране, обновљене, истекле, суспендоване, одузете или пријављене као изгубљене, украдене или уништене. Регистар садржи податке из дозвола и податке о периодичним здравственим прегледим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аци који се уносе у регистар дозвола сврставају се у четири одељка:</w:t>
            </w:r>
          </w:p>
          <w:p>
            <w:pPr>
              <w:pStyle w:val="Normal"/>
              <w:rPr>
                <w:rFonts w:ascii="Times New Roman" w:hAnsi="Times New Roman" w:cs="Times New Roman"/>
                <w:sz w:val="18"/>
                <w:szCs w:val="18"/>
              </w:rPr>
            </w:pPr>
            <w:r>
              <w:rPr>
                <w:rFonts w:cs="Times New Roman" w:ascii="Times New Roman" w:hAnsi="Times New Roman"/>
                <w:sz w:val="18"/>
                <w:szCs w:val="18"/>
              </w:rPr>
              <w:t>1) одељак 1, који садржи податке о тренутном статусу дозволе;</w:t>
            </w:r>
          </w:p>
          <w:p>
            <w:pPr>
              <w:pStyle w:val="Normal"/>
              <w:rPr>
                <w:rFonts w:ascii="Times New Roman" w:hAnsi="Times New Roman" w:cs="Times New Roman"/>
                <w:sz w:val="18"/>
                <w:szCs w:val="18"/>
              </w:rPr>
            </w:pPr>
            <w:r>
              <w:rPr>
                <w:rFonts w:cs="Times New Roman" w:ascii="Times New Roman" w:hAnsi="Times New Roman"/>
                <w:sz w:val="18"/>
                <w:szCs w:val="18"/>
              </w:rPr>
              <w:t>2) одељак 2, који садржи податке о издатој дозволи, са елементима из обрасца дозволе;</w:t>
            </w:r>
          </w:p>
          <w:p>
            <w:pPr>
              <w:pStyle w:val="Normal"/>
              <w:rPr>
                <w:rFonts w:ascii="Times New Roman" w:hAnsi="Times New Roman" w:cs="Times New Roman"/>
                <w:sz w:val="18"/>
                <w:szCs w:val="18"/>
              </w:rPr>
            </w:pPr>
            <w:r>
              <w:rPr>
                <w:rFonts w:cs="Times New Roman" w:ascii="Times New Roman" w:hAnsi="Times New Roman"/>
                <w:sz w:val="18"/>
                <w:szCs w:val="18"/>
              </w:rPr>
              <w:t>3) одељак 3, који садржи податке о историјату дозволе;</w:t>
            </w:r>
          </w:p>
          <w:p>
            <w:pPr>
              <w:pStyle w:val="Normal"/>
              <w:rPr>
                <w:rFonts w:ascii="Times New Roman" w:hAnsi="Times New Roman" w:cs="Times New Roman"/>
                <w:sz w:val="18"/>
                <w:szCs w:val="18"/>
              </w:rPr>
            </w:pPr>
            <w:r>
              <w:rPr>
                <w:rFonts w:cs="Times New Roman" w:ascii="Times New Roman" w:hAnsi="Times New Roman"/>
                <w:sz w:val="18"/>
                <w:szCs w:val="18"/>
              </w:rPr>
              <w:t>4) одељак 4, који садржи податке о испуњењу основних захтева и првим проверама да</w:t>
            </w:r>
          </w:p>
          <w:p>
            <w:pPr>
              <w:pStyle w:val="Normal"/>
              <w:rPr>
                <w:rFonts w:ascii="Times New Roman" w:hAnsi="Times New Roman" w:cs="Times New Roman"/>
                <w:sz w:val="18"/>
                <w:szCs w:val="18"/>
              </w:rPr>
            </w:pPr>
            <w:r>
              <w:rPr>
                <w:rFonts w:cs="Times New Roman" w:ascii="Times New Roman" w:hAnsi="Times New Roman"/>
                <w:sz w:val="18"/>
                <w:szCs w:val="18"/>
              </w:rPr>
              <w:t>ли дозвола може да се изда, као и о накнадним проверама да ли дозвола може и даље да важ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рекција, на захтев послодаваца и надлежних органа других држава, у случајевима када машиновођа обавља посао на инфраструктури других држава, доставља информације о статусу дозвол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3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Each railway undertaking and infrastructure manager shall be required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keep a register, or ensure that a register is kept, of all certificates issued, updated, renewed, amended, expired, suspended, withdrawn or reported lost, stolen or destroyed. This register shall contain the data prescribed in section 4 of Annex I for every certificate, as well as data relating to the periodic checks provided for in Article 16. It shall be regularly upda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 cooperate with the competent authority of the Member State where they are domiciled in order to exchange information with the competent authority and give it access to data requir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 supply information on the content of such certificates to the competent authorities of the other Member States upon their request, when this is required as a consequence of their transnational activiti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w:t>
            </w:r>
            <w:r>
              <w:rPr>
                <w:rFonts w:cs="Times New Roman" w:ascii="Times New Roman" w:hAnsi="Times New Roman"/>
                <w:b/>
                <w:sz w:val="18"/>
                <w:szCs w:val="18"/>
              </w:rPr>
              <w:t>3</w:t>
            </w:r>
            <w:r>
              <w:rPr>
                <w:rFonts w:cs="Times New Roman" w:ascii="Times New Roman" w:hAnsi="Times New Roman"/>
                <w:b/>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давац је дужан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води и ажурира регистар додатних уверења која су издата, ажурирана, суспендована, одузета или пријављена као изгубљена, украдена или уништена, који садржи податке из додатних уверења, као и податке о периодичним проверама здравствене способности и стручне оспособљ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ци који се уносе у регистар додатних уверења сврставају се у четири одељ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ељак 1, који садржи податке о статусу дозволе, коју поседује носила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дељак 2, који садржи податке о издатим додатним уверењима, са елементима и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расца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ељак 3, који садржи податке о историјату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одељак 4, који садржи податке о основним захтевима и првим проверама да 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може да се изда, као и о накнадним проверама које треба д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видентирају да би додатно уверење могло и даље да ва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ељак 2 садржи податке о садашњем познавању железничких возила, познавањ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фраструктуре и познавању језика, оцењеним на провери стручне оспособљ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ељак 2 садржи датум следећих очекиваних провера стручне оспособљеност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атумом наредних провера започиње ново „садашње стање”, а претходни подаци помер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дељак 4, који садржи историјск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давац је дужан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ирекцији и другим надлежним државним органима достави тражен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оставља информације о подацима из додатних уверења на захтев надлежних органа других држава када пружа услуге у међународном саобраћај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Train drivers shall have access to the data concerning them which is stored in the registers of competent authorities and of railway undertakings, and shall be provided with a copy of that data on reques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ашиновођа има право приступа својим подацима из регистара Дирекције и послодавца, као и право да му се на захтев, без накнаде, доставе ти подац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 The competent authorities shall cooperate with the Agency in order to ensure the interoperability of the registers provided for in paragraphs 1 and 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To this end, by 4 December 2008, the Commission shall adopt, on the basis of a draft prepared by the Agency, the basic parameters of the registers to be set up, such as data to be recorded, their format and the data exchange protocol, access rights, the duration of data retention and the procedures to be followed in cases of bankruptcy. These measures, designed to amend non-essential elements of this Directive by supplementing it, shall be adopted in accordance with the regulatory procedure with scrutiny referred to in Article 32(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Сарадња са Агенцијом подразумева чланство у ЕУ</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за Комисиј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5. The competent authorities, infrastructure managers and railway undertakings shall ensure that the registers provided for in paragraphs 1 and 2 and the modes of operation of such registers comply with Directive 95/46/EC.</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Директива 95/46 односи се на заштиту података о личности и није тема ЗОБ-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40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6. The Agency shall ensure that the system set up in paragraph 2(a) and (b) complies with Regulation (EC) No 45/200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Агенције која се не може прописивати у ЗО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he training of drivers shall include a part relating to the licence and reflecting general professional knowledge as described in Annex IV, and a part relating to the certificate and reflecting specific professional knowledge, as described in Annexes V and V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м актом из члана 64. обухватиће се све одредбе анекса IV, V  и VI Директиве.</w:t>
            </w:r>
          </w:p>
        </w:tc>
      </w:tr>
      <w:tr>
        <w:trPr>
          <w:trHeight w:val="98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 The training method shall satisfy the criteria laid down in Annex I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м актом из члана 64. обухватиће се одредбе анекса III Директиве.</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The detailed training objectives are defined in Annex IV for the licence, and in Annexes V and VI for the certificate. These detailed training objectives may be supplemented by eith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the relevant TSIs adopted in accordance with Directive 96/48/EC or Directive 2001/16/EC. In this case, the Commission shall ensure consistency between the TSIs and Annexes IV, V and VI;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b) the criteria proposed by the Agency pursuant to Article 17 of Regulation (EC) No 881/2004. These criteria, designed to amend non- essential elements of this Directive by supplementing it, shall be adopted in accordance with the regulatory procedure with scrutiny referred to in Article 32(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Дискреционо право које није искоришћен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 xml:space="preserve">4. Pursuant to Article 13 of Directive 2004/49/EC, Member States shall take steps to ensure that candidate drivers have fair and non- discriminatory access to the training needed to fulfil the conditions for obtaining the licence and the certificate.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ентар стручног оспособљавања пружа обуку на непристрасан начин у погледу свих учесника, како лицима која су запослена код оснивача центра стручног оспособљавања тако и другим лицим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9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5. Training tasks relating to general professional knowledge as provided for in Article 11(4), linguistic knowledge as provided for in Article 12 and professional knowledge relating to rolling stock as provided for in Article 13(1) shall be performed by persons or bodies accredited or recognised in accordance with Article 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Лица и тела наведена у чл. 61, 62 и 79. сматрају се признатим у смислу овог закона</w:t>
            </w:r>
          </w:p>
        </w:tc>
      </w:tr>
      <w:tr>
        <w:trPr>
          <w:trHeight w:val="324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6. Training tasks relating to infrastructure knowledge as provided for in Article 13(2), including route knowledge and operating rules and procedures, shall be performed by persons or bodies accredited or recognised by the Member State where the infrastructure is locat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Лица и тела наведена у чл. 61, 62 и 79. сматрају се признатим у смислу овог закона</w:t>
            </w:r>
          </w:p>
        </w:tc>
      </w:tr>
      <w:tr>
        <w:trPr>
          <w:trHeight w:val="154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7. With regard to licences, the general system for the recognition of professional qualifications established by Directive 2005/36/EC shall continue to apply to the recognition of the professional qualifications of drivers who are nationals of a Member State and have obtained their training certificate in a third countr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ва одредба се односи  на државе чланице Е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8. A process of continuous training shall be set up in order to ensure that staff competences are maintained, in accordance with point 2(e) of Annex III to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елезнички радници морају се стално стручно усавршавати, а њихова стручна оспособљеност се мора редовно и ванредно проверава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о усавршавање и проверу стручне оспособљености железничких радника изводи послодава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4.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Member States shall ensure that the necessary measures are taken in order to ensure that investments made by a railway undertaking or an infrastructure manager for the training of a driver do not unduly benefit another railway undertaking or infrastructure manager in the case where that driver voluntarily leaves the former for the latter railway undertaking or infrastructure manag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ви радници, укључујући железничке раднике, могу да напусте једног послодавца и пређу код друго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4.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Particular attention shall be paid to the implementation of this Article in the report provided for in Article 33, in particular as regards point (f) thereof.</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33. односи се на Агенциј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69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The examinations and examiners intended for the purpose of checking the requisite qualifications shall be determi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 for the part relating to the licence: by the competent authority when laying down the procedure to be followed to obtain a licence in accordance with Article 14(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 for the part relating to the certificate: by the railway undertaking or the infrastructure manager when laying down the procedure to be followed to obtain a certificate in accordance with Article 1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полагање испита из става 3. овог члана испитиваче утврђу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ирекција, за издавање дозволе за управљање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слодавац, за издавање додатног уверењ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9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The examinations referred to in paragraph 1 shall be overseen by competent examiners, accredited or recognised in accordance with Article 20, and shall be organised in such a way as to avoid any conflict of interes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7.</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ите из става 3. овог члана спроводе испитивач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изација испита мора да испуни следеће захте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 случају да испит спроводе два или више лица, један од њих је задужен за контролу непристрасног спровођења испит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55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3. Infrastructure knowledge evaluation, including route knowledge and operation rules, shall be performed by persons or bodies accredited or recognised by the Member State where the infrastructure is locat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ите из става 3. овог члана спроводе испитивач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изација испита мора да испуни следеће захте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 случају да испит спроводе два или више лица, један од њих је задужен за контролу непристрасног спровођења испи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Дирекција прописује ближе услове које морају да испуне испитивачи из става 6. овог члан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1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4. The examinations referred to in paragraph 1 shall be organised in such a way that any conflict of interests is avoided, without prejudice to the possibility that the examiner may belong to the railway undertaking or infrastructure manager issuing the certifica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ити из стaвa  3. овог члана oргaнизују се нa нaчин дa сe избeгнe свaки сукoб интeрeсa, нe дoвoдeћи у питaњe мoгућнoст дa испитивaч мoжe припaдaти послодавцу кojи издajе додатно уверење из члана 68.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3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5.(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5. The choice of examiners and examinations may be subject to Community criteria established on the basis of a draft prepared by the Agency. These measures, designed to amend non-essential elements of this Directive by supplementing it, shall be adopted in accordance with the regulatory procedure with scrutiny referred to in Article 32(3). On imperative grounds of urgency, the Commission may have recourse to the urgency procedure referred to in Article 3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за Агенцију и Комисиј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3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5.(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In the absence of such Community criteria, the competent authorities shall establish national criteri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е морају да испуне испитивачи из става 6. овог члан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38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6. There shall be theoretical and practical examinations at the end of the training course. Driving ability shall be assessed during driving tests on the network. Simulators may also be used for examining the application of operational rules and driver performance in particularly difficult situ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 завршеном стручном оспособљавању полаже се теоријски испит из општих стручних знања и теоријски па практични стручни испит из специфичних стручних знањ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The competent authorities shall ensure that all activities associated with training, the assessment of skills and the updating of licences and certificates are the subject of continuous monitoring under a quality standards system. This shall not apply to activities already covered by the safety management systems put in place by railway undertakings and infrastructure managers in accordance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врши надзор над поступком издавања додатног уверења машиновођа, водећи рачуна о томе да стручно оспособљавање и усавршавање из члана 62. овог закона испуњава безбедносне захтеве утврђене у ТСИ или националним прописима о безбедн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An independent assessment of the procedures for the acquisition and assessment of professional knowledge and competences, and of the system for the issuing of licences and certificates, shall be carried out in each Member State at intervals of not more than five years. This shall not apply to activities already covered by the safety management systems put in place by railway undertakings and infrastructure managers in accordance with Directive 2004/49/EC. The assessment shall be carried out by qualified persons who are not themselves involved in the activiti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The results of these independent assessments shall be duly documented and brought to the attention of the competent authorities concerned. If necessary, Member States shall take appropriate measures to remedy any shortcomings brought to light by the independent assess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Независну оцену поступака за стицање и проверу стручног знања и оспособљености, као и система за издавање дозвола и додатних уверења, спроводи Минист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става 6. овог члана не односе се на активности које су већ обухваћене системима за управљање безбедношћу које су успоставили железнички превозници и управљачи железничке инфраструктуре у складу са овим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зултати независних оцена уредно се документују и достављају Дирекцији. Ако је потребно, предузимају се  одговарајуће мере у циљу отклањања недостатака уочених током независне оцен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343"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he Agency shall, in a report to be presented by 4 June 2009, and taking into account the TSI on operation and traffic management developed under Directives 96/48/EC and 2001/16/EC, identify the profile and tasks of other crew members performing safety-critical tasks whose professional qualifications accordingly contribute to railway safety which should be regulated at Community level by means of a system of licences and/or certificates which may be similar to the system established by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On the basis of this report the Commission shall, by 4 June 2010, present a report and, if appropriate, bring forward a legislative proposal on a certification system for the other crew members referred to in paragraph 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за Агенцију. Не може се прописивати у ЗО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9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1. The competent authority may at any time take steps to verify, on board trains operating in its area of jurisdiction, that the train driver is in possession of the documents issued pursuant to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це из става 1. овог члана, у току управљања вучним возилом, мора да има код себе дозволу и дужно је да је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це из става 1. овог члана, у току управљања вучним возилом мора да има код себе додатно уверење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68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2. Notwithstanding verification as provided for in paragraph 1, in the event of negligence at the workplace the competent authority may verify if the driver in question complies with the requirements set out in Article 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1.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У вршењу инспекцијског надзора инспектор има право и дужост да провер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 као и особља у другим службеним мест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12) забрани обављање послова и задатака возном, односно станичном особљу, које не испуњава прописане услове у погледу стручне спреме и обучености или психичке и физичке способности за вршење својих послова и задатака, односно лицу које нема прописану дозволу за управљање вучним возилом или додатно увер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2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 The competent authority may carry out enquiries regarding compliance with this Directive by drivers, railway undertakings, infrastructure managers, examiners and training centres pursuing their activities in its area of jurisdic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5.</w:t>
              <w:tab/>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t>Дирекција се у свом раду придржава следећих наче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спроводи надзоре и провере потребне за извршење својих послова и има право да изврши увид у све релевантне документе, као и у објекте, инсталације и опрему управљача инфраструктуре,  железничких превозника и других привредних субјеката којима Дирекција издаје исправе прописане овим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Дирекција врши надзор над системима за управљање безбедношћу управљача и железничког превозника, после издавања сертификата о безбедности за управљање железничком инфраструктуром и сертификата о безбедности за прево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це из става 1. овог члана, у току управљања вучним возилом, мора да има код себе дозволу и дужно је да је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це из става 1. овог члана, у току управљања вучним возилом мора да има код себе додатно уверење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је дужна да након издавања сертификата из става 5. овог члана врши периодичне провере да ли носилац сертификата и даље испуњава услове из става 4.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49" w:hRule="atLeast"/>
        </w:trPr>
        <w:tc>
          <w:tcPr>
            <w:tcW w:w="1443"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4.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9.4.1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 If the competent authority finds that a driver no longer satisfies one or more required conditions, it shall take the following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if it concerns a licence issued by the competent authority, the competent authority shall suspend the licence. The suspension shall be temporary or permanent depending on the scale of the problems created for rail safety. It shall immediately inform the driver concerned and his employer of its reasoned decision, without prejudice to the right of review provided for in Article 21. It shall indicate the procedure to be followed for recovering the lic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суспендује ако њен носилац привремено не испуњава прописане здравствен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се одузима ако се на здравственом прегледу утврди да носилац трајно не испуњава прописане здравствене услове, односно ако их не испуни по истеку рока утврђеног при одређивању привремене суспензије дозво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обавештава носиоца дозволе и његовог послодавца о суспензији или одузимању дозвол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49" w:hRule="atLeast"/>
        </w:trPr>
        <w:tc>
          <w:tcPr>
            <w:tcW w:w="1443"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4.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b) if it concerns a licence issued by a competent authority in another Member State, the competent authority shall approach that authority and provide a reasoned request either that a further inspection be carried out or that the licence be suspended. The requesting competent authority shall inform the Commission and the other competent authorities of its request. The authority that issued the licence in question shall examine the request within four weeks and notify the other authority of its decision. The authority that issued the licence shall also inform the Commission and the other competent authorities of the decision. Any competent authority may prohibit train drivers from operating in its area of jurisdiction pending notification of the issuing authority’s decision;</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државе чланице Е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49" w:hRule="atLeast"/>
        </w:trPr>
        <w:tc>
          <w:tcPr>
            <w:tcW w:w="1443"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4.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c) if it concerns a certificate, the competent authority shall approach the issuing body and request either that a further inspection be carried out or that the certificate be suspended. The issuing body shall take appropriate measures and report back to the competent authority within a period of four weeks. The competent authority may prohibit train drivers from operating in its area of jurisdiction pending the report of the issuing body, and shall inform the Commission and the other competent authorities thereo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7.</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се суспендује ако носилац привремено не испуњава прописане здравствене услове или ако приликом провера из става 1. овог члана не покаже потребно зн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уверење се одузима ако се на здравственом прегледу утврди да носилац трајно не испуњава прописане здравствене услове, односно ако их не испуни по истеку рока утврђеног при одређивању привремене суспензије додатног уверења или ако носилац и на поновљеним проверама из става 1. овог члана не покаже потребно зн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давалац додатног уверења без одлагања обавештава Дирекцију о свим суспендованим или одузетим додатним уверењ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Дирекција, у оквиру надзора из члана 68. став 14. овог закона, утврди да носилац додатног уверења не испуњава прописане услове, наложиће послодавцу да изврши додатну проверу стручне оспособљености носиоца додатног уверења или да суспендује додатно уверење. Послодавац је обавезан да предузме наложене мере и да о томе обавести Дирекцију у року од 30 дана од дана налагања м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лог из става 6. овог члана може да садржи и забрану рада машиновођама тог послодавца до доставе траженог обавештењ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2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4.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t all events, if the competent authority considers that a particular driver creates a serious threat to the safety of the railways, it shall immediately take the necessary action, such as asking the infrastructure manager to stop the train and prohibiting the driver from operating in its area of jurisdiction for as long as necessary. It shall inform the Commission and the other competent authorities of any such decis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У вршењу инспекцијског надзора Инспектор је овлашћен да:</w:t>
            </w:r>
          </w:p>
          <w:p>
            <w:pPr>
              <w:pStyle w:val="Normal"/>
              <w:rPr>
                <w:rFonts w:ascii="Times New Roman" w:hAnsi="Times New Roman" w:cs="Times New Roman"/>
                <w:sz w:val="18"/>
                <w:szCs w:val="18"/>
                <w:lang w:val="sr-CS"/>
              </w:rPr>
            </w:pPr>
            <w:r>
              <w:rPr>
                <w:rFonts w:cs="Times New Roman" w:ascii="Times New Roman" w:hAnsi="Times New Roman"/>
                <w:sz w:val="18"/>
                <w:szCs w:val="18"/>
              </w:rPr>
              <w:t>13) забрани возном, односно станичном особљу обављање послова и задатака, ако установи да постоји опасност да ће даљим вршењем и регулисањем железничког саобраћаја угрозити безбедност железничког саобраћаја</w:t>
            </w:r>
            <w:r>
              <w:rPr>
                <w:rFonts w:cs="Times New Roman" w:ascii="Times New Roman" w:hAnsi="Times New Roman"/>
                <w:sz w:val="18"/>
                <w:szCs w:val="18"/>
                <w:lang w:val="sr-CS"/>
              </w:rPr>
              <w:t xml:space="preserve"> (замор, алкохол, рад дужи од прописаног и с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rPr>
              <w:t xml:space="preserve">О утврђеним неправилностима и наложеним мерама </w:t>
            </w:r>
            <w:r>
              <w:rPr>
                <w:rFonts w:cs="Times New Roman" w:ascii="Times New Roman" w:hAnsi="Times New Roman"/>
                <w:sz w:val="18"/>
                <w:szCs w:val="18"/>
                <w:lang w:val="sr-CS"/>
              </w:rPr>
              <w:t>и</w:t>
            </w:r>
            <w:r>
              <w:rPr>
                <w:rFonts w:cs="Times New Roman" w:ascii="Times New Roman" w:hAnsi="Times New Roman"/>
                <w:sz w:val="18"/>
                <w:szCs w:val="18"/>
              </w:rPr>
              <w:t>нспектор извештава Дирекциј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47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4.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In all cases the competent authority, or the body designated for this, shall update the register provided for in Article 2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0.3.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Дирекција води и ажурира регистар дозвола које су издате, ажуриране, обновљене, истекле, суспендоване, одузете или пријављене као изгубљене, украдене или уништене.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лодавац је дужан да:</w:t>
            </w:r>
          </w:p>
          <w:p>
            <w:pPr>
              <w:pStyle w:val="Normal"/>
              <w:rPr>
                <w:rFonts w:ascii="Times New Roman" w:hAnsi="Times New Roman" w:cs="Times New Roman"/>
                <w:sz w:val="18"/>
                <w:szCs w:val="18"/>
              </w:rPr>
            </w:pPr>
            <w:r>
              <w:rPr>
                <w:rFonts w:cs="Times New Roman" w:ascii="Times New Roman" w:hAnsi="Times New Roman"/>
                <w:sz w:val="18"/>
                <w:szCs w:val="18"/>
              </w:rPr>
              <w:t xml:space="preserve">1) води и ажурира регистар додатних уверења која су издата, ажурирана, суспендована, одузета или пријављена као изгубљена, украдена или уништена,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3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9.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5. If a competent authority considers that a decision taken by a competent authority in another Member State pursuant to paragraph 4 fails to comply with the relevant criteria, the matter shall be referred to the Commission which shall deliver its opinion within three months. If necessary, corrective measures shall be proposed to the Member State concerned. In the event of disagreement or dispute, the matter shall be referred to the Committee referred to in Article 32(1), and the Commission shall take whatever measures are necessary in accordance with the regulatory procedure referred to in Article 32(2). A Member State may maintain a prohibition on a driver driving on its territory in accordance with paragraph 4 until the matter is concluded in accordance with this paragraph.</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не може применити на Републику Србиј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чланица ЕУ и не може да обавештава Комисиј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651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ithout prejudice to any other penalties or procedures established by this Directive, the Member States shall lay down rules on penalties applicable to infringements of the national provisions adopted pursuant to this Directive and shall take all measures necessary to ensure that they are implemented. The penalties provided for shall be effective, proportionate, non-discriminatory and dissuasive. The Member States shall notify the Commission of those provisions by the date specified in the first subparagraph of Article 36(1) at the latest and shall notify it without delay of any subsequent amendment affecting the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2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700.000 до 2.000.000 динара казниће се за прекршај привредно друштво или друго правно лице ак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0)  железнички радници немају положен стручни испит (члан 60. став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стручно оспособљава железничке раднике, а не поседује сертификат о испуњености услова из члана 61. став 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дозвол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 (члан 63. став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вучним возилом управља лице без дозволе за управљање вучним возилом (члан 66. став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4)  умножава дозволе за управљање вучним возилом (члан 66. став 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5) вучним возилом управља лице које не поседује додатно уверење да управља вучним возилом (члан 68.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о 1.500.000 динара казниће се за прекршај привредно друштво или друго правно лице ак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се у управљачници вучног возила не налази машиновођа који има додатно уверење за одређени део железничке инфраструктуре или управљач није унапред обавештен о томе (члан 68. став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без одлагања не ажурира додатно уверење кад се носилац стручно оспособи за управљање другим типовима вучних возила, односно за другу железничку инфраструктуру (члан 68. став 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1) без одлагања не обавести Дирекцију о свим суспендованим или одузетим додатним уверењима (члан 69. став 4);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2) не предузме мере наложене од стране Дирекције или о томе не обавести ту дирекцију у складу са чланом 69. став 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поступи супротно члану 70. став 3.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машиновођи не да право приступа његовим подацима из регистра послодавца или му, на његов захтев, не достави те податке (члан 70. став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без одлагања не обавести Дирекцију о престанку радног односа машиновође (члан 71. став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6) не изда оверену копију додатног уверења или не врати сва документа о његовој обуци, квалификацијама, искуству и стручним способностима (члан 71. став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Новчаном казном од 20.000 до 150.000 динара казниће се физичко лице ак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лице које управља вучним возилом, у току управљања тим возилом, код себе нема дозволу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66. став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лице које управља вучним возилом, у току управљања тим возилом, код себе нема додатно уверење или га не покаже на захтев овлашћеног лица Дирекције, лица за вршење унутрашњег надзора код железничког превозника, главног истражитеља и инспектора (члан 68. став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Обавештавање Комисије је обавеза држава чланица ЕУ</w:t>
            </w:r>
          </w:p>
        </w:tc>
      </w:tr>
      <w:tr>
        <w:trPr>
          <w:trHeight w:val="665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Measures designed to amend non-essential elements of this Directive by adapting the Annexes to scientific and technical progress shall be adopted in accordance with the regulatory procedure with scrutiny referred to in Article 32(3). On imperative grounds of urgency, the Commission may have recourse to the urgency procedure referred to in Article 3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Where the adaptations concern health and safety conditions, or professional competences, the Commission shall ensure that the social partners are consulted prior to their prepar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ве одредбе се односе на задатке Комисије и не могу се прописивати у ЗО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The Commission shall be assisted by the Committee set up by Article 21 of Directive 96/48/EC.</w:t>
            </w:r>
          </w:p>
          <w:p>
            <w:pPr>
              <w:pStyle w:val="Normal"/>
              <w:rPr>
                <w:rFonts w:ascii="Times New Roman" w:hAnsi="Times New Roman" w:cs="Times New Roman"/>
                <w:sz w:val="18"/>
                <w:szCs w:val="18"/>
              </w:rPr>
            </w:pPr>
            <w:r>
              <w:rPr>
                <w:rFonts w:cs="Times New Roman" w:ascii="Times New Roman" w:hAnsi="Times New Roman"/>
                <w:sz w:val="18"/>
                <w:szCs w:val="18"/>
              </w:rPr>
              <w:t>2. Where reference is made to this paragraph, Articles 5 and 7 of Decision 1999/468/EC shall apply, having regard to the provisions of Article 8 thereof.</w:t>
            </w:r>
          </w:p>
          <w:p>
            <w:pPr>
              <w:pStyle w:val="Normal"/>
              <w:rPr>
                <w:rFonts w:ascii="Times New Roman" w:hAnsi="Times New Roman" w:cs="Times New Roman"/>
                <w:sz w:val="18"/>
                <w:szCs w:val="18"/>
              </w:rPr>
            </w:pPr>
            <w:r>
              <w:rPr>
                <w:rFonts w:cs="Times New Roman" w:ascii="Times New Roman" w:hAnsi="Times New Roman"/>
                <w:sz w:val="18"/>
                <w:szCs w:val="18"/>
              </w:rPr>
              <w:t>The period laid down in Article 5(6) of Decision 1999/468/EC shall be set at three months.</w:t>
            </w:r>
          </w:p>
          <w:p>
            <w:pPr>
              <w:pStyle w:val="Normal"/>
              <w:rPr>
                <w:rFonts w:ascii="Times New Roman" w:hAnsi="Times New Roman" w:cs="Times New Roman"/>
                <w:sz w:val="18"/>
                <w:szCs w:val="18"/>
              </w:rPr>
            </w:pPr>
            <w:r>
              <w:rPr>
                <w:rFonts w:cs="Times New Roman" w:ascii="Times New Roman" w:hAnsi="Times New Roman"/>
                <w:sz w:val="18"/>
                <w:szCs w:val="18"/>
              </w:rPr>
              <w:t>3. Where reference is made to this paragraph, Article 5a(1) to (4), and Article 7 of Decision 1999/468/EC shall apply, having regard to the provisions of Article 8 thereof.</w:t>
            </w:r>
          </w:p>
          <w:p>
            <w:pPr>
              <w:pStyle w:val="Normal"/>
              <w:rPr>
                <w:rFonts w:ascii="Times New Roman" w:hAnsi="Times New Roman" w:cs="Times New Roman"/>
                <w:sz w:val="18"/>
                <w:szCs w:val="18"/>
              </w:rPr>
            </w:pPr>
            <w:r>
              <w:rPr>
                <w:rFonts w:cs="Times New Roman" w:ascii="Times New Roman" w:hAnsi="Times New Roman"/>
                <w:sz w:val="18"/>
                <w:szCs w:val="18"/>
              </w:rPr>
              <w:t>4. Where reference is made to this paragraph, Article 5a(1), (2), (4) and (6), and Article 7 of Decision 1999/468/EC shall apply, having regard to the provisions of Article 8 thereof.</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ве одродбе се односе на задатке Комисије и не могу се прописивати у ЗО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he Agency shall evaluate the development of the certification of train drivers in accordance with this Directive. It shall submit to the Commission, not later than four years following the adoption of the basic parameters of the registers provided for in Article 22(4), a report containing, where appropriate, improvements to be made to the system as regards:</w:t>
            </w:r>
          </w:p>
          <w:p>
            <w:pPr>
              <w:pStyle w:val="Normal"/>
              <w:rPr>
                <w:rFonts w:ascii="Times New Roman" w:hAnsi="Times New Roman" w:cs="Times New Roman"/>
                <w:sz w:val="18"/>
                <w:szCs w:val="18"/>
              </w:rPr>
            </w:pPr>
            <w:r>
              <w:rPr>
                <w:rFonts w:cs="Times New Roman" w:ascii="Times New Roman" w:hAnsi="Times New Roman"/>
                <w:sz w:val="18"/>
                <w:szCs w:val="18"/>
              </w:rPr>
              <w:t>(a) the procedures for issuing licences and certificates;</w:t>
            </w:r>
          </w:p>
          <w:p>
            <w:pPr>
              <w:pStyle w:val="Normal"/>
              <w:rPr>
                <w:rFonts w:ascii="Times New Roman" w:hAnsi="Times New Roman" w:cs="Times New Roman"/>
                <w:sz w:val="18"/>
                <w:szCs w:val="18"/>
              </w:rPr>
            </w:pPr>
            <w:r>
              <w:rPr>
                <w:rFonts w:cs="Times New Roman" w:ascii="Times New Roman" w:hAnsi="Times New Roman"/>
                <w:sz w:val="18"/>
                <w:szCs w:val="18"/>
              </w:rPr>
              <w:t>(b) the accreditation of training centres and examiners;</w:t>
            </w:r>
          </w:p>
          <w:p>
            <w:pPr>
              <w:pStyle w:val="Normal"/>
              <w:rPr>
                <w:rFonts w:ascii="Times New Roman" w:hAnsi="Times New Roman" w:cs="Times New Roman"/>
                <w:sz w:val="18"/>
                <w:szCs w:val="18"/>
              </w:rPr>
            </w:pPr>
            <w:r>
              <w:rPr>
                <w:rFonts w:cs="Times New Roman" w:ascii="Times New Roman" w:hAnsi="Times New Roman"/>
                <w:sz w:val="18"/>
                <w:szCs w:val="18"/>
              </w:rPr>
              <w:t>(c) the quality system put in place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t>(d) the mutual recognition of certificates;</w:t>
            </w:r>
          </w:p>
          <w:p>
            <w:pPr>
              <w:pStyle w:val="Normal"/>
              <w:rPr>
                <w:rFonts w:ascii="Times New Roman" w:hAnsi="Times New Roman" w:cs="Times New Roman"/>
                <w:sz w:val="18"/>
                <w:szCs w:val="18"/>
              </w:rPr>
            </w:pPr>
            <w:r>
              <w:rPr>
                <w:rFonts w:cs="Times New Roman" w:ascii="Times New Roman" w:hAnsi="Times New Roman"/>
                <w:sz w:val="18"/>
                <w:szCs w:val="18"/>
              </w:rPr>
              <w:t>(e) the adequacy of the training requirements specified in Annexes IV, V and VI in relation to the market structure and the categories mentioned in Article 4(2)(a);</w:t>
            </w:r>
          </w:p>
          <w:p>
            <w:pPr>
              <w:pStyle w:val="Normal"/>
              <w:rPr>
                <w:rFonts w:ascii="Times New Roman" w:hAnsi="Times New Roman" w:cs="Times New Roman"/>
                <w:sz w:val="18"/>
                <w:szCs w:val="18"/>
              </w:rPr>
            </w:pPr>
            <w:r>
              <w:rPr>
                <w:rFonts w:cs="Times New Roman" w:ascii="Times New Roman" w:hAnsi="Times New Roman"/>
                <w:sz w:val="18"/>
                <w:szCs w:val="18"/>
              </w:rPr>
              <w:t>(f) the interconnection of registers and mobility in the employment market.</w:t>
            </w:r>
          </w:p>
          <w:p>
            <w:pPr>
              <w:pStyle w:val="Normal"/>
              <w:rPr>
                <w:rFonts w:ascii="Times New Roman" w:hAnsi="Times New Roman" w:cs="Times New Roman"/>
                <w:sz w:val="18"/>
                <w:szCs w:val="18"/>
              </w:rPr>
            </w:pPr>
            <w:r>
              <w:rPr>
                <w:rFonts w:cs="Times New Roman" w:ascii="Times New Roman" w:hAnsi="Times New Roman"/>
                <w:sz w:val="18"/>
                <w:szCs w:val="18"/>
              </w:rPr>
              <w:t>Furthermore, in this report the Agency may, if appropriate, recommend measures regarding the theoretical and practical examination of the professional knowledge of applicants for the harmonised certificate for rolling stock and relevant infrastructure.</w:t>
            </w:r>
          </w:p>
          <w:p>
            <w:pPr>
              <w:pStyle w:val="Normal"/>
              <w:rPr>
                <w:rFonts w:ascii="Times New Roman" w:hAnsi="Times New Roman" w:cs="Times New Roman"/>
                <w:sz w:val="18"/>
                <w:szCs w:val="18"/>
              </w:rPr>
            </w:pPr>
            <w:r>
              <w:rPr>
                <w:rFonts w:cs="Times New Roman" w:ascii="Times New Roman" w:hAnsi="Times New Roman"/>
                <w:sz w:val="18"/>
                <w:szCs w:val="18"/>
              </w:rPr>
              <w:t>The Commission shall take appropriate measures on the basis of these recommendations and shall propose, if necessary, changes to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ве одродбе се односе на задатке Агенције и Комисије и не могу се прописивати у ЗО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By 4 December 2012, the Agency shall examine the possibility of using a smartcard combining the licence and certificates provided for in Article 4, and shall prepare a cost/benefit analysis thereof.</w:t>
            </w:r>
          </w:p>
          <w:p>
            <w:pPr>
              <w:pStyle w:val="Normal"/>
              <w:rPr>
                <w:rFonts w:ascii="Times New Roman" w:hAnsi="Times New Roman" w:cs="Times New Roman"/>
                <w:sz w:val="18"/>
                <w:szCs w:val="18"/>
              </w:rPr>
            </w:pPr>
            <w:r>
              <w:rPr>
                <w:rFonts w:cs="Times New Roman" w:ascii="Times New Roman" w:hAnsi="Times New Roman"/>
                <w:sz w:val="18"/>
                <w:szCs w:val="18"/>
              </w:rPr>
              <w:t>Measures designed to amend non-essential elements of this Directive and relating to the technical and operating specifications for such a smartcard shall be adopted on the basis of a draft prepared by the Agency and in accordance with the regulatory procedure with scrutiny referred to in Article 32(3).</w:t>
            </w:r>
          </w:p>
          <w:p>
            <w:pPr>
              <w:pStyle w:val="Normal"/>
              <w:rPr>
                <w:rFonts w:ascii="Times New Roman" w:hAnsi="Times New Roman" w:cs="Times New Roman"/>
                <w:sz w:val="18"/>
                <w:szCs w:val="18"/>
              </w:rPr>
            </w:pPr>
            <w:r>
              <w:rPr>
                <w:rFonts w:cs="Times New Roman" w:ascii="Times New Roman" w:hAnsi="Times New Roman"/>
                <w:sz w:val="18"/>
                <w:szCs w:val="18"/>
              </w:rPr>
              <w:t>If the implementation of the smartcard does not entail any modification to this Directive or the Annexes hereto, the specifications of the smartcard shall be adopted in accordance with the regulatory procedure referred to in Article 32(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ве одродбе се односе на задатке Агенције и не могу се прописивати у ЗО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35. </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Member States shall assist one another in the implementation of this Directive. Competent authorities shall cooperate during this phase of implement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Agency shall assist this cooperation and organise appropriate meetings with representatives of the competent authorit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рбија није држава члан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 може да учествује у оваквој сарадњ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Member States shall bring into force the laws, regulations and administrative provisions necessary to comply with this Directive before 4 December 2009. They shall forthwith inform the Commission there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n Member States adopt those measures, they shall contain a reference to this Directive or shall be accompanied by such reference on the occasion of their official publication. The methods of making such reference shall be laid down by Member Sta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provisions of national law which they adopt in the field covered by this Directive. The Commission shall inform the other Member States thereof.</w:t>
            </w:r>
          </w:p>
          <w:p>
            <w:pPr>
              <w:pStyle w:val="Normal"/>
              <w:rPr>
                <w:rFonts w:ascii="Times New Roman" w:hAnsi="Times New Roman" w:cs="Times New Roman"/>
                <w:sz w:val="18"/>
                <w:szCs w:val="18"/>
              </w:rPr>
            </w:pPr>
            <w:r>
              <w:rPr>
                <w:rFonts w:cs="Times New Roman" w:ascii="Times New Roman" w:hAnsi="Times New Roman"/>
                <w:sz w:val="18"/>
                <w:szCs w:val="18"/>
              </w:rPr>
              <w:t>3. The obligations for transposition and implementation of this Directive shall not apply to Cyprus and Malta as long as no railway system is established within their territor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во се односи на рокове усклађивања националних закона и других прописа држава чланица ЕУ и обавештавање Комисије о томе. Србија није чланица Е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his Directive shall be phased in gradually as indicated below.</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The registers provided for in Article 22 shall be set up within two years of the adoption of the basic parameters of the registers provided for in Article 2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a) Within two years of the adoption of the basic parameters of the registers provided for in Article 22(4), certificates or licences shall be issued in accordance with this Directive to drivers performing cross-border services, cabotage services or freight services in another Member State, or work in at least two Member States, without prejudice to the provisions of point 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rom that same date, all train drivers performing the services listed above, including those not yet licensed or certified in accordance with this Directive, shall comply with the periodic checks provided for in Article 1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 Within two years of the setting-up of the registers provided for in point 1, all new licences and certificates shall be issued in accordance with this Directive, without prejudice to the provisions of point 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 Within seven years of the setting-up of the registers provided for in point 1, all drivers shall hold licences and certificates in conformity with this Directive. The issuing bodies shall take into account all professional competencies already acquired by each driver in such a way that this requirement does not generate unnecessary administrative and financial burdens. Entitlements to drive previously granted to drivers shall be safeguarded, as far as possible. The issuing bodies may nevertheless decide, for individual drivers or for groups of drivers, as appropriate, that additional examinations and/or training are necessary in order to obtain licences and/or certificates under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 Drivers authorised to drive in accordance with the provisions which applied prior to the application of point 2(a) or (b) may continue to pursue their professional activities on the basis of their entitlements, and without applying the provisions of this Directive, for up to seven years from the setting-up of the registers provided for in point 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the case of apprentices who started an approved education and training programme or an approved training course prior to the application of point 2(a) or (b), Member States may certify these apprentices in accordance with existing national provis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or drivers and apprentices referred to in this point, the competent authority or authorities involved may, in exceptional cases, grant exemptions from the medical requirements laid down in Annex II. The validity of any licence issued with such exemption shall be limited to the territory of the Member Stat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 Competent authorities, railway undertakings and infrastructure managers shall ensure the gradual application of periodic checks corresponding to those provided for by Article 16 to drivers who do not hold licences and certificates in conformity with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Where a Member State so requests, the Commission shall ask the Agency, in consultation with that Member State, to carry out a cost/ benefit analysis of the application of the provisions of this Directive to train drivers operating exclusively on the territory of that Member State. The cost/benefit analysis shall cover a period of 10 years. This cost/benefit analysis shall be submitted to the Commission within two years of the setting-up of the registers provided for in point 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f this cost/benefit analysis shows that the costs of applying the provisions of this Directive to such train drivers outweigh the benefits, the Commission shall, in accordance with the regulatory procedure referred to in Article 32(2), adopt a decision within six months following the submission of the results of this cost/benefit analysis. The decision may be that the provisions of point 2(b) and (c) of this Article do not have to be applied to such train drivers for a period of up to 10 years on the territory of the Member State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No later than 24 months prior to the expiry of this temporary exemption period, the Commission, taking into account relevant developments in the railway sector in the Member State concerned, may, in accordance with the regulatory procedure referred to in Article 32(2), request the Agency to carry out another cost/benefit analysis, to be submitted to the Commission no later than 12 months prior to the expiry of this temporary exemption period. The Commission shall take a decision in accordance with the procedure described in the second subparagraph of this poin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Слично као за 36.</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Транспортно тржиште још није отворено за стране превознике.</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Дискрециона права.</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е Комисије и сарадња са  Комисијом.</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55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his Directive shall enter in force on the day following its publication in the Official Journal of the European Un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Прелазне и завршне одредб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99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9.</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his Directive is addressed to the Member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Прелазне и завршне одредб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69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аI.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CHARACTERISTICS OF THE LICENCE</w:t>
            </w:r>
          </w:p>
          <w:p>
            <w:pPr>
              <w:pStyle w:val="Normal"/>
              <w:rPr>
                <w:rFonts w:ascii="Times New Roman" w:hAnsi="Times New Roman" w:cs="Times New Roman"/>
                <w:sz w:val="18"/>
                <w:szCs w:val="18"/>
              </w:rPr>
            </w:pPr>
            <w:r>
              <w:rPr>
                <w:rFonts w:cs="Times New Roman" w:ascii="Times New Roman" w:hAnsi="Times New Roman"/>
                <w:sz w:val="18"/>
                <w:szCs w:val="18"/>
              </w:rPr>
              <w:t>The physical characteristics of the train driver’s licence must be in conformity with ISO standards 7810 and 7816-1.</w:t>
            </w:r>
          </w:p>
          <w:p>
            <w:pPr>
              <w:pStyle w:val="Normal"/>
              <w:rPr>
                <w:rFonts w:ascii="Times New Roman" w:hAnsi="Times New Roman" w:cs="Times New Roman"/>
                <w:sz w:val="18"/>
                <w:szCs w:val="18"/>
              </w:rPr>
            </w:pPr>
            <w:r>
              <w:rPr>
                <w:rFonts w:cs="Times New Roman" w:ascii="Times New Roman" w:hAnsi="Times New Roman"/>
                <w:sz w:val="18"/>
                <w:szCs w:val="18"/>
              </w:rPr>
              <w:t>The card must be made of polycarbonate.</w:t>
            </w:r>
          </w:p>
          <w:p>
            <w:pPr>
              <w:pStyle w:val="Normal"/>
              <w:rPr>
                <w:rFonts w:ascii="Times New Roman" w:hAnsi="Times New Roman" w:cs="Times New Roman"/>
                <w:sz w:val="18"/>
                <w:szCs w:val="18"/>
              </w:rPr>
            </w:pPr>
            <w:r>
              <w:rPr>
                <w:rFonts w:cs="Times New Roman" w:ascii="Times New Roman" w:hAnsi="Times New Roman"/>
                <w:sz w:val="18"/>
                <w:szCs w:val="18"/>
              </w:rPr>
              <w:t>The methods for verifying the characteristics of the driving licences to ensure that they are consistent with international standards must comply with ISO standard 1037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w:t>
            </w:r>
            <w:r>
              <w:rPr>
                <w:rFonts w:cs="Times New Roman" w:ascii="Times New Roman" w:hAnsi="Times New Roman"/>
                <w:b/>
                <w:sz w:val="18"/>
                <w:szCs w:val="18"/>
              </w:rPr>
              <w:t>2</w:t>
            </w:r>
            <w:r>
              <w:rPr>
                <w:rFonts w:cs="Times New Roman" w:ascii="Times New Roman" w:hAnsi="Times New Roman"/>
                <w:b/>
                <w:sz w:val="18"/>
                <w:szCs w:val="18"/>
                <w:lang w:val="ru-RU"/>
              </w:rPr>
              <w:t>.</w:t>
            </w:r>
          </w:p>
          <w:p>
            <w:pPr>
              <w:pStyle w:val="Normal"/>
              <w:spacing w:before="120" w:after="120"/>
              <w:ind w:firstLine="5"/>
              <w:rPr/>
            </w:pPr>
            <w:r>
              <w:rPr>
                <w:rFonts w:cs="Times New Roman" w:ascii="Times New Roman" w:hAnsi="Times New Roman"/>
                <w:sz w:val="18"/>
                <w:szCs w:val="18"/>
                <w:lang w:val="ru-RU"/>
              </w:rPr>
              <w:t>а3.</w:t>
            </w:r>
            <w:r>
              <w:rPr>
                <w:rFonts w:cs="Times New Roman" w:ascii="Times New Roman" w:hAnsi="Times New Roman"/>
                <w:sz w:val="18"/>
                <w:szCs w:val="18"/>
              </w:rPr>
              <w:t>I.</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ФИЗИЧКЕ КАРАКТЕРИСТИКЕ ДОЗВОЛЕ ЗА УПРАВЉАЊЕ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Дозвола за управљање вучним возилом је формата ID-1, утврђеним у стандарду SRPS ISO/IEC 7810 Идентификационе картице - Физичке карактеристик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Методе за проверу особина дозвола за управљање вучним возилом, како би се осигурало да су оне у складу са стандардом, морају да буду усаглашене са стандардом SRPS ISO/IEC 10373-1 Идентификационе картице - Методе испитивања - Део 1: Физичке карактеристик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707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 CONTENTS OF THE LICENCE</w:t>
            </w:r>
          </w:p>
          <w:p>
            <w:pPr>
              <w:pStyle w:val="Normal"/>
              <w:rPr>
                <w:rFonts w:ascii="Times New Roman" w:hAnsi="Times New Roman" w:cs="Times New Roman"/>
                <w:sz w:val="18"/>
                <w:szCs w:val="18"/>
              </w:rPr>
            </w:pPr>
            <w:r>
              <w:rPr>
                <w:rFonts w:cs="Times New Roman" w:ascii="Times New Roman" w:hAnsi="Times New Roman"/>
                <w:sz w:val="18"/>
                <w:szCs w:val="18"/>
              </w:rPr>
              <w:t>The front of the licence must contai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the words ‘Train driver’s licence’ printed in large type in the language or languages of the Member State issuing the lic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 the name of the Member State issuing the lic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 the distinguishing sign of the Member State issuing the licence in accordance with the country’s ISO 3166 code, printed in negative in a blue rectangle and encircled by 12 yellow sta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 information specific to the licence issued, numbered as follows:</w:t>
            </w:r>
          </w:p>
          <w:p>
            <w:pPr>
              <w:pStyle w:val="Normal"/>
              <w:rPr>
                <w:rFonts w:ascii="Times New Roman" w:hAnsi="Times New Roman" w:cs="Times New Roman"/>
                <w:sz w:val="18"/>
                <w:szCs w:val="18"/>
              </w:rPr>
            </w:pPr>
            <w:r>
              <w:rPr>
                <w:rFonts w:cs="Times New Roman" w:ascii="Times New Roman" w:hAnsi="Times New Roman"/>
                <w:sz w:val="18"/>
                <w:szCs w:val="18"/>
              </w:rPr>
              <w:t>(i) the surname of the holder;</w:t>
            </w:r>
          </w:p>
          <w:p>
            <w:pPr>
              <w:pStyle w:val="Normal"/>
              <w:rPr>
                <w:rFonts w:ascii="Times New Roman" w:hAnsi="Times New Roman" w:cs="Times New Roman"/>
                <w:sz w:val="18"/>
                <w:szCs w:val="18"/>
              </w:rPr>
            </w:pPr>
            <w:r>
              <w:rPr>
                <w:rFonts w:cs="Times New Roman" w:ascii="Times New Roman" w:hAnsi="Times New Roman"/>
                <w:sz w:val="18"/>
                <w:szCs w:val="18"/>
              </w:rPr>
              <w:t>(ii) other name(s) of the holder;</w:t>
            </w:r>
          </w:p>
          <w:p>
            <w:pPr>
              <w:pStyle w:val="Normal"/>
              <w:rPr>
                <w:rFonts w:ascii="Times New Roman" w:hAnsi="Times New Roman" w:cs="Times New Roman"/>
                <w:sz w:val="18"/>
                <w:szCs w:val="18"/>
              </w:rPr>
            </w:pPr>
            <w:r>
              <w:rPr>
                <w:rFonts w:cs="Times New Roman" w:ascii="Times New Roman" w:hAnsi="Times New Roman"/>
                <w:sz w:val="18"/>
                <w:szCs w:val="18"/>
              </w:rPr>
              <w:t>(iii) the date and place of birth of the holder;</w:t>
            </w:r>
          </w:p>
          <w:p>
            <w:pPr>
              <w:pStyle w:val="Normal"/>
              <w:rPr>
                <w:rFonts w:ascii="Times New Roman" w:hAnsi="Times New Roman" w:cs="Times New Roman"/>
                <w:sz w:val="18"/>
                <w:szCs w:val="18"/>
              </w:rPr>
            </w:pPr>
            <w:r>
              <w:rPr>
                <w:rFonts w:cs="Times New Roman" w:ascii="Times New Roman" w:hAnsi="Times New Roman"/>
                <w:sz w:val="18"/>
                <w:szCs w:val="18"/>
              </w:rPr>
              <w:t>(iv) — the date of issue of the licenc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date of expiry of the licenc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name of the issuing authorit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reference number assigned to the employee by the employer (optional);</w:t>
            </w:r>
          </w:p>
          <w:p>
            <w:pPr>
              <w:pStyle w:val="Normal"/>
              <w:rPr>
                <w:rFonts w:ascii="Times New Roman" w:hAnsi="Times New Roman" w:cs="Times New Roman"/>
                <w:sz w:val="18"/>
                <w:szCs w:val="18"/>
              </w:rPr>
            </w:pPr>
            <w:r>
              <w:rPr>
                <w:rFonts w:cs="Times New Roman" w:ascii="Times New Roman" w:hAnsi="Times New Roman"/>
                <w:sz w:val="18"/>
                <w:szCs w:val="18"/>
              </w:rPr>
              <w:t>(v) the number of the licence giving access to data in the national register;</w:t>
            </w:r>
          </w:p>
          <w:p>
            <w:pPr>
              <w:pStyle w:val="Normal"/>
              <w:rPr>
                <w:rFonts w:ascii="Times New Roman" w:hAnsi="Times New Roman" w:cs="Times New Roman"/>
                <w:sz w:val="18"/>
                <w:szCs w:val="18"/>
              </w:rPr>
            </w:pPr>
            <w:r>
              <w:rPr>
                <w:rFonts w:cs="Times New Roman" w:ascii="Times New Roman" w:hAnsi="Times New Roman"/>
                <w:sz w:val="18"/>
                <w:szCs w:val="18"/>
              </w:rPr>
              <w:t>(vi) a photograph of the holder;</w:t>
            </w:r>
          </w:p>
          <w:p>
            <w:pPr>
              <w:pStyle w:val="Normal"/>
              <w:rPr>
                <w:rFonts w:ascii="Times New Roman" w:hAnsi="Times New Roman" w:cs="Times New Roman"/>
                <w:sz w:val="18"/>
                <w:szCs w:val="18"/>
              </w:rPr>
            </w:pPr>
            <w:r>
              <w:rPr>
                <w:rFonts w:cs="Times New Roman" w:ascii="Times New Roman" w:hAnsi="Times New Roman"/>
                <w:sz w:val="18"/>
                <w:szCs w:val="18"/>
              </w:rPr>
              <w:t>(vii) the signature of the holder;</w:t>
            </w:r>
          </w:p>
          <w:p>
            <w:pPr>
              <w:pStyle w:val="Normal"/>
              <w:rPr>
                <w:rFonts w:ascii="Times New Roman" w:hAnsi="Times New Roman" w:cs="Times New Roman"/>
                <w:sz w:val="18"/>
                <w:szCs w:val="18"/>
              </w:rPr>
            </w:pPr>
            <w:r>
              <w:rPr>
                <w:rFonts w:cs="Times New Roman" w:ascii="Times New Roman" w:hAnsi="Times New Roman"/>
                <w:sz w:val="18"/>
                <w:szCs w:val="18"/>
              </w:rPr>
              <w:t>(viii) the permanent place of residence or postal address of the holder (option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e) the words ‘European Communities model’ in the language or languages of the Member State issuing the licence and the words ‘Train driving licence’ in the other languages of the Community, printed in yellow to form the background of the licence;</w:t>
            </w:r>
          </w:p>
          <w:p>
            <w:pPr>
              <w:pStyle w:val="Normal"/>
              <w:rPr>
                <w:rFonts w:ascii="Times New Roman" w:hAnsi="Times New Roman" w:cs="Times New Roman"/>
                <w:sz w:val="18"/>
                <w:szCs w:val="18"/>
              </w:rPr>
            </w:pPr>
            <w:r>
              <w:rPr>
                <w:rFonts w:cs="Times New Roman" w:ascii="Times New Roman" w:hAnsi="Times New Roman"/>
                <w:sz w:val="18"/>
                <w:szCs w:val="18"/>
              </w:rPr>
              <w:t>(f) the reference colour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lue: Pantone Reflex blu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ellow: Pantone yellow;</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g) additional information, or medical restrictions for use imposed by a competent authority in accordance with Annex II, in code form.</w:t>
            </w:r>
          </w:p>
          <w:p>
            <w:pPr>
              <w:pStyle w:val="Normal"/>
              <w:rPr>
                <w:rFonts w:ascii="Times New Roman" w:hAnsi="Times New Roman" w:cs="Times New Roman"/>
                <w:sz w:val="18"/>
                <w:szCs w:val="18"/>
              </w:rPr>
            </w:pPr>
            <w:r>
              <w:rPr>
                <w:rFonts w:cs="Times New Roman" w:ascii="Times New Roman" w:hAnsi="Times New Roman"/>
                <w:sz w:val="18"/>
                <w:szCs w:val="18"/>
              </w:rPr>
              <w:t>The codes shall be decided by the Commission, in accordance with the regulatory procedure referred to in Article 32(2) and on the basis of a recommendation from the Agenc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w:t>
            </w:r>
            <w:r>
              <w:rPr>
                <w:rFonts w:cs="Times New Roman" w:ascii="Times New Roman" w:hAnsi="Times New Roman"/>
                <w:b/>
                <w:sz w:val="18"/>
                <w:szCs w:val="18"/>
              </w:rPr>
              <w:t>2</w:t>
            </w:r>
            <w:r>
              <w:rPr>
                <w:rFonts w:cs="Times New Roman" w:ascii="Times New Roman" w:hAnsi="Times New Roman"/>
                <w:b/>
                <w:sz w:val="18"/>
                <w:szCs w:val="18"/>
                <w:lang w:val="ru-RU"/>
              </w:rPr>
              <w:t>.</w:t>
            </w:r>
          </w:p>
          <w:p>
            <w:pPr>
              <w:pStyle w:val="Normal"/>
              <w:spacing w:before="120" w:after="120"/>
              <w:ind w:firstLine="5"/>
              <w:rPr/>
            </w:pPr>
            <w:r>
              <w:rPr>
                <w:rFonts w:cs="Times New Roman" w:ascii="Times New Roman" w:hAnsi="Times New Roman"/>
                <w:sz w:val="18"/>
                <w:szCs w:val="18"/>
                <w:lang w:val="ru-RU"/>
              </w:rPr>
              <w:t>а3.I</w:t>
            </w:r>
            <w:r>
              <w:rPr>
                <w:rFonts w:cs="Times New Roman" w:ascii="Times New Roman" w:hAnsi="Times New Roman"/>
                <w:sz w:val="18"/>
                <w:szCs w:val="18"/>
              </w:rPr>
              <w:t>II</w:t>
            </w:r>
            <w:r>
              <w:rPr>
                <w:rFonts w:cs="Times New Roman" w:ascii="Times New Roman" w:hAnsi="Times New Roman"/>
                <w:sz w:val="18"/>
                <w:szCs w:val="18"/>
                <w:lang w:val="ru-RU"/>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I. САДРЖИНА ДОЗВОЛЕ ЗА УПРАВЉАЊЕ ВУЧНИМ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за управљање вучним одговара обрасцу, референтним бојама (Pantone Reflex Blue и Pantone Yellow) и шарама датим у поглављу VI. овог прилог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звола за управљање вучним возилом садржи податке на обе стра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редњој страни 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 речи "ДОЗВОЛА ЗА УПРАВЉАЊЕ ВУЧНИМ ВОЗИЛОМ", на врх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 идентификациона ознака Републике Србије (RS) у складу са стандардом SRPS EN ISO 3166-1 Кoдoви зa прeдстaвљaњe имeнa зeмaљa и њихoвих aдминистрaтивних jeдиницa - Дeo 1: Кoдoви зeмaљa - код алфа-2, беле боје, у плавом правоугаонику у горњем левом уг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 подаци специфични за издату дозволу за управљање вучним возилом и нумерисани бројевима како сле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езиме носиоца дозволе, које мора да се слаже са оним које је наведено у личној карти или пасошу;</w:t>
            </w:r>
          </w:p>
          <w:p>
            <w:pPr>
              <w:pStyle w:val="Normal"/>
              <w:rPr>
                <w:rFonts w:ascii="Times New Roman" w:hAnsi="Times New Roman" w:cs="Times New Roman"/>
                <w:sz w:val="18"/>
                <w:szCs w:val="18"/>
              </w:rPr>
            </w:pPr>
            <w:r>
              <w:rPr>
                <w:rFonts w:cs="Times New Roman" w:ascii="Times New Roman" w:hAnsi="Times New Roman"/>
                <w:sz w:val="18"/>
                <w:szCs w:val="18"/>
                <w:lang w:val="sr-CS"/>
              </w:rPr>
              <w:t>2. име носиоца дозволе, које мора да се слаже са оним које је наведено у личној карти или пасошу;</w:t>
            </w:r>
          </w:p>
          <w:p>
            <w:pPr>
              <w:pStyle w:val="Normal"/>
              <w:rPr>
                <w:rFonts w:ascii="Times New Roman" w:hAnsi="Times New Roman" w:cs="Times New Roman"/>
                <w:sz w:val="18"/>
                <w:szCs w:val="18"/>
              </w:rPr>
            </w:pPr>
            <w:r>
              <w:rPr>
                <w:rFonts w:cs="Times New Roman" w:ascii="Times New Roman" w:hAnsi="Times New Roman"/>
                <w:sz w:val="18"/>
                <w:szCs w:val="18"/>
              </w:rPr>
              <w:t>3. датум и место рођења носиоца дозволе;</w:t>
            </w:r>
          </w:p>
          <w:p>
            <w:pPr>
              <w:pStyle w:val="Normal"/>
              <w:rPr>
                <w:rFonts w:ascii="Times New Roman" w:hAnsi="Times New Roman" w:cs="Times New Roman"/>
                <w:sz w:val="18"/>
                <w:szCs w:val="18"/>
              </w:rPr>
            </w:pPr>
            <w:r>
              <w:rPr>
                <w:rFonts w:cs="Times New Roman" w:ascii="Times New Roman" w:hAnsi="Times New Roman"/>
                <w:sz w:val="18"/>
                <w:szCs w:val="18"/>
              </w:rPr>
              <w:t>4а датум издавања дозволе за управљање вучним возилом;</w:t>
            </w:r>
          </w:p>
          <w:p>
            <w:pPr>
              <w:pStyle w:val="Normal"/>
              <w:rPr>
                <w:rFonts w:ascii="Times New Roman" w:hAnsi="Times New Roman" w:cs="Times New Roman"/>
                <w:sz w:val="18"/>
                <w:szCs w:val="18"/>
              </w:rPr>
            </w:pPr>
            <w:r>
              <w:rPr>
                <w:rFonts w:cs="Times New Roman" w:ascii="Times New Roman" w:hAnsi="Times New Roman"/>
                <w:sz w:val="18"/>
                <w:szCs w:val="18"/>
              </w:rPr>
              <w:t>4b датум истека дозволе за управљање вучним возилом;</w:t>
            </w:r>
          </w:p>
          <w:p>
            <w:pPr>
              <w:pStyle w:val="Normal"/>
              <w:rPr>
                <w:rFonts w:ascii="Times New Roman" w:hAnsi="Times New Roman" w:cs="Times New Roman"/>
                <w:sz w:val="18"/>
                <w:szCs w:val="18"/>
              </w:rPr>
            </w:pPr>
            <w:r>
              <w:rPr>
                <w:rFonts w:cs="Times New Roman" w:ascii="Times New Roman" w:hAnsi="Times New Roman"/>
                <w:sz w:val="18"/>
                <w:szCs w:val="18"/>
              </w:rPr>
              <w:t>4c назив органа који је издао дозволу за управљање вучним возилом;</w:t>
            </w:r>
          </w:p>
          <w:p>
            <w:pPr>
              <w:pStyle w:val="Normal"/>
              <w:rPr>
                <w:rFonts w:ascii="Times New Roman" w:hAnsi="Times New Roman" w:cs="Times New Roman"/>
                <w:sz w:val="18"/>
                <w:szCs w:val="18"/>
              </w:rPr>
            </w:pPr>
            <w:r>
              <w:rPr>
                <w:rFonts w:cs="Times New Roman" w:ascii="Times New Roman" w:hAnsi="Times New Roman"/>
                <w:sz w:val="18"/>
                <w:szCs w:val="18"/>
              </w:rPr>
              <w:t>4d референтни број запосленог код његовог послодавца (ако је додељен);</w:t>
            </w:r>
          </w:p>
          <w:p>
            <w:pPr>
              <w:pStyle w:val="Normal"/>
              <w:rPr>
                <w:rFonts w:ascii="Times New Roman" w:hAnsi="Times New Roman" w:cs="Times New Roman"/>
                <w:sz w:val="18"/>
                <w:szCs w:val="18"/>
              </w:rPr>
            </w:pPr>
            <w:r>
              <w:rPr>
                <w:rFonts w:cs="Times New Roman" w:ascii="Times New Roman" w:hAnsi="Times New Roman"/>
                <w:sz w:val="18"/>
                <w:szCs w:val="18"/>
              </w:rPr>
              <w:t>5. број дозволе за управљање вучним возилом, заснован на европском идентификационом броју (EIN - European Identification Number).</w:t>
            </w:r>
          </w:p>
          <w:p>
            <w:pPr>
              <w:pStyle w:val="Normal"/>
              <w:rPr>
                <w:rFonts w:ascii="Times New Roman" w:hAnsi="Times New Roman" w:cs="Times New Roman"/>
                <w:sz w:val="18"/>
                <w:szCs w:val="18"/>
              </w:rPr>
            </w:pPr>
            <w:r>
              <w:rPr>
                <w:rFonts w:cs="Times New Roman" w:ascii="Times New Roman" w:hAnsi="Times New Roman"/>
                <w:sz w:val="18"/>
                <w:szCs w:val="18"/>
              </w:rPr>
              <w:t>Пример броја дозволе: RS 71 2017 0025</w:t>
            </w:r>
          </w:p>
          <w:p>
            <w:pPr>
              <w:pStyle w:val="Normal"/>
              <w:rPr>
                <w:rFonts w:ascii="Times New Roman" w:hAnsi="Times New Roman" w:cs="Times New Roman"/>
                <w:sz w:val="18"/>
                <w:szCs w:val="18"/>
              </w:rPr>
            </w:pPr>
            <w:r>
              <w:rPr>
                <w:rFonts w:cs="Times New Roman" w:ascii="Times New Roman" w:hAnsi="Times New Roman"/>
                <w:sz w:val="18"/>
                <w:szCs w:val="18"/>
              </w:rPr>
              <w:t>где су:</w:t>
            </w:r>
          </w:p>
          <w:p>
            <w:pPr>
              <w:pStyle w:val="Normal"/>
              <w:rPr>
                <w:rFonts w:ascii="Times New Roman" w:hAnsi="Times New Roman" w:cs="Times New Roman"/>
                <w:sz w:val="18"/>
                <w:szCs w:val="18"/>
              </w:rPr>
            </w:pPr>
            <w:r>
              <w:rPr>
                <w:rFonts w:cs="Times New Roman" w:ascii="Times New Roman" w:hAnsi="Times New Roman"/>
                <w:sz w:val="18"/>
                <w:szCs w:val="18"/>
              </w:rPr>
              <w:t>RS - словни кôд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71 - врста документа (дозвола за управљање вучним возилом);</w:t>
            </w:r>
          </w:p>
          <w:p>
            <w:pPr>
              <w:pStyle w:val="Normal"/>
              <w:rPr>
                <w:rFonts w:ascii="Times New Roman" w:hAnsi="Times New Roman" w:cs="Times New Roman"/>
                <w:sz w:val="18"/>
                <w:szCs w:val="18"/>
              </w:rPr>
            </w:pPr>
            <w:r>
              <w:rPr>
                <w:rFonts w:cs="Times New Roman" w:ascii="Times New Roman" w:hAnsi="Times New Roman"/>
                <w:sz w:val="18"/>
                <w:szCs w:val="18"/>
              </w:rPr>
              <w:t>2017 - година издавања;</w:t>
            </w:r>
          </w:p>
          <w:p>
            <w:pPr>
              <w:pStyle w:val="Normal"/>
              <w:rPr>
                <w:rFonts w:ascii="Times New Roman" w:hAnsi="Times New Roman" w:cs="Times New Roman"/>
                <w:sz w:val="18"/>
                <w:szCs w:val="18"/>
              </w:rPr>
            </w:pPr>
            <w:r>
              <w:rPr>
                <w:rFonts w:cs="Times New Roman" w:ascii="Times New Roman" w:hAnsi="Times New Roman"/>
                <w:sz w:val="18"/>
                <w:szCs w:val="18"/>
              </w:rPr>
              <w:t>0025 - редни број издате дозволе у години издавања;</w:t>
            </w:r>
          </w:p>
          <w:p>
            <w:pPr>
              <w:pStyle w:val="Normal"/>
              <w:rPr>
                <w:rFonts w:ascii="Times New Roman" w:hAnsi="Times New Roman" w:cs="Times New Roman"/>
                <w:sz w:val="18"/>
                <w:szCs w:val="18"/>
              </w:rPr>
            </w:pPr>
            <w:r>
              <w:rPr>
                <w:rFonts w:cs="Times New Roman" w:ascii="Times New Roman" w:hAnsi="Times New Roman"/>
                <w:sz w:val="18"/>
                <w:szCs w:val="18"/>
              </w:rPr>
              <w:t>6. фотографија носиоца дозволе;</w:t>
            </w:r>
          </w:p>
          <w:p>
            <w:pPr>
              <w:pStyle w:val="Normal"/>
              <w:rPr>
                <w:rFonts w:ascii="Times New Roman" w:hAnsi="Times New Roman" w:cs="Times New Roman"/>
                <w:sz w:val="18"/>
                <w:szCs w:val="18"/>
              </w:rPr>
            </w:pPr>
            <w:r>
              <w:rPr>
                <w:rFonts w:cs="Times New Roman" w:ascii="Times New Roman" w:hAnsi="Times New Roman"/>
                <w:sz w:val="18"/>
                <w:szCs w:val="18"/>
              </w:rPr>
              <w:t>7. потпис носиоца дозволе.</w:t>
            </w:r>
          </w:p>
          <w:p>
            <w:pPr>
              <w:pStyle w:val="Normal"/>
              <w:rPr>
                <w:rFonts w:ascii="Times New Roman" w:hAnsi="Times New Roman" w:cs="Times New Roman"/>
                <w:sz w:val="18"/>
                <w:szCs w:val="18"/>
              </w:rPr>
            </w:pPr>
            <w:r>
              <w:rPr>
                <w:rFonts w:cs="Times New Roman" w:ascii="Times New Roman" w:hAnsi="Times New Roman"/>
                <w:sz w:val="18"/>
                <w:szCs w:val="18"/>
              </w:rPr>
              <w:t>г) застава Републике Србије и речи "РЕПУБЛИКА СРБИЈА", на плавој подлози на дну.</w:t>
            </w:r>
          </w:p>
          <w:p>
            <w:pPr>
              <w:pStyle w:val="Normal"/>
              <w:rPr>
                <w:rFonts w:ascii="Times New Roman" w:hAnsi="Times New Roman" w:cs="Times New Roman"/>
                <w:sz w:val="18"/>
                <w:szCs w:val="18"/>
              </w:rPr>
            </w:pPr>
            <w:r>
              <w:rPr>
                <w:rFonts w:cs="Times New Roman" w:ascii="Times New Roman" w:hAnsi="Times New Roman"/>
                <w:sz w:val="18"/>
                <w:szCs w:val="18"/>
              </w:rPr>
              <w:t>На полеђини су подаци специфични за издату дозволу за управљање вучним возилом и нумерисани бројевима како следи:</w:t>
            </w:r>
          </w:p>
          <w:p>
            <w:pPr>
              <w:pStyle w:val="Normal"/>
              <w:rPr>
                <w:rFonts w:ascii="Times New Roman" w:hAnsi="Times New Roman" w:cs="Times New Roman"/>
                <w:sz w:val="18"/>
                <w:szCs w:val="18"/>
              </w:rPr>
            </w:pPr>
            <w:r>
              <w:rPr>
                <w:rFonts w:cs="Times New Roman" w:ascii="Times New Roman" w:hAnsi="Times New Roman"/>
                <w:sz w:val="18"/>
                <w:szCs w:val="18"/>
              </w:rPr>
              <w:t>8. (резервисано);</w:t>
            </w:r>
          </w:p>
          <w:p>
            <w:pPr>
              <w:pStyle w:val="Normal"/>
              <w:rPr>
                <w:rFonts w:ascii="Times New Roman" w:hAnsi="Times New Roman" w:cs="Times New Roman"/>
                <w:sz w:val="18"/>
                <w:szCs w:val="18"/>
              </w:rPr>
            </w:pPr>
            <w:r>
              <w:rPr>
                <w:rFonts w:cs="Times New Roman" w:ascii="Times New Roman" w:hAnsi="Times New Roman"/>
                <w:sz w:val="18"/>
                <w:szCs w:val="18"/>
              </w:rPr>
              <w:t>9. додатни подаци (поља 9а) и здравствена ограничења (поља 9b);</w:t>
            </w:r>
          </w:p>
          <w:p>
            <w:pPr>
              <w:pStyle w:val="Normal"/>
              <w:rPr>
                <w:rFonts w:ascii="Times New Roman" w:hAnsi="Times New Roman" w:cs="Times New Roman"/>
                <w:sz w:val="18"/>
                <w:szCs w:val="18"/>
              </w:rPr>
            </w:pPr>
            <w:r>
              <w:rPr>
                <w:rFonts w:cs="Times New Roman" w:ascii="Times New Roman" w:hAnsi="Times New Roman"/>
                <w:sz w:val="18"/>
                <w:szCs w:val="18"/>
              </w:rPr>
              <w:t>9а додатни подаци се приказују у пољима под бројем 9а у следећем редоследу:</w:t>
            </w:r>
          </w:p>
          <w:p>
            <w:pPr>
              <w:pStyle w:val="Normal"/>
              <w:rPr>
                <w:rFonts w:ascii="Times New Roman" w:hAnsi="Times New Roman" w:cs="Times New Roman"/>
                <w:sz w:val="18"/>
                <w:szCs w:val="18"/>
              </w:rPr>
            </w:pPr>
            <w:r>
              <w:rPr>
                <w:rFonts w:cs="Times New Roman" w:ascii="Times New Roman" w:hAnsi="Times New Roman"/>
                <w:sz w:val="18"/>
                <w:szCs w:val="18"/>
              </w:rPr>
              <w:t>а.1 матерњи језик носиоца дозволе;</w:t>
            </w:r>
          </w:p>
          <w:p>
            <w:pPr>
              <w:pStyle w:val="Normal"/>
              <w:rPr>
                <w:rFonts w:ascii="Times New Roman" w:hAnsi="Times New Roman" w:cs="Times New Roman"/>
                <w:sz w:val="18"/>
                <w:szCs w:val="18"/>
              </w:rPr>
            </w:pPr>
            <w:r>
              <w:rPr>
                <w:rFonts w:cs="Times New Roman" w:ascii="Times New Roman" w:hAnsi="Times New Roman"/>
                <w:sz w:val="18"/>
                <w:szCs w:val="18"/>
              </w:rPr>
              <w:t>а.2 простор резервисан за орган који издаје дозволу за управљање вучним возилом, за евентуалне друге податке;</w:t>
            </w:r>
          </w:p>
          <w:p>
            <w:pPr>
              <w:pStyle w:val="Normal"/>
              <w:rPr>
                <w:rFonts w:ascii="Times New Roman" w:hAnsi="Times New Roman" w:cs="Times New Roman"/>
                <w:sz w:val="18"/>
                <w:szCs w:val="18"/>
              </w:rPr>
            </w:pPr>
            <w:r>
              <w:rPr>
                <w:rFonts w:cs="Times New Roman" w:ascii="Times New Roman" w:hAnsi="Times New Roman"/>
                <w:sz w:val="18"/>
                <w:szCs w:val="18"/>
              </w:rPr>
              <w:t>9b здравствена ограничења се приказују у пољима 9b кодовима b.1 и b.2 који имају следеће значење:</w:t>
            </w:r>
          </w:p>
          <w:p>
            <w:pPr>
              <w:pStyle w:val="Normal"/>
              <w:rPr>
                <w:rFonts w:ascii="Times New Roman" w:hAnsi="Times New Roman" w:cs="Times New Roman"/>
                <w:sz w:val="18"/>
                <w:szCs w:val="18"/>
              </w:rPr>
            </w:pPr>
            <w:r>
              <w:rPr>
                <w:rFonts w:cs="Times New Roman" w:ascii="Times New Roman" w:hAnsi="Times New Roman"/>
                <w:sz w:val="18"/>
                <w:szCs w:val="18"/>
              </w:rPr>
              <w:t>b.1 - обавезно коришћење наочара/сочива;</w:t>
            </w:r>
          </w:p>
          <w:p>
            <w:pPr>
              <w:pStyle w:val="Normal"/>
              <w:rPr>
                <w:rFonts w:ascii="Times New Roman" w:hAnsi="Times New Roman" w:cs="Times New Roman"/>
                <w:sz w:val="18"/>
                <w:szCs w:val="18"/>
              </w:rPr>
            </w:pPr>
            <w:r>
              <w:rPr>
                <w:rFonts w:cs="Times New Roman" w:ascii="Times New Roman" w:hAnsi="Times New Roman"/>
                <w:sz w:val="18"/>
                <w:szCs w:val="18"/>
              </w:rPr>
              <w:t>b.2 - обавезно коришћење слушног апарата/апарата за споразумевање.</w:t>
            </w:r>
          </w:p>
          <w:p>
            <w:pPr>
              <w:pStyle w:val="Normal"/>
              <w:rPr>
                <w:rFonts w:ascii="Times New Roman" w:hAnsi="Times New Roman" w:cs="Times New Roman"/>
                <w:sz w:val="18"/>
                <w:szCs w:val="18"/>
              </w:rPr>
            </w:pPr>
            <w:r>
              <w:rPr>
                <w:rFonts w:cs="Times New Roman" w:ascii="Times New Roman" w:hAnsi="Times New Roman"/>
                <w:sz w:val="18"/>
                <w:szCs w:val="18"/>
              </w:rPr>
              <w:t>Одговарајући кôд се уписује у једно од поља, а неупотребљено поље остаје празно.</w:t>
            </w:r>
          </w:p>
          <w:p>
            <w:pPr>
              <w:pStyle w:val="Normal"/>
              <w:rPr>
                <w:rFonts w:ascii="Times New Roman" w:hAnsi="Times New Roman" w:cs="Times New Roman"/>
                <w:sz w:val="18"/>
                <w:szCs w:val="18"/>
              </w:rPr>
            </w:pPr>
            <w:r>
              <w:rPr>
                <w:rFonts w:cs="Times New Roman" w:ascii="Times New Roman" w:hAnsi="Times New Roman"/>
                <w:sz w:val="18"/>
                <w:szCs w:val="18"/>
              </w:rPr>
              <w:t>Испод нумерисаних поља дата су значења нумерисаних поља (1 до 9b).</w:t>
            </w:r>
          </w:p>
          <w:p>
            <w:pPr>
              <w:pStyle w:val="Normal"/>
              <w:rPr>
                <w:rFonts w:ascii="Times New Roman" w:hAnsi="Times New Roman" w:cs="Times New Roman"/>
                <w:sz w:val="18"/>
                <w:szCs w:val="18"/>
              </w:rPr>
            </w:pPr>
            <w:r>
              <w:rPr>
                <w:rFonts w:cs="Times New Roman" w:ascii="Times New Roman" w:hAnsi="Times New Roman"/>
                <w:sz w:val="18"/>
                <w:szCs w:val="18"/>
              </w:rPr>
              <w:t>На дну задње стране је трака плаве бој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18"/>
                <w:szCs w:val="18"/>
              </w:rPr>
              <w:t xml:space="preserve">У документу </w:t>
            </w:r>
            <w:r>
              <w:rPr>
                <w:rFonts w:cs="Times New Roman" w:ascii="Times New Roman" w:hAnsi="Times New Roman"/>
                <w:b/>
                <w:sz w:val="18"/>
                <w:szCs w:val="18"/>
              </w:rPr>
              <w:t>02.</w:t>
            </w:r>
            <w:r>
              <w:rPr>
                <w:rFonts w:cs="Times New Roman" w:ascii="Times New Roman" w:hAnsi="Times New Roman"/>
                <w:sz w:val="18"/>
                <w:szCs w:val="18"/>
              </w:rPr>
              <w:t xml:space="preserve">  садржани су сви елементи из аI.2.  Директиве изузев одредби под (е) јер Србија није чланица ЕУ.</w:t>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21"/>
              <w:rPr/>
            </w:pPr>
            <w:r>
              <w:rPr>
                <w:rFonts w:cs="Times New Roman" w:ascii="Times New Roman" w:hAnsi="Times New Roman"/>
                <w:sz w:val="18"/>
                <w:szCs w:val="18"/>
              </w:rPr>
              <w:t xml:space="preserve">Документ </w:t>
            </w:r>
            <w:r>
              <w:rPr>
                <w:rFonts w:cs="Times New Roman" w:ascii="Times New Roman" w:hAnsi="Times New Roman"/>
                <w:b/>
                <w:sz w:val="18"/>
                <w:szCs w:val="18"/>
              </w:rPr>
              <w:t>02.</w:t>
            </w:r>
            <w:r>
              <w:rPr>
                <w:rFonts w:cs="Times New Roman" w:ascii="Times New Roman" w:hAnsi="Times New Roman"/>
                <w:sz w:val="18"/>
                <w:szCs w:val="18"/>
              </w:rPr>
              <w:t xml:space="preserve"> је у потпуности усклађен  и са </w:t>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COMMISSION REGULATION (EU) No 36/2010</w:t>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of 3 December 2009</w:t>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on Community models for train driving licences, complementary certificates, certified copies of complementary certificates and application forms for train driving licences, under Directive 2007/59/EC of the European Parliament and the Council</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33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 CERTIFICATE</w:t>
            </w:r>
          </w:p>
          <w:p>
            <w:pPr>
              <w:pStyle w:val="Normal"/>
              <w:rPr>
                <w:rFonts w:ascii="Times New Roman" w:hAnsi="Times New Roman" w:cs="Times New Roman"/>
                <w:sz w:val="18"/>
                <w:szCs w:val="18"/>
              </w:rPr>
            </w:pPr>
            <w:r>
              <w:rPr>
                <w:rFonts w:cs="Times New Roman" w:ascii="Times New Roman" w:hAnsi="Times New Roman"/>
                <w:sz w:val="18"/>
                <w:szCs w:val="18"/>
              </w:rPr>
              <w:t>The certificate must contain:</w:t>
            </w:r>
          </w:p>
          <w:p>
            <w:pPr>
              <w:pStyle w:val="Normal"/>
              <w:rPr>
                <w:rFonts w:ascii="Times New Roman" w:hAnsi="Times New Roman" w:cs="Times New Roman"/>
                <w:sz w:val="18"/>
                <w:szCs w:val="18"/>
              </w:rPr>
            </w:pPr>
            <w:r>
              <w:rPr>
                <w:rFonts w:cs="Times New Roman" w:ascii="Times New Roman" w:hAnsi="Times New Roman"/>
                <w:sz w:val="18"/>
                <w:szCs w:val="18"/>
              </w:rPr>
              <w:t>(a) the surname of the holder;</w:t>
            </w:r>
          </w:p>
          <w:p>
            <w:pPr>
              <w:pStyle w:val="Normal"/>
              <w:rPr>
                <w:rFonts w:ascii="Times New Roman" w:hAnsi="Times New Roman" w:cs="Times New Roman"/>
                <w:sz w:val="18"/>
                <w:szCs w:val="18"/>
              </w:rPr>
            </w:pPr>
            <w:r>
              <w:rPr>
                <w:rFonts w:cs="Times New Roman" w:ascii="Times New Roman" w:hAnsi="Times New Roman"/>
                <w:sz w:val="18"/>
                <w:szCs w:val="18"/>
              </w:rPr>
              <w:t>(b) other name(s) of the holder;</w:t>
            </w:r>
          </w:p>
          <w:p>
            <w:pPr>
              <w:pStyle w:val="Normal"/>
              <w:rPr>
                <w:rFonts w:ascii="Times New Roman" w:hAnsi="Times New Roman" w:cs="Times New Roman"/>
                <w:sz w:val="18"/>
                <w:szCs w:val="18"/>
              </w:rPr>
            </w:pPr>
            <w:r>
              <w:rPr>
                <w:rFonts w:cs="Times New Roman" w:ascii="Times New Roman" w:hAnsi="Times New Roman"/>
                <w:sz w:val="18"/>
                <w:szCs w:val="18"/>
              </w:rPr>
              <w:t>(c) the date and place of birth of the holder;</w:t>
            </w:r>
          </w:p>
          <w:p>
            <w:pPr>
              <w:pStyle w:val="Normal"/>
              <w:rPr>
                <w:rFonts w:ascii="Times New Roman" w:hAnsi="Times New Roman" w:cs="Times New Roman"/>
                <w:sz w:val="18"/>
                <w:szCs w:val="18"/>
              </w:rPr>
            </w:pPr>
            <w:r>
              <w:rPr>
                <w:rFonts w:cs="Times New Roman" w:ascii="Times New Roman" w:hAnsi="Times New Roman"/>
                <w:sz w:val="18"/>
                <w:szCs w:val="18"/>
              </w:rPr>
              <w:t>(d) — the date of issue of the certificat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date of expiry of the certificat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name of the issuing authorit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reference number assigned to the employee by the employer (optional);</w:t>
            </w:r>
          </w:p>
          <w:p>
            <w:pPr>
              <w:pStyle w:val="Normal"/>
              <w:rPr>
                <w:rFonts w:ascii="Times New Roman" w:hAnsi="Times New Roman" w:cs="Times New Roman"/>
                <w:sz w:val="18"/>
                <w:szCs w:val="18"/>
              </w:rPr>
            </w:pPr>
            <w:r>
              <w:rPr>
                <w:rFonts w:cs="Times New Roman" w:ascii="Times New Roman" w:hAnsi="Times New Roman"/>
                <w:sz w:val="18"/>
                <w:szCs w:val="18"/>
              </w:rPr>
              <w:t>(e) the number of the licence giving access to data in the national register;</w:t>
            </w:r>
          </w:p>
          <w:p>
            <w:pPr>
              <w:pStyle w:val="Normal"/>
              <w:rPr>
                <w:rFonts w:ascii="Times New Roman" w:hAnsi="Times New Roman" w:cs="Times New Roman"/>
                <w:sz w:val="18"/>
                <w:szCs w:val="18"/>
              </w:rPr>
            </w:pPr>
            <w:r>
              <w:rPr>
                <w:rFonts w:cs="Times New Roman" w:ascii="Times New Roman" w:hAnsi="Times New Roman"/>
                <w:sz w:val="18"/>
                <w:szCs w:val="18"/>
              </w:rPr>
              <w:t>(f) a photograph of the holder;</w:t>
            </w:r>
          </w:p>
          <w:p>
            <w:pPr>
              <w:pStyle w:val="Normal"/>
              <w:rPr>
                <w:rFonts w:ascii="Times New Roman" w:hAnsi="Times New Roman" w:cs="Times New Roman"/>
                <w:sz w:val="18"/>
                <w:szCs w:val="18"/>
              </w:rPr>
            </w:pPr>
            <w:r>
              <w:rPr>
                <w:rFonts w:cs="Times New Roman" w:ascii="Times New Roman" w:hAnsi="Times New Roman"/>
                <w:sz w:val="18"/>
                <w:szCs w:val="18"/>
              </w:rPr>
              <w:t>(g) the signature of the holder;</w:t>
            </w:r>
          </w:p>
          <w:p>
            <w:pPr>
              <w:pStyle w:val="Normal"/>
              <w:rPr>
                <w:rFonts w:ascii="Times New Roman" w:hAnsi="Times New Roman" w:cs="Times New Roman"/>
                <w:sz w:val="18"/>
                <w:szCs w:val="18"/>
              </w:rPr>
            </w:pPr>
            <w:r>
              <w:rPr>
                <w:rFonts w:cs="Times New Roman" w:ascii="Times New Roman" w:hAnsi="Times New Roman"/>
                <w:sz w:val="18"/>
                <w:szCs w:val="18"/>
              </w:rPr>
              <w:t>(h) the permanent place of residence or postal address of the holder (optional);</w:t>
            </w:r>
          </w:p>
          <w:p>
            <w:pPr>
              <w:pStyle w:val="Normal"/>
              <w:rPr>
                <w:rFonts w:ascii="Times New Roman" w:hAnsi="Times New Roman" w:cs="Times New Roman"/>
                <w:sz w:val="18"/>
                <w:szCs w:val="18"/>
              </w:rPr>
            </w:pPr>
            <w:r>
              <w:rPr>
                <w:rFonts w:cs="Times New Roman" w:ascii="Times New Roman" w:hAnsi="Times New Roman"/>
                <w:sz w:val="18"/>
                <w:szCs w:val="18"/>
              </w:rPr>
              <w:t>(i) the name and address of the railway undertaking or infrastructure manager for which the driver is authorised to drive trains;</w:t>
            </w:r>
          </w:p>
          <w:p>
            <w:pPr>
              <w:pStyle w:val="Normal"/>
              <w:rPr>
                <w:rFonts w:ascii="Times New Roman" w:hAnsi="Times New Roman" w:cs="Times New Roman"/>
                <w:sz w:val="18"/>
                <w:szCs w:val="18"/>
              </w:rPr>
            </w:pPr>
            <w:r>
              <w:rPr>
                <w:rFonts w:cs="Times New Roman" w:ascii="Times New Roman" w:hAnsi="Times New Roman"/>
                <w:sz w:val="18"/>
                <w:szCs w:val="18"/>
              </w:rPr>
              <w:t>(j) the category in which the holder is entitled to drive;</w:t>
            </w:r>
          </w:p>
          <w:p>
            <w:pPr>
              <w:pStyle w:val="Normal"/>
              <w:rPr>
                <w:rFonts w:ascii="Times New Roman" w:hAnsi="Times New Roman" w:cs="Times New Roman"/>
                <w:sz w:val="18"/>
                <w:szCs w:val="18"/>
              </w:rPr>
            </w:pPr>
            <w:r>
              <w:rPr>
                <w:rFonts w:cs="Times New Roman" w:ascii="Times New Roman" w:hAnsi="Times New Roman"/>
                <w:sz w:val="18"/>
                <w:szCs w:val="18"/>
              </w:rPr>
              <w:t>(k) the type or types of rolling stock which the holder is authorised to drive;</w:t>
            </w:r>
          </w:p>
          <w:p>
            <w:pPr>
              <w:pStyle w:val="Normal"/>
              <w:rPr>
                <w:rFonts w:ascii="Times New Roman" w:hAnsi="Times New Roman" w:cs="Times New Roman"/>
                <w:sz w:val="18"/>
                <w:szCs w:val="18"/>
              </w:rPr>
            </w:pPr>
            <w:r>
              <w:rPr>
                <w:rFonts w:cs="Times New Roman" w:ascii="Times New Roman" w:hAnsi="Times New Roman"/>
                <w:sz w:val="18"/>
                <w:szCs w:val="18"/>
              </w:rPr>
              <w:t>(l) the infrastructures on which the holder is authorised to drive;</w:t>
            </w:r>
          </w:p>
          <w:p>
            <w:pPr>
              <w:pStyle w:val="Normal"/>
              <w:rPr>
                <w:rFonts w:ascii="Times New Roman" w:hAnsi="Times New Roman" w:cs="Times New Roman"/>
                <w:sz w:val="18"/>
                <w:szCs w:val="18"/>
              </w:rPr>
            </w:pPr>
            <w:r>
              <w:rPr>
                <w:rFonts w:cs="Times New Roman" w:ascii="Times New Roman" w:hAnsi="Times New Roman"/>
                <w:sz w:val="18"/>
                <w:szCs w:val="18"/>
              </w:rPr>
              <w:t>(m) any additional information or restrictions;</w:t>
            </w:r>
          </w:p>
          <w:p>
            <w:pPr>
              <w:pStyle w:val="Normal"/>
              <w:rPr>
                <w:rFonts w:ascii="Times New Roman" w:hAnsi="Times New Roman" w:cs="Times New Roman"/>
                <w:sz w:val="18"/>
                <w:szCs w:val="18"/>
              </w:rPr>
            </w:pPr>
            <w:r>
              <w:rPr>
                <w:rFonts w:cs="Times New Roman" w:ascii="Times New Roman" w:hAnsi="Times New Roman"/>
                <w:sz w:val="18"/>
                <w:szCs w:val="18"/>
              </w:rPr>
              <w:t>(n) language skill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w:t>
            </w:r>
            <w:r>
              <w:rPr>
                <w:rFonts w:cs="Times New Roman" w:ascii="Times New Roman" w:hAnsi="Times New Roman"/>
                <w:b/>
                <w:sz w:val="18"/>
                <w:szCs w:val="18"/>
              </w:rPr>
              <w:t>2</w:t>
            </w:r>
            <w:r>
              <w:rPr>
                <w:rFonts w:cs="Times New Roman" w:ascii="Times New Roman" w:hAnsi="Times New Roman"/>
                <w:b/>
                <w:sz w:val="18"/>
                <w:szCs w:val="18"/>
                <w:lang w:val="ru-RU"/>
              </w:rPr>
              <w:t>.</w:t>
            </w:r>
          </w:p>
          <w:p>
            <w:pPr>
              <w:pStyle w:val="Normal"/>
              <w:spacing w:before="120" w:after="120"/>
              <w:ind w:firstLine="5"/>
              <w:rPr/>
            </w:pPr>
            <w:r>
              <w:rPr>
                <w:rFonts w:cs="Times New Roman" w:ascii="Times New Roman" w:hAnsi="Times New Roman"/>
                <w:sz w:val="18"/>
                <w:szCs w:val="18"/>
                <w:lang w:val="ru-RU"/>
              </w:rPr>
              <w:t>а4.</w:t>
            </w:r>
            <w:r>
              <w:rPr>
                <w:rFonts w:cs="Times New Roman" w:ascii="Times New Roman" w:hAnsi="Times New Roman"/>
                <w:sz w:val="18"/>
                <w:szCs w:val="18"/>
              </w:rPr>
              <w:t>II</w:t>
            </w:r>
            <w:r>
              <w:rPr>
                <w:rFonts w:cs="Times New Roman" w:ascii="Times New Roman" w:hAnsi="Times New Roman"/>
                <w:sz w:val="18"/>
                <w:szCs w:val="18"/>
                <w:lang w:val="ru-RU"/>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САДРЖИНА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рвој предњој страни приказани су следећи пода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 лого железничког предузећа или управљача железничке инфраструкту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 број дозволе за управљање вучним возилом коју има носилац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 речи „ДОДАТНО УВЕРЕЊЕ за управљање одређеним врстама вучних возила на одређеним инфраструктурамаˮ;</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 презиме и име носиоца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 референтни број носиоца додатног уверења, ако је додељен од стране послодав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ђ) датум издавања и датум истека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 подаци о субјекту који је издао уверење и печ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 за административне сврхе може да се упише интерни деловодни број предузећ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уга предња страна садржи податке о послодавцу и додатне податке о носиоцу додатног уверења, нумерисане како сле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 уговору, који укључу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азив предузећ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у предузећа (железнички превозник или управљач железничке инфраструкту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ако је применљиво, радно место (нпр. погон коме носилац додатног уверења прип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адресу послодавца (улица и број, поштански број, место и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даци о носиоц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место рођења (место и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датум рођ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држављан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адреса: улица и број, поштански број, место и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отпис и фотографија носиоца додатног увер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трећој предњој страни приказани су подаци нумерисани како сле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Категорије вучних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тегорије вучних возила и врсте вожњи за које је носилац додатног уверења овлашћен, приказују се како сле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 Категорија 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а А као универзална категорија, која обухвата маневарске локомотиве, вучна возила радних возова, вучна возила за посебне намене и све друге врсте вучних возила када се користе за маневрис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откатегор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1 - маневарске локомо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2 - вучна возила радних воз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3 - вучна возила за посебне наме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4 - све друге врсте вучних возила када се користе за маневрис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5 - остало, ако се додатно уверење односи на услуге или вучна возила, која нису укључена у претходне поткатегорије, што се прецизира у пољу „Напоменеˮ.</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 Категорија Б</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а Б као универзална категорија, која обухвата вучна возила возова за превоз путника и возова за превоз ро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откатегор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1 - вучна возила возова за превоз пут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2 - вучна возила возова за превоз ро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тегорија у којој је носилац овлашћен да вози, наводи се попуњавањем одговарајућег поља ако је одабрана универзална категорија, или одговарајућих поља, ако је одабрана једна или више поткатегорија. Поља која нису потребна, остају праз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мери попуња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универзална категорија 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а А, поткатегорија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а А, поткатегорије 2 и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а А, поткатегорија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универзална категорија Б</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атегорија Б, поткатегорија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одатни пода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ај део је резервисан за додатне податке које могу да се захтевају интерним процедурама послодав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знавање јез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вај део се уноси списак свих језика, осим матерњег језика, који су потребни за рад на одређеној железничкој инфраструктури друге државе а које носилац додатног уверења мора да позна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Огранич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ај део приказује ограничења у вези карактеристика и способности носиоца додатног уверења у погледу садржине додатног уверења (нпр.: вожња дозвољена само при дневном свет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ограничења односе на вучна возила (нпр. ограничења брзине при вожњи одређених типова локомотива) и/или инфраструктуру, подаци се наводе у облику текста у пољу „Напомене” поред одговорајућег вучног возила или инфраструктуре у пољима 7 или 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четвртој (унутрашњој) страни приказују се подаци нумерисани како сле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Вучна возила за која је овлашћен да уп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вом делу наводе се типови вучних возила за које је носилац додатног уверења овлашћен да управља, а подаци се приказују у следећим пољ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датум почетка важења одговарајуће оспособљености (по провери стручне оспособљ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опис сваког типа возног средст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апомене (оне могу бити жиг који потврђује добијену оспособљеност, рок важења оспособљености или други релевантани подаци, као што су нпр. они наведени у тачки 6. изна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етој и шестој (унутрашњој) страни приказују се подаци нумерисани како сле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Инфраструктура на којој је овлашћен да воз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вом делу наводе се делови инфаструктуре на којима је носилац додатног уверења овлашћен да вози након стручног оспособља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ци се приказују у следећим пољ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оље за датум почетка важења одговарајуће оспособљености (по провери стручне оспособљ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део (делови) инфраструктуре на којој је носилац додатног уверења овлашћен да воз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апомене (оне могу бити жиг, који потврђује добијену оспособљеност, датум завршетка важења оспособљености или други релевантани подаци, као што су нпр. они наведени у тачки 6. изна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сваки део инфраструктуре на којој је носилац додатног уверења овлашћен да вози, додају се одговарајући подаци и ограничењ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rPr>
              <w:t xml:space="preserve">Документ </w:t>
            </w:r>
            <w:r>
              <w:rPr>
                <w:rFonts w:cs="Times New Roman" w:ascii="Times New Roman" w:hAnsi="Times New Roman"/>
                <w:b/>
                <w:sz w:val="18"/>
                <w:szCs w:val="18"/>
              </w:rPr>
              <w:t>03.</w:t>
            </w:r>
            <w:r>
              <w:rPr>
                <w:rFonts w:cs="Times New Roman" w:ascii="Times New Roman" w:hAnsi="Times New Roman"/>
                <w:sz w:val="18"/>
                <w:szCs w:val="18"/>
              </w:rPr>
              <w:t xml:space="preserve"> је у потпуности усклашен и са</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COMMISSION REGULATION (EU) No 36/2010</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of 3 December 200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on Community models for train driving licences, complementary certificates, certified copies of complementary certificates and application forms for train driving licences, under Directive 2007/59/EC of the European Parliament and the Council</w:t>
            </w:r>
          </w:p>
        </w:tc>
      </w:tr>
      <w:tr>
        <w:trPr>
          <w:trHeight w:val="410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4. MINIMUM DATA CONTAINED IN NATIONAL REGISTERS</w:t>
            </w:r>
          </w:p>
          <w:p>
            <w:pPr>
              <w:pStyle w:val="Normal"/>
              <w:rPr>
                <w:rFonts w:ascii="Times New Roman" w:hAnsi="Times New Roman" w:cs="Times New Roman"/>
                <w:sz w:val="18"/>
                <w:szCs w:val="18"/>
              </w:rPr>
            </w:pPr>
            <w:r>
              <w:rPr>
                <w:rFonts w:cs="Times New Roman" w:ascii="Times New Roman" w:hAnsi="Times New Roman"/>
                <w:sz w:val="18"/>
                <w:szCs w:val="18"/>
              </w:rPr>
              <w:t>(a) Data relating to the licence:</w:t>
            </w:r>
          </w:p>
          <w:p>
            <w:pPr>
              <w:pStyle w:val="Normal"/>
              <w:rPr>
                <w:rFonts w:ascii="Times New Roman" w:hAnsi="Times New Roman" w:cs="Times New Roman"/>
                <w:sz w:val="18"/>
                <w:szCs w:val="18"/>
              </w:rPr>
            </w:pPr>
            <w:r>
              <w:rPr>
                <w:rFonts w:cs="Times New Roman" w:ascii="Times New Roman" w:hAnsi="Times New Roman"/>
                <w:sz w:val="18"/>
                <w:szCs w:val="18"/>
              </w:rPr>
              <w:t>All data appearing on the licence plus data relating to checking requirements set out in Article 11 and 16.</w:t>
            </w:r>
          </w:p>
          <w:p>
            <w:pPr>
              <w:pStyle w:val="Normal"/>
              <w:rPr>
                <w:rFonts w:ascii="Times New Roman" w:hAnsi="Times New Roman" w:cs="Times New Roman"/>
                <w:sz w:val="18"/>
                <w:szCs w:val="18"/>
              </w:rPr>
            </w:pPr>
            <w:r>
              <w:rPr>
                <w:rFonts w:cs="Times New Roman" w:ascii="Times New Roman" w:hAnsi="Times New Roman"/>
                <w:sz w:val="18"/>
                <w:szCs w:val="18"/>
              </w:rPr>
              <w:t>(b) Data relating to the certificate:</w:t>
            </w:r>
          </w:p>
          <w:p>
            <w:pPr>
              <w:pStyle w:val="Normal"/>
              <w:rPr>
                <w:rFonts w:ascii="Times New Roman" w:hAnsi="Times New Roman" w:cs="Times New Roman"/>
                <w:sz w:val="18"/>
                <w:szCs w:val="18"/>
              </w:rPr>
            </w:pPr>
            <w:r>
              <w:rPr>
                <w:rFonts w:cs="Times New Roman" w:ascii="Times New Roman" w:hAnsi="Times New Roman"/>
                <w:sz w:val="18"/>
                <w:szCs w:val="18"/>
              </w:rPr>
              <w:t>All data appearing on the certificate plus data relating to checking requirements set out in Articles 12, 13 and 1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води и ажурира регистар дозвола које су издате, ажуриране, обновљене, истекле, суспендоване, одузете или пријављене као изгубљене, украдене или уништене. Регистар садржи податке из дозвола и податке о периодичним здравственим преглед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давац је дужан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води и ажурира регистар додатних уверења која су издата, ажурирана, суспендована, одузета или пријављена као изгубљена, украдена или уништена, који садржи податке из додатних уверења, као и податке о периодичним проверама здравствене способности и стручне оспособљен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I.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GENERAL REQUIR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1. Drivers must not be suffering from any medical conditions or be taking any medication, drugs or substances which are likely to caus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sudden loss of consciousnes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reduction in attention or concentra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udden incapacit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loss of balance or coordina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ignificant limitation of mobil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 Vision</w:t>
            </w:r>
          </w:p>
          <w:p>
            <w:pPr>
              <w:pStyle w:val="Normal"/>
              <w:rPr>
                <w:rFonts w:ascii="Times New Roman" w:hAnsi="Times New Roman" w:cs="Times New Roman"/>
                <w:sz w:val="18"/>
                <w:szCs w:val="18"/>
              </w:rPr>
            </w:pPr>
            <w:r>
              <w:rPr>
                <w:rFonts w:cs="Times New Roman" w:ascii="Times New Roman" w:hAnsi="Times New Roman"/>
                <w:sz w:val="18"/>
                <w:szCs w:val="18"/>
              </w:rPr>
              <w:t>The following requirements as regards vision must be complied with:</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ided or unaided distance visual acuity: 1,0; minimum of 0,5 for the worse ey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aximum corrective lenses: hypermetropia + 5/myopia -8. Derogations are authorised in exceptional cases and after having obtained the opinion of an eye specialist. The medical doctor then takes the decis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ear and intermediate vision: sufficient, whether aided or unaided,</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ntact lenses and glasses are authorised when periodically checked by a specialis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ormal colour vision: use of a recognised test, such as Ishihara, as well as another recognised test if required,</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ield of vision: full,</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ision for both eyes: effectiv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inocular vision: effectiv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cognition of colour signals: the test shall be based on recognition of single colours and not on relative differenc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nsitivity to contrasts: good,</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o progressive eye diseas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ens implants, keratotomies and keratectomies are allowed only on condition that they are checked on a yearly basis or at intervals set by the medical docto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ility to withstand dazzl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loured contact lenses and photochromatic lenses are not allowed. UV filter lenses are allow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3. Hearing and speaking requirements</w:t>
            </w:r>
          </w:p>
          <w:p>
            <w:pPr>
              <w:pStyle w:val="Normal"/>
              <w:rPr>
                <w:rFonts w:ascii="Times New Roman" w:hAnsi="Times New Roman" w:cs="Times New Roman"/>
                <w:sz w:val="18"/>
                <w:szCs w:val="18"/>
              </w:rPr>
            </w:pPr>
            <w:r>
              <w:rPr>
                <w:rFonts w:cs="Times New Roman" w:ascii="Times New Roman" w:hAnsi="Times New Roman"/>
                <w:sz w:val="18"/>
                <w:szCs w:val="18"/>
              </w:rPr>
              <w:t>Sufficient hearing confirmed by an audiogram, i.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earing good enough to hold a phone conversation and to be able to hear warning sounds and radio messages.</w:t>
            </w:r>
          </w:p>
          <w:p>
            <w:pPr>
              <w:pStyle w:val="Normal"/>
              <w:rPr>
                <w:rFonts w:ascii="Times New Roman" w:hAnsi="Times New Roman" w:cs="Times New Roman"/>
                <w:sz w:val="18"/>
                <w:szCs w:val="18"/>
              </w:rPr>
            </w:pPr>
            <w:r>
              <w:rPr>
                <w:rFonts w:cs="Times New Roman" w:ascii="Times New Roman" w:hAnsi="Times New Roman"/>
                <w:sz w:val="18"/>
                <w:szCs w:val="18"/>
              </w:rPr>
              <w:t>The following values should be taken as guidelin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hearing deficiency must not be higher than 40 dB at 500 and 1 000 Hz,</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hearing deficiency must not be higher than 45 dB at 2 000 Hz for the ear with the worst air conduction of sound,</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o anomaly of the vestibular syste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o chronic speech disorder (given the necessity to exchange messages loudly and clearl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use of hearing aids is allowed in special cas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4. Pregnancy</w:t>
            </w:r>
          </w:p>
          <w:p>
            <w:pPr>
              <w:pStyle w:val="Normal"/>
              <w:rPr>
                <w:rFonts w:ascii="Times New Roman" w:hAnsi="Times New Roman" w:cs="Times New Roman"/>
                <w:sz w:val="18"/>
                <w:szCs w:val="18"/>
              </w:rPr>
            </w:pPr>
            <w:r>
              <w:rPr>
                <w:rFonts w:cs="Times New Roman" w:ascii="Times New Roman" w:hAnsi="Times New Roman"/>
                <w:sz w:val="18"/>
                <w:szCs w:val="18"/>
              </w:rPr>
              <w:t>In the event of poor tolerance or a pathological condition, pregnancy must be considered to be a reason for the temporary exclusion of drivers. Legal provisions protecting pregnant drivers must be appli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5.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дравствене услове које морају испуњавати железнички радници, начин њиховог утврђивања и време њиховог проверавања прописује министар надлежан за послове здравља уз сагласност министр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законски акт из члана 75.2. прописаће здравствене услове за све железничке раднике, уклјучујући и машиновође. При томе ће све одредбе из</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II. Директиве бити транспоноване. </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аII.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 MINIMUM CONTENT OF THE EXAMINATION BEFORE APPOINT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1. Medical examination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general medical examina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xaminations of sensory functions (vision, hearing, colour percep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lood or urine tests, testing among others for diabetes mellitus, insofar as they are necessary to judge the candidate’s physical aptitud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n Electro-Cardiogram (ECG) at res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ests for psychotropic substances such as illicit drugs or psychotropic medication and the abuse of alcohol calling into question the fitness for the job,</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gnitive: attention and concentration; memory; perception; reasoning,</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mmunica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sychomotor: reaction time, hand coordin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 Occupational psychological examinations</w:t>
            </w:r>
          </w:p>
          <w:p>
            <w:pPr>
              <w:pStyle w:val="Normal"/>
              <w:rPr>
                <w:rFonts w:ascii="Times New Roman" w:hAnsi="Times New Roman" w:cs="Times New Roman"/>
                <w:sz w:val="18"/>
                <w:szCs w:val="18"/>
              </w:rPr>
            </w:pPr>
            <w:r>
              <w:rPr>
                <w:rFonts w:cs="Times New Roman" w:ascii="Times New Roman" w:hAnsi="Times New Roman"/>
                <w:sz w:val="18"/>
                <w:szCs w:val="18"/>
              </w:rPr>
              <w:t>The purpose of the occupational psychological examinations is to assist in the appointment and management of staff. In determining the content of the psychological evaluation, the examination must assess that the applicant driver has no established occupational psychological deficiencies, particularly in operational aptitudes or any relevant personality factor, which are likely to interfere with the safe exercise of the duti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Као код aII.1.</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I.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 PERIODIC EXAMINATIONS AFTER APPOINT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1. Frequency</w:t>
            </w:r>
          </w:p>
          <w:p>
            <w:pPr>
              <w:pStyle w:val="Normal"/>
              <w:rPr>
                <w:rFonts w:ascii="Times New Roman" w:hAnsi="Times New Roman" w:cs="Times New Roman"/>
                <w:sz w:val="18"/>
                <w:szCs w:val="18"/>
              </w:rPr>
            </w:pPr>
            <w:r>
              <w:rPr>
                <w:rFonts w:cs="Times New Roman" w:ascii="Times New Roman" w:hAnsi="Times New Roman"/>
                <w:sz w:val="18"/>
                <w:szCs w:val="18"/>
              </w:rPr>
              <w:t>Medical examinations (physical fitness) must be taken at least every three years up to the age of 55, thereafter every year.</w:t>
            </w:r>
          </w:p>
          <w:p>
            <w:pPr>
              <w:pStyle w:val="Normal"/>
              <w:rPr>
                <w:rFonts w:ascii="Times New Roman" w:hAnsi="Times New Roman" w:cs="Times New Roman"/>
                <w:sz w:val="18"/>
                <w:szCs w:val="18"/>
              </w:rPr>
            </w:pPr>
            <w:r>
              <w:rPr>
                <w:rFonts w:cs="Times New Roman" w:ascii="Times New Roman" w:hAnsi="Times New Roman"/>
                <w:sz w:val="18"/>
                <w:szCs w:val="18"/>
              </w:rPr>
              <w:t>In addition to this frequency, the medical doctor accredited or recognised under Article 20 must increase the frequency of examinations if the health of the member of staff so requires.</w:t>
            </w:r>
          </w:p>
          <w:p>
            <w:pPr>
              <w:pStyle w:val="Normal"/>
              <w:rPr>
                <w:rFonts w:ascii="Times New Roman" w:hAnsi="Times New Roman" w:cs="Times New Roman"/>
                <w:sz w:val="18"/>
                <w:szCs w:val="18"/>
              </w:rPr>
            </w:pPr>
            <w:r>
              <w:rPr>
                <w:rFonts w:cs="Times New Roman" w:ascii="Times New Roman" w:hAnsi="Times New Roman"/>
                <w:sz w:val="18"/>
                <w:szCs w:val="18"/>
              </w:rPr>
              <w:t>Without prejudice to Article 16(1) an appropriate medical examination must be carried out when there is a reason to doubt that a holder of the licence or certificate no longer fulfils the medical requirements set out in section 1 of Annex II.</w:t>
            </w:r>
          </w:p>
          <w:p>
            <w:pPr>
              <w:pStyle w:val="Normal"/>
              <w:rPr>
                <w:rFonts w:ascii="Times New Roman" w:hAnsi="Times New Roman" w:cs="Times New Roman"/>
                <w:sz w:val="18"/>
                <w:szCs w:val="18"/>
              </w:rPr>
            </w:pPr>
            <w:r>
              <w:rPr>
                <w:rFonts w:cs="Times New Roman" w:ascii="Times New Roman" w:hAnsi="Times New Roman"/>
                <w:sz w:val="18"/>
                <w:szCs w:val="18"/>
              </w:rPr>
              <w:t>Physical fitness must be checked regularly and after any occupational accident or any period of absence following an accident involving persons. The medical doctor accredited or recognised under Article 20 can decide to carry out an additional appropriate medical examination, particularly after a period of at least 30 days’ sick leave. The employer must ask the medical doctor accredited or recognised under Article 20 to check the physical fitness of the driver if the employer had to withdraw the driver from service for safety reas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2. Minimum content of the periodic medical examination</w:t>
            </w:r>
          </w:p>
          <w:p>
            <w:pPr>
              <w:pStyle w:val="Normal"/>
              <w:rPr>
                <w:rFonts w:ascii="Times New Roman" w:hAnsi="Times New Roman" w:cs="Times New Roman"/>
                <w:sz w:val="18"/>
                <w:szCs w:val="18"/>
              </w:rPr>
            </w:pPr>
            <w:r>
              <w:rPr>
                <w:rFonts w:cs="Times New Roman" w:ascii="Times New Roman" w:hAnsi="Times New Roman"/>
                <w:sz w:val="18"/>
                <w:szCs w:val="18"/>
              </w:rPr>
              <w:t>If the driver complies with the criteria required for the examination which is carried out before appointment, the periodic examinations must include as a minimu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general medical examina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n examination of sensory functions (vision, hearing, colour percep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lood or urine tests to detect diabetes mellitus and other conditions as indicated by the clinical examina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ests for drugs where clinically indicated.</w:t>
            </w:r>
          </w:p>
          <w:p>
            <w:pPr>
              <w:pStyle w:val="Normal"/>
              <w:rPr>
                <w:rFonts w:ascii="Times New Roman" w:hAnsi="Times New Roman" w:cs="Times New Roman"/>
                <w:sz w:val="18"/>
                <w:szCs w:val="18"/>
              </w:rPr>
            </w:pPr>
            <w:r>
              <w:rPr>
                <w:rFonts w:cs="Times New Roman" w:ascii="Times New Roman" w:hAnsi="Times New Roman"/>
                <w:sz w:val="18"/>
                <w:szCs w:val="18"/>
              </w:rPr>
              <w:t>In addition, an ECG at rest is also required for train drivers over 40 years of ag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Као код aII.1.</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II.</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RAINING METHOD</w:t>
            </w:r>
          </w:p>
          <w:p>
            <w:pPr>
              <w:pStyle w:val="Normal"/>
              <w:rPr>
                <w:rFonts w:ascii="Times New Roman" w:hAnsi="Times New Roman" w:cs="Times New Roman"/>
                <w:sz w:val="18"/>
                <w:szCs w:val="18"/>
              </w:rPr>
            </w:pPr>
            <w:r>
              <w:rPr>
                <w:rFonts w:cs="Times New Roman" w:ascii="Times New Roman" w:hAnsi="Times New Roman"/>
                <w:sz w:val="18"/>
                <w:szCs w:val="18"/>
              </w:rPr>
              <w:t>There must be a good balance between theoretical training (classroom and demonstrations) and practical training (on-the-job experience, driving with supervision and driving without supervision on tracks which are closed off for training purposes).</w:t>
            </w:r>
          </w:p>
          <w:p>
            <w:pPr>
              <w:pStyle w:val="Normal"/>
              <w:rPr>
                <w:rFonts w:ascii="Times New Roman" w:hAnsi="Times New Roman" w:cs="Times New Roman"/>
                <w:sz w:val="18"/>
                <w:szCs w:val="18"/>
              </w:rPr>
            </w:pPr>
            <w:r>
              <w:rPr>
                <w:rFonts w:cs="Times New Roman" w:ascii="Times New Roman" w:hAnsi="Times New Roman"/>
                <w:sz w:val="18"/>
                <w:szCs w:val="18"/>
              </w:rPr>
              <w:t>Computer-aided training must be accepted for individual learning of the operational rules, signalling situations, etc.</w:t>
            </w:r>
          </w:p>
          <w:p>
            <w:pPr>
              <w:pStyle w:val="Normal"/>
              <w:rPr>
                <w:rFonts w:ascii="Times New Roman" w:hAnsi="Times New Roman" w:cs="Times New Roman"/>
                <w:sz w:val="18"/>
                <w:szCs w:val="18"/>
              </w:rPr>
            </w:pPr>
            <w:r>
              <w:rPr>
                <w:rFonts w:cs="Times New Roman" w:ascii="Times New Roman" w:hAnsi="Times New Roman"/>
                <w:sz w:val="18"/>
                <w:szCs w:val="18"/>
              </w:rPr>
              <w:t>The use of simulators, although not obligatory, may be useful for the effective training of drivers; they are particularly useful for training in abnormal working conditions or for rules infrequently applied. They have a particular advantage in their ability to provide learning-by-doing capability for events that cannot be trained in the real world. In principle, simulators of the latest generation must be used.</w:t>
            </w:r>
          </w:p>
          <w:p>
            <w:pPr>
              <w:pStyle w:val="Normal"/>
              <w:rPr>
                <w:rFonts w:ascii="Times New Roman" w:hAnsi="Times New Roman" w:cs="Times New Roman"/>
                <w:sz w:val="18"/>
                <w:szCs w:val="18"/>
              </w:rPr>
            </w:pPr>
            <w:r>
              <w:rPr>
                <w:rFonts w:cs="Times New Roman" w:ascii="Times New Roman" w:hAnsi="Times New Roman"/>
                <w:sz w:val="18"/>
                <w:szCs w:val="18"/>
              </w:rPr>
              <w:t>Concerning the acquisition of route knowledge, the approach to be favoured must be where the train driver accompanies another driver for an appropriate number of journeys along the route, in daylight as well as at night. Videos of the routes as seen from the driver’s cab may be used, among other methods, as an alternative training meth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ција прописује 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дредбе aIII. су декларативне.</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 акт из члана 64. детаљно ће прописати теоретску и практичну обуку и начин њеног спровођења, узимајуђи у обзир принципе из aIII.</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IV.</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GENERAL PROFESSIONAL KNOWLEDGE AND REQUIREMENTS REGARDING THE LIC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objective of the ‘general training’ is to provide ‘general’ competence on all aspects that are relevant to the train driver's profession. The general training in this respect will focus on basic knowledge and principles that are applicable independently of the type and nature of rolling stock or infrastructure. It can be organised without practical exercis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ompetence with regard to specific types of rolling stock or with regard to safety and operating rules and techniques for a particular infrastructure is not part of ‘general’ competence. Training to provide specific rolling stock or infrastructure competence relates to the train driver's certificate and is specified in Annexes V and V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general training covers subjects (1) to (7) listed below. The order in which they are listed is not an order of pri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verbs used in the list indicate the nature of the competence expected to be achieved by the trainee. Their meaning is described in the following table: Nature of competence</w:t>
            </w:r>
          </w:p>
          <w:p>
            <w:pPr>
              <w:pStyle w:val="Normal"/>
              <w:rPr>
                <w:rFonts w:ascii="Times New Roman" w:hAnsi="Times New Roman" w:cs="Times New Roman"/>
                <w:sz w:val="18"/>
                <w:szCs w:val="18"/>
              </w:rPr>
            </w:pPr>
            <w:r>
              <w:rPr>
                <w:rFonts w:cs="Times New Roman" w:ascii="Times New Roman" w:hAnsi="Times New Roman"/>
                <w:sz w:val="18"/>
                <w:szCs w:val="18"/>
              </w:rPr>
              <w:t>Description</w:t>
            </w:r>
          </w:p>
          <w:p>
            <w:pPr>
              <w:pStyle w:val="Normal"/>
              <w:rPr>
                <w:rFonts w:ascii="Times New Roman" w:hAnsi="Times New Roman" w:cs="Times New Roman"/>
                <w:sz w:val="18"/>
                <w:szCs w:val="18"/>
              </w:rPr>
            </w:pPr>
            <w:r>
              <w:rPr>
                <w:rFonts w:cs="Times New Roman" w:ascii="Times New Roman" w:hAnsi="Times New Roman"/>
                <w:sz w:val="18"/>
                <w:szCs w:val="18"/>
              </w:rPr>
              <w:t>to know, to describe</w:t>
            </w:r>
          </w:p>
          <w:p>
            <w:pPr>
              <w:pStyle w:val="Normal"/>
              <w:rPr>
                <w:rFonts w:ascii="Times New Roman" w:hAnsi="Times New Roman" w:cs="Times New Roman"/>
                <w:sz w:val="18"/>
                <w:szCs w:val="18"/>
              </w:rPr>
            </w:pPr>
            <w:r>
              <w:rPr>
                <w:rFonts w:cs="Times New Roman" w:ascii="Times New Roman" w:hAnsi="Times New Roman"/>
                <w:sz w:val="18"/>
                <w:szCs w:val="18"/>
              </w:rPr>
              <w:t>describes the acquisition of knowledge (data, facts) that is needed to understand relationships</w:t>
            </w:r>
          </w:p>
          <w:p>
            <w:pPr>
              <w:pStyle w:val="Normal"/>
              <w:rPr>
                <w:rFonts w:ascii="Times New Roman" w:hAnsi="Times New Roman" w:cs="Times New Roman"/>
                <w:sz w:val="18"/>
                <w:szCs w:val="18"/>
              </w:rPr>
            </w:pPr>
            <w:r>
              <w:rPr>
                <w:rFonts w:cs="Times New Roman" w:ascii="Times New Roman" w:hAnsi="Times New Roman"/>
                <w:sz w:val="18"/>
                <w:szCs w:val="18"/>
              </w:rPr>
              <w:t>to understand, to identify</w:t>
            </w:r>
          </w:p>
          <w:p>
            <w:pPr>
              <w:pStyle w:val="Normal"/>
              <w:rPr>
                <w:rFonts w:ascii="Times New Roman" w:hAnsi="Times New Roman" w:cs="Times New Roman"/>
                <w:sz w:val="18"/>
                <w:szCs w:val="18"/>
              </w:rPr>
            </w:pPr>
            <w:r>
              <w:rPr>
                <w:rFonts w:cs="Times New Roman" w:ascii="Times New Roman" w:hAnsi="Times New Roman"/>
                <w:sz w:val="18"/>
                <w:szCs w:val="18"/>
              </w:rPr>
              <w:t>describes the identification and memorisation of context, task performance and problem solving in a defined framewor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A driver's work, the work environment, the driver's role and responsibility in the process of rail operation, the professional and personal demands of the driver's duties</w:t>
            </w:r>
          </w:p>
          <w:p>
            <w:pPr>
              <w:pStyle w:val="Normal"/>
              <w:rPr>
                <w:rFonts w:ascii="Times New Roman" w:hAnsi="Times New Roman" w:cs="Times New Roman"/>
                <w:sz w:val="18"/>
                <w:szCs w:val="18"/>
              </w:rPr>
            </w:pPr>
            <w:r>
              <w:rPr>
                <w:rFonts w:cs="Times New Roman" w:ascii="Times New Roman" w:hAnsi="Times New Roman"/>
                <w:sz w:val="18"/>
                <w:szCs w:val="18"/>
              </w:rPr>
              <w:t>(a) to know the general thrust of legislation and rules applicable to rail operation and safety (requirements and procedures regarding the certification of train drivers, dangerous goods, environmental protection, fire protection, etc.),</w:t>
            </w:r>
          </w:p>
          <w:p>
            <w:pPr>
              <w:pStyle w:val="Normal"/>
              <w:rPr>
                <w:rFonts w:ascii="Times New Roman" w:hAnsi="Times New Roman" w:cs="Times New Roman"/>
                <w:sz w:val="18"/>
                <w:szCs w:val="18"/>
              </w:rPr>
            </w:pPr>
            <w:r>
              <w:rPr>
                <w:rFonts w:cs="Times New Roman" w:ascii="Times New Roman" w:hAnsi="Times New Roman"/>
                <w:sz w:val="18"/>
                <w:szCs w:val="18"/>
              </w:rPr>
              <w:t>(b) to understand the specific requirements and professional and personal demands (working mainly on one's own, shift work over 24 hour cycle, individual protection and security, reading and updating documents, etc.),</w:t>
            </w:r>
          </w:p>
          <w:p>
            <w:pPr>
              <w:pStyle w:val="Normal"/>
              <w:rPr>
                <w:rFonts w:ascii="Times New Roman" w:hAnsi="Times New Roman" w:cs="Times New Roman"/>
                <w:sz w:val="18"/>
                <w:szCs w:val="18"/>
              </w:rPr>
            </w:pPr>
            <w:r>
              <w:rPr>
                <w:rFonts w:cs="Times New Roman" w:ascii="Times New Roman" w:hAnsi="Times New Roman"/>
                <w:sz w:val="18"/>
                <w:szCs w:val="18"/>
              </w:rPr>
              <w:t>(c) to understand behaviours which are compatible with safety-critical responsibilities (medication, alcohol, drugs and other psychoactive substances, illness, stress, fatigue, etc.),</w:t>
            </w:r>
          </w:p>
          <w:p>
            <w:pPr>
              <w:pStyle w:val="Normal"/>
              <w:rPr>
                <w:rFonts w:ascii="Times New Roman" w:hAnsi="Times New Roman" w:cs="Times New Roman"/>
                <w:sz w:val="18"/>
                <w:szCs w:val="18"/>
              </w:rPr>
            </w:pPr>
            <w:r>
              <w:rPr>
                <w:rFonts w:cs="Times New Roman" w:ascii="Times New Roman" w:hAnsi="Times New Roman"/>
                <w:sz w:val="18"/>
                <w:szCs w:val="18"/>
              </w:rPr>
              <w:t>(d) to identify the reference and operating documents (e.g. rule book, route book, driver's manual, etc.),</w:t>
            </w:r>
          </w:p>
          <w:p>
            <w:pPr>
              <w:pStyle w:val="Normal"/>
              <w:rPr>
                <w:rFonts w:ascii="Times New Roman" w:hAnsi="Times New Roman" w:cs="Times New Roman"/>
                <w:sz w:val="18"/>
                <w:szCs w:val="18"/>
              </w:rPr>
            </w:pPr>
            <w:r>
              <w:rPr>
                <w:rFonts w:cs="Times New Roman" w:ascii="Times New Roman" w:hAnsi="Times New Roman"/>
                <w:sz w:val="18"/>
                <w:szCs w:val="18"/>
              </w:rPr>
              <w:t>(e) to identify the responsibilities and functions of persons involved,</w:t>
            </w:r>
          </w:p>
          <w:p>
            <w:pPr>
              <w:pStyle w:val="Normal"/>
              <w:rPr>
                <w:rFonts w:ascii="Times New Roman" w:hAnsi="Times New Roman" w:cs="Times New Roman"/>
                <w:sz w:val="18"/>
                <w:szCs w:val="18"/>
              </w:rPr>
            </w:pPr>
            <w:r>
              <w:rPr>
                <w:rFonts w:cs="Times New Roman" w:ascii="Times New Roman" w:hAnsi="Times New Roman"/>
                <w:sz w:val="18"/>
                <w:szCs w:val="18"/>
              </w:rPr>
              <w:t>(f) to understand the importance of being precise in carrying out duties and in working methods,</w:t>
            </w:r>
          </w:p>
          <w:p>
            <w:pPr>
              <w:pStyle w:val="Normal"/>
              <w:rPr>
                <w:rFonts w:ascii="Times New Roman" w:hAnsi="Times New Roman" w:cs="Times New Roman"/>
                <w:sz w:val="18"/>
                <w:szCs w:val="18"/>
              </w:rPr>
            </w:pPr>
            <w:r>
              <w:rPr>
                <w:rFonts w:cs="Times New Roman" w:ascii="Times New Roman" w:hAnsi="Times New Roman"/>
                <w:sz w:val="18"/>
                <w:szCs w:val="18"/>
              </w:rPr>
              <w:t>(g) to understand occupational health and safety (e.g. code of behaviour on and near tracks, code of behaviour for getting on and off the traction unit safely, ergonomics, staff safety rules, personal protective equipment, etc.),</w:t>
            </w:r>
          </w:p>
          <w:p>
            <w:pPr>
              <w:pStyle w:val="Normal"/>
              <w:rPr>
                <w:rFonts w:ascii="Times New Roman" w:hAnsi="Times New Roman" w:cs="Times New Roman"/>
                <w:sz w:val="18"/>
                <w:szCs w:val="18"/>
              </w:rPr>
            </w:pPr>
            <w:r>
              <w:rPr>
                <w:rFonts w:cs="Times New Roman" w:ascii="Times New Roman" w:hAnsi="Times New Roman"/>
                <w:sz w:val="18"/>
                <w:szCs w:val="18"/>
              </w:rPr>
              <w:t>(h) to know behavioural skills and principles (stress management, extreme situations, etc.),</w:t>
            </w:r>
          </w:p>
          <w:p>
            <w:pPr>
              <w:pStyle w:val="Normal"/>
              <w:rPr>
                <w:rFonts w:ascii="Times New Roman" w:hAnsi="Times New Roman" w:cs="Times New Roman"/>
                <w:sz w:val="18"/>
                <w:szCs w:val="18"/>
              </w:rPr>
            </w:pPr>
            <w:r>
              <w:rPr>
                <w:rFonts w:cs="Times New Roman" w:ascii="Times New Roman" w:hAnsi="Times New Roman"/>
                <w:sz w:val="18"/>
                <w:szCs w:val="18"/>
              </w:rPr>
              <w:t>(i) to know the principles of environmental protection (sustainable driving, et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Railway technologies, including safety principles behind operational regulations</w:t>
            </w:r>
          </w:p>
          <w:p>
            <w:pPr>
              <w:pStyle w:val="Normal"/>
              <w:rPr>
                <w:rFonts w:ascii="Times New Roman" w:hAnsi="Times New Roman" w:cs="Times New Roman"/>
                <w:sz w:val="18"/>
                <w:szCs w:val="18"/>
              </w:rPr>
            </w:pPr>
            <w:r>
              <w:rPr>
                <w:rFonts w:cs="Times New Roman" w:ascii="Times New Roman" w:hAnsi="Times New Roman"/>
                <w:sz w:val="18"/>
                <w:szCs w:val="18"/>
              </w:rPr>
              <w:t>(a) to know the principles, regulations and provisions regarding safety in rail operation,</w:t>
            </w:r>
          </w:p>
          <w:p>
            <w:pPr>
              <w:pStyle w:val="Normal"/>
              <w:rPr>
                <w:rFonts w:ascii="Times New Roman" w:hAnsi="Times New Roman" w:cs="Times New Roman"/>
                <w:sz w:val="18"/>
                <w:szCs w:val="18"/>
              </w:rPr>
            </w:pPr>
            <w:r>
              <w:rPr>
                <w:rFonts w:cs="Times New Roman" w:ascii="Times New Roman" w:hAnsi="Times New Roman"/>
                <w:sz w:val="18"/>
                <w:szCs w:val="18"/>
              </w:rPr>
              <w:t>(b) to identify the responsibilities and functions of persons involv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 Basic principles of railway infrastructure</w:t>
            </w:r>
          </w:p>
          <w:p>
            <w:pPr>
              <w:pStyle w:val="Normal"/>
              <w:rPr>
                <w:rFonts w:ascii="Times New Roman" w:hAnsi="Times New Roman" w:cs="Times New Roman"/>
                <w:sz w:val="18"/>
                <w:szCs w:val="18"/>
              </w:rPr>
            </w:pPr>
            <w:r>
              <w:rPr>
                <w:rFonts w:cs="Times New Roman" w:ascii="Times New Roman" w:hAnsi="Times New Roman"/>
                <w:sz w:val="18"/>
                <w:szCs w:val="18"/>
              </w:rPr>
              <w:t>(a) to know systematic and structural principles and parameters,</w:t>
            </w:r>
          </w:p>
          <w:p>
            <w:pPr>
              <w:pStyle w:val="Normal"/>
              <w:rPr>
                <w:rFonts w:ascii="Times New Roman" w:hAnsi="Times New Roman" w:cs="Times New Roman"/>
                <w:sz w:val="18"/>
                <w:szCs w:val="18"/>
              </w:rPr>
            </w:pPr>
            <w:r>
              <w:rPr>
                <w:rFonts w:cs="Times New Roman" w:ascii="Times New Roman" w:hAnsi="Times New Roman"/>
                <w:sz w:val="18"/>
                <w:szCs w:val="18"/>
              </w:rPr>
              <w:t>(b) to know the general characteristics of tracks, stations, marshalling yards,</w:t>
            </w:r>
          </w:p>
          <w:p>
            <w:pPr>
              <w:pStyle w:val="Normal"/>
              <w:rPr>
                <w:rFonts w:ascii="Times New Roman" w:hAnsi="Times New Roman" w:cs="Times New Roman"/>
                <w:sz w:val="18"/>
                <w:szCs w:val="18"/>
              </w:rPr>
            </w:pPr>
            <w:r>
              <w:rPr>
                <w:rFonts w:cs="Times New Roman" w:ascii="Times New Roman" w:hAnsi="Times New Roman"/>
                <w:sz w:val="18"/>
                <w:szCs w:val="18"/>
              </w:rPr>
              <w:t>(c) to know railway structures (bridges, tunnels, points, etc.),</w:t>
            </w:r>
          </w:p>
          <w:p>
            <w:pPr>
              <w:pStyle w:val="Normal"/>
              <w:rPr>
                <w:rFonts w:ascii="Times New Roman" w:hAnsi="Times New Roman" w:cs="Times New Roman"/>
                <w:sz w:val="18"/>
                <w:szCs w:val="18"/>
              </w:rPr>
            </w:pPr>
            <w:r>
              <w:rPr>
                <w:rFonts w:cs="Times New Roman" w:ascii="Times New Roman" w:hAnsi="Times New Roman"/>
                <w:sz w:val="18"/>
                <w:szCs w:val="18"/>
              </w:rPr>
              <w:t>(d) to know operating modes (single track, double track operation, etc.),</w:t>
            </w:r>
          </w:p>
          <w:p>
            <w:pPr>
              <w:pStyle w:val="Normal"/>
              <w:rPr>
                <w:rFonts w:ascii="Times New Roman" w:hAnsi="Times New Roman" w:cs="Times New Roman"/>
                <w:sz w:val="18"/>
                <w:szCs w:val="18"/>
              </w:rPr>
            </w:pPr>
            <w:r>
              <w:rPr>
                <w:rFonts w:cs="Times New Roman" w:ascii="Times New Roman" w:hAnsi="Times New Roman"/>
                <w:sz w:val="18"/>
                <w:szCs w:val="18"/>
              </w:rPr>
              <w:t>(e) to know signalling and train control systems,</w:t>
            </w:r>
          </w:p>
          <w:p>
            <w:pPr>
              <w:pStyle w:val="Normal"/>
              <w:rPr>
                <w:rFonts w:ascii="Times New Roman" w:hAnsi="Times New Roman" w:cs="Times New Roman"/>
                <w:sz w:val="18"/>
                <w:szCs w:val="18"/>
              </w:rPr>
            </w:pPr>
            <w:r>
              <w:rPr>
                <w:rFonts w:cs="Times New Roman" w:ascii="Times New Roman" w:hAnsi="Times New Roman"/>
                <w:sz w:val="18"/>
                <w:szCs w:val="18"/>
              </w:rPr>
              <w:t>(f) to know safety installations (hot-axle box detectors, smoke detectors in tunnels, etc.),</w:t>
            </w:r>
          </w:p>
          <w:p>
            <w:pPr>
              <w:pStyle w:val="Normal"/>
              <w:rPr>
                <w:rFonts w:ascii="Times New Roman" w:hAnsi="Times New Roman" w:cs="Times New Roman"/>
                <w:sz w:val="18"/>
                <w:szCs w:val="18"/>
              </w:rPr>
            </w:pPr>
            <w:r>
              <w:rPr>
                <w:rFonts w:cs="Times New Roman" w:ascii="Times New Roman" w:hAnsi="Times New Roman"/>
                <w:sz w:val="18"/>
                <w:szCs w:val="18"/>
              </w:rPr>
              <w:t>(g) to know traction power supply (catenary, third rail, et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 Basic principles of operational communication</w:t>
            </w:r>
          </w:p>
          <w:p>
            <w:pPr>
              <w:pStyle w:val="Normal"/>
              <w:rPr>
                <w:rFonts w:ascii="Times New Roman" w:hAnsi="Times New Roman" w:cs="Times New Roman"/>
                <w:sz w:val="18"/>
                <w:szCs w:val="18"/>
              </w:rPr>
            </w:pPr>
            <w:r>
              <w:rPr>
                <w:rFonts w:cs="Times New Roman" w:ascii="Times New Roman" w:hAnsi="Times New Roman"/>
                <w:sz w:val="18"/>
                <w:szCs w:val="18"/>
              </w:rPr>
              <w:t>(a) to know the significance of communication and the means and procedures for communicating,</w:t>
            </w:r>
          </w:p>
          <w:p>
            <w:pPr>
              <w:pStyle w:val="Normal"/>
              <w:rPr>
                <w:rFonts w:ascii="Times New Roman" w:hAnsi="Times New Roman" w:cs="Times New Roman"/>
                <w:sz w:val="18"/>
                <w:szCs w:val="18"/>
              </w:rPr>
            </w:pPr>
            <w:r>
              <w:rPr>
                <w:rFonts w:cs="Times New Roman" w:ascii="Times New Roman" w:hAnsi="Times New Roman"/>
                <w:sz w:val="18"/>
                <w:szCs w:val="18"/>
              </w:rPr>
              <w:t>(b) to identify persons the driver needs to contact and their role and responsibility (staff of the infrastructure manager, working duties of other train staff, etc.),</w:t>
            </w:r>
          </w:p>
          <w:p>
            <w:pPr>
              <w:pStyle w:val="Normal"/>
              <w:rPr>
                <w:rFonts w:ascii="Times New Roman" w:hAnsi="Times New Roman" w:cs="Times New Roman"/>
                <w:sz w:val="18"/>
                <w:szCs w:val="18"/>
              </w:rPr>
            </w:pPr>
            <w:r>
              <w:rPr>
                <w:rFonts w:cs="Times New Roman" w:ascii="Times New Roman" w:hAnsi="Times New Roman"/>
                <w:sz w:val="18"/>
                <w:szCs w:val="18"/>
              </w:rPr>
              <w:t>(c) to identify situations/causes that require communication to be initiated,</w:t>
            </w:r>
          </w:p>
          <w:p>
            <w:pPr>
              <w:pStyle w:val="Normal"/>
              <w:rPr>
                <w:rFonts w:ascii="Times New Roman" w:hAnsi="Times New Roman" w:cs="Times New Roman"/>
                <w:sz w:val="18"/>
                <w:szCs w:val="18"/>
              </w:rPr>
            </w:pPr>
            <w:r>
              <w:rPr>
                <w:rFonts w:cs="Times New Roman" w:ascii="Times New Roman" w:hAnsi="Times New Roman"/>
                <w:sz w:val="18"/>
                <w:szCs w:val="18"/>
              </w:rPr>
              <w:t>(d) to understand communication method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Trains, their composition and the technical requirements for traction units, wagons, coaches and other rolling stock</w:t>
            </w:r>
          </w:p>
          <w:p>
            <w:pPr>
              <w:pStyle w:val="Normal"/>
              <w:rPr>
                <w:rFonts w:ascii="Times New Roman" w:hAnsi="Times New Roman" w:cs="Times New Roman"/>
                <w:sz w:val="18"/>
                <w:szCs w:val="18"/>
              </w:rPr>
            </w:pPr>
            <w:r>
              <w:rPr>
                <w:rFonts w:cs="Times New Roman" w:ascii="Times New Roman" w:hAnsi="Times New Roman"/>
                <w:sz w:val="18"/>
                <w:szCs w:val="18"/>
              </w:rPr>
              <w:t>(a) to know the generic types of traction (electric, diesel, steam, etc.),</w:t>
            </w:r>
          </w:p>
          <w:p>
            <w:pPr>
              <w:pStyle w:val="Normal"/>
              <w:rPr>
                <w:rFonts w:ascii="Times New Roman" w:hAnsi="Times New Roman" w:cs="Times New Roman"/>
                <w:sz w:val="18"/>
                <w:szCs w:val="18"/>
              </w:rPr>
            </w:pPr>
            <w:r>
              <w:rPr>
                <w:rFonts w:cs="Times New Roman" w:ascii="Times New Roman" w:hAnsi="Times New Roman"/>
                <w:sz w:val="18"/>
                <w:szCs w:val="18"/>
              </w:rPr>
              <w:t>(b) to describe the layout of a vehicle (bogies, bodies, driving cab, protection systems, etc.),</w:t>
            </w:r>
          </w:p>
          <w:p>
            <w:pPr>
              <w:pStyle w:val="Normal"/>
              <w:rPr>
                <w:rFonts w:ascii="Times New Roman" w:hAnsi="Times New Roman" w:cs="Times New Roman"/>
                <w:sz w:val="18"/>
                <w:szCs w:val="18"/>
              </w:rPr>
            </w:pPr>
            <w:r>
              <w:rPr>
                <w:rFonts w:cs="Times New Roman" w:ascii="Times New Roman" w:hAnsi="Times New Roman"/>
                <w:sz w:val="18"/>
                <w:szCs w:val="18"/>
              </w:rPr>
              <w:t>(c) to know the content and systems of labelling,</w:t>
            </w:r>
          </w:p>
          <w:p>
            <w:pPr>
              <w:pStyle w:val="Normal"/>
              <w:rPr>
                <w:rFonts w:ascii="Times New Roman" w:hAnsi="Times New Roman" w:cs="Times New Roman"/>
                <w:sz w:val="18"/>
                <w:szCs w:val="18"/>
              </w:rPr>
            </w:pPr>
            <w:r>
              <w:rPr>
                <w:rFonts w:cs="Times New Roman" w:ascii="Times New Roman" w:hAnsi="Times New Roman"/>
                <w:sz w:val="18"/>
                <w:szCs w:val="18"/>
              </w:rPr>
              <w:t>(d) to know the documentation on train composition,</w:t>
            </w:r>
          </w:p>
          <w:p>
            <w:pPr>
              <w:pStyle w:val="Normal"/>
              <w:rPr>
                <w:rFonts w:ascii="Times New Roman" w:hAnsi="Times New Roman" w:cs="Times New Roman"/>
                <w:sz w:val="18"/>
                <w:szCs w:val="18"/>
              </w:rPr>
            </w:pPr>
            <w:r>
              <w:rPr>
                <w:rFonts w:cs="Times New Roman" w:ascii="Times New Roman" w:hAnsi="Times New Roman"/>
                <w:sz w:val="18"/>
                <w:szCs w:val="18"/>
              </w:rPr>
              <w:t>(e) to understand braking systems and performance calculation,</w:t>
            </w:r>
          </w:p>
          <w:p>
            <w:pPr>
              <w:pStyle w:val="Normal"/>
              <w:rPr>
                <w:rFonts w:ascii="Times New Roman" w:hAnsi="Times New Roman" w:cs="Times New Roman"/>
                <w:sz w:val="18"/>
                <w:szCs w:val="18"/>
              </w:rPr>
            </w:pPr>
            <w:r>
              <w:rPr>
                <w:rFonts w:cs="Times New Roman" w:ascii="Times New Roman" w:hAnsi="Times New Roman"/>
                <w:sz w:val="18"/>
                <w:szCs w:val="18"/>
              </w:rPr>
              <w:t>(f) to identify train speed,</w:t>
            </w:r>
          </w:p>
          <w:p>
            <w:pPr>
              <w:pStyle w:val="Normal"/>
              <w:rPr>
                <w:rFonts w:ascii="Times New Roman" w:hAnsi="Times New Roman" w:cs="Times New Roman"/>
                <w:sz w:val="18"/>
                <w:szCs w:val="18"/>
              </w:rPr>
            </w:pPr>
            <w:r>
              <w:rPr>
                <w:rFonts w:cs="Times New Roman" w:ascii="Times New Roman" w:hAnsi="Times New Roman"/>
                <w:sz w:val="18"/>
                <w:szCs w:val="18"/>
              </w:rPr>
              <w:t>(g) to identify maximum load and forces at the coupler,</w:t>
            </w:r>
          </w:p>
          <w:p>
            <w:pPr>
              <w:pStyle w:val="Normal"/>
              <w:rPr>
                <w:rFonts w:ascii="Times New Roman" w:hAnsi="Times New Roman" w:cs="Times New Roman"/>
                <w:sz w:val="18"/>
                <w:szCs w:val="18"/>
              </w:rPr>
            </w:pPr>
            <w:r>
              <w:rPr>
                <w:rFonts w:cs="Times New Roman" w:ascii="Times New Roman" w:hAnsi="Times New Roman"/>
                <w:sz w:val="18"/>
                <w:szCs w:val="18"/>
              </w:rPr>
              <w:t>(h) to know the operation and purpose of the train management system.</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 Hazards involved in railway operations in general</w:t>
            </w:r>
          </w:p>
          <w:p>
            <w:pPr>
              <w:pStyle w:val="Normal"/>
              <w:rPr>
                <w:rFonts w:ascii="Times New Roman" w:hAnsi="Times New Roman" w:cs="Times New Roman"/>
                <w:sz w:val="18"/>
                <w:szCs w:val="18"/>
              </w:rPr>
            </w:pPr>
            <w:r>
              <w:rPr>
                <w:rFonts w:cs="Times New Roman" w:ascii="Times New Roman" w:hAnsi="Times New Roman"/>
                <w:sz w:val="18"/>
                <w:szCs w:val="18"/>
              </w:rPr>
              <w:t>(a) to understand the principles governing traffic safety,</w:t>
            </w:r>
          </w:p>
          <w:p>
            <w:pPr>
              <w:pStyle w:val="Normal"/>
              <w:rPr>
                <w:rFonts w:ascii="Times New Roman" w:hAnsi="Times New Roman" w:cs="Times New Roman"/>
                <w:sz w:val="18"/>
                <w:szCs w:val="18"/>
              </w:rPr>
            </w:pPr>
            <w:r>
              <w:rPr>
                <w:rFonts w:cs="Times New Roman" w:ascii="Times New Roman" w:hAnsi="Times New Roman"/>
                <w:sz w:val="18"/>
                <w:szCs w:val="18"/>
              </w:rPr>
              <w:t>(b) to know the risks related to railway operation and the various means to be used to mitigate them,</w:t>
            </w:r>
          </w:p>
          <w:p>
            <w:pPr>
              <w:pStyle w:val="Normal"/>
              <w:rPr>
                <w:rFonts w:ascii="Times New Roman" w:hAnsi="Times New Roman" w:cs="Times New Roman"/>
                <w:sz w:val="18"/>
                <w:szCs w:val="18"/>
              </w:rPr>
            </w:pPr>
            <w:r>
              <w:rPr>
                <w:rFonts w:cs="Times New Roman" w:ascii="Times New Roman" w:hAnsi="Times New Roman"/>
                <w:sz w:val="18"/>
                <w:szCs w:val="18"/>
              </w:rPr>
              <w:t>(c) to know safety-relevant incidents and understand the required behaviour/reaction,</w:t>
            </w:r>
          </w:p>
          <w:p>
            <w:pPr>
              <w:pStyle w:val="Normal"/>
              <w:rPr>
                <w:rFonts w:ascii="Times New Roman" w:hAnsi="Times New Roman" w:cs="Times New Roman"/>
                <w:sz w:val="18"/>
                <w:szCs w:val="18"/>
              </w:rPr>
            </w:pPr>
            <w:r>
              <w:rPr>
                <w:rFonts w:cs="Times New Roman" w:ascii="Times New Roman" w:hAnsi="Times New Roman"/>
                <w:sz w:val="18"/>
                <w:szCs w:val="18"/>
              </w:rPr>
              <w:t>(d) to know the procedures applicable to accidents involving persons (e.g. evacu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 Basic principles of physics</w:t>
            </w:r>
          </w:p>
          <w:p>
            <w:pPr>
              <w:pStyle w:val="Normal"/>
              <w:rPr>
                <w:rFonts w:ascii="Times New Roman" w:hAnsi="Times New Roman" w:cs="Times New Roman"/>
                <w:sz w:val="18"/>
                <w:szCs w:val="18"/>
              </w:rPr>
            </w:pPr>
            <w:r>
              <w:rPr>
                <w:rFonts w:cs="Times New Roman" w:ascii="Times New Roman" w:hAnsi="Times New Roman"/>
                <w:sz w:val="18"/>
                <w:szCs w:val="18"/>
              </w:rPr>
              <w:t>(a) to understand forces at the wheel,</w:t>
            </w:r>
          </w:p>
          <w:p>
            <w:pPr>
              <w:pStyle w:val="Normal"/>
              <w:rPr>
                <w:rFonts w:ascii="Times New Roman" w:hAnsi="Times New Roman" w:cs="Times New Roman"/>
                <w:sz w:val="18"/>
                <w:szCs w:val="18"/>
              </w:rPr>
            </w:pPr>
            <w:r>
              <w:rPr>
                <w:rFonts w:cs="Times New Roman" w:ascii="Times New Roman" w:hAnsi="Times New Roman"/>
                <w:sz w:val="18"/>
                <w:szCs w:val="18"/>
              </w:rPr>
              <w:t>(b) to identify factors influencing accelerating and braking performance (weather conditions, braking equipment, reduced adhesion, sanding, etc.),</w:t>
            </w:r>
          </w:p>
          <w:p>
            <w:pPr>
              <w:pStyle w:val="Normal"/>
              <w:rPr>
                <w:rFonts w:ascii="Times New Roman" w:hAnsi="Times New Roman" w:cs="Times New Roman"/>
                <w:sz w:val="18"/>
                <w:szCs w:val="18"/>
              </w:rPr>
            </w:pPr>
            <w:r>
              <w:rPr>
                <w:rFonts w:cs="Times New Roman" w:ascii="Times New Roman" w:hAnsi="Times New Roman"/>
                <w:sz w:val="18"/>
                <w:szCs w:val="18"/>
              </w:rPr>
              <w:t>(c) to understand principles of electricity (circuits, measuring voltage, e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 акт из члана 64. детаљно ће прописати захтеве за општу обуку узимајући у обзир све елементе наведене у aIV. Директиве.</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V.</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PROFESSIONAL KNOWLEDGE OF ROLLING STOCK AND REQUIREMENTS REGARDING THE CERTIFIC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fter completing specific training in relation to rolling stock, drivers must be able to carry out the following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TESTS AND CHECKS PRIOR TO DEPARTURE</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llect the documentation and the necessary equipmen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eck the capacities of the traction uni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eck the information entered in the documents on board the traction uni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sure, by performing the checks and tests specified, that the traction unit is capable of providing the required traction power, and that the safety equipment is operating,</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ecking the availability and functionality of the prescribed protection and safety equipments at the handover of a locomotive or at the start of a trip,</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erform any routine preventive maintenance oper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KNOWLEDGE OF ROLLING STOCK</w:t>
            </w:r>
          </w:p>
          <w:p>
            <w:pPr>
              <w:pStyle w:val="Normal"/>
              <w:rPr>
                <w:rFonts w:ascii="Times New Roman" w:hAnsi="Times New Roman" w:cs="Times New Roman"/>
                <w:sz w:val="18"/>
                <w:szCs w:val="18"/>
              </w:rPr>
            </w:pPr>
            <w:r>
              <w:rPr>
                <w:rFonts w:cs="Times New Roman" w:ascii="Times New Roman" w:hAnsi="Times New Roman"/>
                <w:sz w:val="18"/>
                <w:szCs w:val="18"/>
              </w:rPr>
              <w:t>To operate a locomotive, drivers must be familiar with all the controls and indicators placed at their disposal, in particular those concerning:</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racti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raking,</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raffic safety-related elements.</w:t>
            </w:r>
          </w:p>
          <w:p>
            <w:pPr>
              <w:pStyle w:val="Normal"/>
              <w:rPr>
                <w:rFonts w:ascii="Times New Roman" w:hAnsi="Times New Roman" w:cs="Times New Roman"/>
                <w:sz w:val="18"/>
                <w:szCs w:val="18"/>
              </w:rPr>
            </w:pPr>
            <w:r>
              <w:rPr>
                <w:rFonts w:cs="Times New Roman" w:ascii="Times New Roman" w:hAnsi="Times New Roman"/>
                <w:sz w:val="18"/>
                <w:szCs w:val="18"/>
              </w:rPr>
              <w:t>In order to detect and locate anomalies in the rolling stock, report them and determine what is required to repair them, and in certain cases, to take action, drivers must be familiar with:</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chanical structur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uspension and attachment equipmen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unning gea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afety equipmen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uel tanks, fuel supply system, exhaust equipmen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meaning of markings on the inside and outside of the rolling stock, in particular the symbols used for the transportation of dangerous good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rip registration system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lectrical and pneumatic system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llection of current and high-voltage system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mmunication equipment (ground-to-train radio, etc.),</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rrangements of trip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constituent parts of the rolling stock, their purpose, and the devices specific to the hauled stocks, in particular the system of stopping the train by venting the brake pip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raking syste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parts specific to traction unit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raction chain, motors and transmiss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 TESTING THE BRAKE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eck and calculate, before departure, that the train’s braking power corresponds to the braking power required for the line, as specified in the vehicle document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eck the functioning of the various components of the braking system of the traction unit and of the train, as appropriate, before departure, at start-up and during runn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 OPERATING MODE AND MAXIMUM SPEED OF THE TRAIN IN RELATION TO THE LINE CHARACTERISTIC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ke note of information given to them before departur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termine the type of running and the limit speed of the train on the basis of variables such as speed limits, weather conditions or any signalling chang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DRIVING THE TRAIN IN A WAY WHICH DOES NOT DAMAGE INSTALLATIONS OR VEHICLE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se all available control systems in accordance with the applicable rul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rt the train taking account of adhesion and power constraint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pply the brakes for decelerations and stops, taking account of the rolling stock and install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 ANOMALIES</w:t>
            </w:r>
          </w:p>
          <w:p>
            <w:pPr>
              <w:pStyle w:val="Normal"/>
              <w:rPr>
                <w:rFonts w:ascii="Times New Roman" w:hAnsi="Times New Roman" w:cs="Times New Roman"/>
                <w:sz w:val="18"/>
                <w:szCs w:val="18"/>
              </w:rPr>
            </w:pPr>
            <w:r>
              <w:rPr>
                <w:rFonts w:cs="Times New Roman" w:ascii="Times New Roman" w:hAnsi="Times New Roman"/>
                <w:sz w:val="18"/>
                <w:szCs w:val="18"/>
              </w:rPr>
              <w:t>Drivers mus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 able to be attentive to unusual occurrences concerning the behaviour of the trai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 able to inspect the train and identify signs of anomalies, distinguish between them, react according to their relative importance and try to remedy them, always giving priority to the safety of rail traffic and person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 the available means of protection and communic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 OPERATING INCIDENTS AND ACCIDENTS, FIRES AND ACCIDENTS INVOLVING PERSONS</w:t>
            </w:r>
          </w:p>
          <w:p>
            <w:pPr>
              <w:pStyle w:val="Normal"/>
              <w:rPr>
                <w:rFonts w:ascii="Times New Roman" w:hAnsi="Times New Roman" w:cs="Times New Roman"/>
                <w:sz w:val="18"/>
                <w:szCs w:val="18"/>
              </w:rPr>
            </w:pPr>
            <w:r>
              <w:rPr>
                <w:rFonts w:cs="Times New Roman" w:ascii="Times New Roman" w:hAnsi="Times New Roman"/>
                <w:sz w:val="18"/>
                <w:szCs w:val="18"/>
              </w:rPr>
              <w:t>Drivers mus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 able to take steps to protect the train and summon assistance in the event of an accident involving persons on board the trai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 able to determine whether the train is transporting dangerous goods and identify them on the basis of train documents and wagon list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 the procedures relating to the evacuation of a train in case of emer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 CONDITIONS FOR CONTINUING RUNNING AFTER AN INCIDENT INVOLVING ROLLING STOCK</w:t>
            </w:r>
          </w:p>
          <w:p>
            <w:pPr>
              <w:pStyle w:val="Normal"/>
              <w:rPr>
                <w:rFonts w:ascii="Times New Roman" w:hAnsi="Times New Roman" w:cs="Times New Roman"/>
                <w:sz w:val="18"/>
                <w:szCs w:val="18"/>
              </w:rPr>
            </w:pPr>
            <w:r>
              <w:rPr>
                <w:rFonts w:cs="Times New Roman" w:ascii="Times New Roman" w:hAnsi="Times New Roman"/>
                <w:sz w:val="18"/>
                <w:szCs w:val="18"/>
              </w:rPr>
              <w:t>After an incident, drivers must be able to assess whether the vehicle can continue to run and under what conditions, so as to inform the infrastructure manager of those conditions as soon as possible.</w:t>
            </w:r>
          </w:p>
          <w:p>
            <w:pPr>
              <w:pStyle w:val="Normal"/>
              <w:rPr>
                <w:rFonts w:ascii="Times New Roman" w:hAnsi="Times New Roman" w:cs="Times New Roman"/>
                <w:sz w:val="18"/>
                <w:szCs w:val="18"/>
              </w:rPr>
            </w:pPr>
            <w:r>
              <w:rPr>
                <w:rFonts w:cs="Times New Roman" w:ascii="Times New Roman" w:hAnsi="Times New Roman"/>
                <w:sz w:val="18"/>
                <w:szCs w:val="18"/>
              </w:rPr>
              <w:t>Drivers must be able to determine if an expert evaluation is necessary before the train can continu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9. IMMOBILISATION OF THE TRAIN</w:t>
            </w:r>
          </w:p>
          <w:p>
            <w:pPr>
              <w:pStyle w:val="Normal"/>
              <w:rPr>
                <w:rFonts w:ascii="Times New Roman" w:hAnsi="Times New Roman" w:cs="Times New Roman"/>
                <w:sz w:val="18"/>
                <w:szCs w:val="18"/>
              </w:rPr>
            </w:pPr>
            <w:r>
              <w:rPr>
                <w:rFonts w:cs="Times New Roman" w:ascii="Times New Roman" w:hAnsi="Times New Roman"/>
                <w:sz w:val="18"/>
                <w:szCs w:val="18"/>
              </w:rPr>
              <w:t>Drivers must be able to take measures to ensure that the train, or parts thereof, does not start up or move unexpectedly, even in the most difficult conditions.</w:t>
            </w:r>
          </w:p>
          <w:p>
            <w:pPr>
              <w:pStyle w:val="Normal"/>
              <w:rPr>
                <w:rFonts w:ascii="Times New Roman" w:hAnsi="Times New Roman" w:cs="Times New Roman"/>
                <w:sz w:val="18"/>
                <w:szCs w:val="18"/>
              </w:rPr>
            </w:pPr>
            <w:r>
              <w:rPr>
                <w:rFonts w:cs="Times New Roman" w:ascii="Times New Roman" w:hAnsi="Times New Roman"/>
                <w:sz w:val="18"/>
                <w:szCs w:val="18"/>
              </w:rPr>
              <w:t>Furthermore, drivers must have knowledge about measures which can stop a train or parts thereof in case it has started to move unexpectedl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 акт из члана 64. детаљно ће прописати захтеве за полагање стручног испита машиновођа узимајући у обзир све елементе наведене у aV. Директиве.</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VI.</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PROFESSIONAL KNOWLEDGE OF INFRASTRUCTURE AND REQUIREMENTS REGARDING THE CERTIFIC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Matters relating to infrastructu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TESTING THE BRAKE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 check and calculate, before departure, that the train’s braking power corresponds to the braking power required for the line, as specified in the vehicle docu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TYPE OF OPERATION AND MAXIMUM TRAIN SPEED ACCORDING TO THE LINE CHARACTERISTIC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ke note of information given to them, such as the speed limits or any signalling chang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termine the type of running and the limit speed of the train on the basis of the characteristics of the lin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 KNOWLEDGE OF THE LINE</w:t>
            </w:r>
          </w:p>
          <w:p>
            <w:pPr>
              <w:pStyle w:val="Normal"/>
              <w:rPr>
                <w:rFonts w:ascii="Times New Roman" w:hAnsi="Times New Roman" w:cs="Times New Roman"/>
                <w:sz w:val="18"/>
                <w:szCs w:val="18"/>
              </w:rPr>
            </w:pPr>
            <w:r>
              <w:rPr>
                <w:rFonts w:cs="Times New Roman" w:ascii="Times New Roman" w:hAnsi="Times New Roman"/>
                <w:sz w:val="18"/>
                <w:szCs w:val="18"/>
              </w:rPr>
              <w:t>Drivers must be able to anticipate problems and react appropriately in terms of safety and other performances, such as punctuality and economic aspects. They must therefore have a thorough knowledge of the railway lines and installations on their route and of any alternative routes agreed on.</w:t>
            </w:r>
          </w:p>
          <w:p>
            <w:pPr>
              <w:pStyle w:val="Normal"/>
              <w:rPr>
                <w:rFonts w:ascii="Times New Roman" w:hAnsi="Times New Roman" w:cs="Times New Roman"/>
                <w:sz w:val="18"/>
                <w:szCs w:val="18"/>
              </w:rPr>
            </w:pPr>
            <w:r>
              <w:rPr>
                <w:rFonts w:cs="Times New Roman" w:ascii="Times New Roman" w:hAnsi="Times New Roman"/>
                <w:sz w:val="18"/>
                <w:szCs w:val="18"/>
              </w:rPr>
              <w:t>The following aspects are importan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perational conditions (changes of track, one-way running, etc.),</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erform a route check and consult the relevant document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dentification of tracks that can be used for a given type of running,</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applicable traffic rules and the meaning of the signalling syste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operations regim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block system and associated regulation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tion names and the position, and distance-sighting of stations and signal boxes to adapt driving accordingl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ransition signalling between different operating or power supply system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peed limits for the different train categories drive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opographical profil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articular braking conditions, for example on lines with a steep downward gradient,</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articular operating features: special signals, signs, departure conditions, et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 SAFETY REGULATION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rt the trains only when all prescribed conditions are fulfilled (timetable, start order or signal, operation of signals if required, etc.),</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bserve track-side and in-cab signals, interpret them immediately and without error, and act as specified,</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un the train safely according to the specific modes of operation: apply special modes if instructed, temporary speed restrictions, running in opposite direction, permission to pass signals at danger, switching operations, turns, running through construction sites, etc.,</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spect scheduled or supplementary stops, and if necessary perform supplementary operations for passengers during these stops, notably opening and closing the do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DRIVING THE TRAIN</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 the train’s position on the line at all tim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pply the brakes for decelerations and stops, taking account of the rolling stock and installation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just the running of the train in accordance with the timetable and any orders given on saving energy, taking account of the characteristics of the traction unit, the train, the line and the environ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 ANOMALIE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 attentive, insofar as train operation permits, to unusual occurrences concerning the infrastructure and the environment: signals, tracks, energy supply, level crossings, track surrounding, other traffic,</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 particular distances to clear obstacle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form the infrastructure manager as soon as possible of the place and nature of anomalies observed, making sure that the information has been understood,</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king into account the infrastructure, ensure or take measures to ensure the safety of traffic and persons, whenever necessar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 OPERATING INCIDENTS AND ACCIDENTS, FIRES AND ACCIDENTS INVOLVING PERSONS</w:t>
            </w:r>
          </w:p>
          <w:p>
            <w:pPr>
              <w:pStyle w:val="Normal"/>
              <w:rPr>
                <w:rFonts w:ascii="Times New Roman" w:hAnsi="Times New Roman" w:cs="Times New Roman"/>
                <w:sz w:val="18"/>
                <w:szCs w:val="18"/>
              </w:rPr>
            </w:pPr>
            <w:r>
              <w:rPr>
                <w:rFonts w:cs="Times New Roman" w:ascii="Times New Roman" w:hAnsi="Times New Roman"/>
                <w:sz w:val="18"/>
                <w:szCs w:val="18"/>
              </w:rPr>
              <w:t>Drivers must be able to:</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ke steps to protect the train and summon assistance in the event of an accident involving persons,</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termine where to stop the train in the event of a fire and facilitate the evacuation of passengers, if necessar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vide useful information on the fire as soon as possible if the fire cannot be brought under control by the driver acting alon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form the infrastructure manager of these conditions as soon as possibl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ssess whether the infrastructure allows the vehicle to continue to run and under which condi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 LANGUAGE TESTS</w:t>
            </w:r>
          </w:p>
          <w:p>
            <w:pPr>
              <w:pStyle w:val="Normal"/>
              <w:rPr>
                <w:rFonts w:ascii="Times New Roman" w:hAnsi="Times New Roman" w:cs="Times New Roman"/>
                <w:sz w:val="18"/>
                <w:szCs w:val="18"/>
              </w:rPr>
            </w:pPr>
            <w:r>
              <w:rPr>
                <w:rFonts w:cs="Times New Roman" w:ascii="Times New Roman" w:hAnsi="Times New Roman"/>
                <w:sz w:val="18"/>
                <w:szCs w:val="18"/>
              </w:rPr>
              <w:t>1. Drivers who have to communicate with the infrastructure manager on critical safety issues must have language skills in at least one of the languages indicated by the infrastructure manager concerned. Their language skills must be such that they can communicate actively and effectively in routine, degraded and emergency situations. They must be able to use the messages and communication method specified in the ‘Operations and traffic management’ TSI.</w:t>
            </w:r>
          </w:p>
          <w:p>
            <w:pPr>
              <w:pStyle w:val="Normal"/>
              <w:rPr>
                <w:rFonts w:ascii="Times New Roman" w:hAnsi="Times New Roman" w:cs="Times New Roman"/>
                <w:sz w:val="18"/>
                <w:szCs w:val="18"/>
              </w:rPr>
            </w:pPr>
            <w:r>
              <w:rPr>
                <w:rFonts w:cs="Times New Roman" w:ascii="Times New Roman" w:hAnsi="Times New Roman"/>
                <w:sz w:val="18"/>
                <w:szCs w:val="18"/>
              </w:rPr>
              <w:t>2. In order to satisfy the requirements provided for in paragraph 1, drivers must be able to understand (both listening and reading) and to communicate (both speaking and writing) according to level B1 of the Common European Framework of Reference for Languages (CEFR) established by the Council of Europe ( 1 ).</w:t>
            </w:r>
          </w:p>
          <w:p>
            <w:pPr>
              <w:pStyle w:val="Normal"/>
              <w:rPr>
                <w:rFonts w:ascii="Times New Roman" w:hAnsi="Times New Roman" w:cs="Times New Roman"/>
                <w:sz w:val="18"/>
                <w:szCs w:val="18"/>
              </w:rPr>
            </w:pPr>
            <w:r>
              <w:rPr>
                <w:rFonts w:cs="Times New Roman" w:ascii="Times New Roman" w:hAnsi="Times New Roman"/>
                <w:sz w:val="18"/>
                <w:szCs w:val="18"/>
              </w:rPr>
              <w:t>3. In case of sections between the borders and the stations situated close to the borders and designated for cross border operations, drivers of trains operated by a railway undertaking may be exempted by the infrastructure manager from the requirements of paragraph 2, provided that the following procedure is applied:</w:t>
            </w:r>
          </w:p>
          <w:p>
            <w:pPr>
              <w:pStyle w:val="Normal"/>
              <w:rPr>
                <w:rFonts w:ascii="Times New Roman" w:hAnsi="Times New Roman" w:cs="Times New Roman"/>
                <w:sz w:val="18"/>
                <w:szCs w:val="18"/>
              </w:rPr>
            </w:pPr>
            <w:r>
              <w:rPr>
                <w:rFonts w:cs="Times New Roman" w:ascii="Times New Roman" w:hAnsi="Times New Roman"/>
                <w:sz w:val="18"/>
                <w:szCs w:val="18"/>
              </w:rPr>
              <w:t>(a) the railway undertaking shall request a derogation to the infrastructure manager for the concerned drivers. In order to ensure a fair and equal treatment of the applicants, to each submitted request for derogation the infrastructure manager shall apply the same assessment procedure, which shall be part of the network statement;</w:t>
            </w:r>
          </w:p>
          <w:p>
            <w:pPr>
              <w:pStyle w:val="Normal"/>
              <w:rPr>
                <w:rFonts w:ascii="Times New Roman" w:hAnsi="Times New Roman" w:cs="Times New Roman"/>
                <w:sz w:val="18"/>
                <w:szCs w:val="18"/>
              </w:rPr>
            </w:pPr>
            <w:r>
              <w:rPr>
                <w:rFonts w:cs="Times New Roman" w:ascii="Times New Roman" w:hAnsi="Times New Roman"/>
                <w:sz w:val="18"/>
                <w:szCs w:val="18"/>
              </w:rPr>
              <w:t>(b) the infrastructure manager shall grant a derogation if the railway undertaking can demonstrate that it has made sufficient arrangements for ensuring communication between the concerned drivers and the staff of the infrastructure manager in routine, degraded and emergency situations, as provided for in paragraph 1;</w:t>
            </w:r>
          </w:p>
          <w:p>
            <w:pPr>
              <w:pStyle w:val="Normal"/>
              <w:rPr>
                <w:rFonts w:ascii="Times New Roman" w:hAnsi="Times New Roman" w:cs="Times New Roman"/>
                <w:sz w:val="18"/>
                <w:szCs w:val="18"/>
              </w:rPr>
            </w:pPr>
            <w:r>
              <w:rPr>
                <w:rFonts w:cs="Times New Roman" w:ascii="Times New Roman" w:hAnsi="Times New Roman"/>
                <w:sz w:val="18"/>
                <w:szCs w:val="18"/>
              </w:rPr>
              <w:t>(c) railway undertakings and infrastructure managers shall ensure that the concerned staff is aware of those rules and arrangements and receive appropriate training through their safety management system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ебан ниво стручне спреме, програме стручног оспособљавања, програме за полагање стручног испита, начин обављања стручног испита железничких радника и радна места железничких радника прописује Дирекциј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одзаконски акт из члана 64. детаљно ће прописати захтеве за полагање стручног испита машиновођа узимајући у обзир све елементе наведене у aVI. Директиве.</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aVII.</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FREQUENCY OF EXAMINATIONS</w:t>
            </w:r>
          </w:p>
          <w:p>
            <w:pPr>
              <w:pStyle w:val="Normal"/>
              <w:rPr>
                <w:rFonts w:ascii="Times New Roman" w:hAnsi="Times New Roman" w:cs="Times New Roman"/>
                <w:sz w:val="18"/>
                <w:szCs w:val="18"/>
              </w:rPr>
            </w:pPr>
            <w:r>
              <w:rPr>
                <w:rFonts w:cs="Times New Roman" w:ascii="Times New Roman" w:hAnsi="Times New Roman"/>
                <w:sz w:val="18"/>
                <w:szCs w:val="18"/>
              </w:rPr>
              <w:t>The minimum frequency of the periodic checks shall be as follows:</w:t>
            </w:r>
          </w:p>
          <w:p>
            <w:pPr>
              <w:pStyle w:val="Normal"/>
              <w:rPr>
                <w:rFonts w:ascii="Times New Roman" w:hAnsi="Times New Roman" w:cs="Times New Roman"/>
                <w:sz w:val="18"/>
                <w:szCs w:val="18"/>
              </w:rPr>
            </w:pPr>
            <w:r>
              <w:rPr>
                <w:rFonts w:cs="Times New Roman" w:ascii="Times New Roman" w:hAnsi="Times New Roman"/>
                <w:sz w:val="18"/>
                <w:szCs w:val="18"/>
              </w:rPr>
              <w:t>(a) linguistic knowledge (only for non-native speakers): every three years or after any absence of more than one year;</w:t>
            </w:r>
          </w:p>
          <w:p>
            <w:pPr>
              <w:pStyle w:val="Normal"/>
              <w:rPr>
                <w:rFonts w:ascii="Times New Roman" w:hAnsi="Times New Roman" w:cs="Times New Roman"/>
                <w:sz w:val="18"/>
                <w:szCs w:val="18"/>
              </w:rPr>
            </w:pPr>
            <w:r>
              <w:rPr>
                <w:rFonts w:cs="Times New Roman" w:ascii="Times New Roman" w:hAnsi="Times New Roman"/>
                <w:sz w:val="18"/>
                <w:szCs w:val="18"/>
              </w:rPr>
              <w:t>(b) infrastructure knowledge (including route and operation rules knowledge): every three years or after any absence of more than one year on the relevant route;</w:t>
            </w:r>
          </w:p>
          <w:p>
            <w:pPr>
              <w:pStyle w:val="Normal"/>
              <w:rPr>
                <w:rFonts w:ascii="Times New Roman" w:hAnsi="Times New Roman" w:cs="Times New Roman"/>
                <w:sz w:val="18"/>
                <w:szCs w:val="18"/>
              </w:rPr>
            </w:pPr>
            <w:r>
              <w:rPr>
                <w:rFonts w:cs="Times New Roman" w:ascii="Times New Roman" w:hAnsi="Times New Roman"/>
                <w:sz w:val="18"/>
                <w:szCs w:val="18"/>
              </w:rPr>
              <w:t>(c) knowledge of rolling stock: every three yea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довна провера стручне оспособљености железничких радника се мора обављати најмање на сваке две године и она укључује познавање важећих прописа, инфраструктуре, возила, уређаја и језика у случајевима прописаним овим законо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Д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прописује краће рокове провере стручне оспособљености од Директиве.</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rFonts w:ascii="Times New Roman" w:hAnsi="Times New Roman" w:cs="Times New Roman"/>
          <w:sz w:val="18"/>
          <w:szCs w:val="18"/>
        </w:rPr>
      </w:pPr>
      <w:r>
        <w:rPr>
          <w:rFonts w:cs="Times New Roman" w:ascii="Times New Roman" w:hAnsi="Times New Roman"/>
          <w:sz w:val="18"/>
          <w:szCs w:val="18"/>
        </w:rPr>
      </w:r>
    </w:p>
    <w:sectPr>
      <w:footerReference w:type="default" r:id="rId2"/>
      <w:footerReference w:type="first" r:id="rId3"/>
      <w:type w:val="nextPage"/>
      <w:pgSz w:orient="landscape" w:w="16838" w:h="11906"/>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Verdana" w:hAnsi="Verdana" w:cs="Times New Roman"/>
      <w:b w:val="false"/>
      <w:sz w:val="15"/>
    </w:rPr>
  </w:style>
  <w:style w:type="character" w:styleId="WW8Num1z1">
    <w:name w:val="WW8Num1z1"/>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sz w:val="20"/>
      <w:szCs w:val="20"/>
    </w:rPr>
  </w:style>
  <w:style w:type="character" w:styleId="CommentSubjectChar">
    <w:name w:val="Comment Subject Char"/>
    <w:qFormat/>
    <w:rPr>
      <w:rFonts w:ascii="Arial" w:hAnsi="Arial" w:eastAsia="Times New Roman" w:cs="Arial"/>
      <w:b/>
      <w:bCs/>
      <w:sz w:val="20"/>
      <w:szCs w:val="20"/>
    </w:rPr>
  </w:style>
  <w:style w:type="character" w:styleId="StrongEmphasis">
    <w:name w:val="Strong"/>
    <w:qFormat/>
    <w:rPr>
      <w:b/>
    </w:rPr>
  </w:style>
  <w:style w:type="character" w:styleId="HeaderChar">
    <w:name w:val="Header Char"/>
    <w:qFormat/>
    <w:rPr>
      <w:rFonts w:ascii="Arial" w:hAnsi="Arial" w:eastAsia="Times New Roman" w:cs="Arial"/>
      <w:sz w:val="22"/>
      <w:szCs w:val="22"/>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2">
    <w:name w:val="Char2"/>
    <w:basedOn w:val="Normal"/>
    <w:next w:val="Normal"/>
    <w:qFormat/>
    <w:pPr>
      <w:spacing w:lineRule="exact" w:line="240" w:before="0" w:after="160"/>
    </w:pPr>
    <w:rPr>
      <w:rFonts w:ascii="Tahoma" w:hAnsi="Tahoma" w:eastAsia="Calibri"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Calibri"/>
      <w:b/>
      <w:caps/>
      <w:color w:val="000000"/>
      <w:sz w:val="3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14:00Z</dcterms:created>
  <dc:creator>Milan Popovic</dc:creator>
  <dc:description/>
  <cp:keywords/>
  <dc:language>en-US</dc:language>
  <cp:lastModifiedBy>Snezana Marinovic</cp:lastModifiedBy>
  <dcterms:modified xsi:type="dcterms:W3CDTF">2020-01-31T09:54:00Z</dcterms:modified>
  <cp:revision>3</cp:revision>
  <dc:subject/>
  <dc:title>1</dc:title>
</cp:coreProperties>
</file>