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t>ПРЕДЛОГ ЗАКОНА</w:t>
      </w:r>
    </w:p>
    <w:p>
      <w:pPr>
        <w:pStyle w:val="Normal"/>
        <w:jc w:val="center"/>
        <w:rPr>
          <w:b/>
          <w:b/>
          <w:color w:val="003366"/>
          <w:lang w:val="sr-CS" w:eastAsia="en-US"/>
        </w:rPr>
      </w:pPr>
      <w:r>
        <w:rPr>
          <w:b/>
          <w:color w:val="003366"/>
          <w:lang w:val="sr-CS" w:eastAsia="en-US"/>
        </w:rPr>
        <w:t>О ЗДРАВСТВЕНОМ ОСИГУРАЊУ</w:t>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t>I. ОСНОВНЕ ОДРЕДБЕ</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Овим законом уређују се права из обавезног здравственог осигурања запослених и других грађана, обухваћених обавезним здравственим осигурањем, организација и финансирање обавезног здравственог осигурања, добровољно здравствено осигурање и друга питања од значаја за систем здравственог осигурања.</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У Републици Србији (у даљем тексту: Република) здравствено осигурање је обавезно здравствено осигурање и добровољно здравствено осигурање.</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w:t>
      </w:r>
      <w:r>
        <w:rPr>
          <w:color w:val="003366"/>
          <w:lang w:val="sr-CS" w:eastAsia="en-US"/>
        </w:rPr>
        <w:fldChar w:fldCharType="end"/>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Обавезно здравствено осигурање је здравствено осигурање којим се запосленима и другим грађанима обухваћеним обавезним здравственим осигурањем обезбеђују право на здравствену заштиту и право на новчане накнаде за случајеве утврђене овим законом.</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w:t>
      </w:r>
      <w:r>
        <w:rPr>
          <w:color w:val="003366"/>
          <w:lang w:val="sr-CS" w:eastAsia="en-US"/>
        </w:rPr>
        <w:fldChar w:fldCharType="end"/>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Добровољно здравствено осигурање је осигурање од настанка ризика плаћања учешћа у трошковима здравствене заштите у складу са овим законом, осигурање грађана који нису обавезно осигурани по овом закону односно који се нису укључили у обавезно здравствено осигурање, као и осигурање на већи обим и стандард и друге врсте права из здравственог осигурања.</w:t>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Обавезно здравствено осигурање организује се на начелу солидарности и узајамности, као и другим начелима, утврђеним овим законом.</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У спровођењу обавезног здравственог осигурања примењују се начела здравствене заштите и остварују права пацијената, утврђена законом којим се уређује здравствена заштита.</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Обавезно здравствено осигурање обезбеђује се и спроводи у Републичком заводу за здравствено осигурање (у даљем тексту: Републички завод) и у организационим јединицама Републичког завода (у даљем тексту: филијале).</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Одређени послови обавезног здравственог осигурања спроводе се и у Покрајинском заводу за здравствено осигурање (у даљем тексту: Покрајински завод), у складу са законом.</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Добровољно здравствено осигурање спроводи Републички завод и друга правна лица, у складу са законом.</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Права из обавезног и добровољног здравственог осигурања не могу се преносити на друга лица, нити се могу наслеђивати.</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Новчане накнаде које су доспеле за исплату, а остале су неисплаћене услед смрти лица обухваћених обавезним, односно добровољним здравственим осигурањем, могу се наслеђивати.</w:t>
      </w:r>
    </w:p>
    <w:p>
      <w:pPr>
        <w:pStyle w:val="Normal"/>
        <w:tabs>
          <w:tab w:val="clear" w:pos="1418"/>
          <w:tab w:val="left" w:pos="1440"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Средства за остваривање права из обавезног здравственог осигурања обезбеђују се уплатом доприноса за обавезно здравствено осигурање (у даљем тексту: допринос),  као и из других извора, у складу са законом.</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tab/>
        <w:t>Средства за остваривање права из добровољног здравственог осигурања обезбеђују у складу са законом.</w:t>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rPr>
          <w:color w:val="003366"/>
          <w:lang w:val="sr-CS" w:eastAsia="en-US"/>
        </w:rPr>
      </w:pPr>
      <w:r>
        <w:rPr>
          <w:color w:val="003366"/>
          <w:lang w:val="sr-CS" w:eastAsia="en-US"/>
        </w:rPr>
      </w:r>
    </w:p>
    <w:p>
      <w:pPr>
        <w:pStyle w:val="Normal"/>
        <w:tabs>
          <w:tab w:val="clear" w:pos="1418"/>
          <w:tab w:val="left" w:pos="1440" w:leader="none"/>
        </w:tabs>
        <w:jc w:val="center"/>
        <w:rPr>
          <w:b/>
          <w:b/>
          <w:color w:val="003366"/>
          <w:lang w:val="sr-CS" w:eastAsia="en-US"/>
        </w:rPr>
      </w:pPr>
      <w:r>
        <w:rPr>
          <w:b/>
          <w:color w:val="003366"/>
          <w:lang w:val="sr-CS" w:eastAsia="en-US"/>
        </w:rPr>
        <w:t>II. ОБАВЕЗНО ЗДРАВСТВЕНО ОСИГУРАЊЕ</w:t>
      </w:r>
    </w:p>
    <w:p>
      <w:pPr>
        <w:pStyle w:val="Normal"/>
        <w:tabs>
          <w:tab w:val="clear" w:pos="1418"/>
          <w:tab w:val="left" w:pos="1440" w:leader="none"/>
        </w:tabs>
        <w:jc w:val="center"/>
        <w:rPr>
          <w:b/>
          <w:b/>
          <w:color w:val="003366"/>
          <w:lang w:val="sr-CS" w:eastAsia="en-US"/>
        </w:rPr>
      </w:pPr>
      <w:r>
        <w:rPr>
          <w:b/>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pPr>
      <w:r>
        <w:rPr>
          <w:b/>
          <w:color w:val="003366"/>
          <w:lang w:val="sr-CS" w:eastAsia="en-US"/>
        </w:rPr>
        <w:tab/>
      </w:r>
      <w:r>
        <w:rPr>
          <w:color w:val="003366"/>
          <w:lang w:val="sr-CS" w:eastAsia="en-US"/>
        </w:rPr>
        <w:t>Обавезно здравствено осигурање обухвата:</w:t>
      </w:r>
    </w:p>
    <w:p>
      <w:pPr>
        <w:pStyle w:val="Normal"/>
        <w:numPr>
          <w:ilvl w:val="0"/>
          <w:numId w:val="2"/>
        </w:numPr>
        <w:tabs>
          <w:tab w:val="clear" w:pos="1418"/>
        </w:tabs>
        <w:rPr>
          <w:color w:val="003366"/>
          <w:lang w:val="sr-CS" w:eastAsia="en-US"/>
        </w:rPr>
      </w:pPr>
      <w:r>
        <w:rPr>
          <w:color w:val="003366"/>
          <w:lang w:val="sr-CS" w:eastAsia="en-US"/>
        </w:rPr>
        <w:t>осигурање за случај болести и повреде ван рада;</w:t>
      </w:r>
    </w:p>
    <w:p>
      <w:pPr>
        <w:pStyle w:val="Normal"/>
        <w:numPr>
          <w:ilvl w:val="0"/>
          <w:numId w:val="2"/>
        </w:numPr>
        <w:tabs>
          <w:tab w:val="clear" w:pos="1418"/>
        </w:tabs>
        <w:rPr>
          <w:color w:val="003366"/>
          <w:lang w:val="sr-CS" w:eastAsia="en-US"/>
        </w:rPr>
      </w:pPr>
      <w:r>
        <w:rPr>
          <w:color w:val="003366"/>
          <w:lang w:val="sr-CS" w:eastAsia="en-US"/>
        </w:rPr>
        <w:t>осигурање за случај повреде на раду или професионалне болести.</w:t>
      </w:r>
    </w:p>
    <w:p>
      <w:pPr>
        <w:pStyle w:val="Normal"/>
        <w:tabs>
          <w:tab w:val="clear" w:pos="1418"/>
          <w:tab w:val="left" w:pos="1440" w:leader="none"/>
        </w:tabs>
        <w:ind w:left="360" w:hanging="0"/>
        <w:jc w:val="center"/>
        <w:rPr>
          <w:b/>
          <w:b/>
          <w:color w:val="003366"/>
          <w:lang w:val="sr-CS" w:eastAsia="en-US"/>
        </w:rPr>
      </w:pPr>
      <w:r>
        <w:rPr>
          <w:b/>
          <w:color w:val="003366"/>
          <w:lang w:val="sr-CS" w:eastAsia="en-US"/>
        </w:rPr>
      </w:r>
    </w:p>
    <w:p>
      <w:pPr>
        <w:pStyle w:val="Normal"/>
        <w:tabs>
          <w:tab w:val="clear" w:pos="1418"/>
          <w:tab w:val="left" w:pos="1440" w:leader="none"/>
        </w:tabs>
        <w:ind w:left="360" w:hanging="0"/>
        <w:jc w:val="center"/>
        <w:rPr>
          <w:b/>
          <w:b/>
          <w:color w:val="003366"/>
          <w:lang w:val="sr-CS" w:eastAsia="en-US"/>
        </w:rPr>
      </w:pPr>
      <w:r>
        <w:rPr>
          <w:b/>
          <w:color w:val="003366"/>
          <w:lang w:val="sr-CS" w:eastAsia="en-US"/>
        </w:rPr>
      </w:r>
    </w:p>
    <w:p>
      <w:pPr>
        <w:pStyle w:val="Normal"/>
        <w:tabs>
          <w:tab w:val="clear" w:pos="1418"/>
          <w:tab w:val="left" w:pos="1440" w:leader="none"/>
        </w:tabs>
        <w:ind w:left="360" w:hanging="0"/>
        <w:jc w:val="center"/>
        <w:rPr/>
      </w:pPr>
      <w:r>
        <w:rPr>
          <w:b/>
          <w:color w:val="003366"/>
          <w:lang w:val="ru-RU" w:eastAsia="en-US"/>
        </w:rPr>
        <w:t>1</w:t>
      </w:r>
      <w:r>
        <w:rPr>
          <w:b/>
          <w:color w:val="003366"/>
          <w:lang w:val="sr-CS" w:eastAsia="en-US"/>
        </w:rPr>
        <w:t>) НАЧЕЛА ОБАВЕЗНОГ ЗДРАВСТВЕНОГ ОСИГУРАЊА</w:t>
      </w:r>
    </w:p>
    <w:p>
      <w:pPr>
        <w:pStyle w:val="Normal"/>
        <w:tabs>
          <w:tab w:val="clear" w:pos="1418"/>
          <w:tab w:val="left" w:pos="1440" w:leader="none"/>
        </w:tabs>
        <w:jc w:val="center"/>
        <w:rPr>
          <w:b/>
          <w:b/>
          <w:color w:val="003366"/>
          <w:lang w:val="sr-CS" w:eastAsia="en-US"/>
        </w:rPr>
      </w:pPr>
      <w:r>
        <w:rPr>
          <w:b/>
          <w:color w:val="003366"/>
          <w:lang w:val="sr-CS" w:eastAsia="en-US"/>
        </w:rPr>
      </w:r>
    </w:p>
    <w:p>
      <w:pPr>
        <w:pStyle w:val="Normal"/>
        <w:tabs>
          <w:tab w:val="clear" w:pos="1418"/>
          <w:tab w:val="left" w:pos="1440" w:leader="none"/>
        </w:tabs>
        <w:jc w:val="center"/>
        <w:rPr>
          <w:i/>
          <w:i/>
          <w:color w:val="003366"/>
          <w:lang w:val="sr-CS" w:eastAsia="en-US"/>
        </w:rPr>
      </w:pPr>
      <w:r>
        <w:rPr>
          <w:i/>
          <w:color w:val="003366"/>
          <w:lang w:val="sr-CS" w:eastAsia="en-US"/>
        </w:rPr>
        <w:t xml:space="preserve"> </w:t>
      </w:r>
      <w:r>
        <w:rPr>
          <w:i/>
          <w:color w:val="003366"/>
          <w:lang w:val="sr-CS" w:eastAsia="en-US"/>
        </w:rPr>
        <w:t>Начело обавезности</w:t>
      </w:r>
    </w:p>
    <w:p>
      <w:pPr>
        <w:pStyle w:val="Normal"/>
        <w:tabs>
          <w:tab w:val="clear" w:pos="1418"/>
          <w:tab w:val="left" w:pos="1440" w:leader="none"/>
        </w:tabs>
        <w:jc w:val="center"/>
        <w:rPr>
          <w:b/>
          <w:b/>
          <w:i/>
          <w:i/>
          <w:color w:val="003366"/>
          <w:lang w:val="sr-CS" w:eastAsia="en-US"/>
        </w:rPr>
      </w:pPr>
      <w:r>
        <w:rPr>
          <w:b/>
          <w:i/>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обавезности остварује се организовањем и спровођењем свеобухватног обавезног здравственог осигурања за запослене и друге грађане у Републици (у даљем тексту: осигураници) у складу са овим законом, којим осигураници за себе и чланове својих породица (у даљем тексту: осигурана лица) обезбеђују право на здравствену заштиту и право на новчане накнаде, у складу са овим законом и прописима донетим за спровођење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обавезности обезбеђује се обавезом плаћања доприноса за обавезно здравствено осигурање од стране запослених и послодаваца, као и других обвезника уплате доприноса у складу са законом, што представља услов за остваривање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Начело обавезности остварује се и спроводи укупном организацијом обавезног здравственог осигурања, којом се запосленима и другим лицима обухваћеним овим осигурањем обезбеђује и гарантује остваривање права из обавезног здравственог осигурања прописаних овим законом и прописима донетим за спровођење овог закона.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чело солидарности и узајамности</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солидарности и узајамности остварује се успостављањем међугенерацијске солидарности и узајамности, солидарности и узајамности између полова, између болесних и здравих, као и између лица различитог материјалног статуса, у обезбеђивању и коришћењу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солидарности и узајамности остварује се успостављањем таквог система обавезног здравственог осигурања у којем трошкове обавезног здравственог осигурања сносе осигураници и други уплатиоци доприноса, сразмерно својим материјалним могућностима, и то уплатом доприноса на остварене приходе, с тим да права из обавезног здравственог осигурања користе она лица код којих је наступила  болест или други осигурани случај.</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чело јавности</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јавности остварује се правом осигураних лица на све врсте информација у вези са правима из обавезног здравственог осигурања и јавношћу рада органа и служби Републичког завода за потребе осигураних лица, органа и организација заинтересованих за рад Републичког завода.</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чело заштите права осигураних лица и заштите јавног интерес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заштите права осигураних лица и заштите јавног интереса остварује се предузимањем мера и активности које омогућавају да интерес осигураног лица, заснован на праведној доступности, представља основу система обавезног здравственог осигурања, као и да осигурано лице што лакше заштити и оствари своја права из обавезног здравственог осигурања, водећи рачуна да остваривање тих права не буде на штету права и правних интереса других осигураних лица нити у супротности са законом утврђеним јавним интерес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заштите права осигураних лица и заштите јавног интереса остварује се и обавезом Републичког завода да осигураним лицима укаже на постојање основа за остваривање права из обавезног здравственог осигурања, као и на обавезе осигураног лица ради остваривања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заштите права осигураних лица и заштите јавног интереса остварује се и предузимањем мера и активности за финансирање права из обавезног здравственог осигурања на начин који омогућава да финансијска средства која се обезбеђују од уплате доприноса за обавезно здравствено осигурање прате осигураника према месту утврђивања својства осигураника, односно остваривања пр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чело сталног унапређивања квалитета обавезног</w:t>
      </w:r>
    </w:p>
    <w:p>
      <w:pPr>
        <w:pStyle w:val="Normal"/>
        <w:jc w:val="center"/>
        <w:rPr>
          <w:b/>
          <w:b/>
          <w:i/>
          <w:i/>
          <w:color w:val="003366"/>
          <w:lang w:val="sr-CS" w:eastAsia="en-US"/>
        </w:rPr>
      </w:pPr>
      <w:r>
        <w:rPr>
          <w:i/>
          <w:color w:val="003366"/>
          <w:lang w:val="sr-CS" w:eastAsia="en-US"/>
        </w:rPr>
        <w:t xml:space="preserve"> </w:t>
      </w:r>
      <w:r>
        <w:rPr>
          <w:i/>
          <w:color w:val="003366"/>
          <w:lang w:val="sr-CS" w:eastAsia="en-US"/>
        </w:rPr>
        <w:t>здравственог осигурања</w:t>
      </w:r>
    </w:p>
    <w:p>
      <w:pPr>
        <w:pStyle w:val="Normal"/>
        <w:jc w:val="center"/>
        <w:rPr>
          <w:b/>
          <w:b/>
          <w:i/>
          <w:i/>
          <w:color w:val="003366"/>
          <w:lang w:val="sr-CS" w:eastAsia="en-US"/>
        </w:rPr>
      </w:pPr>
      <w:r>
        <w:rPr>
          <w:b/>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сталног унапређивања квалитета обавезног здравственог осигурања остварује се праћењем савремених достигнућа у области обавезног здравственог осигурања и спровођењем мера и активности којима се у складу са развојем система здравственог осигурања повећавају могућности повољнијег остваривања права из обавезног здравственог осигурања за свако осигурано лице.</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чело економичности и ефикасности обавезног</w:t>
      </w:r>
    </w:p>
    <w:p>
      <w:pPr>
        <w:pStyle w:val="Normal"/>
        <w:jc w:val="center"/>
        <w:rPr>
          <w:i/>
          <w:i/>
          <w:color w:val="003366"/>
          <w:lang w:val="sr-CS" w:eastAsia="en-US"/>
        </w:rPr>
      </w:pPr>
      <w:r>
        <w:rPr>
          <w:i/>
          <w:color w:val="003366"/>
          <w:lang w:val="sr-CS" w:eastAsia="en-US"/>
        </w:rPr>
        <w:t xml:space="preserve"> </w:t>
      </w:r>
      <w:r>
        <w:rPr>
          <w:i/>
          <w:color w:val="003366"/>
          <w:lang w:val="sr-CS" w:eastAsia="en-US"/>
        </w:rPr>
        <w:t>здравственог осигурањ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економичности обавезног здравственог осигурања остварује се сталним настојањем да се права из обавезног здравственог осигурања остварују уз што мање финансијских и других средст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ело ефикасности обавезног здравственог осигурања остварује се постизањем најбољих могућих резултата у односу на расположиве ресурсе, као и постизањем највишег нивоа права из обавезног здравственог осигурања уз најнижи утрошак финансијских средстав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ind w:left="360" w:hanging="0"/>
        <w:jc w:val="center"/>
        <w:rPr>
          <w:b/>
          <w:b/>
          <w:color w:val="003366"/>
          <w:lang w:val="sr-CS" w:eastAsia="en-US"/>
        </w:rPr>
      </w:pPr>
      <w:r>
        <w:rPr>
          <w:b/>
          <w:color w:val="003366"/>
          <w:lang w:val="sr-CS" w:eastAsia="en-US"/>
        </w:rPr>
        <w:t>2) ОСИГУРАНА ЛИЦА И ДРУГА ЛИЦА ОСИГУРАНА</w:t>
      </w:r>
    </w:p>
    <w:p>
      <w:pPr>
        <w:pStyle w:val="Normal"/>
        <w:ind w:left="360" w:hanging="0"/>
        <w:jc w:val="center"/>
        <w:rPr>
          <w:b/>
          <w:b/>
          <w:color w:val="003366"/>
          <w:lang w:val="sr-CS" w:eastAsia="en-US"/>
        </w:rPr>
      </w:pPr>
      <w:r>
        <w:rPr>
          <w:b/>
          <w:color w:val="003366"/>
          <w:lang w:val="sr-CS" w:eastAsia="en-US"/>
        </w:rPr>
        <w:t xml:space="preserve">ЗА ОДРЕЂЕНЕ СЛУЧАЈЕВЕ </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w:t>
      </w:r>
      <w:r>
        <w:rPr>
          <w:color w:val="003366"/>
          <w:lang w:val="sr-CS" w:eastAsia="en-US"/>
        </w:rPr>
        <w:fldChar w:fldCharType="end"/>
      </w:r>
    </w:p>
    <w:p>
      <w:pPr>
        <w:pStyle w:val="Normal"/>
        <w:jc w:val="center"/>
        <w:rPr>
          <w:b/>
          <w:b/>
          <w:color w:val="003366"/>
          <w:lang w:val="sr-CS" w:eastAsia="en-US"/>
        </w:rPr>
      </w:pPr>
      <w:r>
        <w:rPr>
          <w:b/>
          <w:color w:val="003366"/>
          <w:lang w:val="sr-CS" w:eastAsia="en-US"/>
        </w:rPr>
      </w:r>
    </w:p>
    <w:p>
      <w:pPr>
        <w:pStyle w:val="Normal"/>
        <w:rPr/>
      </w:pPr>
      <w:r>
        <w:rPr>
          <w:b/>
          <w:color w:val="003366"/>
          <w:lang w:val="sr-CS" w:eastAsia="en-US"/>
        </w:rPr>
        <w:tab/>
      </w:r>
      <w:r>
        <w:rPr>
          <w:color w:val="003366"/>
          <w:lang w:val="sr-CS" w:eastAsia="en-US"/>
        </w:rPr>
        <w:t>Осигураним лицима, у смислу овог закона, сматрају се осигураници и чланови њихових породица, којима се у складу са овим законом и прописима донетим за спровођење овог закона обезбеђују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а из обавезног здравственог осигурања обезбеђују се и другим лицима која су осигурана за одређене случајеве, у складу са овим законом.</w:t>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1. Осигураници</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ци су физичка лица која су обавезно осигурана у складу са овим законом, и то:</w:t>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лица у радном односу, односно запослена у привредном друштву, другом правном лицу, државном органу, органу јединице локалне самоуправе и аутономне покрајине, као и код физичких лица (у даљем тексту: запослени);</w:t>
      </w:r>
    </w:p>
    <w:p>
      <w:pPr>
        <w:pStyle w:val="Normal"/>
        <w:rPr>
          <w:color w:val="003366"/>
          <w:lang w:val="sr-Latn-CS" w:eastAsia="en-US"/>
        </w:rPr>
      </w:pPr>
      <w:r>
        <w:rPr>
          <w:color w:val="003366"/>
          <w:lang w:val="sr-Latn-CS" w:eastAsia="en-US"/>
        </w:rPr>
        <w:tab/>
      </w:r>
      <w:r>
        <w:rPr>
          <w:color w:val="003366"/>
          <w:lang w:val="sr-CS" w:eastAsia="en-US"/>
        </w:rPr>
        <w:t>2) цивилна лица на служби у Војсци и војним јединицама и војним установама;</w:t>
      </w:r>
    </w:p>
    <w:p>
      <w:pPr>
        <w:pStyle w:val="Normal"/>
        <w:rPr/>
      </w:pPr>
      <w:r>
        <w:rPr>
          <w:color w:val="003366"/>
          <w:lang w:val="sr-Latn-CS" w:eastAsia="en-US"/>
        </w:rPr>
        <w:tab/>
      </w:r>
      <w:r>
        <w:rPr>
          <w:color w:val="003366"/>
          <w:lang w:val="sr-CS" w:eastAsia="en-US"/>
        </w:rPr>
        <w:t>3) изабрана, именована или постављена лица, ако за обављање функције остварују зараду, односно плату или накнаду зараде;</w:t>
      </w:r>
    </w:p>
    <w:p>
      <w:pPr>
        <w:pStyle w:val="Normal"/>
        <w:rPr>
          <w:color w:val="003366"/>
          <w:lang w:val="sr-Latn-CS" w:eastAsia="en-US"/>
        </w:rPr>
      </w:pPr>
      <w:r>
        <w:rPr>
          <w:color w:val="003366"/>
          <w:lang w:val="sr-Latn-CS" w:eastAsia="en-US"/>
        </w:rPr>
        <w:tab/>
      </w:r>
      <w:r>
        <w:rPr>
          <w:color w:val="003366"/>
          <w:lang w:val="sr-CS" w:eastAsia="en-US"/>
        </w:rPr>
        <w:t>4) лица која, у складу са законом којим се уређује рад, обављају послове ван просторија послодавца;</w:t>
      </w:r>
    </w:p>
    <w:p>
      <w:pPr>
        <w:pStyle w:val="Normal"/>
        <w:rPr/>
      </w:pPr>
      <w:r>
        <w:rPr>
          <w:color w:val="003366"/>
          <w:lang w:val="sr-Latn-CS" w:eastAsia="en-US"/>
        </w:rPr>
        <w:tab/>
      </w:r>
      <w:r>
        <w:rPr>
          <w:color w:val="003366"/>
          <w:lang w:val="sr-CS" w:eastAsia="en-US"/>
        </w:rPr>
        <w:t>5) лица која, у складу са законом којим се уређује рад, обављају послове кућног помоћног особља;</w:t>
      </w:r>
    </w:p>
    <w:p>
      <w:pPr>
        <w:pStyle w:val="Normal"/>
        <w:autoSpaceDE w:val="false"/>
        <w:rPr>
          <w:color w:val="003366"/>
          <w:lang w:val="sr-CS" w:eastAsia="en-US"/>
        </w:rPr>
      </w:pPr>
      <w:r>
        <w:rPr>
          <w:color w:val="003366"/>
          <w:lang w:val="sr-CS" w:eastAsia="en-US"/>
        </w:rPr>
        <w:tab/>
        <w:t>6) домаћи држављани који су на територији Републике запослени код страних или међународних организација и установа, страних конзуларних или дипломатских представништава или су запослени код страних правних или физичких лица, ако међународним уговором није друкчије одређено;</w:t>
      </w:r>
    </w:p>
    <w:p>
      <w:pPr>
        <w:pStyle w:val="Normal"/>
        <w:autoSpaceDE w:val="false"/>
        <w:rPr>
          <w:color w:val="003366"/>
          <w:lang w:val="sr-CS" w:eastAsia="en-US"/>
        </w:rPr>
      </w:pPr>
      <w:r>
        <w:rPr>
          <w:color w:val="003366"/>
          <w:lang w:val="sr-CS" w:eastAsia="en-US"/>
        </w:rPr>
        <w:tab/>
        <w:t>7) лица у радном односу, односно запослени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и по прописима те земље, или ако међународним уговором није друкчије одређено;</w:t>
      </w:r>
    </w:p>
    <w:p>
      <w:pPr>
        <w:pStyle w:val="Normal"/>
        <w:rPr>
          <w:color w:val="003366"/>
          <w:lang w:val="sr-CS" w:eastAsia="en-US"/>
        </w:rPr>
      </w:pPr>
      <w:r>
        <w:rPr>
          <w:color w:val="003366"/>
          <w:lang w:val="sr-CS" w:eastAsia="en-US"/>
        </w:rPr>
        <w:tab/>
        <w:t xml:space="preserve">8) запослени родитељ, усвојитељ, хранитељ, односно старатељ који одсуствује са рада док дете не наврши три године живота, док му мирују права и обавезе по основу рада, у складу са прописима о раду; </w:t>
      </w:r>
    </w:p>
    <w:p>
      <w:pPr>
        <w:pStyle w:val="Normal"/>
        <w:autoSpaceDE w:val="false"/>
        <w:rPr>
          <w:color w:val="003366"/>
          <w:lang w:val="sr-CS" w:eastAsia="en-US"/>
        </w:rPr>
      </w:pPr>
      <w:r>
        <w:rPr>
          <w:color w:val="003366"/>
          <w:lang w:val="sr-CS" w:eastAsia="en-US"/>
        </w:rPr>
        <w:tab/>
        <w:t>9) домаћи држављани запослени у иностранству код страног послодавца који немају здравствено осигурање страног носиоца здравственог осигурања или који нису обавезно осигурани према прописима стране државе, односно ако права из здравственог осигурања по прописима те државе, за себе или чланове своје породице, не могу остваривати или користити ван територије те државе;</w:t>
      </w:r>
    </w:p>
    <w:p>
      <w:pPr>
        <w:pStyle w:val="Normal"/>
        <w:autoSpaceDE w:val="false"/>
        <w:rPr>
          <w:color w:val="003366"/>
          <w:lang w:val="sr-CS" w:eastAsia="en-US"/>
        </w:rPr>
      </w:pPr>
      <w:r>
        <w:rPr>
          <w:color w:val="003366"/>
          <w:lang w:val="sr-CS" w:eastAsia="en-US"/>
        </w:rPr>
        <w:tab/>
        <w:t>10) страни држављани и лица без држављанства који су, на територији Републике, запослени код страних правних или физичких лица, ако међународним уговором није друк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
        <w:autoSpaceDE w:val="false"/>
        <w:rPr>
          <w:color w:val="003366"/>
          <w:lang w:val="sr-CS" w:eastAsia="en-US"/>
        </w:rPr>
      </w:pPr>
      <w:r>
        <w:rPr>
          <w:color w:val="003366"/>
          <w:lang w:val="sr-CS" w:eastAsia="en-US"/>
        </w:rPr>
        <w:tab/>
        <w:t>11) држављани Републике запослени у домаћинствима држављана Републике у радном односу у иностранству код организације чије је седиште на територији Републике;</w:t>
      </w:r>
    </w:p>
    <w:p>
      <w:pPr>
        <w:pStyle w:val="Normal"/>
        <w:rPr>
          <w:color w:val="003366"/>
          <w:lang w:val="sr-CS" w:eastAsia="en-US"/>
        </w:rPr>
      </w:pPr>
      <w:r>
        <w:rPr>
          <w:color w:val="003366"/>
          <w:lang w:val="sr-CS" w:eastAsia="en-US"/>
        </w:rPr>
        <w:tab/>
        <w:t>12) лица која имају право на новчану накнаду по основу незапослености, према прописима о запошљавању;</w:t>
      </w:r>
    </w:p>
    <w:p>
      <w:pPr>
        <w:pStyle w:val="Normal"/>
        <w:rPr>
          <w:color w:val="003366"/>
          <w:lang w:val="sr-CS" w:eastAsia="en-US"/>
        </w:rPr>
      </w:pPr>
      <w:r>
        <w:rPr>
          <w:color w:val="003366"/>
          <w:lang w:val="sr-CS" w:eastAsia="en-US"/>
        </w:rPr>
        <w:tab/>
        <w:t>13) лица која обављају привремене и повремене послове у складу са законом којим се уређује рад (лица која нису у радном односу, запослени који раде непуно радно време - до пуног радног времена и корисници старосне пензије);</w:t>
      </w:r>
    </w:p>
    <w:p>
      <w:pPr>
        <w:pStyle w:val="Normal"/>
        <w:rPr>
          <w:color w:val="003366"/>
          <w:lang w:val="sr-CS" w:eastAsia="en-US"/>
        </w:rPr>
      </w:pPr>
      <w:r>
        <w:rPr>
          <w:color w:val="003366"/>
          <w:lang w:val="sr-CS" w:eastAsia="en-US"/>
        </w:rPr>
        <w:tab/>
        <w:t>14)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p>
    <w:p>
      <w:pPr>
        <w:pStyle w:val="Normal"/>
        <w:rPr>
          <w:color w:val="003366"/>
          <w:lang w:val="sr-CS" w:eastAsia="en-US"/>
        </w:rPr>
      </w:pPr>
      <w:r>
        <w:rPr>
          <w:color w:val="003366"/>
          <w:lang w:val="sr-CS" w:eastAsia="en-US"/>
        </w:rPr>
        <w:tab/>
        <w:t>15) лица која по престанку радног односа остварују право на накнаду зараде због повреде на раду или професионалне болести, у складу са овим законом;</w:t>
      </w:r>
    </w:p>
    <w:p>
      <w:pPr>
        <w:pStyle w:val="Normal"/>
        <w:ind w:firstLine="1440"/>
        <w:rPr>
          <w:color w:val="003366"/>
          <w:lang w:val="sr-Latn-CS" w:eastAsia="en-US"/>
        </w:rPr>
      </w:pPr>
      <w:r>
        <w:rPr>
          <w:color w:val="003366"/>
          <w:lang w:val="sr-CS" w:eastAsia="en-US"/>
        </w:rPr>
        <w:t>16) лица која обављају послове по основу уговора о делу, по основу ауторског уговора, по основу уговора о породичном смештају према прописима о социјалној заштити, као и по основу других уговора код којих се за извршен посао остварује накнада (у даљем тексту: уговорена накнада);</w:t>
      </w:r>
    </w:p>
    <w:p>
      <w:pPr>
        <w:pStyle w:val="Normal"/>
        <w:autoSpaceDE w:val="false"/>
        <w:rPr>
          <w:color w:val="003366"/>
          <w:lang w:val="sr-CS" w:eastAsia="en-US"/>
        </w:rPr>
      </w:pPr>
      <w:r>
        <w:rPr>
          <w:color w:val="003366"/>
          <w:lang w:val="sr-CS" w:eastAsia="en-US"/>
        </w:rPr>
        <w:tab/>
        <w:t>17) лица која су оснивачи, чланови, односно акционари привредних друштава (ортачка друштва, командитна друштва, друштва са ограниченом одговорношћу, акционарска друштва и друге правне форме привредних друштава, односно предузећа), који у њима нису засновали радни однос али обављају одређене послове (у даљем тексту: оснивачи привредних друштава);</w:t>
      </w:r>
    </w:p>
    <w:p>
      <w:pPr>
        <w:pStyle w:val="Normal"/>
        <w:autoSpaceDE w:val="false"/>
        <w:rPr>
          <w:color w:val="003366"/>
          <w:lang w:val="sr-CS" w:eastAsia="en-US"/>
        </w:rPr>
      </w:pPr>
      <w:r>
        <w:rPr>
          <w:color w:val="003366"/>
          <w:lang w:val="sr-CS" w:eastAsia="en-US"/>
        </w:rPr>
        <w:tab/>
        <w:t>18) предузетници који су регистровани за обављање законом дозвољене делатности у виду занимања ради самосталног обављања делатности, обављања делатности слободне професије, као и самостални уметници, у складу са законом (у даљем тексту: предузетници);</w:t>
      </w:r>
    </w:p>
    <w:p>
      <w:pPr>
        <w:pStyle w:val="Normal"/>
        <w:autoSpaceDE w:val="false"/>
        <w:rPr>
          <w:color w:val="003366"/>
          <w:lang w:val="sr-CS" w:eastAsia="en-US"/>
        </w:rPr>
      </w:pPr>
      <w:r>
        <w:rPr>
          <w:color w:val="003366"/>
          <w:lang w:val="sr-CS" w:eastAsia="en-US"/>
        </w:rPr>
        <w:tab/>
        <w:t>19) спортисти, који у складу са законом којим се уређује спорт  обављају спортску делатност као самосталну делатност;</w:t>
      </w:r>
    </w:p>
    <w:p>
      <w:pPr>
        <w:pStyle w:val="Normal"/>
        <w:autoSpaceDE w:val="false"/>
        <w:rPr>
          <w:color w:val="003366"/>
          <w:lang w:val="sr-CS" w:eastAsia="en-US"/>
        </w:rPr>
      </w:pPr>
      <w:r>
        <w:rPr>
          <w:color w:val="003366"/>
          <w:lang w:val="sr-CS" w:eastAsia="en-US"/>
        </w:rPr>
        <w:tab/>
        <w:t xml:space="preserve">20) свештеници и верски службеници који те послове обављају као самосталну делатност; </w:t>
      </w:r>
    </w:p>
    <w:p>
      <w:pPr>
        <w:pStyle w:val="Normal"/>
        <w:rPr>
          <w:color w:val="003366"/>
          <w:lang w:val="sr-CS" w:eastAsia="en-US"/>
        </w:rPr>
      </w:pPr>
      <w:r>
        <w:rPr>
          <w:color w:val="003366"/>
          <w:lang w:val="sr-CS" w:eastAsia="en-US"/>
        </w:rPr>
        <w:tab/>
        <w:t xml:space="preserve">21) пољопривредници старији од 18 година живота, који обављају пољопривредну делатност као једино или основно занимање, у складу са законом, ако нису: осигураници запослени, осигураници самосталних делатности, осигураници из тачке 14) овог става, корисници пензија, лица на школовању; </w:t>
      </w:r>
    </w:p>
    <w:p>
      <w:pPr>
        <w:pStyle w:val="Normal"/>
        <w:rPr>
          <w:color w:val="003366"/>
          <w:lang w:val="sr-CS" w:eastAsia="en-US"/>
        </w:rPr>
      </w:pPr>
      <w:r>
        <w:rPr>
          <w:color w:val="003366"/>
          <w:lang w:val="sr-CS" w:eastAsia="en-US"/>
        </w:rPr>
        <w:tab/>
        <w:t>22) корисници пензије и права на новчане накнаде који су ова права остварили према прописима о пензијском и инвалидском осигурању;</w:t>
      </w:r>
    </w:p>
    <w:p>
      <w:pPr>
        <w:pStyle w:val="Normal"/>
        <w:autoSpaceDE w:val="false"/>
        <w:rPr>
          <w:color w:val="003366"/>
          <w:lang w:val="sr-CS" w:eastAsia="en-US"/>
        </w:rPr>
      </w:pPr>
      <w:r>
        <w:rPr>
          <w:color w:val="003366"/>
          <w:lang w:val="sr-CS" w:eastAsia="en-US"/>
        </w:rPr>
        <w:tab/>
        <w:t>23) држављани Републике који примају пензију или инвалиднину искључиво од иностраног носиоца осигурања док бораве или имају пребивалиште на територији Републик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ли чланове своје породице, не могу користити или остваривати ван територије те државе;</w:t>
      </w:r>
    </w:p>
    <w:p>
      <w:pPr>
        <w:pStyle w:val="Normal"/>
        <w:autoSpaceDE w:val="false"/>
        <w:rPr>
          <w:color w:val="003366"/>
          <w:lang w:val="sr-CS" w:eastAsia="en-US"/>
        </w:rPr>
      </w:pPr>
      <w:r>
        <w:rPr>
          <w:color w:val="003366"/>
          <w:lang w:val="sr-CS" w:eastAsia="en-US"/>
        </w:rPr>
        <w:tab/>
        <w:t>24) страни држављани који на територији Републике раде код домаћих организација, односно приватних послодаваца на основу посебних уговора о размени стручњака или споразума о међународној техничкој сарадњи;</w:t>
      </w:r>
    </w:p>
    <w:p>
      <w:pPr>
        <w:pStyle w:val="Normal"/>
        <w:autoSpaceDE w:val="false"/>
        <w:ind w:firstLine="1440"/>
        <w:rPr>
          <w:color w:val="003366"/>
          <w:lang w:val="sr-CS" w:eastAsia="en-US"/>
        </w:rPr>
      </w:pPr>
      <w:r>
        <w:rPr>
          <w:color w:val="003366"/>
          <w:lang w:val="sr-CS" w:eastAsia="en-US"/>
        </w:rPr>
        <w:t>25) страни држављани за време школовања или стручног усавршавања на територији Републик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ика из става 1. овог члана може се стећи само по једном основу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тачка 16) овог члана, лица која остварују уговорену накнаду на основу уговора о давању у закуп пољопривредног земљишта, а нису: осигураници запослени, осигураници самосталних делатности, осигураници из става 1. тачка 14) овог члана, корисници пензија или лица на школовању, својство осигураника стичу у складу са ставом 1. тачка 21) овог члана.</w:t>
      </w:r>
    </w:p>
    <w:p>
      <w:pPr>
        <w:pStyle w:val="Normal"/>
        <w:rPr>
          <w:color w:val="003366"/>
          <w:lang w:val="sr-CS" w:eastAsia="en-US"/>
        </w:rPr>
      </w:pPr>
      <w:r>
        <w:rPr>
          <w:color w:val="003366"/>
          <w:lang w:val="sr-CS" w:eastAsia="en-US"/>
        </w:rPr>
        <w:t xml:space="preserve">     </w:t>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autoSpaceDE w:val="false"/>
        <w:ind w:firstLine="1440"/>
        <w:rPr>
          <w:color w:val="003366"/>
          <w:lang w:val="sr-CS" w:eastAsia="en-US"/>
        </w:rPr>
      </w:pPr>
      <w:r>
        <w:rPr>
          <w:color w:val="003366"/>
          <w:lang w:val="sr-CS" w:eastAsia="en-US"/>
        </w:rPr>
        <w:t>Под обављањем одређених послова у смислу члана 17. став 1. тачка 17) овог закона сматра се представљање и заступање привредног друштва од стране његових оснивача, ортака, чланова друштва, односно акционара и других лица у складу са законом, на основу уписа у регистар надлежног органа, као и обављање пословодствених овлашћења и послова управљања у складу са законом којим се уређују привредна друштв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w:t>
      </w:r>
      <w:r>
        <w:rPr>
          <w:color w:val="003366"/>
          <w:lang w:val="sr-CS" w:eastAsia="en-US"/>
        </w:rPr>
        <w:fldChar w:fldCharType="end"/>
      </w:r>
    </w:p>
    <w:p>
      <w:pPr>
        <w:pStyle w:val="Normal"/>
        <w:autoSpaceDE w:val="false"/>
        <w:jc w:val="center"/>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редузетнику из члана 17. став 1. тачка 18) овог закона престаје својство осигураника по том основу за време привремене одјаве обављања делатности, ако за то време не плаћа допринос за обавезно здравствено осигурање, осим за време трајања привремене спречености за рад настале пре одјаве, у складу са овим законом.</w:t>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Осигуранику из члана 17. став 1. тачка 21) овог закона који је навршио 65 година живота престаје својство осигураника под услов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да је неспособан за самостални рад и остваривање прихода;</w:t>
      </w:r>
    </w:p>
    <w:p>
      <w:pPr>
        <w:pStyle w:val="Normal"/>
        <w:autoSpaceDE w:val="false"/>
        <w:rPr>
          <w:color w:val="003366"/>
          <w:lang w:val="sr-CS" w:eastAsia="en-US"/>
        </w:rPr>
      </w:pPr>
      <w:r>
        <w:rPr>
          <w:color w:val="003366"/>
          <w:lang w:val="sr-CS" w:eastAsia="en-US"/>
        </w:rPr>
        <w:tab/>
        <w:t>2) да није остварио право на пензију у складу са законом;</w:t>
      </w:r>
    </w:p>
    <w:p>
      <w:pPr>
        <w:pStyle w:val="Normal"/>
        <w:autoSpaceDE w:val="false"/>
        <w:rPr>
          <w:color w:val="003366"/>
          <w:lang w:val="sr-CS" w:eastAsia="en-US"/>
        </w:rPr>
      </w:pPr>
      <w:r>
        <w:rPr>
          <w:color w:val="003366"/>
          <w:lang w:val="sr-CS" w:eastAsia="en-US"/>
        </w:rPr>
        <w:tab/>
        <w:t>3) да су приходи осигураника испод прихода утврђених актом из члана 22. став 2. овог закона.</w:t>
      </w:r>
    </w:p>
    <w:p>
      <w:pPr>
        <w:pStyle w:val="Normal"/>
        <w:autoSpaceDE w:val="false"/>
        <w:rPr>
          <w:color w:val="003366"/>
          <w:lang w:val="sr-CS" w:eastAsia="en-US"/>
        </w:rPr>
      </w:pPr>
      <w:r>
        <w:rPr>
          <w:color w:val="003366"/>
          <w:lang w:val="sr-CS" w:eastAsia="en-US"/>
        </w:rPr>
        <w:t xml:space="preserve"> </w:t>
      </w:r>
    </w:p>
    <w:p>
      <w:pPr>
        <w:pStyle w:val="Normal"/>
        <w:autoSpaceDE w:val="false"/>
        <w:rPr>
          <w:color w:val="003366"/>
          <w:lang w:val="sr-CS" w:eastAsia="en-US"/>
        </w:rPr>
      </w:pPr>
      <w:r>
        <w:rPr>
          <w:color w:val="003366"/>
          <w:lang w:val="sr-CS" w:eastAsia="en-US"/>
        </w:rPr>
        <w:tab/>
        <w:t>Осигуранику из става 1. овог члана коме је престало својство осигураника по том основу, утврђује се нови основ за обавезно здравствено осигурање у складу са чланом 22. овог закона, на лични захтев осигураник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осигураник из члана 17. овог закона испуњава услове за стицање својства осигураника по више основа осигурања, приоритетни основ осигурања, који искључује друге основе осигурања, утврђује се по следећим приоритетим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осигурање по основу запослења (члан 17. став 1. тач. 1) - 12) овог закона);</w:t>
      </w:r>
    </w:p>
    <w:p>
      <w:pPr>
        <w:pStyle w:val="Normal"/>
        <w:rPr>
          <w:color w:val="003366"/>
          <w:lang w:val="sr-CS" w:eastAsia="en-US"/>
        </w:rPr>
      </w:pPr>
      <w:r>
        <w:rPr>
          <w:color w:val="003366"/>
          <w:lang w:val="sr-CS" w:eastAsia="en-US"/>
        </w:rPr>
        <w:tab/>
        <w:t>2) осигурање по основу оснивања привредних друштава, по основу предузетништва, односно по основу самосталног обављања делатности (члан 17. став 1. тач. 17) - 20) овог закона);</w:t>
      </w:r>
    </w:p>
    <w:p>
      <w:pPr>
        <w:pStyle w:val="Normal"/>
        <w:rPr/>
      </w:pPr>
      <w:r>
        <w:rPr>
          <w:color w:val="003366"/>
          <w:lang w:val="sr-CS" w:eastAsia="en-US"/>
        </w:rPr>
        <w:tab/>
        <w:t>3) осигурање по основу бављења пољопривредом (члан 17. став 1. тачка 21) овог закона)</w:t>
      </w:r>
      <w:r>
        <w:rPr>
          <w:color w:val="003366"/>
          <w:lang w:val="sr-Latn-CS" w:eastAsia="en-US"/>
        </w:rPr>
        <w:t>;</w:t>
      </w:r>
    </w:p>
    <w:p>
      <w:pPr>
        <w:pStyle w:val="Normal"/>
        <w:rPr>
          <w:color w:val="003366"/>
          <w:lang w:val="sr-CS" w:eastAsia="en-US"/>
        </w:rPr>
      </w:pPr>
      <w:r>
        <w:rPr>
          <w:color w:val="003366"/>
          <w:lang w:val="sr-CS" w:eastAsia="en-US"/>
        </w:rPr>
        <w:tab/>
        <w:t>4) осигурање по основу других прописаних основа осигурања (члан 17. став 1. тач. 13) – 16), 24) и 25) овог закона).</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Кориснику пензије - осигуранику из члана 17. став 1. тач. 22) и 23) овог закона приоритетни основ осигурања, у смислу овог члана, јесте осигурање по основу оствареног права на пензиј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ци из става 1. овог члана права из обавезног здравственог осигурања остварују према приоритетно утврђеном основу осигурањ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ицима, у смислу овог закона и под условима прописаним овим законом, сматрају се и лица која припадају групацији становништва 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овог закона, или ако права из обавезног здравственог осигурања не остварују као чланови породице осигураника, и то:</w:t>
      </w:r>
    </w:p>
    <w:p>
      <w:pPr>
        <w:pStyle w:val="Normal"/>
        <w:tabs>
          <w:tab w:val="clear" w:pos="1418"/>
          <w:tab w:val="left" w:pos="1441" w:leader="none"/>
        </w:tabs>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rPr>
          <w:color w:val="003366"/>
          <w:lang w:val="sr-CS" w:eastAsia="en-US"/>
        </w:rPr>
      </w:pPr>
      <w:r>
        <w:rPr>
          <w:color w:val="003366"/>
          <w:lang w:val="sr-CS" w:eastAsia="en-US"/>
        </w:rPr>
        <w:tab/>
        <w:t>2) жене у вези са планирањем породице, као и у току трудноће, порођаја и материнства до 12 месеци након порођаја;</w:t>
      </w:r>
    </w:p>
    <w:p>
      <w:pPr>
        <w:pStyle w:val="Normal"/>
        <w:rPr>
          <w:color w:val="003366"/>
          <w:lang w:val="sr-CS" w:eastAsia="en-US"/>
        </w:rPr>
      </w:pPr>
      <w:r>
        <w:rPr>
          <w:color w:val="003366"/>
          <w:lang w:val="sr-CS" w:eastAsia="en-US"/>
        </w:rPr>
        <w:tab/>
        <w:t>3) лица старија од 65 година живота;</w:t>
      </w:r>
    </w:p>
    <w:p>
      <w:pPr>
        <w:pStyle w:val="Normal"/>
        <w:rPr>
          <w:color w:val="003366"/>
          <w:lang w:val="sr-CS" w:eastAsia="en-US"/>
        </w:rPr>
      </w:pPr>
      <w:r>
        <w:rPr>
          <w:color w:val="003366"/>
          <w:lang w:val="sr-CS" w:eastAsia="en-US"/>
        </w:rPr>
        <w:tab/>
        <w:t>4) особе са инвалидитетом и ментално недовољно развијена лица;</w:t>
      </w:r>
    </w:p>
    <w:p>
      <w:pPr>
        <w:pStyle w:val="Normal"/>
        <w:rPr/>
      </w:pPr>
      <w:r>
        <w:rPr>
          <w:color w:val="003366"/>
          <w:lang w:val="sr-CS" w:eastAsia="en-U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b/>
          <w:color w:val="003366"/>
          <w:lang w:val="sr-CS" w:eastAsia="en-US"/>
        </w:rPr>
        <w:t xml:space="preserve">, </w:t>
      </w:r>
      <w:r>
        <w:rPr>
          <w:color w:val="003366"/>
          <w:lang w:val="sr-CS" w:eastAsia="en-US"/>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b/>
          <w:color w:val="003366"/>
          <w:lang w:val="sr-CS" w:eastAsia="en-US"/>
        </w:rPr>
        <w:t xml:space="preserve"> </w:t>
      </w:r>
      <w:r>
        <w:rPr>
          <w:color w:val="003366"/>
          <w:lang w:val="sr-CS" w:eastAsia="en-US"/>
        </w:rPr>
        <w:t>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rPr>
          <w:color w:val="003366"/>
          <w:lang w:val="sr-CS" w:eastAsia="en-US"/>
        </w:rPr>
      </w:pPr>
      <w:r>
        <w:rPr>
          <w:color w:val="003366"/>
          <w:lang w:val="sr-CS" w:eastAsia="en-US"/>
        </w:rPr>
        <w:tab/>
        <w:t>6) монаси и монахиње;</w:t>
      </w:r>
    </w:p>
    <w:p>
      <w:pPr>
        <w:pStyle w:val="Normal"/>
        <w:rPr>
          <w:color w:val="003366"/>
          <w:lang w:val="sr-CS" w:eastAsia="en-US"/>
        </w:rPr>
      </w:pPr>
      <w:r>
        <w:rPr>
          <w:color w:val="003366"/>
          <w:lang w:val="sr-CS" w:eastAsia="en-US"/>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rPr/>
      </w:pPr>
      <w:r>
        <w:rPr>
          <w:color w:val="003366"/>
          <w:lang w:val="sr-CS" w:eastAsia="en-US"/>
        </w:rPr>
        <w:tab/>
        <w:t>8) корисници сталних новчаних помоћи, као и</w:t>
      </w:r>
      <w:r>
        <w:rPr>
          <w:b/>
          <w:color w:val="003366"/>
          <w:lang w:val="sr-CS" w:eastAsia="en-US"/>
        </w:rPr>
        <w:t xml:space="preserve"> </w:t>
      </w:r>
      <w:r>
        <w:rPr>
          <w:color w:val="003366"/>
          <w:lang w:val="sr-CS" w:eastAsia="en-US"/>
        </w:rPr>
        <w:t>помоћи за смештај у установе социјалне заштите или у друге породице, по прописима о социјалној заштити;</w:t>
      </w:r>
    </w:p>
    <w:p>
      <w:pPr>
        <w:pStyle w:val="Normal"/>
        <w:rPr>
          <w:b/>
          <w:b/>
          <w:color w:val="003366"/>
          <w:lang w:val="sr-Latn-CS" w:eastAsia="en-US"/>
        </w:rPr>
      </w:pPr>
      <w:r>
        <w:rPr>
          <w:color w:val="003366"/>
          <w:lang w:val="sr-CS" w:eastAsia="en-U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rPr>
          <w:color w:val="003366"/>
          <w:lang w:val="sr-Latn-CS" w:eastAsia="en-US"/>
        </w:rPr>
      </w:pPr>
      <w:r>
        <w:rPr>
          <w:b/>
          <w:color w:val="003366"/>
          <w:lang w:val="sr-CS" w:eastAsia="en-US"/>
        </w:rPr>
        <w:tab/>
      </w:r>
      <w:r>
        <w:rPr>
          <w:color w:val="003366"/>
          <w:lang w:val="sr-CS" w:eastAsia="en-US"/>
        </w:rPr>
        <w:t>10)</w:t>
      </w:r>
      <w:r>
        <w:rPr>
          <w:b/>
          <w:color w:val="003366"/>
          <w:lang w:val="sr-CS" w:eastAsia="en-US"/>
        </w:rPr>
        <w:t xml:space="preserve"> </w:t>
      </w:r>
      <w:r>
        <w:rPr>
          <w:color w:val="003366"/>
          <w:lang w:val="sr-CS" w:eastAsia="en-US"/>
        </w:rPr>
        <w:t>корисници помоћи - чланови породице чији је хранилац на одслужењу војног рока;</w:t>
      </w:r>
    </w:p>
    <w:p>
      <w:pPr>
        <w:pStyle w:val="Normal"/>
        <w:rPr>
          <w:color w:val="003366"/>
          <w:lang w:val="sr-CS" w:eastAsia="en-US"/>
        </w:rPr>
      </w:pPr>
      <w:r>
        <w:rPr>
          <w:color w:val="003366"/>
          <w:lang w:val="sr-CS" w:eastAsia="en-US"/>
        </w:rPr>
        <w:tab/>
        <w:t>11) лица ромске националности која због традиционалног начина живота немају стално пребивалиште, односно боравиште у Републици.</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Месечни износ прихода као цензус за стицање својства осигураног лица из става 1. тачка 9) овог члана споразумно прописују министар надлежан за послове здравља (у даљем тексту: министар) и министар надлежан за послове обезбеђивања социјалне заштите грађана.</w:t>
      </w:r>
    </w:p>
    <w:p>
      <w:pPr>
        <w:pStyle w:val="Normal"/>
        <w:rPr>
          <w:color w:val="003366"/>
          <w:lang w:val="sr-Latn-CS" w:eastAsia="en-US"/>
        </w:rPr>
      </w:pPr>
      <w:r>
        <w:rPr>
          <w:color w:val="003366"/>
          <w:lang w:val="sr-Latn-CS" w:eastAsia="en-US"/>
        </w:rPr>
      </w:r>
    </w:p>
    <w:p>
      <w:pPr>
        <w:pStyle w:val="Normal"/>
        <w:autoSpaceDE w:val="false"/>
        <w:rPr>
          <w:color w:val="003366"/>
          <w:lang w:val="sr-CS" w:eastAsia="en-US"/>
        </w:rPr>
      </w:pPr>
      <w:r>
        <w:rPr>
          <w:color w:val="003366"/>
          <w:lang w:val="sr-CS" w:eastAsia="en-US"/>
        </w:rPr>
        <w:tab/>
        <w:t>Домаћинством, у смислу овог закона, сматра се заједница живота, привређивања и трошења прихода остварених радом њених чланова без обзира на сродство.</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Осигураником, у смислу овог закона, сматра се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w:t>
      </w:r>
    </w:p>
    <w:p>
      <w:pPr>
        <w:pStyle w:val="Normal"/>
        <w:autoSpaceDE w:val="false"/>
        <w:rPr>
          <w:color w:val="003366"/>
          <w:lang w:val="sr-CS" w:eastAsia="en-US"/>
        </w:rPr>
      </w:pPr>
      <w:r>
        <w:rPr>
          <w:color w:val="003366"/>
          <w:lang w:val="sr-CS" w:eastAsia="en-US"/>
        </w:rPr>
      </w:r>
    </w:p>
    <w:p>
      <w:pPr>
        <w:pStyle w:val="Normal"/>
        <w:tabs>
          <w:tab w:val="clear" w:pos="1418"/>
          <w:tab w:val="left" w:pos="1441" w:leader="none"/>
        </w:tabs>
        <w:rPr/>
      </w:pPr>
      <w:r>
        <w:rPr>
          <w:b/>
          <w:color w:val="003366"/>
          <w:lang w:val="sr-CS" w:eastAsia="en-US"/>
        </w:rPr>
        <w:tab/>
      </w:r>
      <w:r>
        <w:rPr>
          <w:color w:val="003366"/>
          <w:lang w:val="sr-CS" w:eastAsia="en-US"/>
        </w:rPr>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tabs>
          <w:tab w:val="clear" w:pos="1418"/>
          <w:tab w:val="left" w:pos="1441" w:leader="none"/>
        </w:tabs>
        <w:rPr>
          <w:color w:val="003366"/>
          <w:lang w:val="sr-CS" w:eastAsia="en-US"/>
        </w:rPr>
      </w:pPr>
      <w:r>
        <w:rPr>
          <w:color w:val="003366"/>
          <w:lang w:val="sr-CS" w:eastAsia="en-US"/>
        </w:rPr>
        <w:tab/>
        <w:t>Осигураници из ст. 1. и 4. овог члана остварују права из обавезног здравственог осигурања у садржају, обиму, на начин и по поступку прописаном овим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2. Лица која се укључују у обавезно здравствено осигурање</w:t>
      </w:r>
    </w:p>
    <w:p>
      <w:pPr>
        <w:pStyle w:val="Normal"/>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а која нису обавезно осигурана у смислу овог закона могу да се укључе у обавезно здравствено осигурање ради обезбеђивања за себе и чланове своје уже породице права из обавезног здравственог осигурања, под условима, на начин, у садржају и обиму прописаним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а из става 1. овог члана имају својство осигураника, односно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ика стиче се, односно престаје даном подношења захтева,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а из става 1. овог члана која имају својство осигураника плаћају допринос из својих средстава у складу са законом којим се уређују доприноси за обавезно социјално осигурање.</w:t>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t>3. Чланови породице осигураника</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w:t>
      </w:r>
      <w:r>
        <w:rPr>
          <w:color w:val="003366"/>
          <w:lang w:val="sr-CS" w:eastAsia="en-US"/>
        </w:rPr>
        <w:fldChar w:fldCharType="end"/>
      </w:r>
    </w:p>
    <w:p>
      <w:pPr>
        <w:pStyle w:val="Normal"/>
        <w:jc w:val="center"/>
        <w:rPr>
          <w:i/>
          <w:i/>
          <w:color w:val="003366"/>
          <w:lang w:val="sr-CS" w:eastAsia="en-US"/>
        </w:rPr>
      </w:pPr>
      <w:r>
        <w:rPr>
          <w:i/>
          <w:color w:val="003366"/>
          <w:lang w:val="sr-CS" w:eastAsia="en-US"/>
        </w:rPr>
      </w:r>
    </w:p>
    <w:p>
      <w:pPr>
        <w:pStyle w:val="Normal"/>
        <w:rPr/>
      </w:pPr>
      <w:r>
        <w:rPr>
          <w:i/>
          <w:color w:val="003366"/>
          <w:lang w:val="sr-CS" w:eastAsia="en-US"/>
        </w:rPr>
        <w:tab/>
      </w:r>
      <w:r>
        <w:rPr>
          <w:color w:val="003366"/>
          <w:lang w:val="sr-CS" w:eastAsia="en-US"/>
        </w:rPr>
        <w:t>Права из обавезног здравственог осигурања утврђена овим законом обезбеђују се и члановима породице осигураника из члана 17. став 1. овог закона, осим из става 1. тач. 24) и 25) т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а из обавезног здравственог осигурања утврђена овим законом обезбеђују се и члановима уже породице осигураника из члана 22. став 1. тач. 7) -  9) и 11) овог закона, као и из члана 23. став 1.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а из обавезног здравственог осигурања утврђена овим законом обезбеђују се и члановима уже породице осигураника из члана 22. став 4. овог закона, под условима који су прописани за те осигуранике.</w:t>
      </w:r>
    </w:p>
    <w:p>
      <w:pPr>
        <w:pStyle w:val="Normal"/>
        <w:rPr>
          <w:color w:val="003366"/>
          <w:lang w:val="sr-CS" w:eastAsia="en-US"/>
        </w:rPr>
      </w:pPr>
      <w:r>
        <w:rPr>
          <w:color w:val="003366"/>
          <w:lang w:val="sr-CS" w:eastAsia="en-US"/>
        </w:rPr>
      </w:r>
    </w:p>
    <w:p>
      <w:pPr>
        <w:pStyle w:val="Normal"/>
        <w:rPr/>
      </w:pPr>
      <w:r>
        <w:rPr>
          <w:b/>
          <w:color w:val="003366"/>
          <w:lang w:val="sr-CS" w:eastAsia="en-US"/>
        </w:rPr>
        <w:tab/>
      </w:r>
      <w:r>
        <w:rPr>
          <w:color w:val="003366"/>
          <w:lang w:val="sr-CS" w:eastAsia="en-US"/>
        </w:rPr>
        <w:t>Члановима породице, у смислу овог закона, сматрају с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чланови уже породице (супружник или ванбрачни партнер, деца рођена у браку или ван брака, усвојена и пасторчад и деца узета на издржавање);</w:t>
      </w:r>
    </w:p>
    <w:p>
      <w:pPr>
        <w:pStyle w:val="Normal"/>
        <w:rPr>
          <w:color w:val="003366"/>
          <w:lang w:val="sr-CS" w:eastAsia="en-US"/>
        </w:rPr>
      </w:pPr>
      <w:r>
        <w:rPr>
          <w:color w:val="003366"/>
          <w:lang w:val="sr-CS" w:eastAsia="en-US"/>
        </w:rPr>
        <w:tab/>
        <w:t xml:space="preserve"> 2) чланови шире породице (родитељи, очух, маћеха, усвојитељ, деда, баба, унучад, браћа и сестре, које осигураник издржава, у смислу прописа о породичној заштити, као и прописа о социјалној заштити и обезбеђивању социјалне сигурности грађ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Ванбрачни партнер сматра се чланом уже породице, у смислу овог закона, ако са осигураником живи у ванбрачној заједници најмање две године пре дана подношења пријаве на осигурање. </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 xml:space="preserve">Супружник или ванбрачни партнер осигураника има права из обавезног здравственог осигурања док је са осигураником у браку или у ванбрачној заједници у смислу прописа о породици. </w:t>
      </w:r>
    </w:p>
    <w:p>
      <w:pPr>
        <w:pStyle w:val="Normal"/>
        <w:autoSpaceDE w:val="false"/>
        <w:rPr>
          <w:color w:val="003366"/>
          <w:lang w:val="sr-CS" w:eastAsia="en-US"/>
        </w:rPr>
      </w:pPr>
      <w:r>
        <w:rPr>
          <w:color w:val="003366"/>
          <w:lang w:val="sr-CS" w:eastAsia="en-US"/>
        </w:rPr>
      </w:r>
    </w:p>
    <w:p>
      <w:pPr>
        <w:pStyle w:val="Normal"/>
        <w:autoSpaceDE w:val="false"/>
        <w:rPr/>
      </w:pPr>
      <w:r>
        <w:rPr>
          <w:color w:val="003366"/>
          <w:lang w:val="sr-CS" w:eastAsia="en-US"/>
        </w:rPr>
        <w:tab/>
        <w:t>Разведени супружник коме је судском одлуком утврђено право на издржавање има права из обавезног здравственог осигурања ако је у моменту развода био старији од 45 година (жена) односно 55 година (мушкарац), или без обзира на године живота ако му је у време развода утврђен</w:t>
      </w:r>
      <w:r>
        <w:rPr>
          <w:rFonts w:cs="CTimesRoman"/>
          <w:color w:val="003366"/>
          <w:lang w:val="sr-CS" w:eastAsia="en-US"/>
        </w:rPr>
        <w:t xml:space="preserve"> </w:t>
      </w:r>
      <w:r>
        <w:rPr>
          <w:color w:val="003366"/>
          <w:lang w:val="sr-CS" w:eastAsia="en-US"/>
        </w:rPr>
        <w:t>потпуни</w:t>
      </w:r>
      <w:r>
        <w:rPr>
          <w:rFonts w:cs="CTimesRoman"/>
          <w:color w:val="003366"/>
          <w:lang w:val="sr-CS" w:eastAsia="en-US"/>
        </w:rPr>
        <w:t xml:space="preserve"> </w:t>
      </w:r>
      <w:r>
        <w:rPr>
          <w:color w:val="003366"/>
          <w:lang w:val="sr-CS" w:eastAsia="en-US"/>
        </w:rPr>
        <w:t>губитак</w:t>
      </w:r>
      <w:r>
        <w:rPr>
          <w:rFonts w:cs="CTimesRoman"/>
          <w:color w:val="003366"/>
          <w:lang w:val="sr-CS" w:eastAsia="en-US"/>
        </w:rPr>
        <w:t xml:space="preserve"> </w:t>
      </w:r>
      <w:r>
        <w:rPr>
          <w:color w:val="003366"/>
          <w:lang w:val="sr-CS" w:eastAsia="en-US"/>
        </w:rPr>
        <w:t>радне</w:t>
      </w:r>
      <w:r>
        <w:rPr>
          <w:rFonts w:cs="CTimesRoman"/>
          <w:color w:val="003366"/>
          <w:lang w:val="sr-CS" w:eastAsia="en-US"/>
        </w:rPr>
        <w:t xml:space="preserve"> </w:t>
      </w:r>
      <w:r>
        <w:rPr>
          <w:color w:val="003366"/>
          <w:lang w:val="sr-CS" w:eastAsia="en-US"/>
        </w:rPr>
        <w:t>способности у смислу прописа о пензијском и инвалидском осигурању.</w:t>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autoSpaceDE w:val="false"/>
        <w:rPr/>
      </w:pPr>
      <w:r>
        <w:rPr>
          <w:color w:val="003366"/>
          <w:lang w:val="sr-CS" w:eastAsia="en-US"/>
        </w:rPr>
        <w:tab/>
        <w:t>Дете осигураника има права из обавезног здравственог осигурања до навршене 18</w:t>
      </w:r>
      <w:r>
        <w:rPr>
          <w:color w:val="003366"/>
          <w:lang w:val="ru-RU" w:eastAsia="en-US"/>
        </w:rPr>
        <w:t>.</w:t>
      </w:r>
      <w:r>
        <w:rPr>
          <w:color w:val="003366"/>
          <w:lang w:val="sr-CS" w:eastAsia="en-US"/>
        </w:rPr>
        <w:t xml:space="preserve"> године живота, односно за студенте до краја прописаног школовања, а најкасније до навршених 26 година живот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ете из става 1. овог члана које је због болести прекинуло школовање има права из обавезног здравственог осигурања и за време трајања те болести, а ако настави школовање има права из обавезног здравственог осигурања и после старосне границе утврђене у ставу 1. овог члана, али најдуже онолико времена колико је трајао прекид школовања због болести. Оправданост прекида школовања због болести цени лекарска комисија која се образује у складу са овим закон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Ако дете из става 1. овог члана постане неспособно за самосталан живот и рад у смислу прописа о пензијском и инвалидском осигурању пре него што истекну рокови за школовање, има права из обавезног здравственог осигурања и за време док таква неспособност трај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ете из става 1. овог члана које постане неспособно за самосталан живот и рад у смислу прописа о пензијском и инвалидском осигурању и после узраста утврђеног у ставу 1. овог члана има права из обавезног здравственог осигурања док таква неспособност траје ако га осигураник издржава због тога што нема сопствених прихода за издржавањ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7</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autoSpaceDE w:val="false"/>
        <w:rPr/>
      </w:pPr>
      <w:r>
        <w:rPr>
          <w:color w:val="003366"/>
          <w:lang w:val="sr-CS" w:eastAsia="en-US"/>
        </w:rPr>
        <w:tab/>
        <w:t>Родитељи, очух и маћеха, усвојитељ, које осигураник издржава у смислу прописа о породици,  због тога што немају довољно средстава за издржавање имају права из обавезног здравственог осигурања ако су навршили 65 година живота, или ако су млађи али су неспособни за привређивање, а та неспособност одговара потпуном</w:t>
      </w:r>
      <w:r>
        <w:rPr>
          <w:rFonts w:cs="CTimesRoman"/>
          <w:color w:val="003366"/>
          <w:lang w:val="sr-CS" w:eastAsia="en-US"/>
        </w:rPr>
        <w:t xml:space="preserve"> </w:t>
      </w:r>
      <w:r>
        <w:rPr>
          <w:color w:val="003366"/>
          <w:lang w:val="sr-CS" w:eastAsia="en-US"/>
        </w:rPr>
        <w:t>губитку</w:t>
      </w:r>
      <w:r>
        <w:rPr>
          <w:rFonts w:cs="CTimesRoman"/>
          <w:color w:val="003366"/>
          <w:lang w:val="sr-CS" w:eastAsia="en-US"/>
        </w:rPr>
        <w:t xml:space="preserve"> </w:t>
      </w:r>
      <w:r>
        <w:rPr>
          <w:color w:val="003366"/>
          <w:lang w:val="sr-CS" w:eastAsia="en-US"/>
        </w:rPr>
        <w:t>радне</w:t>
      </w:r>
      <w:r>
        <w:rPr>
          <w:rFonts w:cs="CTimesRoman"/>
          <w:color w:val="003366"/>
          <w:lang w:val="sr-CS" w:eastAsia="en-US"/>
        </w:rPr>
        <w:t xml:space="preserve"> </w:t>
      </w:r>
      <w:r>
        <w:rPr>
          <w:color w:val="003366"/>
          <w:lang w:val="sr-CS" w:eastAsia="en-US"/>
        </w:rPr>
        <w:t>способности</w:t>
      </w:r>
      <w:r>
        <w:rPr>
          <w:rFonts w:cs="CTimesRoman"/>
          <w:color w:val="003366"/>
          <w:lang w:val="sr-CS" w:eastAsia="en-US"/>
        </w:rPr>
        <w:t xml:space="preserve"> </w:t>
      </w:r>
      <w:r>
        <w:rPr>
          <w:color w:val="003366"/>
          <w:lang w:val="sr-CS" w:eastAsia="en-US"/>
        </w:rPr>
        <w:t>у смислу прописа о пензијском и инвалидском осигурању.</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еда и баба осигураника имају права из обавезног здравственог осигурања под условима из става 1. овог члана.</w:t>
      </w:r>
    </w:p>
    <w:p>
      <w:pPr>
        <w:pStyle w:val="Normal"/>
        <w:autoSpaceDE w:val="false"/>
        <w:rPr>
          <w:color w:val="003366"/>
          <w:lang w:val="sr-CS" w:eastAsia="en-US"/>
        </w:rPr>
      </w:pPr>
      <w:r>
        <w:rPr>
          <w:color w:val="003366"/>
          <w:lang w:val="sr-CS" w:eastAsia="en-US"/>
        </w:rPr>
      </w:r>
    </w:p>
    <w:p>
      <w:pPr>
        <w:pStyle w:val="Normal"/>
        <w:autoSpaceDE w:val="false"/>
        <w:ind w:left="360" w:hanging="0"/>
        <w:jc w:val="center"/>
        <w:rPr>
          <w:b/>
          <w:b/>
          <w:color w:val="003366"/>
          <w:lang w:val="sr-CS" w:eastAsia="en-US"/>
        </w:rPr>
      </w:pPr>
      <w:r>
        <w:rPr>
          <w:b/>
          <w:color w:val="003366"/>
          <w:lang w:val="sr-CS" w:eastAsia="en-US"/>
        </w:rPr>
        <w:t xml:space="preserve">4. Лица којима се у одређеним случајевима обезбеђују права из обавезног здравственог осигурања </w:t>
      </w:r>
    </w:p>
    <w:p>
      <w:pPr>
        <w:pStyle w:val="Normal"/>
        <w:autoSpaceDE w:val="false"/>
        <w:ind w:left="360" w:hanging="0"/>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8</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рава из обавезног здравственог осигурања утврђена овим законом, само у случају настанка повреде на раду или професионалне болести, обезбеђују с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ученицима и студентима који се, у складу са законом, налазе на обавезном производном раду, професионалној пракси или практичној настави;</w:t>
      </w:r>
    </w:p>
    <w:p>
      <w:pPr>
        <w:pStyle w:val="Normal"/>
        <w:autoSpaceDE w:val="false"/>
        <w:rPr>
          <w:color w:val="003366"/>
          <w:lang w:val="sr-CS" w:eastAsia="en-US"/>
        </w:rPr>
      </w:pPr>
      <w:r>
        <w:rPr>
          <w:color w:val="003366"/>
          <w:lang w:val="sr-CS" w:eastAsia="en-US"/>
        </w:rPr>
        <w:tab/>
        <w:t>2) лицима која, у складу са законом, обављају одређене послове за које не примају зараду, односно уговорену накнаду (на основу уговора о волонтерском раду);</w:t>
      </w:r>
    </w:p>
    <w:p>
      <w:pPr>
        <w:pStyle w:val="Normal"/>
        <w:autoSpaceDE w:val="false"/>
        <w:rPr>
          <w:color w:val="003366"/>
          <w:lang w:val="sr-CS" w:eastAsia="en-US"/>
        </w:rPr>
      </w:pPr>
      <w:r>
        <w:rPr>
          <w:color w:val="003366"/>
          <w:lang w:val="sr-CS" w:eastAsia="en-US"/>
        </w:rPr>
        <w:tab/>
        <w:t>3) лицим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w:t>
      </w:r>
    </w:p>
    <w:p>
      <w:pPr>
        <w:pStyle w:val="Normal"/>
        <w:autoSpaceDE w:val="false"/>
        <w:rPr>
          <w:color w:val="003366"/>
          <w:lang w:val="sr-CS" w:eastAsia="en-US"/>
        </w:rPr>
      </w:pPr>
      <w:r>
        <w:rPr>
          <w:color w:val="003366"/>
          <w:lang w:val="sr-CS" w:eastAsia="en-US"/>
        </w:rPr>
        <w:tab/>
        <w:t>4) лицима која се налазе на додатном образовању и обуци по упуту организације надлежне за запошљавање;</w:t>
      </w:r>
    </w:p>
    <w:p>
      <w:pPr>
        <w:pStyle w:val="Normal"/>
        <w:ind w:firstLine="1440"/>
        <w:rPr>
          <w:color w:val="003366"/>
          <w:lang w:val="sr-CS" w:eastAsia="en-US"/>
        </w:rPr>
      </w:pPr>
      <w:r>
        <w:rPr>
          <w:color w:val="003366"/>
          <w:lang w:val="sr-CS" w:eastAsia="en-US"/>
        </w:rPr>
        <w:t>5) лицима која учествују у организованим јавним радовима од општег значаја;</w:t>
      </w:r>
    </w:p>
    <w:p>
      <w:pPr>
        <w:pStyle w:val="Normal"/>
        <w:rPr/>
      </w:pPr>
      <w:r>
        <w:rPr>
          <w:color w:val="003366"/>
          <w:lang w:val="sr-Latn-CS" w:eastAsia="en-US"/>
        </w:rPr>
        <w:tab/>
      </w:r>
      <w:r>
        <w:rPr>
          <w:color w:val="003366"/>
          <w:lang w:val="sr-CS" w:eastAsia="en-US"/>
        </w:rPr>
        <w:t>6) лицима која учествују у акцијама спасавања или у заштити и спасавању приликом елементарних непогода и других несрећа;</w:t>
      </w:r>
    </w:p>
    <w:p>
      <w:pPr>
        <w:pStyle w:val="Normal"/>
        <w:rPr/>
      </w:pPr>
      <w:r>
        <w:rPr>
          <w:color w:val="003366"/>
          <w:lang w:val="sr-Latn-CS" w:eastAsia="en-US"/>
        </w:rPr>
        <w:tab/>
      </w:r>
      <w:r>
        <w:rPr>
          <w:color w:val="003366"/>
          <w:lang w:val="sr-CS" w:eastAsia="en-US"/>
        </w:rPr>
        <w:t>7) лицима ангажованим у ватрогасним службама за гашење пожара и на обуци за гашење пожара;</w:t>
      </w:r>
    </w:p>
    <w:p>
      <w:pPr>
        <w:pStyle w:val="Normal"/>
        <w:rPr/>
      </w:pPr>
      <w:r>
        <w:rPr>
          <w:color w:val="003366"/>
          <w:lang w:val="sr-Latn-CS" w:eastAsia="en-US"/>
        </w:rPr>
        <w:tab/>
      </w:r>
      <w:r>
        <w:rPr>
          <w:color w:val="003366"/>
          <w:lang w:val="sr-CS" w:eastAsia="en-US"/>
        </w:rPr>
        <w:t>8) лицима која се налазе на оспособљавању и обучавању за одбрану и друге видове обуке за потребе одбране земље;</w:t>
      </w:r>
    </w:p>
    <w:p>
      <w:pPr>
        <w:pStyle w:val="Normal"/>
        <w:rPr/>
      </w:pPr>
      <w:r>
        <w:rPr>
          <w:color w:val="003366"/>
          <w:lang w:val="sr-Latn-CS" w:eastAsia="en-US"/>
        </w:rPr>
        <w:tab/>
      </w:r>
      <w:r>
        <w:rPr>
          <w:color w:val="003366"/>
          <w:lang w:val="sr-CS" w:eastAsia="en-US"/>
        </w:rPr>
        <w:t>9) лицима која су ангажована на обезбеђивању јавних скупова, културних и спортских догађаја и других јавних окупљања грађана;</w:t>
      </w:r>
    </w:p>
    <w:p>
      <w:pPr>
        <w:pStyle w:val="Normal"/>
        <w:rPr>
          <w:color w:val="003366"/>
          <w:lang w:val="sr-CS" w:eastAsia="en-US"/>
        </w:rPr>
      </w:pPr>
      <w:r>
        <w:rPr>
          <w:color w:val="003366"/>
          <w:lang w:val="sr-CS" w:eastAsia="en-US"/>
        </w:rPr>
        <w:tab/>
        <w:t>10) лицим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5. Држављани, односно осигураници земаља са којима је закључен</w:t>
      </w:r>
    </w:p>
    <w:p>
      <w:pPr>
        <w:pStyle w:val="Normal"/>
        <w:jc w:val="center"/>
        <w:rPr>
          <w:color w:val="003366"/>
          <w:lang w:val="sr-CS" w:eastAsia="en-US"/>
        </w:rPr>
      </w:pPr>
      <w:r>
        <w:rPr>
          <w:b/>
          <w:color w:val="003366"/>
          <w:lang w:val="sr-CS" w:eastAsia="en-US"/>
        </w:rPr>
        <w:t xml:space="preserve"> </w:t>
      </w:r>
      <w:r>
        <w:rPr>
          <w:b/>
          <w:color w:val="003366"/>
          <w:lang w:val="sr-CS" w:eastAsia="en-US"/>
        </w:rPr>
        <w:t>међународни уговор о социјалном осигурању</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9</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ржављани, односно осигураници земаља са којима је закључен међународни уговор о социјалном осигурању остварују права из обавезног здравственог осигурања у садржају и обиму који су утврђени овим законом, ако међународним уговором о социјалном осигурању није друкчије одређен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Трошкови здравствене заштите страних држављана, односно осигураника из става 1. овог члана, ако је међународним уговором утврђено реципрочно плаћање, исплаћују се у складу са законом, односно међународним уговор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Трошкове здравствене заштите држављана, односно осигураника земаља са којима је закључен међународни уговор о социјалном осигурању, ако је тим уговором утврђена накнада стварних трошкова, сноси Републички завод у целини, а надокнађује их од иностраног носиоца здравственог осигурања.</w:t>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t>3) ПРАВА ИЗ ОБАВЕЗНОГ ЗДРАВСТВЕНОГ ОСИГУРАЊА</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0</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а из обавезног здравственог осигурања јес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право на здравствену заштиту;</w:t>
      </w:r>
    </w:p>
    <w:p>
      <w:pPr>
        <w:pStyle w:val="Normal"/>
        <w:rPr/>
      </w:pPr>
      <w:r>
        <w:rPr>
          <w:color w:val="003366"/>
          <w:lang w:val="sr-CS" w:eastAsia="en-US"/>
        </w:rPr>
        <w:tab/>
        <w:t>2) право на накнаду зараде за време привремене спречености за рад осигураника (у даљем тексту: накнада зараде)</w:t>
      </w:r>
      <w:r>
        <w:rPr>
          <w:color w:val="003366"/>
          <w:lang w:val="sr-Latn-CS" w:eastAsia="en-US"/>
        </w:rPr>
        <w:t>;</w:t>
      </w:r>
    </w:p>
    <w:p>
      <w:pPr>
        <w:pStyle w:val="Normal"/>
        <w:rPr>
          <w:color w:val="003366"/>
          <w:lang w:val="sr-CS" w:eastAsia="en-US"/>
        </w:rPr>
      </w:pPr>
      <w:r>
        <w:rPr>
          <w:color w:val="003366"/>
          <w:lang w:val="sr-CS" w:eastAsia="en-US"/>
        </w:rPr>
        <w:tab/>
        <w:t>3) право на накнаду трошкова превоза у вези са коришћењем здравствене заштите (у даљем тексту: накнада трошкова прево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а из здравственог осигурања из става 1. овог члана остварују се под условом да је доспели допринос за здравствено осигурање плаћен, ако овим законом није друкчије одређен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цима из члана 17. став 1. овог закона обезбеђују се права из обавезног здравственог осигурања из члана 30. став 1. тач. 1) - 3) овог закона, ако овим законом није друкчије одређено.</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Осигураницима из члана 17. став 1. тач. 24) и 25) обезбеђују се права из обавезног здравственог осигурања из члана 30. став 1. тач. 1) и 3) овог закона.</w:t>
      </w:r>
    </w:p>
    <w:p>
      <w:pPr>
        <w:pStyle w:val="Normal"/>
        <w:rPr>
          <w:color w:val="003366"/>
          <w:lang w:val="sr-CS" w:eastAsia="en-US"/>
        </w:rPr>
      </w:pPr>
      <w:r>
        <w:rPr>
          <w:color w:val="003366"/>
          <w:lang w:val="sr-CS" w:eastAsia="en-US"/>
        </w:rPr>
        <w:tab/>
        <w:t>Осигураницима из члана 22. ст. 1. и 4. овог закона обезбеђују се права из обавезног здравственог осигурања из члана 30. став 1. тач. 1) и 3) овог закона.</w:t>
      </w:r>
    </w:p>
    <w:p>
      <w:pPr>
        <w:pStyle w:val="Normal"/>
        <w:rPr>
          <w:color w:val="003366"/>
          <w:lang w:val="sr-CS" w:eastAsia="en-US"/>
        </w:rPr>
      </w:pPr>
      <w:r>
        <w:rPr>
          <w:color w:val="003366"/>
          <w:lang w:val="sr-CS" w:eastAsia="en-US"/>
        </w:rPr>
        <w:tab/>
        <w:t>Лицима која се укључују у обавезно здравствено осигурање из члана 23. став 1. овог закона обезбеђују се права из обавезног здравственог осигурања из члана 30. став 1. тач. 1) и 3)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о на накнаду зараде припада осигураницима из члана 17. став 1. овог закона, под условима прописаним овим законом, ако за време привремене спречености за рад губе зараду или део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Члановима породице из чл. 24 - 27. овог закона обезбеђују се права из обавезног здравственог осигурања из члана 30. став 1. тач. 1) и 3) овог закона.</w:t>
      </w:r>
    </w:p>
    <w:p>
      <w:pPr>
        <w:pStyle w:val="Normal"/>
        <w:rPr>
          <w:color w:val="003366"/>
          <w:lang w:val="sr-CS" w:eastAsia="en-US"/>
        </w:rPr>
      </w:pPr>
      <w:r>
        <w:rPr>
          <w:color w:val="003366"/>
          <w:lang w:val="sr-CS" w:eastAsia="en-US"/>
        </w:rPr>
        <w:tab/>
        <w:t>Лицима из члана 28. овог закона обезбеђују се права из обавезног здравственог осигурања из члана 30. став 1. тач. 1) и 3) овог закона само у случају повреде на раду или професионалне болести.</w:t>
      </w:r>
    </w:p>
    <w:p>
      <w:pPr>
        <w:pStyle w:val="Normal"/>
        <w:rPr>
          <w:color w:val="003366"/>
          <w:lang w:val="sr-CS" w:eastAsia="en-US"/>
        </w:rPr>
      </w:pPr>
      <w:r>
        <w:rPr>
          <w:color w:val="003366"/>
          <w:lang w:val="sr-CS" w:eastAsia="en-US"/>
        </w:rPr>
      </w:r>
    </w:p>
    <w:p>
      <w:pPr>
        <w:pStyle w:val="Normal"/>
        <w:ind w:firstLine="360"/>
        <w:rPr>
          <w:color w:val="003366"/>
          <w:lang w:val="sr-CS" w:eastAsia="en-US"/>
        </w:rPr>
      </w:pPr>
      <w:r>
        <w:rPr>
          <w:color w:val="003366"/>
          <w:lang w:val="sr-CS" w:eastAsia="en-US"/>
        </w:rPr>
        <w:tab/>
        <w:t>Држављанима, односно осигураницима земаља са којима је закључен међународни уговор о социјалном осигурању из члана 29. овог закона обезбеђују се права из обавезног здравственог осигурања у складу са тим уговором.</w:t>
      </w:r>
    </w:p>
    <w:p>
      <w:pPr>
        <w:pStyle w:val="Normal"/>
        <w:ind w:firstLine="360"/>
        <w:jc w:val="center"/>
        <w:rPr>
          <w:b/>
          <w:b/>
          <w:color w:val="003366"/>
          <w:lang w:val="sr-CS" w:eastAsia="en-US"/>
        </w:rPr>
      </w:pPr>
      <w:r>
        <w:rPr>
          <w:b/>
          <w:color w:val="003366"/>
          <w:lang w:val="sr-CS" w:eastAsia="en-US"/>
        </w:rPr>
      </w:r>
    </w:p>
    <w:p>
      <w:pPr>
        <w:pStyle w:val="Normal"/>
        <w:ind w:firstLine="360"/>
        <w:jc w:val="center"/>
        <w:rPr>
          <w:b/>
          <w:b/>
          <w:color w:val="003366"/>
          <w:lang w:val="sr-CS" w:eastAsia="en-US"/>
        </w:rPr>
      </w:pPr>
      <w:r>
        <w:rPr>
          <w:b/>
          <w:color w:val="003366"/>
          <w:lang w:val="sr-CS" w:eastAsia="en-US"/>
        </w:rPr>
      </w:r>
    </w:p>
    <w:p>
      <w:pPr>
        <w:pStyle w:val="Normal"/>
        <w:ind w:firstLine="360"/>
        <w:jc w:val="center"/>
        <w:rPr>
          <w:b/>
          <w:b/>
          <w:color w:val="003366"/>
          <w:lang w:val="sr-CS" w:eastAsia="en-US"/>
        </w:rPr>
      </w:pPr>
      <w:r>
        <w:rPr>
          <w:b/>
          <w:color w:val="003366"/>
          <w:lang w:val="sr-CS" w:eastAsia="en-US"/>
        </w:rPr>
        <w:t>1. Претходни стаж здравственог осигурања</w:t>
      </w:r>
    </w:p>
    <w:p>
      <w:pPr>
        <w:pStyle w:val="Normal"/>
        <w:rPr>
          <w:b/>
          <w:b/>
          <w:color w:val="003366"/>
          <w:lang w:val="sr-CS" w:eastAsia="en-US"/>
        </w:rPr>
      </w:pPr>
      <w:r>
        <w:rPr>
          <w:b/>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2</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остваривање права из члана 30. овог закона, осигураници морају да имају стаж осигурања у обавезном здравственом осигурању, у својству осигураника у складу са овим законом, у трајању од најмање три месеца непрекидно или шест месеци са прекидима у последњих 18 месеци, пре почетка коришћења права из обавезног здравственог осигурања (у даљем тексту: претходно осигурањ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У претходно осигурање рачуна се време од дана када је осигураник стекао својство осигураника у складу са овим законом, за које је уплаћен допринос.</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Изузетно од става 1. овог члана, осигураник остварује права из обавезног здравственог осигурања и у случају ако нису испуњени услови у погледу претходног осигурања, и т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у случају повреде на раду или професионалне болести осигураника из члана 17. овог закона;</w:t>
      </w:r>
    </w:p>
    <w:p>
      <w:pPr>
        <w:pStyle w:val="Normal"/>
        <w:rPr>
          <w:color w:val="003366"/>
          <w:lang w:val="sr-CS" w:eastAsia="en-US"/>
        </w:rPr>
      </w:pPr>
      <w:r>
        <w:rPr>
          <w:color w:val="003366"/>
          <w:lang w:val="sr-CS" w:eastAsia="en-US"/>
        </w:rPr>
        <w:tab/>
        <w:t>2) у случају хитне медицинске помоћи и остваривања припадајућих новчаних накнада из члана 30. овог закона;</w:t>
      </w:r>
    </w:p>
    <w:p>
      <w:pPr>
        <w:pStyle w:val="Normal"/>
        <w:rPr>
          <w:color w:val="003366"/>
          <w:lang w:val="sr-CS" w:eastAsia="en-US"/>
        </w:rPr>
      </w:pPr>
      <w:r>
        <w:rPr>
          <w:color w:val="003366"/>
          <w:lang w:val="sr-CS" w:eastAsia="en-US"/>
        </w:rPr>
        <w:tab/>
        <w:t xml:space="preserve">3) за остваривање права на накнаду зараде у висини минималне зараде утврђене у складу са прописима о раду за месец за који се накнада зараде исплаћује. </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Чланови породице осигураника остварују права из обавезног здравственог осигурања под условом да осигураник на основу кога остварују та права испуњава услове у погледу претходног осигурања.</w:t>
      </w:r>
    </w:p>
    <w:p>
      <w:pPr>
        <w:pStyle w:val="Normal"/>
        <w:rPr>
          <w:color w:val="003366"/>
          <w:lang w:val="sr-CS" w:eastAsia="en-US"/>
        </w:rPr>
      </w:pPr>
      <w:r>
        <w:rPr>
          <w:color w:val="003366"/>
          <w:lang w:val="sr-CS" w:eastAsia="en-US"/>
        </w:rPr>
      </w:r>
    </w:p>
    <w:p>
      <w:pPr>
        <w:pStyle w:val="Normal"/>
        <w:ind w:left="360" w:hanging="0"/>
        <w:jc w:val="center"/>
        <w:rPr>
          <w:b/>
          <w:b/>
          <w:color w:val="003366"/>
          <w:lang w:val="sr-CS" w:eastAsia="en-US"/>
        </w:rPr>
      </w:pPr>
      <w:r>
        <w:rPr>
          <w:b/>
          <w:color w:val="003366"/>
          <w:lang w:val="sr-CS" w:eastAsia="en-US"/>
        </w:rPr>
        <w:t>2. Право на здравствену заштиту</w:t>
      </w:r>
    </w:p>
    <w:p>
      <w:pPr>
        <w:pStyle w:val="Normal"/>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pPr>
      <w:r>
        <w:rPr>
          <w:b/>
          <w:color w:val="003366"/>
          <w:lang w:val="sr-CS" w:eastAsia="en-US"/>
        </w:rPr>
        <w:tab/>
      </w:r>
      <w:r>
        <w:rPr>
          <w:color w:val="003366"/>
          <w:lang w:val="sr-CS" w:eastAsia="en-US"/>
        </w:rPr>
        <w:t>Право на</w:t>
      </w:r>
      <w:r>
        <w:rPr>
          <w:b/>
          <w:color w:val="003366"/>
          <w:lang w:val="sr-CS" w:eastAsia="en-US"/>
        </w:rPr>
        <w:t xml:space="preserve"> </w:t>
      </w:r>
      <w:r>
        <w:rPr>
          <w:color w:val="003366"/>
          <w:lang w:val="sr-CS" w:eastAsia="en-US"/>
        </w:rPr>
        <w:t>здравствену заштиту за случај настанка болести и повреде ван рада обухвата здравствену заштиту у погледу превенције и раног откривања болести, здравствену заштиту у случају трудноће, порођаја и у постнаталном периоду, као и здравствену заштиту у случају болести и повреде ван рада без обзира на узрок, која се обезбеђује на примарном, секундарном и терцијерном нивоу, у зависности од здравственог стања осигураног лица, у складу са овим законом и прописима донетим за спровођење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о на здравствену заштиту у случају повреде на раду или професионалне болести обухвата здравствену заштиту у случају настанка повреде на раду или професионалне болести која се обезбеђује на примарном, секундарном и терцијерном нивоу.</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Здравствена заштита из ст. 1. и 2. овог члана пружа се на начин да сачува, поврати или унапреди здравствено стање осигураног лица и његову способност да ради и задовољи своје личне потребе у складу са овим законом и прописима донетим за спровођење овог закона.</w:t>
      </w:r>
    </w:p>
    <w:p>
      <w:pPr>
        <w:pStyle w:val="Normal"/>
        <w:rPr>
          <w:color w:val="003366"/>
          <w:lang w:val="sr-Latn-CS" w:eastAsia="en-US"/>
        </w:rPr>
      </w:pPr>
      <w:r>
        <w:rPr>
          <w:color w:val="003366"/>
          <w:lang w:val="sr-Latn-CS" w:eastAsia="en-US"/>
        </w:rPr>
      </w:r>
    </w:p>
    <w:p>
      <w:pPr>
        <w:pStyle w:val="Normal"/>
        <w:rPr>
          <w:color w:val="003366"/>
          <w:lang w:val="sr-Latn-CS" w:eastAsia="en-US"/>
        </w:rPr>
      </w:pPr>
      <w:r>
        <w:rPr>
          <w:color w:val="003366"/>
          <w:lang w:val="sr-CS" w:eastAsia="en-US"/>
        </w:rPr>
        <w:tab/>
        <w:t>Повреда на раду из става 2. овог члана утврђује се на основу извештаја о повреди на раду која се догоди на раду који је под непосредном или посредном контролом послодавца, у складу са прописима којима се уређује заштита здравља и безбедност на рад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вреда на раду или професионална болест утврђују се у складу са прописима којима се уређује пензијско и инвалидско осигурање.</w:t>
      </w:r>
    </w:p>
    <w:p>
      <w:pPr>
        <w:pStyle w:val="Normal"/>
        <w:rPr>
          <w:color w:val="003366"/>
          <w:lang w:val="sr-CS" w:eastAsia="en-US"/>
        </w:rPr>
      </w:pPr>
      <w:r>
        <w:rPr>
          <w:color w:val="003366"/>
          <w:lang w:val="sr-CS" w:eastAsia="en-US"/>
        </w:rPr>
      </w:r>
    </w:p>
    <w:p>
      <w:pPr>
        <w:pStyle w:val="Normal"/>
        <w:rPr/>
      </w:pPr>
      <w:r>
        <w:rPr>
          <w:color w:val="003366"/>
          <w:lang w:val="sr-CS" w:eastAsia="en-US"/>
        </w:rPr>
        <w:tab/>
        <w:t>Републички завод, односно матична филијала, у поступку остваривања права из обавезног здравственог осигурања</w:t>
      </w:r>
      <w:r>
        <w:rPr>
          <w:color w:val="003366"/>
          <w:lang w:val="ru-RU" w:eastAsia="en-US"/>
        </w:rPr>
        <w:t xml:space="preserve"> </w:t>
      </w:r>
      <w:r>
        <w:rPr>
          <w:color w:val="003366"/>
          <w:lang w:val="sr-CS" w:eastAsia="en-US"/>
        </w:rPr>
        <w:t>осигураних лица процењује извештај о повреди на раду из става 4. овог члана, односно да ли је повреда на раду утврђена у складу са прописима којима се уређује пензијско и инвалидско осигурањ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4</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о на здравствену заштиту које се обезбеђује обавезним здравственим осигурањем из члана 33. овог закона, обухват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мере превенције и раног откривања болести;</w:t>
      </w:r>
    </w:p>
    <w:p>
      <w:pPr>
        <w:pStyle w:val="Normal"/>
        <w:rPr>
          <w:color w:val="003366"/>
          <w:lang w:val="sr-CS" w:eastAsia="en-US"/>
        </w:rPr>
      </w:pPr>
      <w:r>
        <w:rPr>
          <w:color w:val="003366"/>
          <w:lang w:val="sr-CS" w:eastAsia="en-US"/>
        </w:rPr>
        <w:tab/>
        <w:t>2) прегледе и лечење у вези са трудноћом, порођајем и постнаталним периодом;</w:t>
      </w:r>
    </w:p>
    <w:p>
      <w:pPr>
        <w:pStyle w:val="Normal"/>
        <w:rPr>
          <w:color w:val="003366"/>
          <w:lang w:val="sr-CS" w:eastAsia="en-US"/>
        </w:rPr>
      </w:pPr>
      <w:r>
        <w:rPr>
          <w:color w:val="003366"/>
          <w:lang w:val="sr-CS" w:eastAsia="en-US"/>
        </w:rPr>
        <w:tab/>
        <w:t>3) прегледе и лечење у случају болести и повреде;</w:t>
      </w:r>
    </w:p>
    <w:p>
      <w:pPr>
        <w:pStyle w:val="Normal"/>
        <w:rPr>
          <w:color w:val="003366"/>
          <w:lang w:val="sr-CS" w:eastAsia="en-US"/>
        </w:rPr>
      </w:pPr>
      <w:r>
        <w:rPr>
          <w:color w:val="003366"/>
          <w:lang w:val="sr-CS" w:eastAsia="en-US"/>
        </w:rPr>
        <w:tab/>
        <w:t>4) прегледе и лечење болести уста и зуба;</w:t>
      </w:r>
    </w:p>
    <w:p>
      <w:pPr>
        <w:pStyle w:val="Normal"/>
        <w:rPr>
          <w:color w:val="003366"/>
          <w:lang w:val="sr-CS" w:eastAsia="en-US"/>
        </w:rPr>
      </w:pPr>
      <w:r>
        <w:rPr>
          <w:color w:val="003366"/>
          <w:lang w:val="sr-CS" w:eastAsia="en-US"/>
        </w:rPr>
        <w:tab/>
        <w:t>5) медицинску рехабилитацију у случају болести и повреде;</w:t>
      </w:r>
    </w:p>
    <w:p>
      <w:pPr>
        <w:pStyle w:val="Normal"/>
        <w:rPr>
          <w:color w:val="003366"/>
          <w:lang w:val="sr-CS" w:eastAsia="en-US"/>
        </w:rPr>
      </w:pPr>
      <w:r>
        <w:rPr>
          <w:color w:val="003366"/>
          <w:lang w:val="sr-CS" w:eastAsia="en-US"/>
        </w:rPr>
        <w:tab/>
        <w:t>6) лекове и медицинска средства;</w:t>
      </w:r>
    </w:p>
    <w:p>
      <w:pPr>
        <w:pStyle w:val="Normal"/>
        <w:rPr>
          <w:color w:val="003366"/>
          <w:lang w:val="sr-CS" w:eastAsia="en-US"/>
        </w:rPr>
      </w:pPr>
      <w:r>
        <w:rPr>
          <w:color w:val="003366"/>
          <w:lang w:val="sr-CS" w:eastAsia="en-US"/>
        </w:rPr>
        <w:tab/>
        <w:t>7) протезе, ортозе и друга помагала за кретање, стајање и седење, помагала за вид, слух, говор, стоматолошке надокнаде, као и друга помагала (у даљем тексту: медицинско-техничка помагал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може прописати претходну сагласност првостепене лекарске комисије за коришћење здравствене заштите из става 1. овог члана, а посебно за одређене врсте дијагностичких и терапијских поступака, стационарно лечење или кућну нег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Мере превенције и раног откривања болести</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5</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м лицима се, ради очувања и унапређења здравља, спречавања, сузбијања и раног откривања болести и других поремећаја здравља обезбеђују следеће мер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здравствено васпитање које се спроводи организовањем посебних предавања или давања савета од стране здравственог радника у вези са заштитом, очувањем и унапређењем здравља, стицањем знања и навика о здравом начину живота, откривањем и сузбијањем фактора ризика;</w:t>
      </w:r>
    </w:p>
    <w:p>
      <w:pPr>
        <w:pStyle w:val="Normal"/>
        <w:rPr>
          <w:color w:val="003366"/>
          <w:lang w:val="sr-CS" w:eastAsia="en-US"/>
        </w:rPr>
      </w:pPr>
      <w:r>
        <w:rPr>
          <w:color w:val="003366"/>
          <w:lang w:val="sr-CS" w:eastAsia="en-US"/>
        </w:rPr>
        <w:tab/>
        <w:t>2) систематски и остали прегледи деце, школске омладине, студената до краја прописаног школовања, а најкасније до навршених 26 година живота, жена у вези са трудноћом и одраслих особа у складу са републичким програмом превенције и раног откривања болести од већег социјално-медицинског значаја и утврђеним стандардима;</w:t>
      </w:r>
    </w:p>
    <w:p>
      <w:pPr>
        <w:pStyle w:val="Normal"/>
        <w:rPr>
          <w:color w:val="003366"/>
          <w:lang w:val="sr-Latn-CS" w:eastAsia="en-US"/>
        </w:rPr>
      </w:pPr>
      <w:r>
        <w:rPr>
          <w:color w:val="003366"/>
          <w:lang w:val="sr-CS" w:eastAsia="en-US"/>
        </w:rPr>
        <w:tab/>
        <w:t>3) превентивне стоматолошке и профилактичке мере за превенцију болести уста и зуба код трудница и деце до навршених 18 година живота, као и старијих лица која су тешко душевно или телесно ометена у развоју;</w:t>
      </w:r>
    </w:p>
    <w:p>
      <w:pPr>
        <w:pStyle w:val="Normal"/>
        <w:rPr>
          <w:color w:val="003366"/>
          <w:lang w:val="sr-CS" w:eastAsia="en-US"/>
        </w:rPr>
      </w:pPr>
      <w:r>
        <w:rPr>
          <w:color w:val="003366"/>
          <w:lang w:val="sr-CS" w:eastAsia="en-US"/>
        </w:rPr>
        <w:tab/>
        <w:t>4) здравствено васпитање у вези са планирањем породице, превенцијом трудноће, контрацепцијом и хируршком стерилизацијом, тестирањем на трудноћу, тестирањем и лечењем сексуално преносивих болести и ХИВ инфекције;</w:t>
      </w:r>
    </w:p>
    <w:p>
      <w:pPr>
        <w:pStyle w:val="Normal"/>
        <w:rPr>
          <w:color w:val="003366"/>
          <w:lang w:val="sr-CS" w:eastAsia="en-US"/>
        </w:rPr>
      </w:pPr>
      <w:r>
        <w:rPr>
          <w:color w:val="003366"/>
          <w:lang w:val="sr-CS" w:eastAsia="en-US"/>
        </w:rPr>
        <w:tab/>
        <w:t>5) вакцинација, имунопрофилакса и хемопрофилакса која је обавезна према републичком програму имунизације становништва против одређених заразних болести;</w:t>
      </w:r>
    </w:p>
    <w:p>
      <w:pPr>
        <w:pStyle w:val="Normal"/>
        <w:rPr>
          <w:color w:val="003366"/>
          <w:lang w:val="sr-CS" w:eastAsia="en-US"/>
        </w:rPr>
      </w:pPr>
      <w:r>
        <w:rPr>
          <w:color w:val="003366"/>
          <w:lang w:val="sr-CS" w:eastAsia="en-US"/>
        </w:rPr>
        <w:tab/>
        <w:t>6) хигијенско-епидемиолошке и друге законом предвиђене мере и поступке у вези са спречавањем, откривањем и лечењем ХИВ инфекције и других заразних болести и спречавањем њиховог шире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доноси републички програм превенције и раног откривања болести од већег социјално-медицинског значаја, републички програм стоматолошке здравствене заштите деце до навршених 18 година живота и трудница, као и републички програм имунизације становништва против одређених заразних болести, као и медицинске стандарде мера и поступака који проистичу из програма.</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Прегледи и лечење у вези са трудноћом, порођајем и</w:t>
      </w:r>
    </w:p>
    <w:p>
      <w:pPr>
        <w:pStyle w:val="Normal"/>
        <w:jc w:val="center"/>
        <w:rPr>
          <w:i/>
          <w:i/>
          <w:color w:val="003366"/>
          <w:lang w:val="sr-CS" w:eastAsia="en-US"/>
        </w:rPr>
      </w:pPr>
      <w:r>
        <w:rPr>
          <w:i/>
          <w:color w:val="003366"/>
          <w:lang w:val="sr-CS" w:eastAsia="en-US"/>
        </w:rPr>
        <w:t xml:space="preserve"> </w:t>
      </w:r>
      <w:r>
        <w:rPr>
          <w:i/>
          <w:color w:val="003366"/>
          <w:lang w:val="sr-CS" w:eastAsia="en-US"/>
        </w:rPr>
        <w:t>постнаталним периодом</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6</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Женама у трудноћи, за време порођаја и постнаталног периода до 12 месеци обезбеђује с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прегледи и лечење од стране гинеколога и бабице који се односе на трудноћу (укључујући пренатални период, порођај и постпорођајни период), стања која могу да изазову компликацију трудноће, као и прекид трудноће из медицинских разлога;</w:t>
      </w:r>
    </w:p>
    <w:p>
      <w:pPr>
        <w:pStyle w:val="Normal"/>
        <w:rPr>
          <w:color w:val="003366"/>
          <w:lang w:val="sr-CS" w:eastAsia="en-US"/>
        </w:rPr>
      </w:pPr>
      <w:r>
        <w:rPr>
          <w:color w:val="003366"/>
          <w:lang w:val="sr-CS" w:eastAsia="en-US"/>
        </w:rPr>
        <w:tab/>
        <w:t>2) болничко лечење када је медицински неопходно и порођај у здравственој установи;</w:t>
      </w:r>
    </w:p>
    <w:p>
      <w:pPr>
        <w:pStyle w:val="Normal"/>
        <w:rPr>
          <w:color w:val="003366"/>
          <w:lang w:val="sr-CS" w:eastAsia="en-US"/>
        </w:rPr>
      </w:pPr>
      <w:r>
        <w:rPr>
          <w:color w:val="003366"/>
          <w:lang w:val="sr-CS" w:eastAsia="en-US"/>
        </w:rPr>
        <w:tab/>
        <w:t>3) патронажне посете и помоћ породиљи и рутинска нега новорођенчета од стране патронажне сестре;</w:t>
      </w:r>
    </w:p>
    <w:p>
      <w:pPr>
        <w:pStyle w:val="Normal"/>
        <w:rPr>
          <w:color w:val="003366"/>
          <w:lang w:val="sr-CS" w:eastAsia="en-US"/>
        </w:rPr>
      </w:pPr>
      <w:r>
        <w:rPr>
          <w:color w:val="003366"/>
          <w:lang w:val="sr-CS" w:eastAsia="en-US"/>
        </w:rPr>
        <w:tab/>
        <w:t>4) дијагностика и лечење стерилитет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Под прегледом у смислу става 1. тачка 1) овог члана подразумева се и пренатално и генетско тестирање и друге превентивне мере, у складу са медицинским стандардима.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Прегледи и лечење у случају болести и повред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7</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болелим, односно повређеним осигураним лицима, у зависности од медицинских индикација и стручно-методолошких и доктринарних ставова, обезбеђују с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указивање хитне медицинске помоћи на месту медицинске хитности или у здравственој установи, односно другом облику здравствене службе (у даљем тексту: приватна пракса);</w:t>
      </w:r>
    </w:p>
    <w:p>
      <w:pPr>
        <w:pStyle w:val="Normal"/>
        <w:rPr>
          <w:color w:val="003366"/>
          <w:lang w:val="sr-CS" w:eastAsia="en-US"/>
        </w:rPr>
      </w:pPr>
      <w:r>
        <w:rPr>
          <w:color w:val="003366"/>
          <w:lang w:val="sr-CS" w:eastAsia="en-US"/>
        </w:rPr>
        <w:tab/>
        <w:t>2) хитан санитетски превоз за болести или повреде које су опасне по живот осигураног лица;</w:t>
      </w:r>
    </w:p>
    <w:p>
      <w:pPr>
        <w:pStyle w:val="Normal"/>
        <w:rPr>
          <w:color w:val="003366"/>
          <w:lang w:val="sr-CS" w:eastAsia="en-US"/>
        </w:rPr>
      </w:pPr>
      <w:r>
        <w:rPr>
          <w:color w:val="003366"/>
          <w:lang w:val="sr-CS" w:eastAsia="en-US"/>
        </w:rPr>
        <w:tab/>
        <w:t>3) санитетски превоз који није хитан, када је оправдан и медицински неопходан;</w:t>
      </w:r>
    </w:p>
    <w:p>
      <w:pPr>
        <w:pStyle w:val="Normal"/>
        <w:rPr>
          <w:color w:val="003366"/>
          <w:lang w:val="sr-CS" w:eastAsia="en-US"/>
        </w:rPr>
      </w:pPr>
      <w:r>
        <w:rPr>
          <w:color w:val="003366"/>
          <w:lang w:val="sr-CS" w:eastAsia="en-US"/>
        </w:rPr>
        <w:tab/>
        <w:t>4) прегледи и лечење у примарној здравственој заштити, као и у кући осигураника, од стране изабраног лекара;</w:t>
      </w:r>
    </w:p>
    <w:p>
      <w:pPr>
        <w:pStyle w:val="Normal"/>
        <w:rPr>
          <w:color w:val="003366"/>
          <w:lang w:val="sr-Latn-CS" w:eastAsia="en-US"/>
        </w:rPr>
      </w:pPr>
      <w:r>
        <w:rPr>
          <w:color w:val="003366"/>
          <w:lang w:val="sr-CS" w:eastAsia="en-US"/>
        </w:rPr>
        <w:tab/>
        <w:t>5) амбулантни прегледи и лечење код специјалисте, по упуту изабраног лекара;</w:t>
      </w:r>
    </w:p>
    <w:p>
      <w:pPr>
        <w:pStyle w:val="Normal"/>
        <w:rPr>
          <w:color w:val="003366"/>
          <w:lang w:val="sr-CS" w:eastAsia="en-US"/>
        </w:rPr>
      </w:pPr>
      <w:r>
        <w:rPr>
          <w:color w:val="003366"/>
          <w:lang w:val="sr-CS" w:eastAsia="en-US"/>
        </w:rPr>
        <w:tab/>
        <w:t>6) лабораторијска, рендгенска и друга дијагностика која је предложена од изабраног лекара или лекара специјалисте, а медицински је неопходна и оправдана за дијагностику и лечење болести или повреде;</w:t>
      </w:r>
    </w:p>
    <w:p>
      <w:pPr>
        <w:pStyle w:val="Normal"/>
        <w:rPr>
          <w:color w:val="003366"/>
          <w:lang w:val="sr-CS" w:eastAsia="en-US"/>
        </w:rPr>
      </w:pPr>
      <w:r>
        <w:rPr>
          <w:color w:val="003366"/>
          <w:lang w:val="sr-CS" w:eastAsia="en-US"/>
        </w:rPr>
        <w:tab/>
        <w:t>7) стационарно лечење када је оправдано и медицински неопходно, које обухвата прегледе и лечење од стране лекара специјалисте, медицинску негу, смештај у заједничкој соби или соби интензивне неге и исхрану, односно специфичну дијету у стационарној здравственој установи;</w:t>
      </w:r>
    </w:p>
    <w:p>
      <w:pPr>
        <w:pStyle w:val="Normal"/>
        <w:rPr>
          <w:color w:val="003366"/>
          <w:lang w:val="sr-CS" w:eastAsia="en-US"/>
        </w:rPr>
      </w:pPr>
      <w:r>
        <w:rPr>
          <w:color w:val="003366"/>
          <w:lang w:val="sr-CS" w:eastAsia="en-US"/>
        </w:rPr>
        <w:tab/>
        <w:t>8) право на пратиоца осигураном лицу до навршених 15 година живота, као и старијем лицу теже душевно или телесно ометеном у развоју за време стационарног лечења и медицинске рехабилитације, када је то медицински неопходно;</w:t>
      </w:r>
    </w:p>
    <w:p>
      <w:pPr>
        <w:pStyle w:val="Normal"/>
        <w:rPr>
          <w:color w:val="003366"/>
          <w:lang w:val="sr-CS" w:eastAsia="en-US"/>
        </w:rPr>
      </w:pPr>
      <w:r>
        <w:rPr>
          <w:color w:val="003366"/>
          <w:lang w:val="sr-CS" w:eastAsia="en-US"/>
        </w:rPr>
        <w:tab/>
        <w:t>9) кућно лечење када је оправдано и медицински неопходн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Хитан санитетски превоз из члана 37. тачка 2) овог закона обухвата превоз санитетским возилом због болести или повреде које су опасне по живот осигураног лица до најближе здравствене установе која је оспособљена за наставак даљег лечења оболелог, односно повређеног.</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Санитетски превоз који  није хитан, из члана 37. тачка 3) овог закона, обухвата превоз до здравствене установе у којој се пружа здравствена заштита која је оправдана и медицински неопходна, као и превоз из здравствене установе до куће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анитетски превоз који није хитан оправдан је и медицински неопходан у случају да транспорт било којим другим транспортним средством може угрозити живот и здравље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39</w:t>
      </w:r>
      <w:r>
        <w:rPr>
          <w:color w:val="003366"/>
          <w:lang w:val="sr-CS" w:eastAsia="en-US"/>
        </w:rPr>
        <w:fldChar w:fldCharType="end"/>
      </w:r>
      <w:r>
        <w:rPr>
          <w:color w:val="003366"/>
          <w:lang w:val="sr-CS" w:eastAsia="en-US"/>
        </w:rPr>
        <w:t xml:space="preserve"> </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Стационарно лечење из члана 37. тачка 7) овог закона оправдано је и медицински неопходно ако потребна здравствена заштита (дијагностика, лечење или рехабилитација) или њен део може искључиво да се пружи у стационарним здравственим условима, односно ако се не може обезбедити амбулантним и кућним лечењем.</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Изузетно од става 1. овог члана, осигураном лицу које је у терминалној фази болести и непокретно, односно покретно уз помоћ других лица, а коме је потребно палијативно збрињавање, има право на краткотрајно болничко лечење ради примене симптоматске терапије и здравствене неге, под условима прописаним општим актом Републичког завода.</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Кућно лечење из члана 37. тачка 9) овог закона оправдано је и медицински неопходно у случају када је од стране изабраног лекара или лекара специјалисте индикована примена парентералних лекова, медицинских и рехабилитационих процедура које здравствени радник може да пружи у кућним условима осигураном лицу које је непокретно или чије кретање захтева помоћ друг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Кућно лечење се спроводи и као наставак стационарног лечења.</w:t>
      </w:r>
    </w:p>
    <w:p>
      <w:pPr>
        <w:pStyle w:val="Normal"/>
        <w:jc w:val="center"/>
        <w:rPr>
          <w:i/>
          <w:i/>
          <w:color w:val="003366"/>
          <w:lang w:val="sr-CS" w:eastAsia="en-US"/>
        </w:rPr>
      </w:pPr>
      <w:r>
        <w:rPr>
          <w:i/>
          <w:color w:val="003366"/>
          <w:lang w:val="sr-CS" w:eastAsia="en-US"/>
        </w:rPr>
      </w:r>
    </w:p>
    <w:p>
      <w:pPr>
        <w:pStyle w:val="Normal"/>
        <w:rPr>
          <w:i/>
          <w:i/>
          <w:color w:val="003366"/>
          <w:lang w:val="sr-CS" w:eastAsia="en-US"/>
        </w:rPr>
      </w:pPr>
      <w:r>
        <w:rPr>
          <w:i/>
          <w:color w:val="003366"/>
          <w:lang w:val="sr-CS" w:eastAsia="en-US"/>
        </w:rPr>
      </w:r>
    </w:p>
    <w:p>
      <w:pPr>
        <w:pStyle w:val="Normal"/>
        <w:jc w:val="center"/>
        <w:rPr>
          <w:i/>
          <w:i/>
          <w:color w:val="003366"/>
          <w:lang w:val="sr-CS" w:eastAsia="en-US"/>
        </w:rPr>
      </w:pPr>
      <w:r>
        <w:rPr>
          <w:i/>
          <w:color w:val="003366"/>
          <w:lang w:val="sr-CS" w:eastAsia="en-US"/>
        </w:rPr>
        <w:t>Прегледи и лечења болести уста и зуб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м лицима обезбеђују се прегледи и лечења болести уста и зуба у амбулантно-поликлиничким и стационарним условима и то најм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прегледи и лечење болести уста и зуба код деце до навршених 18 година живота, старијих лица која су тешко душевно или телесно ометена у развоју, као и лица са тежим урођеним и стеченим деформитетом лица и вилица;</w:t>
      </w:r>
    </w:p>
    <w:p>
      <w:pPr>
        <w:pStyle w:val="Normal"/>
        <w:rPr>
          <w:color w:val="003366"/>
          <w:lang w:val="sr-CS" w:eastAsia="en-US"/>
        </w:rPr>
      </w:pPr>
      <w:r>
        <w:rPr>
          <w:color w:val="003366"/>
          <w:lang w:val="sr-CS" w:eastAsia="en-US"/>
        </w:rPr>
        <w:tab/>
        <w:t>2) прегледи и лечење болести уста и зуба, изузев протетског збрињавања, код жена у вези са трудноћом и 12 месеци после порођаја;</w:t>
      </w:r>
    </w:p>
    <w:p>
      <w:pPr>
        <w:pStyle w:val="Normal"/>
        <w:rPr>
          <w:color w:val="003366"/>
          <w:lang w:val="sr-CS" w:eastAsia="en-US"/>
        </w:rPr>
      </w:pPr>
      <w:r>
        <w:rPr>
          <w:color w:val="003366"/>
          <w:lang w:val="sr-CS" w:eastAsia="en-US"/>
        </w:rPr>
        <w:tab/>
        <w:t>3) указивање хитне стоматолошке здравствене заштите за одрасле;</w:t>
      </w:r>
    </w:p>
    <w:p>
      <w:pPr>
        <w:pStyle w:val="Normal"/>
        <w:rPr>
          <w:color w:val="003366"/>
          <w:lang w:val="sr-Latn-CS" w:eastAsia="en-US"/>
        </w:rPr>
      </w:pPr>
      <w:r>
        <w:rPr>
          <w:color w:val="003366"/>
          <w:lang w:val="sr-CS" w:eastAsia="en-US"/>
        </w:rPr>
        <w:tab/>
        <w:t>4) прегледи уста и зуба, изузев протетског збрињавања</w:t>
      </w:r>
      <w:r>
        <w:rPr>
          <w:b/>
          <w:color w:val="003366"/>
          <w:lang w:val="sr-CS" w:eastAsia="en-US"/>
        </w:rPr>
        <w:t>,</w:t>
      </w:r>
      <w:r>
        <w:rPr>
          <w:color w:val="003366"/>
          <w:lang w:val="sr-CS" w:eastAsia="en-US"/>
        </w:rPr>
        <w:t xml:space="preserve"> пре трансплантације бубрега, односно операција на срцу;</w:t>
      </w:r>
    </w:p>
    <w:p>
      <w:pPr>
        <w:pStyle w:val="Normal"/>
        <w:rPr>
          <w:color w:val="003366"/>
          <w:lang w:val="sr-CS" w:eastAsia="en-US"/>
        </w:rPr>
      </w:pPr>
      <w:r>
        <w:rPr>
          <w:color w:val="003366"/>
          <w:lang w:val="sr-CS" w:eastAsia="en-US"/>
        </w:rPr>
        <w:tab/>
        <w:t>5) прегледи и лечење болести уста и зуба у оквиру преоперативног и постоперативног третмана малигних болести максилофацијалног предела;</w:t>
      </w:r>
    </w:p>
    <w:p>
      <w:pPr>
        <w:pStyle w:val="Normal"/>
        <w:rPr>
          <w:color w:val="003366"/>
          <w:lang w:val="sr-Latn-CS" w:eastAsia="en-US"/>
        </w:rPr>
      </w:pPr>
      <w:r>
        <w:rPr>
          <w:color w:val="003366"/>
          <w:lang w:val="sr-CS" w:eastAsia="en-US"/>
        </w:rPr>
        <w:tab/>
        <w:t>6) ургентни стоматолошки и хируршки прегледи и лечење повреда зуба и костију лица, укључујући примарну реконструкцију остеосинтетским материјалом;</w:t>
      </w:r>
    </w:p>
    <w:p>
      <w:pPr>
        <w:pStyle w:val="Normal"/>
        <w:rPr>
          <w:color w:val="003366"/>
          <w:lang w:val="sr-CS" w:eastAsia="en-US"/>
        </w:rPr>
      </w:pPr>
      <w:r>
        <w:rPr>
          <w:color w:val="003366"/>
          <w:lang w:val="sr-CS" w:eastAsia="en-US"/>
        </w:rPr>
        <w:tab/>
        <w:t>7) израда акрилатне тоталне и субтоталне протезе код особа старијих од 65 година живота;</w:t>
      </w:r>
    </w:p>
    <w:p>
      <w:pPr>
        <w:pStyle w:val="Normal"/>
        <w:rPr>
          <w:color w:val="003366"/>
          <w:lang w:val="sr-Latn-CS" w:eastAsia="en-US"/>
        </w:rPr>
      </w:pPr>
      <w:r>
        <w:rPr>
          <w:color w:val="003366"/>
          <w:lang w:val="sr-CS" w:eastAsia="en-US"/>
        </w:rPr>
        <w:tab/>
        <w:t>8) неопходан стоматолошки третман, укључујући и фиксне ортодонске апарате у оквиру преоперативног и постоперативног третмана код особа са урођеним и стеченим тежим деформитетом лица и вилице;</w:t>
      </w:r>
    </w:p>
    <w:p>
      <w:pPr>
        <w:pStyle w:val="Normal"/>
        <w:rPr>
          <w:color w:val="003366"/>
          <w:lang w:val="sr-CS" w:eastAsia="en-US"/>
        </w:rPr>
      </w:pPr>
      <w:r>
        <w:rPr>
          <w:color w:val="003366"/>
          <w:lang w:val="sr-CS" w:eastAsia="en-US"/>
        </w:rPr>
        <w:tab/>
        <w:t>9) израда протетских надокнада лица и вилице (интраоралне постресекционе протезе и протезе лица) у оквиру посттуморске рехабилитације и реконструкције, укључујући и имплантате за њихово учвршћив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Медицинска рехабилитација у случају болести и повреде</w:t>
      </w:r>
    </w:p>
    <w:p>
      <w:pPr>
        <w:pStyle w:val="Normal"/>
        <w:jc w:val="center"/>
        <w:rPr>
          <w:i/>
          <w:i/>
          <w:color w:val="003366"/>
          <w:lang w:val="sr-CS" w:eastAsia="en-US"/>
        </w:rPr>
      </w:pPr>
      <w:r>
        <w:rPr>
          <w:i/>
          <w:color w:val="003366"/>
          <w:lang w:val="sr-CS" w:eastAsia="en-US"/>
        </w:rPr>
      </w:r>
    </w:p>
    <w:p>
      <w:pPr>
        <w:pStyle w:val="Normal"/>
        <w:jc w:val="center"/>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2</w:t>
      </w:r>
      <w:r>
        <w:rPr>
          <w:color w:val="003366"/>
          <w:lang w:val="sr-CS" w:eastAsia="en-US"/>
        </w:rPr>
        <w:fldChar w:fldCharType="end"/>
      </w:r>
      <w:r>
        <w:rPr>
          <w:color w:val="003366"/>
          <w:lang w:val="sr-CS" w:eastAsia="en-US"/>
        </w:rPr>
        <w:t xml:space="preserve"> </w:t>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м лицима обезбеђује се медицинска рехабилитација ради побољшања или враћања изгубљене или оштећене функције тела као последице акутне болести или повреде, погоршања хроничне болести, медицинске интервенције, конгениталне аномалије или развојног поремећај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едицинском рехабилитацијом обезбеђује се утврђивање, примена и евалуација рехабилитационих поступака који обухватају кинезитерапију и све видове физикалне, окупационе терапије и терапије гласа и говора, као и одређене врсте медицинско-техничких помагала, намештање, примену и обуку за употребу тог помагала код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купационом терапијом се осигураном лицу обезбеђују поступци медицинске рехабилитације после болести и повреде који имају за циљ да се осигурано лице оспособи за самосталну бригу о себи, односно да унапреди функционисање у осталим активностима свакодневног живот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хабилитацијом гласа и говора се осигураном лицу обезбеђују медицински поступци уз употребу одговарајућих помагала која су неопходна за дијагнозу и третман болести и повреда или конгениталне аномалије које за последицу имају поремећај гласа и говора који онемогућава комуникацију осигураног лица, односно поремећај гутања који је последица болести или повреде.</w:t>
      </w:r>
    </w:p>
    <w:p>
      <w:pPr>
        <w:pStyle w:val="Normal"/>
        <w:rPr>
          <w:color w:val="003366"/>
          <w:lang w:val="sr-CS" w:eastAsia="en-US"/>
        </w:rPr>
      </w:pPr>
      <w:r>
        <w:rPr>
          <w:color w:val="003366"/>
          <w:lang w:val="sr-CS" w:eastAsia="en-US"/>
        </w:rPr>
        <w:tab/>
        <w:t>Физикалном терапијом обезбеђује се утврђивање, примена и евалуација свих одговарајућих физикалних агенаса, укључујући природни лековити фактор у третману повређеног и оболелог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ом лицу обезбеђује се медицинска рехабилитација у амбулантно-поликлиничким и болничким условима када је оправдана и неопходна за третман стања осигураног лица.</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Осигураним лицима се рехабилитацијом у стационарним здравственим установама (рана рехабилитација) обезбеђује спровођење интензивног програма рехабилитације, за који је неопходан мултидисциплинарни тимски рад, у оквиру основног медицинског третмана, ради побољшања здравственог стања и отклањања функционалних сметњи.</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Осигураним лицима обезбеђује се рехабилитација у стационарним здравственим установама специјализованим за рехабилитацију (продужена рехабилитација) као континуирани продужетак лечења и рехабилитације, у оквиру индикационог подручја, када се функционалне сметње не могу ублажити или отклонити са подједнаком ефикасношћу у амбулантно-поликлиничким условима и у оквиру болничког лечења основне болест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пштим актом утврђује врсте индикација за коришћење медицинске рехабилитације, дужину трајања рехабилитације, начин и поступак остваривања рехабилитације и упућивања на рехабилитацију из става 1.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пшти акт из става 1. овог члана објављује се "Службеном гласнику Републике Срб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Лекови и медицинска средств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3</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о на лекове и медицинска средства обухват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право на лекове са Листе лекова који се прописују на рецепт или издају на налог на терет средстава обавезног здравственог осигурања (у даљем тексту: Листа лекова);</w:t>
      </w:r>
    </w:p>
    <w:p>
      <w:pPr>
        <w:pStyle w:val="Normal"/>
        <w:rPr>
          <w:color w:val="003366"/>
          <w:lang w:val="sr-CS" w:eastAsia="en-US"/>
        </w:rPr>
      </w:pPr>
      <w:r>
        <w:rPr>
          <w:color w:val="003366"/>
          <w:lang w:val="sr-CS" w:eastAsia="en-US"/>
        </w:rPr>
        <w:tab/>
        <w:t>2) право на медицинска средства која се обезбеђују из средстава обавезног здравственог осигурања, односно која се прописују на налог или се уграђују у организам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осигураном лицу обезбеђује се и лек који није на Листи лекова, а медицински је неопходан за лечење, под условима утврђеним општим ак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оси општи акт којим утврђује Листу лекова, која најмање садржи неопходне - есенцијалне лекове за лечење болести и повреда, без обзира на узрок, у складу са листом есенцијалних лекова Светске здравствене организац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Републички завод доноси општи акт којим се утврђују критеријуми, начин и поступак за стављање лекова на Листу лекова, односно за скидање лекова са Листе лекова.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оси општи акт којим се утврђују врста и стандард медицинских средстава која се уграђују у организам осигураног лица (у даљем тексту: имплантати), као и друге врсте неопходних медицинских средстава.</w:t>
      </w:r>
    </w:p>
    <w:p>
      <w:pPr>
        <w:pStyle w:val="Normal"/>
        <w:rPr>
          <w:color w:val="003366"/>
          <w:lang w:val="sr-CS" w:eastAsia="en-US"/>
        </w:rPr>
      </w:pPr>
      <w:r>
        <w:rPr>
          <w:color w:val="003366"/>
          <w:lang w:val="sr-CS" w:eastAsia="en-US"/>
        </w:rPr>
        <w:tab/>
        <w:t>Влада даје сагласност на општи акт Републичког завода из става 3.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пшти акти из ст. 3, 4. и 5. овог члана објављују се у "Службеном гласнику Републике Срб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Медицинско-техничка помагал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4</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Осигураним лицима обезбеђују се медицинско-техничка помагала која служе за функционалну и естетску замену изгубљених делова тела, односно за омогућавање ослонца, спречавање настанка деформитета и кориговање постојећих деформитета, као и олакшавање вршења основних животних функција.</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Осигураним лицима обезбеђују се медицинско-техничка помагала потребна за лечење и рехабилитацију која омогућавају побољшање основних животних функција, омогућавају самосталан живот, омогућавају савладавање препрека у средини и спречавају суштинско погоршање здравственог стања или смрт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пштим актом утврђује врсту медицинско-техничких помагала и индикације за њихово коришћење, стандарде материјала од којих се израђују, рокове трајања, односно набавку, одржавање и њихово занављање, као и начин и поступак остваривања права на медицинско-техничка помагал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Општи акт из става 3. овог члана објављује се у "Службеном гласнику Републике Србије".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 xml:space="preserve">Здравствене услуге које се обезбеђују из средстава </w:t>
      </w:r>
    </w:p>
    <w:p>
      <w:pPr>
        <w:pStyle w:val="Normal"/>
        <w:jc w:val="center"/>
        <w:rPr>
          <w:i/>
          <w:i/>
          <w:color w:val="003366"/>
          <w:lang w:val="sr-CS" w:eastAsia="en-US"/>
        </w:rPr>
      </w:pPr>
      <w:r>
        <w:rPr>
          <w:i/>
          <w:color w:val="003366"/>
          <w:lang w:val="sr-CS" w:eastAsia="en-US"/>
        </w:rPr>
        <w:t>обавезног здравственог осигурањ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5</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остваривању права на здравствену заштиту из обавезног здравственог осигурања из чл. 34. - 44. овог закона, осигураним лицима обезбеђује с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100% плаћања од цене здравствене услуге из средстава обавезног здравственог осигурања 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мере превенције и раног откривања болести;</w:t>
      </w:r>
    </w:p>
    <w:p>
      <w:pPr>
        <w:pStyle w:val="Normal"/>
        <w:rPr>
          <w:color w:val="003366"/>
          <w:lang w:val="sr-CS" w:eastAsia="en-US"/>
        </w:rPr>
      </w:pPr>
      <w:r>
        <w:rPr>
          <w:color w:val="003366"/>
          <w:lang w:val="sr-CS" w:eastAsia="en-US"/>
        </w:rPr>
        <w:tab/>
        <w:t>- прегледе и лечење у случају планирања породице, трудноће, порођаја и у постнаталном периоду, укључујући прекид трудноће из медицинских разлога;</w:t>
      </w:r>
    </w:p>
    <w:p>
      <w:pPr>
        <w:pStyle w:val="Normal"/>
        <w:rPr>
          <w:color w:val="003366"/>
          <w:lang w:val="sr-CS" w:eastAsia="en-US"/>
        </w:rPr>
      </w:pPr>
      <w:r>
        <w:rPr>
          <w:color w:val="003366"/>
          <w:lang w:val="sr-CS" w:eastAsia="en-US"/>
        </w:rPr>
        <w:tab/>
        <w:t>- прегледе, лечење и медицинску рехабилитацију у случају болести и повреда деце, ученика и студената до краја прописаног школовања а најкасније до навршених 26 година живота, односно старијих лица која су тешко телесно или душевно ометена у развоју;</w:t>
      </w:r>
    </w:p>
    <w:p>
      <w:pPr>
        <w:pStyle w:val="Normal"/>
        <w:rPr>
          <w:color w:val="003366"/>
          <w:lang w:val="sr-CS" w:eastAsia="en-US"/>
        </w:rPr>
      </w:pPr>
      <w:r>
        <w:rPr>
          <w:color w:val="003366"/>
          <w:lang w:val="sr-CS" w:eastAsia="en-US"/>
        </w:rPr>
        <w:tab/>
        <w:t>- прегледе и лечење болести уста и зуба деце до навршених 18 година живота, као и старијих лица која су тешко телесно или душевно ометена у развоју, жена у вези са трудноћом и 12 месеци после порођаја, као и лица са урођеним или стеченим деформитетом лица и вилица;</w:t>
      </w:r>
    </w:p>
    <w:p>
      <w:pPr>
        <w:pStyle w:val="Normal"/>
        <w:rPr>
          <w:color w:val="003366"/>
          <w:lang w:val="sr-CS" w:eastAsia="en-US"/>
        </w:rPr>
      </w:pPr>
      <w:r>
        <w:rPr>
          <w:color w:val="003366"/>
          <w:lang w:val="sr-CS" w:eastAsia="en-US"/>
        </w:rPr>
        <w:tab/>
        <w:t>- прегледе и лечење у вези са ХИВ инфекцијом и осталим заразним болестима за које је законом предвиђено спровођење мера за спречавање њиховог ширења;</w:t>
      </w:r>
    </w:p>
    <w:p>
      <w:pPr>
        <w:pStyle w:val="Normal"/>
        <w:rPr>
          <w:color w:val="003366"/>
          <w:lang w:val="sr-Latn-CS" w:eastAsia="en-US"/>
        </w:rPr>
      </w:pPr>
      <w:r>
        <w:rPr>
          <w:color w:val="003366"/>
          <w:lang w:val="sr-CS" w:eastAsia="en-US"/>
        </w:rPr>
        <w:tab/>
      </w:r>
      <w:r>
        <w:rPr>
          <w:b/>
          <w:color w:val="003366"/>
          <w:lang w:val="sr-CS" w:eastAsia="en-US"/>
        </w:rPr>
        <w:t xml:space="preserve">- </w:t>
      </w:r>
      <w:r>
        <w:rPr>
          <w:color w:val="003366"/>
          <w:lang w:val="sr-CS" w:eastAsia="en-US"/>
        </w:rPr>
        <w:t>прегледе и лечење од малигних болести, хемофилије, шећерне болести, психозе, епилепсије, мултипле склерозе, прогресивних неуро- мишићних болести, церебралне парализе, параплегије, тетраплегије, трајне хроничне бубрежне инсуфицијенције код које је индикована дијализа или трансплантација бубрега, цистичне фиброзе, системских аутоимуних болести, реуматске болести и њених компликација;</w:t>
      </w:r>
    </w:p>
    <w:p>
      <w:pPr>
        <w:pStyle w:val="Normal"/>
        <w:rPr>
          <w:color w:val="003366"/>
          <w:lang w:val="sr-CS" w:eastAsia="en-US"/>
        </w:rPr>
      </w:pPr>
      <w:r>
        <w:rPr>
          <w:color w:val="003366"/>
          <w:lang w:val="sr-CS" w:eastAsia="en-US"/>
        </w:rPr>
        <w:tab/>
        <w:t>- прегледе и лечење у вези са узимањем, давањем и разменом ткива и органа за трансплантацију од осигураних и других лица за обезбеђивање здравствене заштите осигураних лица;</w:t>
      </w:r>
    </w:p>
    <w:p>
      <w:pPr>
        <w:pStyle w:val="Normal"/>
        <w:rPr>
          <w:color w:val="003366"/>
          <w:lang w:val="sr-CS" w:eastAsia="en-US"/>
        </w:rPr>
      </w:pPr>
      <w:r>
        <w:rPr>
          <w:color w:val="003366"/>
          <w:lang w:val="sr-CS" w:eastAsia="en-US"/>
        </w:rPr>
        <w:tab/>
        <w:t>- прегледе, лечење и рехабилитацију због професионалних болести и повреда на раду;</w:t>
      </w:r>
    </w:p>
    <w:p>
      <w:pPr>
        <w:pStyle w:val="Normal"/>
        <w:rPr>
          <w:color w:val="003366"/>
          <w:lang w:val="sr-CS" w:eastAsia="en-US"/>
        </w:rPr>
      </w:pPr>
      <w:r>
        <w:rPr>
          <w:color w:val="003366"/>
          <w:lang w:val="sr-CS" w:eastAsia="en-US"/>
        </w:rPr>
        <w:tab/>
        <w:t>- пружање хитне медицинске и стоматолошке помоћи, као и хитан санитетски превоз;</w:t>
      </w:r>
    </w:p>
    <w:p>
      <w:pPr>
        <w:pStyle w:val="Normal"/>
        <w:rPr>
          <w:color w:val="003366"/>
          <w:lang w:val="sr-CS" w:eastAsia="en-US"/>
        </w:rPr>
      </w:pPr>
      <w:r>
        <w:rPr>
          <w:color w:val="003366"/>
          <w:lang w:val="sr-CS" w:eastAsia="en-US"/>
        </w:rPr>
        <w:tab/>
        <w:t>- медицинско-техничка помагала, имплантате и медицинска средства, у вези са лечењем болести и повреда из ове тачк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2) најмање 95% од цене здравствене услуге из средстава обавезног здравственог осигурања 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интензивну негу у стационарној здравственој установи;</w:t>
      </w:r>
    </w:p>
    <w:p>
      <w:pPr>
        <w:pStyle w:val="Normal"/>
        <w:rPr>
          <w:color w:val="003366"/>
          <w:lang w:val="sr-CS" w:eastAsia="en-US"/>
        </w:rPr>
      </w:pPr>
      <w:r>
        <w:rPr>
          <w:color w:val="003366"/>
          <w:lang w:val="sr-CS" w:eastAsia="en-US"/>
        </w:rPr>
        <w:tab/>
        <w:t>- оперативне захвате који се изводе у операционој сали, укључујући и имплантате за најсложеније и најскупље здравствене услуге;</w:t>
      </w:r>
    </w:p>
    <w:p>
      <w:pPr>
        <w:pStyle w:val="Normal"/>
        <w:rPr>
          <w:color w:val="003366"/>
          <w:lang w:val="sr-CS" w:eastAsia="en-US"/>
        </w:rPr>
      </w:pPr>
      <w:r>
        <w:rPr>
          <w:color w:val="003366"/>
          <w:lang w:val="sr-CS" w:eastAsia="en-US"/>
        </w:rPr>
        <w:tab/>
        <w:t>- најсложеније лабораторијске, рендгенске и друге дијагностичке и терапијске процедуре (магнетна резонанца, скенер, нуклеарна медицина и др.);</w:t>
      </w:r>
    </w:p>
    <w:p>
      <w:pPr>
        <w:pStyle w:val="Normal"/>
        <w:rPr>
          <w:color w:val="003366"/>
          <w:lang w:val="sr-CS" w:eastAsia="en-US"/>
        </w:rPr>
      </w:pPr>
      <w:r>
        <w:rPr>
          <w:color w:val="003366"/>
          <w:lang w:val="sr-CS" w:eastAsia="en-US"/>
        </w:rPr>
        <w:tab/>
        <w:t>- лечење осигураних лица упућених у иностранств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3) најмање 80% од цене здравствене услуге из средстава обавезног здравственог осигурања 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прегледе и лечење од стране изабраног лекара и лекара специјалисте;</w:t>
      </w:r>
    </w:p>
    <w:p>
      <w:pPr>
        <w:pStyle w:val="Normal"/>
        <w:rPr>
          <w:color w:val="003366"/>
          <w:lang w:val="sr-CS" w:eastAsia="en-US"/>
        </w:rPr>
      </w:pPr>
      <w:r>
        <w:rPr>
          <w:color w:val="003366"/>
          <w:lang w:val="sr-CS" w:eastAsia="en-US"/>
        </w:rPr>
        <w:tab/>
        <w:t>- лабораторијске, рендген и друге дијагностичке и терапијске процедуре које нису обухваћене тачком 2) овог члана;</w:t>
      </w:r>
    </w:p>
    <w:p>
      <w:pPr>
        <w:pStyle w:val="Normal"/>
        <w:rPr>
          <w:color w:val="003366"/>
          <w:lang w:val="sr-CS" w:eastAsia="en-US"/>
        </w:rPr>
      </w:pPr>
      <w:r>
        <w:rPr>
          <w:color w:val="003366"/>
          <w:lang w:val="sr-CS" w:eastAsia="en-US"/>
        </w:rPr>
        <w:tab/>
        <w:t>-  кућно лечење;</w:t>
      </w:r>
    </w:p>
    <w:p>
      <w:pPr>
        <w:pStyle w:val="Normal"/>
        <w:rPr>
          <w:color w:val="003366"/>
          <w:lang w:val="sr-CS" w:eastAsia="en-US"/>
        </w:rPr>
      </w:pPr>
      <w:r>
        <w:rPr>
          <w:color w:val="003366"/>
          <w:lang w:val="sr-CS" w:eastAsia="en-US"/>
        </w:rPr>
        <w:tab/>
        <w:t>- стоматолошке прегледе и лечење у вези са повредом зуба и костију лица, као и стоматолошке прегледе и лечење зуба пре операције срца и трансплантације бубрега;</w:t>
      </w:r>
    </w:p>
    <w:p>
      <w:pPr>
        <w:pStyle w:val="Normal"/>
        <w:rPr>
          <w:color w:val="003366"/>
          <w:lang w:val="sr-CS" w:eastAsia="en-US"/>
        </w:rPr>
      </w:pPr>
      <w:r>
        <w:rPr>
          <w:color w:val="003366"/>
          <w:lang w:val="sr-CS" w:eastAsia="en-US"/>
        </w:rPr>
        <w:tab/>
        <w:t>- лечење компликација каријеса код деце и омладине, вађење зуба као последице каријеса, као и израду покретних ортодонских апарата;</w:t>
      </w:r>
    </w:p>
    <w:p>
      <w:pPr>
        <w:pStyle w:val="Normal"/>
        <w:rPr>
          <w:color w:val="003366"/>
          <w:lang w:val="sr-CS" w:eastAsia="en-US"/>
        </w:rPr>
      </w:pPr>
      <w:r>
        <w:rPr>
          <w:color w:val="003366"/>
          <w:lang w:val="sr-CS" w:eastAsia="en-US"/>
        </w:rPr>
        <w:tab/>
        <w:t>- стационарно лечење, као и рехабилитацију у стационарној здравственој установи;</w:t>
      </w:r>
    </w:p>
    <w:p>
      <w:pPr>
        <w:pStyle w:val="Normal"/>
        <w:rPr>
          <w:color w:val="003366"/>
          <w:lang w:val="sr-CS" w:eastAsia="en-US"/>
        </w:rPr>
      </w:pPr>
      <w:r>
        <w:rPr>
          <w:color w:val="003366"/>
          <w:lang w:val="sr-CS" w:eastAsia="en-US"/>
        </w:rPr>
        <w:tab/>
        <w:t>- прегледе и лечење у дневној болници, укључујући и хируршке захвате ван операционе сале;</w:t>
      </w:r>
    </w:p>
    <w:p>
      <w:pPr>
        <w:pStyle w:val="Normal"/>
        <w:rPr>
          <w:color w:val="003366"/>
          <w:lang w:val="sr-CS" w:eastAsia="en-US"/>
        </w:rPr>
      </w:pPr>
      <w:r>
        <w:rPr>
          <w:color w:val="003366"/>
          <w:lang w:val="sr-CS" w:eastAsia="en-US"/>
        </w:rPr>
        <w:tab/>
        <w:t>- медицинску рехабилитацију у амбулантним условима;</w:t>
      </w:r>
    </w:p>
    <w:p>
      <w:pPr>
        <w:pStyle w:val="Normal"/>
        <w:rPr>
          <w:color w:val="003366"/>
          <w:lang w:val="sr-CS" w:eastAsia="en-US"/>
        </w:rPr>
      </w:pPr>
      <w:r>
        <w:rPr>
          <w:color w:val="003366"/>
          <w:lang w:val="sr-CS" w:eastAsia="en-US"/>
        </w:rPr>
        <w:tab/>
        <w:t>-медицинско-техничка помагала, имплантате и медицинска средства, која нису обухваћена тачком 1)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4) најмање 65% од цене здравствене услуге из средстава обавезног здравственог осигурања 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дијагностику и лечење стерилитета;</w:t>
      </w:r>
    </w:p>
    <w:p>
      <w:pPr>
        <w:pStyle w:val="Normal"/>
        <w:rPr>
          <w:color w:val="003366"/>
          <w:lang w:val="sr-CS" w:eastAsia="en-US"/>
        </w:rPr>
      </w:pPr>
      <w:r>
        <w:rPr>
          <w:color w:val="003366"/>
          <w:lang w:val="sr-CS" w:eastAsia="en-US"/>
        </w:rPr>
        <w:tab/>
        <w:t>- израду акрилатне тоталне и субтоталне протезе код лица старијих од 65 година живота;</w:t>
      </w:r>
    </w:p>
    <w:p>
      <w:pPr>
        <w:pStyle w:val="Normal"/>
        <w:rPr>
          <w:color w:val="003366"/>
          <w:lang w:val="sr-CS" w:eastAsia="en-US"/>
        </w:rPr>
      </w:pPr>
      <w:r>
        <w:rPr>
          <w:color w:val="003366"/>
          <w:lang w:val="sr-CS" w:eastAsia="en-US"/>
        </w:rPr>
        <w:tab/>
        <w:t>- очна и слушна помагала за одрасле;</w:t>
      </w:r>
    </w:p>
    <w:p>
      <w:pPr>
        <w:pStyle w:val="Normal"/>
        <w:rPr>
          <w:color w:val="003366"/>
          <w:lang w:val="sr-CS" w:eastAsia="en-US"/>
        </w:rPr>
      </w:pPr>
      <w:r>
        <w:rPr>
          <w:color w:val="003366"/>
          <w:lang w:val="sr-CS" w:eastAsia="en-US"/>
        </w:rPr>
        <w:tab/>
        <w:t>- санитетски превоз који није хитан.</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Листи лекова из члана 43. став 3. овог закона Републички завод утврђује износ средстава који се обезбеђује из средстава обавезног здравственог осигурања, односно износ средстава који обезбеђује осигурано лиц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7</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за сваку календарску годину доноси општи акт којим уређује садржај, обим и стандард права на здравствену заштиту из обавезног здравственог осигурања из члана 45. овог закона за поједине врсте здравствених услуга и поједине врсте болести, проценат плаћања из средстава обавезног здравственог осигурања до пуног износа цене здравствене услуге, као и проценат плаћања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пшти акт из става 1. овог члана мора бити усклађен са планом здравствене заштите из обавезног здравственог осигурања и годишњим финансијским план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поједине врсте здравствених услуга и поједине врсте болести, актом из става 1. овог члана, Републички завод може утврдити да се из средстава обавезног здравственог осигурања плаћа већи проценат цене здравствене услуге до пуног износа цене из члана 45. став 1. тач. 2) - 4) овог закона.</w:t>
      </w:r>
    </w:p>
    <w:p>
      <w:pPr>
        <w:pStyle w:val="Normal"/>
        <w:rPr>
          <w:color w:val="003366"/>
          <w:lang w:val="sr-CS" w:eastAsia="en-US"/>
        </w:rPr>
      </w:pPr>
      <w:r>
        <w:rPr>
          <w:color w:val="003366"/>
          <w:lang w:val="sr-CS" w:eastAsia="en-US"/>
        </w:rPr>
        <w:tab/>
        <w:t>У општем акту из става 1. овог члана, Републички завод утврђује и највиши годишњи износ, односно највиши износ по одређеној врсти здравствене услуге, који осигурано лице плаћа из својих средстава, водећи рачуна да такав износ не одвраћа осигурано лице од коришћења здравствене заштите, односно да онемогућава осигураном лицу успешно спровођење здравствене заштит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оси општи акт из става 1. овог члана најкасније до 31. децембра текуће године за наредну годин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даје сагласност на акт из става 1.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т из става 1. овог члана објављује се у "Службеном гласнику Републике Срб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Партиципациј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8</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овчани износ до пуног износа цене здравствене услуге из члана 45. тач. 2) - 4) овог закона, као и новчани износ из члана 46. овог закона (у даљем тексту: партиципација) плаћа осигурано лице које користи ту здравствену услугу, односно лекове, ако овим законом није друкчије одређено, односно плаћа правно лице које осигураном лицу обезбеђује допунско здравствено осигурањ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Републички завод може општим актом из члана 47. став 1. овог закона утврдити да се партиципација која пада на терет осигураног лица плаћа у фиксном износу, с тим да фиксни износ не сме бити већи од процентуалног износа одређеног у складу са овим законом.</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Општим актом из члана 47. став 1. овог закона Републички завод уређује начин и поступак наплаћивања партиципације, престанак плаћања партиципације у току календарске године, као и повраћај средстава уплаћених изнад највишег годишњег износа, односно највишег износа партиципације по одређеној врсти здравствене услуг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брањено је да здравствена установа, односно приватна пракса, или друго правно лице са којима је матична филијала, односно Републички завод закључио уговоре о пружању здравствене заштите (у даљем тексту: давалац здравствених услуга) наплати друкчије износе партиципације за пружене здравствене услуге које су обухваћене обавезним здравственим осигурањем од прописаних у складу са чл. 45 - 47. овог закона, као и да наплати партиципацију осигураном лицу које је уплатило највиши годишњи износ партиципације или највиши износ партиципације по одређеној врсти здравствене услуг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брањено је да давалац здравствене услуге наплати износ партиципације од осигураног лица које има допунско здравствено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4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авалац здравствене услуге дужан је да осигураном лицу изда рачун за извршену здравствену услугу који садржи податак о износу који се обезбеђује из средстава Републичког завода као право из обавезног здравственог осигурања и износу партиципације коју плаћа осигурано лиц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бразац рачуна из става 1. овог члана прописује Републички завод.</w:t>
      </w:r>
    </w:p>
    <w:p>
      <w:pPr>
        <w:pStyle w:val="Normal"/>
        <w:rPr>
          <w:color w:val="003366"/>
          <w:lang w:val="sr-CS" w:eastAsia="en-US"/>
        </w:rPr>
      </w:pPr>
      <w:r>
        <w:rPr>
          <w:color w:val="003366"/>
          <w:lang w:val="sr-CS" w:eastAsia="en-US"/>
        </w:rPr>
        <w:tab/>
        <w:t>Акт из става 2. овог члана објављује се у "Службеном гласнику Републике Србије"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Осигурано лице дужно је да чува све рачуне о наплаћеној партиципацији у току једне календарске године, који служе као доказ у поступку утврђивања права на престанак плаћања партиципације у току те календарске године. </w:t>
      </w:r>
    </w:p>
    <w:p>
      <w:pPr>
        <w:pStyle w:val="Normal"/>
        <w:rPr>
          <w:color w:val="003366"/>
          <w:lang w:val="sr-CS" w:eastAsia="en-US"/>
        </w:rPr>
      </w:pPr>
      <w:r>
        <w:rPr>
          <w:color w:val="003366"/>
          <w:lang w:val="sr-CS" w:eastAsia="en-US"/>
        </w:rPr>
      </w:r>
    </w:p>
    <w:p>
      <w:pPr>
        <w:pStyle w:val="Normal"/>
        <w:ind w:left="360" w:firstLine="1080"/>
        <w:rPr>
          <w:i/>
          <w:i/>
          <w:color w:val="003366"/>
          <w:lang w:val="sr-CS" w:eastAsia="en-US"/>
        </w:rPr>
      </w:pPr>
      <w:r>
        <w:rPr>
          <w:i/>
          <w:color w:val="003366"/>
          <w:lang w:val="sr-CS" w:eastAsia="en-US"/>
        </w:rPr>
        <w:t>Осигурана лица којима се обезбеђује здравствена</w:t>
      </w:r>
    </w:p>
    <w:p>
      <w:pPr>
        <w:pStyle w:val="Normal"/>
        <w:ind w:left="360" w:hanging="0"/>
        <w:jc w:val="center"/>
        <w:rPr>
          <w:i/>
          <w:i/>
          <w:color w:val="003366"/>
          <w:lang w:val="sr-CS" w:eastAsia="en-US"/>
        </w:rPr>
      </w:pPr>
      <w:r>
        <w:rPr>
          <w:i/>
          <w:color w:val="003366"/>
          <w:lang w:val="sr-CS" w:eastAsia="en-US"/>
        </w:rPr>
        <w:t>заштита у пуном износу</w:t>
      </w:r>
    </w:p>
    <w:p>
      <w:pPr>
        <w:pStyle w:val="Normal"/>
        <w:rPr>
          <w:i/>
          <w:i/>
          <w:color w:val="003366"/>
          <w:lang w:val="sr-CS" w:eastAsia="en-US"/>
        </w:rPr>
      </w:pPr>
      <w:r>
        <w:rPr>
          <w:i/>
          <w:color w:val="003366"/>
          <w:lang w:val="sr-CS" w:eastAsia="en-US"/>
        </w:rPr>
      </w:r>
    </w:p>
    <w:p>
      <w:pPr>
        <w:pStyle w:val="Normal"/>
        <w:jc w:val="center"/>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0</w:t>
      </w:r>
      <w:r>
        <w:rPr>
          <w:color w:val="003366"/>
          <w:lang w:val="sr-CS" w:eastAsia="en-US"/>
        </w:rPr>
        <w:fldChar w:fldCharType="end"/>
      </w:r>
      <w:r>
        <w:rPr>
          <w:color w:val="003366"/>
          <w:lang w:val="sr-CS" w:eastAsia="en-US"/>
        </w:rPr>
        <w:t xml:space="preserve">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м лицима обезбеђује се здравствена заштита у пуном износу из средстава обавезног здравственог осигурања без плаћања партиципације, и т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ратним војним инвалидима и цивилним инвалидима рата;</w:t>
      </w:r>
    </w:p>
    <w:p>
      <w:pPr>
        <w:pStyle w:val="Normal"/>
        <w:rPr>
          <w:color w:val="003366"/>
          <w:lang w:val="sr-CS" w:eastAsia="en-US"/>
        </w:rPr>
      </w:pPr>
      <w:r>
        <w:rPr>
          <w:color w:val="003366"/>
          <w:lang w:val="sr-CS" w:eastAsia="en-US"/>
        </w:rPr>
        <w:tab/>
        <w:t>2) слепим лицима и трајно непокретним лицима, као и лицима која остварују новчану накнаду за туђу помоћ и негу другог лица, у складу са законом;</w:t>
      </w:r>
    </w:p>
    <w:p>
      <w:pPr>
        <w:pStyle w:val="Normal"/>
        <w:rPr>
          <w:color w:val="003366"/>
          <w:lang w:val="sr-CS" w:eastAsia="en-US"/>
        </w:rPr>
      </w:pPr>
      <w:r>
        <w:rPr>
          <w:color w:val="003366"/>
          <w:lang w:val="sr-CS" w:eastAsia="en-US"/>
        </w:rPr>
        <w:tab/>
        <w:t>3) добровољним даваоцима крви који су крв дали десет и више пута, осим за лекове са Листе лекова, као и за медицинско-техничка помагала и имплантате;</w:t>
      </w:r>
    </w:p>
    <w:p>
      <w:pPr>
        <w:pStyle w:val="Normal"/>
        <w:rPr>
          <w:color w:val="003366"/>
          <w:lang w:val="sr-CS" w:eastAsia="en-US"/>
        </w:rPr>
      </w:pPr>
      <w:r>
        <w:rPr>
          <w:color w:val="003366"/>
          <w:lang w:val="sr-CS" w:eastAsia="en-US"/>
        </w:rPr>
        <w:tab/>
        <w:t>4) добровољним даваоцима крви који су крв дали мање од десет пута, осим за лекове са Листе лекова, као и за медицинско-техничка помагала и имплантате, у року од 12 месеци после сваког давања крви.</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цима из члана 22. ст. 1. и 4. овог закона обезбеђује се здравствена заштита у пуном износу из средстава обавезног здравственог осигурања без плаћања партиципац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Члановима уже породице осигураника из члана 22. став 1. тач. 7) - 9) и 11) овог закона, као и члановима уже породице осигураника из става 4. тог члана, обезбеђује се здравствена заштита у пуном износу из средстава обавезног здравственог осигурања без плаћања партиципације.</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Садржај, обим и стандард здравствене заштите</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2</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 садржином здравствене заштите, у смислу овог закона, подразумевају се поступци и методи дијагностике, лечења и рехабилитације ради спречавања, сузбијања, раног откривања и лечења болести, повреда и других поремећаја здравља, а који су обухваћени обавезним здравственим осигурање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 обимом здравствене заштите, у смислу овог закона, подразумева се број и дужина трајања поступака и метода дијагностике, лечења и рехабилитације, као и друге величине којима се може изразити обим појединих садржаја здравствене заштите (систематско пружање здравствених услуга у одређеном временском периоду и др), а који чине садржину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 стандардима здравствене заштите, у смислу овог закона, подразумевају се услови за коришћење поступака и метода који чине садржину права из обавезног здравственог осигурања, укључујући ограничења за коришћење и начин пружања тих здравствених услуг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Хитна медицинска помоћ и неопходна здравствена заштит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pPr>
      <w:r>
        <w:rPr>
          <w:color w:val="003366"/>
          <w:lang w:val="sr-CS" w:eastAsia="en-US"/>
        </w:rPr>
        <w:tab/>
        <w:t xml:space="preserve">Хитна медицинска помоћ, у смислу овог закона, јесте непосредна </w:t>
      </w:r>
      <w:r>
        <w:rPr>
          <w:color w:val="003366"/>
          <w:vertAlign w:val="superscript"/>
          <w:lang w:val="sr-CS" w:eastAsia="en-US"/>
        </w:rPr>
        <w:t>_</w:t>
      </w:r>
      <w:r>
        <w:rPr>
          <w:color w:val="003366"/>
          <w:lang w:val="sr-CS" w:eastAsia="en-US"/>
        </w:rPr>
        <w:t xml:space="preserve"> тренутна медицинска помоћ која се пружа да би се избегло довођење осигураног лица у животну опасност, односно непоправљиво или озбиљно слабљење или оштећење његовог здравља или смрт.</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 хитном медицинском помоћи, у смислу овог закона, сматра се и медицинска помоћ која се пружи у току од 12 сати од момента пријема осигураног лица да би се избегао очекивани настанак хитног медицинског стања.</w:t>
      </w:r>
    </w:p>
    <w:p>
      <w:pPr>
        <w:pStyle w:val="Normal"/>
        <w:rPr>
          <w:color w:val="003366"/>
          <w:lang w:val="sr-Latn-CS" w:eastAsia="en-US"/>
        </w:rPr>
      </w:pPr>
      <w:r>
        <w:rPr>
          <w:color w:val="003366"/>
          <w:lang w:val="sr-CS" w:eastAsia="en-US"/>
        </w:rPr>
        <w:tab/>
        <w:t>Неопходна здравствена заштита, у смислу овог закона, обухвата здравствену заштиту која је одговарајућа, односно потребна за дијагностику, односно лечење болести или повреда осигураног лица, која је у складу са стандардима добре медицинске праксе у земљи и која није пружена, на захтев осигураног лица или здравственог радника, ради стављања осигураног лица у повољнији положај у односу на друга осигурана лица, односно ради стицања посебних користи за здравствену установу, приватну праксу или здравственог радника.</w:t>
      </w:r>
    </w:p>
    <w:p>
      <w:pPr>
        <w:pStyle w:val="Normal"/>
        <w:rPr>
          <w:color w:val="003366"/>
          <w:lang w:val="sr-CS" w:eastAsia="en-US"/>
        </w:rPr>
      </w:pPr>
      <w:r>
        <w:rPr>
          <w:color w:val="003366"/>
          <w:lang w:val="sr-CS" w:eastAsia="en-US"/>
        </w:rPr>
        <w:tab/>
        <w:t>Хитну и неопходну здравствену заштиту у поступку остваривања права осигураних лица из обавезног здравственог осигурања утврђују стручно-медицински органи у поступку остваривања пр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План здравствене заштите из обавезног здравственог осигурањ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4</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ind w:firstLine="1260"/>
        <w:rPr>
          <w:color w:val="003366"/>
          <w:lang w:val="sr-CS" w:eastAsia="en-US"/>
        </w:rPr>
      </w:pPr>
      <w:r>
        <w:rPr>
          <w:color w:val="003366"/>
          <w:lang w:val="sr-CS" w:eastAsia="en-US"/>
        </w:rPr>
        <w:t>Право осигураног лица на здравствену заштиту из чл. 34 - 45. овог закона утврђује се на основу плана здравствене заштите из обавезног здравственог осигурања који се доноси на основу:</w:t>
      </w:r>
    </w:p>
    <w:p>
      <w:pPr>
        <w:pStyle w:val="Normal"/>
        <w:rPr>
          <w:color w:val="003366"/>
          <w:lang w:val="sr-Latn-CS" w:eastAsia="en-US"/>
        </w:rPr>
      </w:pPr>
      <w:r>
        <w:rPr>
          <w:color w:val="003366"/>
          <w:lang w:val="sr-CS" w:eastAsia="en-US"/>
        </w:rPr>
        <w:tab/>
        <w:t>1)  здравствених потреба осигураних лица;</w:t>
      </w:r>
    </w:p>
    <w:p>
      <w:pPr>
        <w:pStyle w:val="Normal"/>
        <w:rPr>
          <w:color w:val="003366"/>
          <w:lang w:val="sr-CS" w:eastAsia="en-US"/>
        </w:rPr>
      </w:pPr>
      <w:r>
        <w:rPr>
          <w:color w:val="003366"/>
          <w:lang w:val="sr-CS" w:eastAsia="en-US"/>
        </w:rPr>
        <w:tab/>
        <w:t>2) обезбеђених финансијских средстава за спровођење обавезног здравственог осигурања;</w:t>
      </w:r>
    </w:p>
    <w:p>
      <w:pPr>
        <w:pStyle w:val="Normal"/>
        <w:rPr>
          <w:color w:val="003366"/>
          <w:lang w:val="sr-CS" w:eastAsia="en-US"/>
        </w:rPr>
      </w:pPr>
      <w:r>
        <w:rPr>
          <w:color w:val="003366"/>
          <w:lang w:val="sr-CS" w:eastAsia="en-US"/>
        </w:rPr>
        <w:tab/>
        <w:t xml:space="preserve">3) утврђених приоритета за спровођење здравствене заштите на примарном, секундарном и терцијерном нивоу; </w:t>
      </w:r>
    </w:p>
    <w:p>
      <w:pPr>
        <w:pStyle w:val="Normal"/>
        <w:rPr>
          <w:color w:val="003366"/>
          <w:lang w:val="sr-CS" w:eastAsia="en-US"/>
        </w:rPr>
      </w:pPr>
      <w:r>
        <w:rPr>
          <w:color w:val="003366"/>
          <w:lang w:val="sr-CS" w:eastAsia="en-US"/>
        </w:rPr>
        <w:tab/>
        <w:t>4) расположивих капацитета здравствене служб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лан из става 1. овог члана доноси Републички завод за сваку календарску годину, најкасније до 31. децембра претходне год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инистар даје сагласност на план из става 1. овог члана.</w:t>
      </w:r>
    </w:p>
    <w:p>
      <w:pPr>
        <w:pStyle w:val="Normal"/>
        <w:rPr>
          <w:color w:val="003366"/>
          <w:lang w:val="sr-CS" w:eastAsia="en-US"/>
        </w:rPr>
      </w:pPr>
      <w:r>
        <w:rPr>
          <w:color w:val="003366"/>
          <w:lang w:val="sr-CS" w:eastAsia="en-US"/>
        </w:rPr>
      </w:r>
    </w:p>
    <w:p>
      <w:pPr>
        <w:pStyle w:val="Normal"/>
        <w:ind w:firstLine="1260"/>
        <w:rPr>
          <w:color w:val="003366"/>
          <w:lang w:val="sr-CS" w:eastAsia="en-US"/>
        </w:rPr>
      </w:pPr>
      <w:r>
        <w:rPr>
          <w:color w:val="003366"/>
          <w:lang w:val="sr-CS" w:eastAsia="en-US"/>
        </w:rPr>
        <w:t>План из става 1. овог члана објављује се у «Службеном гласнику Републике Србије».</w:t>
      </w:r>
    </w:p>
    <w:p>
      <w:pPr>
        <w:pStyle w:val="Normal"/>
        <w:rPr>
          <w:color w:val="003366"/>
          <w:lang w:val="sr-CS" w:eastAsia="en-US"/>
        </w:rPr>
      </w:pPr>
      <w:r>
        <w:rPr>
          <w:color w:val="003366"/>
          <w:lang w:val="sr-CS" w:eastAsia="en-US"/>
        </w:rPr>
      </w:r>
    </w:p>
    <w:p>
      <w:pPr>
        <w:pStyle w:val="Normal"/>
        <w:ind w:left="180" w:firstLine="1080"/>
        <w:jc w:val="center"/>
        <w:rPr>
          <w:i/>
          <w:i/>
          <w:color w:val="003366"/>
          <w:lang w:val="sr-CS" w:eastAsia="en-US"/>
        </w:rPr>
      </w:pPr>
      <w:r>
        <w:rPr>
          <w:i/>
          <w:color w:val="003366"/>
          <w:lang w:val="sr-CS" w:eastAsia="en-US"/>
        </w:rPr>
        <w:t>Номенклатура и цене здравствених услуга</w:t>
      </w:r>
    </w:p>
    <w:p>
      <w:pPr>
        <w:pStyle w:val="Normal"/>
        <w:ind w:left="180" w:firstLine="1080"/>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5</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оменклатуру здравствених услуга из члана 45. тач. 1) - 4) овог закона утврђује министар.</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оси акт којим се утврђују цене здравствених услуга из члана 45.  тач. 1) - 4)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инистар даје сагласност на акт из става 2.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Цене здравствених услуга из става 2. овог члана формирају се на основу:</w:t>
      </w:r>
    </w:p>
    <w:p>
      <w:pPr>
        <w:pStyle w:val="Normal"/>
        <w:rPr>
          <w:color w:val="003366"/>
          <w:lang w:val="sr-CS" w:eastAsia="en-US"/>
        </w:rPr>
      </w:pPr>
      <w:r>
        <w:rPr>
          <w:color w:val="003366"/>
          <w:lang w:val="sr-CS" w:eastAsia="en-US"/>
        </w:rPr>
        <w:tab/>
        <w:t xml:space="preserve">1) номенклатуре здравствених услуга и норматива рада за вршење тих услуга; </w:t>
      </w:r>
    </w:p>
    <w:p>
      <w:pPr>
        <w:pStyle w:val="Normal"/>
        <w:rPr>
          <w:color w:val="003366"/>
          <w:lang w:val="sr-CS" w:eastAsia="en-US"/>
        </w:rPr>
      </w:pPr>
      <w:r>
        <w:rPr>
          <w:color w:val="003366"/>
          <w:lang w:val="sr-CS" w:eastAsia="en-US"/>
        </w:rPr>
        <w:tab/>
        <w:t>2) трошкова уложеног рада запослених за здравствене услуге;</w:t>
      </w:r>
    </w:p>
    <w:p>
      <w:pPr>
        <w:pStyle w:val="Normal"/>
        <w:rPr>
          <w:color w:val="003366"/>
          <w:lang w:val="sr-CS" w:eastAsia="en-US"/>
        </w:rPr>
      </w:pPr>
      <w:r>
        <w:rPr>
          <w:color w:val="003366"/>
          <w:lang w:val="sr-CS" w:eastAsia="en-US"/>
        </w:rPr>
        <w:tab/>
        <w:t>3) материјалних трошкова;</w:t>
      </w:r>
    </w:p>
    <w:p>
      <w:pPr>
        <w:pStyle w:val="Normal"/>
        <w:rPr>
          <w:color w:val="003366"/>
          <w:lang w:val="sr-CS" w:eastAsia="en-US"/>
        </w:rPr>
      </w:pPr>
      <w:r>
        <w:rPr>
          <w:color w:val="003366"/>
          <w:lang w:val="sr-CS" w:eastAsia="en-US"/>
        </w:rPr>
        <w:tab/>
        <w:t>4) амортизације прописане законом;</w:t>
      </w:r>
    </w:p>
    <w:p>
      <w:pPr>
        <w:pStyle w:val="Normal"/>
        <w:rPr>
          <w:color w:val="003366"/>
          <w:lang w:val="sr-CS" w:eastAsia="en-US"/>
        </w:rPr>
      </w:pPr>
      <w:r>
        <w:rPr>
          <w:color w:val="003366"/>
          <w:lang w:val="sr-CS" w:eastAsia="en-US"/>
        </w:rPr>
        <w:tab/>
        <w:t>5) других законских обаве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т о ценама здравствених услуга из става 2. овог члана објављује се у «Службеном гласнику Републике Срб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Листа чекањ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За одређене врсте здравствених услуга које се обезбеђују из средстава обавезног здравственог осигурања и које нису хитне може се утврдити редослед коришћења, у зависности од медицинских индикација и здравственог стања осигураног лица, као и датума јављања здравственој установи, с тим да време чекања не може да буде такво да угрози здравље или живот осигураног лица (у даљем тексту: листа чекања).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оси општи акт којим утврђује врсте здравствених услуга за које се утврђује листа чекања, као и критеријуме и стандардизоване мере за процену здравственог стања пацијената и за стављање на листу чекања, најдуже време чекања за здравствене услуге, неопходне податке и методологију за формирање листе чек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т из става 2. овог члана Републички завод доноси на основу стручно-методолошке инструкције минист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том из става 2. овог члана уређује се и начин информисања пацијента, лекара који је упутио пацијента и Републичког завода о битним подацима са листе чекања, изменама, допунама, као и брисању осигураних лица са листе чекања, надзор над листом чекања, као и начин коришћења здравствене заштите мимо листе чек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авалац здравствених услуга са којим је матична филијала, односно Републички завод закључио уговор о пружању здравствене заштите на терет средстава обавезног здравственог осигурања дужан је да утврди листу чекања у складу са ст. 1 - 4. овог члана и да осигураном лицу пружи здравствену услугу у складу са том листом чек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Претходно обавештење осигураног лиц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7</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давалац здравствених услуга са којим је Републички завод, односно матична филијала закључила уговор утврди да здравствена услуга није медицински неопходна, односно оправдана за здравствено стање осигураног лица, дужан је да о томе изда писмено обавештење осигураном лицу, пре пружања здравствене заштите (у даљем тексту: претходно обавеште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етходно обавештење давалац здравствених услуга мора дати и осигураном лицу кога ставља на листу чекања, у складу са чланом 56. овог закона.</w:t>
      </w:r>
    </w:p>
    <w:p>
      <w:pPr>
        <w:pStyle w:val="Normal"/>
        <w:rPr>
          <w:color w:val="003366"/>
          <w:lang w:val="sr-CS" w:eastAsia="en-US"/>
        </w:rPr>
      </w:pPr>
      <w:r>
        <w:rPr>
          <w:color w:val="003366"/>
          <w:lang w:val="sr-CS" w:eastAsia="en-US"/>
        </w:rPr>
        <w:tab/>
        <w:t>Претходно обавештење садржи писмену информацију даваоца здравствених услуга о разлозима због којих здравствена услуга није медицински неопходна, односно оправдана за здравствено стање осигураног лица, као и разлозима за стављање на листу чекања и о утврђеном редоследу на листи чекања.</w:t>
      </w:r>
    </w:p>
    <w:p>
      <w:pPr>
        <w:pStyle w:val="Normal"/>
        <w:rPr>
          <w:color w:val="003366"/>
          <w:lang w:val="sr-CS" w:eastAsia="en-US"/>
        </w:rPr>
      </w:pPr>
      <w:r>
        <w:rPr>
          <w:color w:val="003366"/>
          <w:lang w:val="sr-CS" w:eastAsia="en-US"/>
        </w:rPr>
        <w:tab/>
        <w:t>Ако се осигураном лицу и поред претходног обавештења из става 1. овог члана здравствена услуга пружи на лични захтев осигураног лица, трошкови здравствене услуге падају на терет осигураног лица.</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 xml:space="preserve">Право Републичког завода да одбије плаћање </w:t>
      </w:r>
    </w:p>
    <w:p>
      <w:pPr>
        <w:pStyle w:val="Normal"/>
        <w:jc w:val="center"/>
        <w:rPr>
          <w:i/>
          <w:i/>
          <w:color w:val="003366"/>
          <w:lang w:val="sr-CS" w:eastAsia="en-US"/>
        </w:rPr>
      </w:pPr>
      <w:r>
        <w:rPr>
          <w:i/>
          <w:color w:val="003366"/>
          <w:lang w:val="sr-CS" w:eastAsia="en-US"/>
        </w:rPr>
        <w:t>одређених здравствених услуг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8</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има право да одбије плаћање трошкова даваоцима здравствених услуга за пружене здравствене услуге, медицинско-техничка помагала, лекове, медицинска средства, имплантате, као и за друге врсте здравствених услуга које нису утврђене као право из обавезног здравственог осигурања, односно које нису у складу са садржином, обимом и стандардом здравствене заштите из обавезног здравственог осигурања.</w:t>
      </w:r>
    </w:p>
    <w:p>
      <w:pPr>
        <w:pStyle w:val="Normal"/>
        <w:jc w:val="center"/>
        <w:rPr>
          <w:i/>
          <w:i/>
          <w:color w:val="003366"/>
          <w:lang w:val="ru-RU" w:eastAsia="en-US"/>
        </w:rPr>
      </w:pPr>
      <w:r>
        <w:rPr>
          <w:i/>
          <w:color w:val="003366"/>
          <w:lang w:val="ru-RU" w:eastAsia="en-US"/>
        </w:rPr>
      </w:r>
    </w:p>
    <w:p>
      <w:pPr>
        <w:pStyle w:val="Normal"/>
        <w:jc w:val="center"/>
        <w:rPr>
          <w:i/>
          <w:i/>
          <w:color w:val="003366"/>
          <w:lang w:val="ru-RU" w:eastAsia="en-US"/>
        </w:rPr>
      </w:pPr>
      <w:r>
        <w:rPr>
          <w:i/>
          <w:color w:val="003366"/>
          <w:lang w:val="ru-RU" w:eastAsia="en-US"/>
        </w:rPr>
      </w:r>
    </w:p>
    <w:p>
      <w:pPr>
        <w:pStyle w:val="Normal"/>
        <w:jc w:val="center"/>
        <w:rPr>
          <w:i/>
          <w:i/>
          <w:color w:val="003366"/>
          <w:lang w:val="sr-CS" w:eastAsia="en-US"/>
        </w:rPr>
      </w:pPr>
      <w:r>
        <w:rPr>
          <w:i/>
          <w:color w:val="003366"/>
          <w:lang w:val="sr-CS" w:eastAsia="en-US"/>
        </w:rPr>
        <w:t>Остваривање права из обавезног здравственог осигурања</w:t>
      </w:r>
    </w:p>
    <w:p>
      <w:pPr>
        <w:pStyle w:val="Normal"/>
        <w:jc w:val="center"/>
        <w:rPr>
          <w:b/>
          <w:b/>
          <w:i/>
          <w:i/>
          <w:color w:val="003366"/>
          <w:lang w:val="sr-CS" w:eastAsia="en-US"/>
        </w:rPr>
      </w:pPr>
      <w:r>
        <w:rPr>
          <w:i/>
          <w:color w:val="003366"/>
          <w:lang w:val="sr-CS" w:eastAsia="en-US"/>
        </w:rPr>
        <w:t xml:space="preserve"> </w:t>
      </w:r>
      <w:r>
        <w:rPr>
          <w:i/>
          <w:color w:val="003366"/>
          <w:lang w:val="sr-CS" w:eastAsia="en-US"/>
        </w:rPr>
        <w:t>у посебним околностима</w:t>
      </w:r>
    </w:p>
    <w:p>
      <w:pPr>
        <w:pStyle w:val="Normal"/>
        <w:jc w:val="center"/>
        <w:rPr>
          <w:b/>
          <w:b/>
          <w:i/>
          <w:i/>
          <w:color w:val="003366"/>
          <w:lang w:val="sr-CS" w:eastAsia="en-US"/>
        </w:rPr>
      </w:pPr>
      <w:r>
        <w:rPr>
          <w:b/>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5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колико се садржина и обим права на здравствену заштиту обухваћеног обавезним здравственим осигурањем, утврђених у складу са овим законом и прописима донетим за спровођење овог закона, не може остварити услед недовољно остварених прихода Републичког завода, односно услед других посебних околности, Влада може донети акт којим ће се утврдити приоритети у обезбеђивању и спровођењу здравствене заштит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Државна гаранција за извршење обавеза Републичког завода</w:t>
      </w:r>
    </w:p>
    <w:p>
      <w:pPr>
        <w:pStyle w:val="Normal"/>
        <w:jc w:val="center"/>
        <w:rPr>
          <w:b/>
          <w:b/>
          <w:i/>
          <w:i/>
          <w:color w:val="003366"/>
          <w:lang w:val="sr-CS" w:eastAsia="en-US"/>
        </w:rPr>
      </w:pPr>
      <w:r>
        <w:rPr>
          <w:b/>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0</w:t>
      </w:r>
      <w:r>
        <w:rPr>
          <w:color w:val="003366"/>
          <w:lang w:val="sr-CS" w:eastAsia="en-US"/>
        </w:rPr>
        <w:fldChar w:fldCharType="end"/>
      </w:r>
    </w:p>
    <w:p>
      <w:pPr>
        <w:pStyle w:val="Normal"/>
        <w:jc w:val="center"/>
        <w:rPr>
          <w:b/>
          <w:b/>
          <w:i/>
          <w:i/>
          <w:color w:val="003366"/>
          <w:lang w:val="sr-CS" w:eastAsia="en-US"/>
        </w:rPr>
      </w:pPr>
      <w:r>
        <w:rPr>
          <w:b/>
          <w:i/>
          <w:color w:val="003366"/>
          <w:lang w:val="sr-CS" w:eastAsia="en-US"/>
        </w:rPr>
      </w:r>
    </w:p>
    <w:p>
      <w:pPr>
        <w:pStyle w:val="Normal"/>
        <w:rPr/>
      </w:pPr>
      <w:r>
        <w:rPr>
          <w:b/>
          <w:i/>
          <w:color w:val="003366"/>
          <w:lang w:val="sr-CS" w:eastAsia="en-US"/>
        </w:rPr>
        <w:tab/>
      </w:r>
      <w:r>
        <w:rPr>
          <w:color w:val="003366"/>
          <w:lang w:val="sr-CS" w:eastAsia="en-US"/>
        </w:rPr>
        <w:t>Република је гарант за извршење обавеза Републичког завода у остваривању права из обавезног здравственог осигурања (државна гаранција), за хитну медицинску помоћ и здравствену заштиту која се пружа у стационарним здравственим установама осигураним лицима, а која је као приоритет утврђена у складу са чланом 59. овог закона.</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Здравствена заштита  која се не обезбеђују у обавезном</w:t>
      </w:r>
    </w:p>
    <w:p>
      <w:pPr>
        <w:pStyle w:val="Normal"/>
        <w:jc w:val="center"/>
        <w:rPr>
          <w:i/>
          <w:i/>
          <w:color w:val="003366"/>
          <w:lang w:val="sr-CS" w:eastAsia="en-US"/>
        </w:rPr>
      </w:pPr>
      <w:r>
        <w:rPr>
          <w:i/>
          <w:color w:val="003366"/>
          <w:lang w:val="sr-CS" w:eastAsia="en-US"/>
        </w:rPr>
        <w:t xml:space="preserve"> </w:t>
      </w:r>
      <w:r>
        <w:rPr>
          <w:i/>
          <w:color w:val="003366"/>
          <w:lang w:val="sr-CS" w:eastAsia="en-US"/>
        </w:rPr>
        <w:t>здравственом осигурању</w:t>
      </w:r>
    </w:p>
    <w:p>
      <w:pPr>
        <w:pStyle w:val="Normal"/>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м лицима у оквиру обавезног здравственог осигурања не обезбеђује се здравствена заштита која обухвата следећ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медицинска испитивања ради утврђивања здравственог стања, телесног оштећења и инвалидности у поступцима код надлежног органа, осим испитивања по упуту стручно-медицинског органа у поступку остваривања права из здравственог осигурања, односно ради остваривања одређених права код других органа и организација;</w:t>
      </w:r>
    </w:p>
    <w:p>
      <w:pPr>
        <w:pStyle w:val="Normal"/>
        <w:rPr>
          <w:color w:val="003366"/>
          <w:lang w:val="sr-CS" w:eastAsia="en-US"/>
        </w:rPr>
      </w:pPr>
      <w:r>
        <w:rPr>
          <w:color w:val="003366"/>
          <w:lang w:val="sr-CS" w:eastAsia="en-US"/>
        </w:rPr>
        <w:tab/>
        <w:t>2) здравствени прегледи ради уписа у средње школе, високошколске установе и на курсеве, добијање уверења о здравственој способности за заснивање радног односа, односно добијање других дозвола за рад, за бављење рекреацијом и спортом;</w:t>
      </w:r>
    </w:p>
    <w:p>
      <w:pPr>
        <w:pStyle w:val="Normal"/>
        <w:rPr>
          <w:color w:val="003366"/>
          <w:lang w:val="sr-CS" w:eastAsia="en-US"/>
        </w:rPr>
      </w:pPr>
      <w:r>
        <w:rPr>
          <w:color w:val="003366"/>
          <w:lang w:val="sr-CS" w:eastAsia="en-US"/>
        </w:rPr>
        <w:tab/>
        <w:t>3) утврђивање здравственог стања осигураног лица по захтеву других органа, односно које се не остварује по захтеву стручно-медицинских органа у поступку у складу са овим законом (код осигуравајућих друштава, судова, у кривичном и преткривичном поступку, код издавања потврда за возаче моторних возила, утврђивања здравствене способности по предлогу послодавца, мера у вези са заштитом на раду итд.), ако овим законом није друкчије одређено;</w:t>
      </w:r>
    </w:p>
    <w:p>
      <w:pPr>
        <w:pStyle w:val="Normal"/>
        <w:rPr>
          <w:color w:val="003366"/>
          <w:lang w:val="sr-CS" w:eastAsia="en-US"/>
        </w:rPr>
      </w:pPr>
      <w:r>
        <w:rPr>
          <w:color w:val="003366"/>
          <w:lang w:val="sr-CS" w:eastAsia="en-US"/>
        </w:rPr>
        <w:tab/>
        <w:t>4) обавеза послодавца да из својих средстава обезбеди специфичну здравствену заштиту запослених, као друштвену бригу за здравље на нивоу послодавца у складу са законом којим се уређује здравствена заштита;</w:t>
      </w:r>
    </w:p>
    <w:p>
      <w:pPr>
        <w:pStyle w:val="Normal"/>
        <w:rPr>
          <w:color w:val="003366"/>
          <w:lang w:val="sr-CS" w:eastAsia="en-US"/>
        </w:rPr>
      </w:pPr>
      <w:r>
        <w:rPr>
          <w:color w:val="003366"/>
          <w:lang w:val="sr-CS" w:eastAsia="en-US"/>
        </w:rPr>
        <w:tab/>
        <w:t>5) коришћење здравствене заштите у супротности са начином и поступком остваривања здравствене заштите који је прописан овим законом и прописима донетим за спровођење овог закона;</w:t>
      </w:r>
    </w:p>
    <w:p>
      <w:pPr>
        <w:pStyle w:val="Normal"/>
        <w:rPr>
          <w:color w:val="003366"/>
          <w:lang w:val="sr-CS" w:eastAsia="en-US"/>
        </w:rPr>
      </w:pPr>
      <w:r>
        <w:rPr>
          <w:color w:val="003366"/>
          <w:lang w:val="sr-CS" w:eastAsia="en-US"/>
        </w:rPr>
        <w:tab/>
        <w:t>6) лични комфор и посебна удобност смештаја и личне неге у стационарној здравственој установи, односно смештај у једнокреветну или двокреветну болничку собу са посебним купатилом, као и телевизором, телефоном и другим ванстандардним условима смештаја, а који није медицински неопходан или се врши на лични захтев;</w:t>
      </w:r>
    </w:p>
    <w:p>
      <w:pPr>
        <w:pStyle w:val="Normal"/>
        <w:rPr>
          <w:color w:val="003366"/>
          <w:lang w:val="sr-CS" w:eastAsia="en-US"/>
        </w:rPr>
      </w:pPr>
      <w:r>
        <w:rPr>
          <w:color w:val="003366"/>
          <w:lang w:val="sr-CS" w:eastAsia="en-US"/>
        </w:rPr>
        <w:tab/>
        <w:t>7) здравствена заштита која је повезана са лечењем акутног пијанства;</w:t>
      </w:r>
    </w:p>
    <w:p>
      <w:pPr>
        <w:pStyle w:val="Normal"/>
        <w:rPr>
          <w:color w:val="003366"/>
          <w:lang w:val="sr-CS" w:eastAsia="en-US"/>
        </w:rPr>
      </w:pPr>
      <w:r>
        <w:rPr>
          <w:color w:val="003366"/>
          <w:lang w:val="sr-CS" w:eastAsia="en-US"/>
        </w:rPr>
        <w:tab/>
        <w:t>8) козметичке хируршке процедуре које имају за циљ да побољшају спољашњи изглед без успостављања и враћања телесне функције, као и вршење хируршких естетских корекција органа и делова тела, осим за: корекције урођених аномалија које проузрокују функционалне сметње, естетске реконструкције дојке које су настале након мастектомије и естетске корекције након тешких повреда, односно болести које су неопходне за успостављање битних функција органа и делова тела;</w:t>
      </w:r>
    </w:p>
    <w:p>
      <w:pPr>
        <w:pStyle w:val="Normal"/>
        <w:rPr>
          <w:color w:val="003366"/>
          <w:lang w:val="sr-CS" w:eastAsia="en-US"/>
        </w:rPr>
      </w:pPr>
      <w:r>
        <w:rPr>
          <w:color w:val="003366"/>
          <w:lang w:val="sr-CS" w:eastAsia="en-US"/>
        </w:rPr>
        <w:tab/>
        <w:t xml:space="preserve">  9)  прекид трудноће из немедицинских разлога</w:t>
      </w:r>
      <w:r>
        <w:rPr>
          <w:color w:val="003366"/>
          <w:sz w:val="22"/>
          <w:lang w:val="sr-CS" w:eastAsia="en-US"/>
        </w:rPr>
        <w:t>;</w:t>
      </w:r>
    </w:p>
    <w:p>
      <w:pPr>
        <w:pStyle w:val="Normal"/>
        <w:rPr>
          <w:color w:val="003366"/>
          <w:lang w:val="sr-CS" w:eastAsia="en-US"/>
        </w:rPr>
      </w:pPr>
      <w:r>
        <w:rPr>
          <w:color w:val="003366"/>
          <w:lang w:val="sr-CS" w:eastAsia="en-US"/>
        </w:rPr>
        <w:tab/>
        <w:t>10) необавезне имунизације и имунизације које су везане за путовање у иностранство или за обављање одређеног посла;</w:t>
      </w:r>
    </w:p>
    <w:p>
      <w:pPr>
        <w:pStyle w:val="Normal"/>
        <w:rPr>
          <w:color w:val="003366"/>
          <w:lang w:val="sr-CS" w:eastAsia="en-US"/>
        </w:rPr>
      </w:pPr>
      <w:r>
        <w:rPr>
          <w:color w:val="003366"/>
          <w:lang w:val="sr-CS" w:eastAsia="en-US"/>
        </w:rPr>
        <w:tab/>
        <w:t>11) стоматолошке услуге које нису утврђене као право из обавезног здравственог осигурања у складу са овим законом и прописима  донетим за спровођење овог закона;</w:t>
      </w:r>
    </w:p>
    <w:p>
      <w:pPr>
        <w:pStyle w:val="Normal"/>
        <w:rPr>
          <w:color w:val="003366"/>
          <w:lang w:val="sr-CS" w:eastAsia="en-US"/>
        </w:rPr>
      </w:pPr>
      <w:r>
        <w:rPr>
          <w:color w:val="003366"/>
          <w:lang w:val="sr-CS" w:eastAsia="en-US"/>
        </w:rPr>
        <w:tab/>
        <w:t>12) дијагностика и лечење сексуалне дисфункције или сексуалне неадекватности, укључујући импотенцију, здравствене услуге, лекове и медицинско-техничка помагала која су везана за промену пола и реверзија претходне добровољне хируршке стерилизације;</w:t>
      </w:r>
    </w:p>
    <w:p>
      <w:pPr>
        <w:pStyle w:val="Normal"/>
        <w:rPr>
          <w:color w:val="003366"/>
          <w:lang w:val="sr-CS" w:eastAsia="en-US"/>
        </w:rPr>
      </w:pPr>
      <w:r>
        <w:rPr>
          <w:color w:val="003366"/>
          <w:lang w:val="sr-CS" w:eastAsia="en-US"/>
        </w:rPr>
        <w:tab/>
        <w:t>13) хируршки или инвазивни третман (укључујући гастични балон) који се односи на редукцију телесне тежине, осим ако су медицински неопходни, дијететски савети и програм губитка телесне тежине код лица старијих од 15 година живота, изузев предлагања дијететске исхране код новооткривених болесника са шећерном болешћу и болесника са терминалном бубрежном инсуфицијенциј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4) методи и поступци алтернативне, комплементарне или традиционалне медицине;</w:t>
      </w:r>
    </w:p>
    <w:p>
      <w:pPr>
        <w:pStyle w:val="Normal"/>
        <w:rPr>
          <w:color w:val="003366"/>
          <w:lang w:val="sr-CS" w:eastAsia="en-US"/>
        </w:rPr>
      </w:pPr>
      <w:r>
        <w:rPr>
          <w:color w:val="003366"/>
          <w:lang w:val="sr-CS" w:eastAsia="en-US"/>
        </w:rPr>
        <w:tab/>
        <w:t>15) лекови који нису на Листи лекова (осим лекова из члана 43. став 2. овог закона), односно лекови који се издају без рецепта, профилактички лекови и лекови који служе за промену атлетских могућности, лекови који се дају у сврху козметике, за престанак пушења, губитак телесне тежине, као и суплементи хране за специфичне дијете осим за лечење наследних метаболичких болести и болести праћених малапсорпцијом;</w:t>
      </w:r>
    </w:p>
    <w:p>
      <w:pPr>
        <w:pStyle w:val="Normal"/>
        <w:rPr>
          <w:color w:val="003366"/>
          <w:lang w:val="sr-CS" w:eastAsia="en-US"/>
        </w:rPr>
      </w:pPr>
      <w:r>
        <w:rPr>
          <w:color w:val="003366"/>
          <w:lang w:val="sr-CS" w:eastAsia="en-US"/>
        </w:rPr>
        <w:tab/>
        <w:t>16) дијагностика и лечење који су у фази истраживања, односно експеримента, лечење уз примену лекова и медицинских средстава који су у фази клиничких испитивања, дијагностика, лечење и рехабилитација, лекови и медицинско-техничка помагала који нису пружени у складу са прихваћеним стандардима медицинске, стоматолошке и фармацеутске праксе;</w:t>
      </w:r>
    </w:p>
    <w:p>
      <w:pPr>
        <w:pStyle w:val="Normal"/>
        <w:rPr>
          <w:color w:val="003366"/>
          <w:lang w:val="sr-CS" w:eastAsia="en-US"/>
        </w:rPr>
      </w:pPr>
      <w:r>
        <w:rPr>
          <w:color w:val="003366"/>
          <w:lang w:val="sr-CS" w:eastAsia="en-US"/>
        </w:rPr>
        <w:tab/>
        <w:t>17) прегледи и лечења професионалних и аматерских спортиста који нису утврђени као право из обавезног здравственог осигурања, односно програми медицине спорта који имају за циљ побољшање спортске способности;</w:t>
      </w:r>
    </w:p>
    <w:p>
      <w:pPr>
        <w:pStyle w:val="Normal"/>
        <w:rPr>
          <w:color w:val="003366"/>
          <w:lang w:val="sr-CS" w:eastAsia="en-US"/>
        </w:rPr>
      </w:pPr>
      <w:r>
        <w:rPr>
          <w:color w:val="003366"/>
          <w:lang w:val="sr-CS" w:eastAsia="en-US"/>
        </w:rPr>
        <w:tab/>
        <w:t>18) радијална кератотомија или било која друга хируршка процедура за побољшање вида, у случају када се вид може адекватно побољшати коришћењем наочара или контактних сочива;</w:t>
      </w:r>
    </w:p>
    <w:p>
      <w:pPr>
        <w:pStyle w:val="Normal"/>
        <w:rPr>
          <w:color w:val="003366"/>
          <w:lang w:val="sr-CS" w:eastAsia="en-US"/>
        </w:rPr>
      </w:pPr>
      <w:r>
        <w:rPr>
          <w:color w:val="003366"/>
          <w:lang w:val="sr-CS" w:eastAsia="en-US"/>
        </w:rPr>
        <w:tab/>
        <w:t>19) санитетски превоз у случају када осигурано лице може да буде безбедно транспортовано на други адекватан начин, и хитан ваздушни саобраћај у случају када осигурано лице може бити сигурно транспортовано друмским или другим превозом;</w:t>
      </w:r>
    </w:p>
    <w:p>
      <w:pPr>
        <w:pStyle w:val="Normal"/>
        <w:rPr>
          <w:color w:val="003366"/>
          <w:lang w:val="sr-CS" w:eastAsia="en-US"/>
        </w:rPr>
      </w:pPr>
      <w:r>
        <w:rPr>
          <w:color w:val="003366"/>
          <w:lang w:val="sr-CS" w:eastAsia="en-US"/>
        </w:rPr>
        <w:tab/>
        <w:t>20) хидротерапија, терапија хипнозом, електрохипноза, електрослип терапија, електронаркоза и наркосинтеза;</w:t>
      </w:r>
    </w:p>
    <w:p>
      <w:pPr>
        <w:pStyle w:val="Normal"/>
        <w:rPr>
          <w:color w:val="003366"/>
          <w:lang w:val="sr-CS" w:eastAsia="en-US"/>
        </w:rPr>
      </w:pPr>
      <w:r>
        <w:rPr>
          <w:color w:val="003366"/>
          <w:lang w:val="sr-CS" w:eastAsia="en-US"/>
        </w:rPr>
        <w:tab/>
        <w:t>21) психолошко саветовање које се односи на промену понашања, третман лоших породичних и радних односа и неспособност памћења и учења;</w:t>
      </w:r>
    </w:p>
    <w:p>
      <w:pPr>
        <w:pStyle w:val="Normal"/>
        <w:rPr>
          <w:color w:val="003366"/>
          <w:lang w:val="sr-CS" w:eastAsia="en-US"/>
        </w:rPr>
      </w:pPr>
      <w:r>
        <w:rPr>
          <w:color w:val="003366"/>
          <w:lang w:val="sr-CS" w:eastAsia="en-US"/>
        </w:rPr>
        <w:tab/>
        <w:t>22) дуготрајна нега и кућна нега, као и нега у здравственој установи и установи социјалне заштите која се превасходно пружа с циљем уобичајене личне неге и опоравка, односно ради старања и помоћи при дневним животним активностима, као што су помоћ при ходу, смештање и устајање из кревета, купање, облачење, спремање хране, надзор над узимањем лекова, и која нема за циљ дијагностику, терапију или рехабилитацију због болести или повреде;</w:t>
      </w:r>
    </w:p>
    <w:p>
      <w:pPr>
        <w:pStyle w:val="Normal"/>
        <w:rPr>
          <w:color w:val="003366"/>
          <w:lang w:val="sr-CS" w:eastAsia="en-US"/>
        </w:rPr>
      </w:pPr>
      <w:r>
        <w:rPr>
          <w:color w:val="003366"/>
          <w:lang w:val="sr-CS" w:eastAsia="en-US"/>
        </w:rPr>
        <w:tab/>
        <w:t>23) медицинско-техничка помагала и имплантати који су преко стандарда функционалности који је медицински неопходан за третман болести или повреде;</w:t>
      </w:r>
    </w:p>
    <w:p>
      <w:pPr>
        <w:pStyle w:val="Normal"/>
        <w:rPr>
          <w:color w:val="003366"/>
          <w:lang w:val="sr-CS" w:eastAsia="en-US"/>
        </w:rPr>
      </w:pPr>
      <w:r>
        <w:rPr>
          <w:color w:val="003366"/>
          <w:lang w:val="sr-CS" w:eastAsia="en-US"/>
        </w:rPr>
        <w:tab/>
        <w:t>24) лечење компликација које су последица здравствених услуга које се не обезбеђују из средстава обавезног здравственог осигурања, у складу са овим законом;</w:t>
      </w:r>
    </w:p>
    <w:p>
      <w:pPr>
        <w:pStyle w:val="Normal"/>
        <w:rPr>
          <w:color w:val="003366"/>
          <w:lang w:val="sr-CS" w:eastAsia="en-US"/>
        </w:rPr>
      </w:pPr>
      <w:r>
        <w:rPr>
          <w:color w:val="003366"/>
          <w:lang w:val="sr-CS" w:eastAsia="en-US"/>
        </w:rPr>
        <w:tab/>
        <w:t>25) друге врсте здравствених услуга које нису утврђене као право из обавезног здравственог осигурања, у складу са општим ак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Услуге из става 1. овог члана плаћа осигурано лице из својих средстава, по ценама које утврђује давалац здравствене услуге.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Коришћење здравствене заштите осигураних лица у иностранству</w:t>
      </w:r>
    </w:p>
    <w:p>
      <w:pPr>
        <w:pStyle w:val="Normal"/>
        <w:jc w:val="center"/>
        <w:rPr>
          <w:b/>
          <w:b/>
          <w:i/>
          <w:i/>
          <w:color w:val="003366"/>
          <w:lang w:val="sr-CS" w:eastAsia="en-US"/>
        </w:rPr>
      </w:pPr>
      <w:r>
        <w:rPr>
          <w:b/>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2</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Осигураник из члана 17. овог закона кога је послодавац упутио на рад, стручно усавршавање или школовање у земљу са којом је закључен међународни уговор о социјалном осигурању има право на коришћење здравствене заштите на терет средстава обавезног здравственог осигурања, у складу са закљученим међународним уговором о социјалном осигурању.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 из става 1. овог члана користи здравствену заштиту у иностранству у садржају, обиму, на начин и по поступку прописаним овим законом и прописима донетим за спровођење овог закона, као и закљученим међународним уговором о социјалном осигурањ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Члан уже породице осигураника из става 1. овог члана који борави са осигураником у иностранству користи здравствену заштиту под истим условима под којима здравствену заштиту користи и осигураник из става 1. овог члана. </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3</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 који је од стране послодавца са седиштем на територији Републике, упућен у земљу са којом није закључен међународни уговор о социјалном осигурању, има право на коришћење здравствене заштите на терет средстава обавезног здравственог осигурања, ако 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као запослен у домаћем или мешовитом привредном друштву, установи, другој организацији или код предузетника (деташирани радници) упућен на рад;</w:t>
      </w:r>
    </w:p>
    <w:p>
      <w:pPr>
        <w:pStyle w:val="Normal"/>
        <w:rPr>
          <w:color w:val="003366"/>
          <w:lang w:val="sr-CS" w:eastAsia="en-US"/>
        </w:rPr>
      </w:pPr>
      <w:r>
        <w:rPr>
          <w:color w:val="003366"/>
          <w:lang w:val="sr-CS" w:eastAsia="en-US"/>
        </w:rPr>
        <w:tab/>
        <w:t>2) као запослен у домаћинству домаћег држављанина на служби у тој земљи, код међународних и страних организација, односно послодаваца, упућен на рад;</w:t>
      </w:r>
    </w:p>
    <w:p>
      <w:pPr>
        <w:pStyle w:val="Normal"/>
        <w:rPr>
          <w:color w:val="003366"/>
          <w:lang w:val="sr-CS" w:eastAsia="en-US"/>
        </w:rPr>
      </w:pPr>
      <w:r>
        <w:rPr>
          <w:color w:val="003366"/>
          <w:lang w:val="sr-CS" w:eastAsia="en-US"/>
        </w:rPr>
        <w:tab/>
        <w:t>3) упућен на школовање, стручно усавршавање и специјализацију;</w:t>
      </w:r>
    </w:p>
    <w:p>
      <w:pPr>
        <w:pStyle w:val="Normal"/>
        <w:rPr>
          <w:color w:val="003366"/>
          <w:lang w:val="sr-CS" w:eastAsia="en-US"/>
        </w:rPr>
      </w:pPr>
      <w:r>
        <w:rPr>
          <w:color w:val="003366"/>
          <w:lang w:val="sr-CS" w:eastAsia="en-US"/>
        </w:rPr>
        <w:tab/>
        <w:t>4) на службеном пут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а из става 1. овог члана за време боравка у иностранству имају право на коришћење здравствене заштите само у случају хитне медицинске помоћи како би се отклонила непосредна опасност по живот и здравље осигураног лица.</w:t>
      </w:r>
    </w:p>
    <w:p>
      <w:pPr>
        <w:pStyle w:val="Normal"/>
        <w:rPr>
          <w:color w:val="003366"/>
          <w:lang w:val="sr-CS" w:eastAsia="en-US"/>
        </w:rPr>
      </w:pPr>
      <w:r>
        <w:rPr>
          <w:color w:val="003366"/>
          <w:lang w:val="sr-CS" w:eastAsia="en-US"/>
        </w:rPr>
      </w:r>
    </w:p>
    <w:p>
      <w:pPr>
        <w:pStyle w:val="Normal"/>
        <w:ind w:firstLine="1440"/>
        <w:rPr>
          <w:color w:val="003366"/>
          <w:lang w:val="sr-CS" w:eastAsia="en-US"/>
        </w:rPr>
      </w:pPr>
      <w:r>
        <w:rPr>
          <w:color w:val="003366"/>
          <w:lang w:val="sr-CS" w:eastAsia="en-US"/>
        </w:rPr>
        <w:t>Право на коришћење здравствене заштите у иностранству, под истим условима као и осигураник из става 1. овог члана, имају чланови уже породице док са осигураником бораве у иностранству, осим у случају службеног путовања осигураник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4</w:t>
      </w:r>
      <w:r>
        <w:rPr>
          <w:color w:val="003366"/>
          <w:lang w:val="sr-CS" w:eastAsia="en-US"/>
        </w:rPr>
        <w:fldChar w:fldCharType="end"/>
      </w:r>
    </w:p>
    <w:p>
      <w:pPr>
        <w:pStyle w:val="Normal"/>
        <w:ind w:firstLine="1440"/>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о лице за време приватног боравка у иностранству (туристичко путовање и др.) има право на коришћење здравствене заштите на терет средстава обавезног здравственог осигурања само у случају хитне медицинске помоћи како би се отклонила непосредна опасност по живот и здравље осигураног лиц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о на коришћење здравствене заштите у иностранству на терет средстава обавезног здравственог осигурања осигурана лица имају ако је пре њиховог одласка у иностранство утврђено да не болују од акутне болести, хроничне болести у акутној фази и других поремећаја здравственог стања које захтевају лечење или стални лекарски надзор.</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дравствено стање из става 1. овог члана утврђује првостепена лекарска комисија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тврда о коришћењу здравствене заштите издаје се на основу налаза и мишљења изабраног лекара да осигурано лице не болује од акутних или хроничних обољења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трудноћа и сл.).</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ади издавања потврде о коришћењу здравствене заштите, првостепена лекарска комисија може наложити да осигурано лице изврши одређене врсте медицинских прегледа с циљем утврђивања здравственог стања осигураног лица.</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Давање налаза и мишљења изабраног лекара из става 3. овог члана обезбеђује се осигураном лицу из средстава обавезног здравственог осигурања.</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Потврда из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односно увида у извод из здравственог картона, налаза и мишљења изабраног лекара да осигурано лице није боловало од акутне или хроничне болести у последњих 12 месеци, као и потврде изабраног лекара - стоматолога о стању зуб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атична филијала издаје потврду о коришћењу здравствене заштите на обрасцу који прописује Републички завод, а на којем је одштампано и детаљно објашњење о начину, поступку и условима за коришћење здравствене заштите у иностранству.</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6</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тврда о коришћењу здравствене заштите важи до истека времена за које је издата, а најдуже за период од 12 месеци од дана издавања, односно за краћи период за који је осигураник упућен у иностранство, и не може се издати осигураном лицу уколико првостепена лекарска комисија утврди да постоје сметње у погледу здравственог стања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потврда о коришћењу здравствене заштите за време приватног боравка у иностранству из члана 64. овог закона издаје се најдуже за период од 90 дана од дана издавања потврде.</w:t>
      </w:r>
    </w:p>
    <w:p>
      <w:pPr>
        <w:pStyle w:val="Normal"/>
        <w:rPr>
          <w:color w:val="003366"/>
          <w:lang w:val="ru-RU" w:eastAsia="en-US"/>
        </w:rPr>
      </w:pPr>
      <w:r>
        <w:rPr>
          <w:color w:val="003366"/>
          <w:lang w:val="ru-RU" w:eastAsia="en-US"/>
        </w:rPr>
      </w:r>
    </w:p>
    <w:p>
      <w:pPr>
        <w:pStyle w:val="Normal"/>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о лице које је боравило у иностранству без претходно утврђеног здравственог стања од стране првостепене лекарске комисије, односно без претходно издате потврде о коришћењу здравствене заштите, нема право на накнаду трошкова који су настали коришћењем хитне медицинске помоћи за време боравка у иностранству.</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8</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Уколико осигурано лице за време боравка у иностранству користи хитну медицинску помоћ у стационарној здравственој установи, може је користити у иностранству само онолико времена колико је потребно да се оспособи за здравствено безбедан повратак у земљу.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правданост болничког лечења из става 1. овог члана цени првостепена лекарска комисија матичне филијале.</w:t>
      </w:r>
    </w:p>
    <w:p>
      <w:pPr>
        <w:pStyle w:val="Normal"/>
        <w:jc w:val="center"/>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6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време боравка у иностранству осигурано лице може користити здравствену заштиту из средстава обавезног здравственог осигурања само у здравственим установама које су у систему јавног здравља стране  државе.</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0</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правданост привремене спречености за рад осигураника, која је наступила приликом привременог боравка у иностранству, у земљи са којом није закључен споразум о социјалном осигурању, цени лекарска комисија матичне филијале на предлог изабраног лекара по захтеву осигураника и приложене медицинске документације, од првог дана те спреченост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а лица остварују у иностранству право на набавку медицинско-техничких помагала, као и имплантата, који су неопходни у случају хитне медицинске помоћи, на начин на који то право остварују осигураници у земљи, по претходно добијеном одобрењу лекарске комисије матичне филијал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о из става 1. овог члана остварује се на основу приложене медицинске документације коју захтева лекарска комисија, као и предрачуна и спецификације трошко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 средстава обавезног здравственог осигурања надокнађују се трошкови за остваривање права из ст. 1. и 2. овог члана највише до износа трошкова за коришћење тих права у земљи, под условима прописаним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Упућивање на лечење у иностранство</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2</w:t>
      </w:r>
      <w:r>
        <w:rPr>
          <w:color w:val="003366"/>
          <w:lang w:val="sr-CS" w:eastAsia="en-US"/>
        </w:rPr>
        <w:fldChar w:fldCharType="end"/>
      </w:r>
    </w:p>
    <w:p>
      <w:pPr>
        <w:pStyle w:val="Normal"/>
        <w:jc w:val="center"/>
        <w:rPr>
          <w:i/>
          <w:i/>
          <w:color w:val="003366"/>
          <w:lang w:val="sr-CS" w:eastAsia="en-US"/>
        </w:rPr>
      </w:pPr>
      <w:r>
        <w:rPr>
          <w:i/>
          <w:color w:val="003366"/>
          <w:lang w:val="sr-CS" w:eastAsia="en-US"/>
        </w:rPr>
      </w:r>
    </w:p>
    <w:p>
      <w:pPr>
        <w:pStyle w:val="Normal"/>
        <w:rPr/>
      </w:pPr>
      <w:r>
        <w:rPr>
          <w:i/>
          <w:color w:val="003366"/>
          <w:lang w:val="sr-CS" w:eastAsia="en-US"/>
        </w:rPr>
        <w:tab/>
      </w:r>
      <w:r>
        <w:rPr>
          <w:color w:val="003366"/>
          <w:lang w:val="sr-CS" w:eastAsia="en-US"/>
        </w:rPr>
        <w:t>Осигураном лицу може се изузетно одобрити лечење у иностранству, на терет средстава обавезног здравственог осигурања, за лечење обољења, стања или повреде који се не могу успешно лечити у Републици, а у земљи у коју се осигурано лице упућује постоји могућност за успешно лечење тог обољења, стања или повре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оси општи акт којим ближе уређује услове, начин и поступак, као и врсте обољења, стања или повреда за које се може одобрити лечење у иностранств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даје сагласност на акт из става 2.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т из става 2. овог члана објављује се у "Службеном гласнику Републике Србије".</w:t>
      </w:r>
      <w:r>
        <w:br w:type="page"/>
      </w:r>
    </w:p>
    <w:p>
      <w:pPr>
        <w:pStyle w:val="Normal"/>
        <w:jc w:val="center"/>
        <w:rPr>
          <w:color w:val="003366"/>
          <w:lang w:val="sr-CS" w:eastAsia="en-US"/>
        </w:rPr>
      </w:pPr>
      <w:r>
        <w:rPr>
          <w:color w:val="003366"/>
          <w:lang w:val="sr-CS" w:eastAsia="en-US"/>
        </w:rPr>
      </w:r>
    </w:p>
    <w:p>
      <w:pPr>
        <w:pStyle w:val="Normal"/>
        <w:ind w:left="360" w:hanging="0"/>
        <w:jc w:val="center"/>
        <w:rPr>
          <w:b/>
          <w:b/>
          <w:color w:val="003366"/>
          <w:lang w:val="sr-CS" w:eastAsia="en-US"/>
        </w:rPr>
      </w:pPr>
      <w:r>
        <w:rPr>
          <w:b/>
          <w:color w:val="003366"/>
          <w:lang w:val="sr-CS" w:eastAsia="en-US"/>
        </w:rPr>
        <w:t>3. Право на накнаду зараде за време привремене</w:t>
      </w:r>
    </w:p>
    <w:p>
      <w:pPr>
        <w:pStyle w:val="Normal"/>
        <w:ind w:left="360" w:hanging="0"/>
        <w:jc w:val="center"/>
        <w:rPr>
          <w:b/>
          <w:b/>
          <w:color w:val="003366"/>
          <w:lang w:val="sr-CS" w:eastAsia="en-US"/>
        </w:rPr>
      </w:pPr>
      <w:r>
        <w:rPr>
          <w:b/>
          <w:color w:val="003366"/>
          <w:lang w:val="sr-CS" w:eastAsia="en-US"/>
        </w:rPr>
        <w:t xml:space="preserve"> </w:t>
      </w:r>
      <w:r>
        <w:rPr>
          <w:b/>
          <w:color w:val="003366"/>
          <w:lang w:val="sr-CS" w:eastAsia="en-US"/>
        </w:rPr>
        <w:t>спречености за рад</w:t>
      </w:r>
    </w:p>
    <w:p>
      <w:pPr>
        <w:pStyle w:val="Normal"/>
        <w:ind w:left="360" w:hanging="0"/>
        <w:jc w:val="center"/>
        <w:rPr>
          <w:b/>
          <w:b/>
          <w:color w:val="003366"/>
          <w:lang w:val="sr-CS" w:eastAsia="en-US"/>
        </w:rPr>
      </w:pPr>
      <w:r>
        <w:rPr>
          <w:b/>
          <w:color w:val="003366"/>
          <w:lang w:val="sr-CS" w:eastAsia="en-US"/>
        </w:rPr>
      </w:r>
    </w:p>
    <w:p>
      <w:pPr>
        <w:pStyle w:val="Normal"/>
        <w:jc w:val="center"/>
        <w:rPr>
          <w:i/>
          <w:i/>
          <w:color w:val="003366"/>
          <w:lang w:val="sr-CS" w:eastAsia="en-US"/>
        </w:rPr>
      </w:pPr>
      <w:r>
        <w:rPr>
          <w:i/>
          <w:color w:val="003366"/>
          <w:lang w:val="sr-CS" w:eastAsia="en-US"/>
        </w:rPr>
        <w:t>Случајеви и услови за стицање права на накнаду зараде</w:t>
      </w:r>
    </w:p>
    <w:p>
      <w:pPr>
        <w:pStyle w:val="Normal"/>
        <w:jc w:val="center"/>
        <w:rPr>
          <w:i/>
          <w:i/>
          <w:color w:val="003366"/>
          <w:lang w:val="sr-CS" w:eastAsia="en-US"/>
        </w:rPr>
      </w:pPr>
      <w:r>
        <w:rPr>
          <w:i/>
          <w:color w:val="003366"/>
          <w:lang w:val="sr-CS" w:eastAsia="en-US"/>
        </w:rPr>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3</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Право на накнаду зараде из средстава обавезног здравственог осигурања имају осигураници: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запослени из члана 17. став 1. тач. 1) - 7) овог закона;</w:t>
      </w:r>
    </w:p>
    <w:p>
      <w:pPr>
        <w:pStyle w:val="Normal"/>
        <w:rPr>
          <w:color w:val="003366"/>
          <w:lang w:val="sr-CS" w:eastAsia="en-US"/>
        </w:rPr>
      </w:pPr>
      <w:r>
        <w:rPr>
          <w:color w:val="003366"/>
          <w:lang w:val="sr-CS" w:eastAsia="en-US"/>
        </w:rPr>
        <w:tab/>
        <w:t>2) предузетници из члана 17. став 1. тачка  18) овог закона;</w:t>
      </w:r>
    </w:p>
    <w:p>
      <w:pPr>
        <w:pStyle w:val="Normal"/>
        <w:rPr>
          <w:color w:val="003366"/>
          <w:lang w:val="sr-CS" w:eastAsia="en-US"/>
        </w:rPr>
      </w:pPr>
      <w:r>
        <w:rPr>
          <w:color w:val="003366"/>
          <w:lang w:val="sr-CS" w:eastAsia="en-US"/>
        </w:rPr>
        <w:tab/>
        <w:t>3) свештеници и верски службеници из члана 17. став 1. тачка 20) овог зако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4</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кнада зараде за време привремене спречености за рад припада осигураницима из члана 73. овог закона, ако је здравствено стање осигураника, односно члана његове уже породице такво да је осигураник спречен за рад из разлога прописаних овим законом, без обзира на исплатиоца накнаде зараде, и то ако је:</w:t>
      </w:r>
    </w:p>
    <w:p>
      <w:pPr>
        <w:pStyle w:val="Normal"/>
        <w:rPr>
          <w:color w:val="003366"/>
          <w:lang w:val="sr-CS" w:eastAsia="en-US"/>
        </w:rPr>
      </w:pPr>
      <w:r>
        <w:rPr>
          <w:color w:val="003366"/>
          <w:lang w:val="sr-CS" w:eastAsia="en-US"/>
        </w:rPr>
        <w:tab/>
        <w:t>1) привремено спречен за рад услед болести или повреде ван рада;</w:t>
      </w:r>
    </w:p>
    <w:p>
      <w:pPr>
        <w:pStyle w:val="Normal"/>
        <w:rPr>
          <w:color w:val="003366"/>
          <w:lang w:val="sr-CS" w:eastAsia="en-US"/>
        </w:rPr>
      </w:pPr>
      <w:r>
        <w:rPr>
          <w:color w:val="003366"/>
          <w:lang w:val="sr-CS" w:eastAsia="en-US"/>
        </w:rPr>
        <w:tab/>
        <w:t>2) привремено спречен за рад услед професионалне болести или повреде на раду;</w:t>
      </w:r>
    </w:p>
    <w:p>
      <w:pPr>
        <w:pStyle w:val="Normal"/>
        <w:rPr>
          <w:color w:val="003366"/>
          <w:lang w:val="sr-CS" w:eastAsia="en-US"/>
        </w:rPr>
      </w:pPr>
      <w:r>
        <w:rPr>
          <w:color w:val="003366"/>
          <w:lang w:val="sr-CS" w:eastAsia="en-US"/>
        </w:rPr>
        <w:tab/>
        <w:t>3) привремено спречен за рад због болести или компликација у вези са одржавањем трудноће;</w:t>
      </w:r>
    </w:p>
    <w:p>
      <w:pPr>
        <w:pStyle w:val="Normal"/>
        <w:rPr>
          <w:color w:val="003366"/>
          <w:lang w:val="sr-CS" w:eastAsia="en-US"/>
        </w:rPr>
      </w:pPr>
      <w:r>
        <w:rPr>
          <w:color w:val="003366"/>
          <w:lang w:val="sr-CS" w:eastAsia="en-US"/>
        </w:rPr>
        <w:tab/>
        <w:t>4) привремено спречен за рад због прописане мере обавезне изолације као клицоноше или због појаве заразних болести у његовој околини;</w:t>
      </w:r>
    </w:p>
    <w:p>
      <w:pPr>
        <w:pStyle w:val="Normal"/>
        <w:rPr>
          <w:color w:val="003366"/>
          <w:lang w:val="sr-CS" w:eastAsia="en-US"/>
        </w:rPr>
      </w:pPr>
      <w:r>
        <w:rPr>
          <w:color w:val="003366"/>
          <w:lang w:val="sr-CS" w:eastAsia="en-US"/>
        </w:rPr>
        <w:tab/>
        <w:t>5) привремено спречен за рад због неге болесног члана уже породице, под условима утврђеним овим законом;</w:t>
      </w:r>
    </w:p>
    <w:p>
      <w:pPr>
        <w:pStyle w:val="Normal"/>
        <w:rPr>
          <w:color w:val="003366"/>
          <w:lang w:val="sr-CS" w:eastAsia="en-US"/>
        </w:rPr>
      </w:pPr>
      <w:r>
        <w:rPr>
          <w:color w:val="003366"/>
          <w:lang w:val="sr-CS" w:eastAsia="en-US"/>
        </w:rPr>
        <w:tab/>
        <w:t>6) привремено спречени за рад због добровољног давања органа и ткива, изузев добровољног давања крви;</w:t>
      </w:r>
    </w:p>
    <w:p>
      <w:pPr>
        <w:pStyle w:val="Normal"/>
        <w:rPr>
          <w:color w:val="003366"/>
          <w:lang w:val="sr-CS" w:eastAsia="en-US"/>
        </w:rPr>
      </w:pPr>
      <w:r>
        <w:rPr>
          <w:color w:val="003366"/>
          <w:lang w:val="sr-CS" w:eastAsia="en-US"/>
        </w:rPr>
        <w:tab/>
        <w:t>7) привремено спречен за рад јер је одређен за пратиоца болесног осигураног лица упућеног на лечење или лекарски преглед у друго место, односно док борави као пратилац у стационарној здравственој установи, у складу са општим ак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ужину привремене спречености за рад оцењује стручно-медицински орган Републичког завода, односно матичне филијале на основу медицинско-доктринарних стандарда за утврђивање привремене спречености за рад.</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Медицинско-доктринарне стандарде из става 2. овог члана утврђује Републички завод на основу предлога републичких стручних комисија за одређене врсте болести.</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Забрањено је да изабрани лекар или члан стручно-медицинског органа Републичког завода, односно матичне филијале утврди да код осигураника постоји привремена спреченост за рад ако нису испуњени услови из става 1. тач. 1) - 6)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у који у моменту наступања привремене спречености за рад нема претходно осигурање из члана 32. овог закона, припада право на накнаду зараде из средстава обавезног здравственог осигурања у висини минималне зараде утврђене у складу са прописима о раду за месец за који се накнада зараде исплаћу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аном стицања услова у погледу претходног осигурања, као и остваривања зараде која представља основ за обрачун накнаде зараде, у складу са овим законом, осигуранику припада накнада зараде која се обрачунава и исплаћује под условима прописаним овим законом.</w:t>
      </w:r>
    </w:p>
    <w:p>
      <w:pPr>
        <w:pStyle w:val="Normal"/>
        <w:rPr>
          <w:color w:val="003366"/>
          <w:lang w:val="ru-RU" w:eastAsia="en-US"/>
        </w:rPr>
      </w:pPr>
      <w:r>
        <w:rPr>
          <w:color w:val="003366"/>
          <w:lang w:val="ru-RU" w:eastAsia="en-US"/>
        </w:rPr>
      </w:r>
    </w:p>
    <w:p>
      <w:pPr>
        <w:pStyle w:val="Normal"/>
        <w:rPr>
          <w:color w:val="003366"/>
          <w:lang w:val="ru-RU" w:eastAsia="en-US"/>
        </w:rPr>
      </w:pPr>
      <w:r>
        <w:rPr>
          <w:color w:val="003366"/>
          <w:lang w:val="ru-RU" w:eastAsia="en-US"/>
        </w:rPr>
      </w:r>
    </w:p>
    <w:p>
      <w:pPr>
        <w:pStyle w:val="Normal"/>
        <w:jc w:val="center"/>
        <w:rPr>
          <w:i/>
          <w:i/>
          <w:color w:val="003366"/>
          <w:lang w:val="sr-CS" w:eastAsia="en-US"/>
        </w:rPr>
      </w:pPr>
      <w:r>
        <w:rPr>
          <w:i/>
          <w:color w:val="003366"/>
          <w:lang w:val="sr-CS" w:eastAsia="en-US"/>
        </w:rPr>
        <w:t>Повезивање привремене спречености за рад</w:t>
      </w:r>
    </w:p>
    <w:p>
      <w:pPr>
        <w:pStyle w:val="Normal"/>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да је осигураник привремено спречен за рад из једног од разлога из члана 74. став 1. овог закона, а затим без прекида (наредни дан) буде спречен за рад из другог разлога привремене спречености за рад из члана 74. став 1. овог закона, дани привремене спречености за рад осигураника не повезују се у погледу основа, висине и исплатиоца накнаде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да је осигураник привремено спречен за рад због једне болести или повреде, а наредног дана (без прекида), односно најдуже у року од шест дана од последњег дана претходне спречености за рад, буде спречен за рад због исте или друге болести или повреде, дани спречености за рад повезују се у погледу основа, висине и исплатиоца накнаде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да је осигураник привремено спречен за рад због исте или две различите болести, односно повреде, са прекидом између спречености за рад који је дужи од шест дана од последњег дана претходне спречености за рад, дани спречености за рад не повезују се у погледу основа, висине и исплатиоца накнаде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из става 2. овог члана изабрани лекар дужан је да осигураника упути на првостепену лекарску комисију по истеку 30-ог дана укупне спречености за рад.</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из става 3. овог члана изабрани лекар дужан је да осигураника упути на првостепену лекарску комисију ако је осигураник био спречен за рад у укупном трајању од 30 дана у периоду од 45 дана од дана прве спречености за рад.</w:t>
      </w:r>
    </w:p>
    <w:p>
      <w:pPr>
        <w:pStyle w:val="Normal"/>
        <w:jc w:val="center"/>
        <w:rPr>
          <w:i/>
          <w:i/>
          <w:color w:val="003366"/>
          <w:lang w:val="sr-CS" w:eastAsia="en-US"/>
        </w:rPr>
      </w:pPr>
      <w:r>
        <w:rPr>
          <w:i/>
          <w:color w:val="003366"/>
          <w:lang w:val="sr-CS" w:eastAsia="en-US"/>
        </w:rPr>
        <w:t xml:space="preserve">Дужина коришћења права на накнаду зараде за време </w:t>
      </w:r>
    </w:p>
    <w:p>
      <w:pPr>
        <w:pStyle w:val="Normal"/>
        <w:jc w:val="center"/>
        <w:rPr>
          <w:i/>
          <w:i/>
          <w:color w:val="003366"/>
          <w:lang w:val="sr-CS" w:eastAsia="en-US"/>
        </w:rPr>
      </w:pPr>
      <w:r>
        <w:rPr>
          <w:i/>
          <w:color w:val="003366"/>
          <w:lang w:val="sr-CS" w:eastAsia="en-US"/>
        </w:rPr>
        <w:t>привремене спречености за рад</w:t>
      </w:r>
    </w:p>
    <w:p>
      <w:pPr>
        <w:pStyle w:val="Normal"/>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преченост за рад осигураника наступа даном када изабрани лекар установи да осигураник није способан за обављање свог рада због болести или повреде, односно даном када изабрани лекар установи потребу за негу члана уже породице осигураника или када установи други прописани разлог за привремену спреченост за рад осигурани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изабрани лекар може да оцени привремену спреченост за рад осигураника и за период пре првог јављања осигураника на преглед, односно јављања осигураника изабраном лекару, али највише за три дана уназад од дана када се осигураник јавио изабраном лекар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је осигураник био на стационарном лечењу или ако је привремена спреченост за рад настала за време његовог боравка у иностранству, као и у другим оправданим случајевима у којима осигураник није могао да дође код изабраног лекара, односно није могао да га обавести о разлозима за спреченост за рад, по предлогу изабраног лекара, лекарска комисија може дати оцену о спречености за рад осигураника за период дужи од три дана пре јављања изабраном лекару.</w:t>
      </w:r>
    </w:p>
    <w:p>
      <w:pPr>
        <w:pStyle w:val="Normal"/>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абрани лекар, односно лекарска комисија одређује привремену спреченост за рад осигураника датумом почетка привремене спречености за рад и датумом завршетка привремене спречености за рад.</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Право на накнаду за време привремене спречености за рад осигураника може трајати до отклањања узрока спречености за рад, у зависности од врсте и узрока болести, односно повреде, у складу са овим законом.</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Право на накнаду зараде припада од првог дана спречености за рад и за све време њеног трајања, али само за време трајања радног односа за које би осигураник примао зараду, у складу са прописима о раду, односно за време за које би обављао делатност као предузетник да није наступила привремена спреченост за рад.</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3. овог члана, ако је привремена спреченост за рад настала као последица повреде на раду или професионалне болести, накнада зараде припада осигуранику од првог дана спречености и за све време њеног трајања, као и после престанка радног односа осигураника, до престанка узрока привремене спречености за рад по оцени изабраног лекара, односно лекарске комис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79</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у из члана 73. овог закона припада накнада зараде због неге оболелог члана уже породице млађег од седам година живота или старијег члана уже породице који је тешко телесно или душевно ометен у развоју, у сваком појединачном случају болести најдуже до 15 дана, а ако је оболели, односно повређени члан уже породице старији од седам година живота, најдуже до седам  дана.</w:t>
      </w:r>
    </w:p>
    <w:p>
      <w:pPr>
        <w:pStyle w:val="Normal"/>
        <w:rPr>
          <w:color w:val="003366"/>
          <w:lang w:val="sr-CS" w:eastAsia="en-US"/>
        </w:rPr>
      </w:pPr>
      <w:r>
        <w:rPr>
          <w:color w:val="003366"/>
          <w:lang w:val="sr-CS" w:eastAsia="en-US"/>
        </w:rPr>
      </w:r>
    </w:p>
    <w:p>
      <w:pPr>
        <w:pStyle w:val="Normal"/>
        <w:rPr>
          <w:color w:val="003366"/>
          <w:lang w:val="ru-RU" w:eastAsia="en-US"/>
        </w:rPr>
      </w:pPr>
      <w:r>
        <w:rPr>
          <w:color w:val="003366"/>
          <w:lang w:val="sr-CS" w:eastAsia="en-US"/>
        </w:rPr>
        <w:tab/>
        <w:t>Изузетно од става 1. овог члана, када постоје оправдани разлози који се односе на здравствено стање члана уже породице, првостепена лекарска комисија може продужити трајање привремене спречености за рад због неге члана уже породице, најдуже до 30 дана за негу детета млађег од седам година живота или старијег члана уже породице који је тешко телесно или душевно ометен у развоју, односно до 14 дана за негу члана уже породице који је старији од седам година живота.</w:t>
      </w:r>
    </w:p>
    <w:p>
      <w:pPr>
        <w:pStyle w:val="Normal"/>
        <w:rPr>
          <w:color w:val="003366"/>
          <w:lang w:val="ru-RU" w:eastAsia="en-US"/>
        </w:rPr>
      </w:pPr>
      <w:r>
        <w:rPr>
          <w:color w:val="003366"/>
          <w:lang w:val="ru-RU" w:eastAsia="en-US"/>
        </w:rPr>
      </w:r>
    </w:p>
    <w:p>
      <w:pPr>
        <w:pStyle w:val="Normal"/>
        <w:rPr/>
      </w:pPr>
      <w:r>
        <w:rPr>
          <w:b/>
          <w:color w:val="003366"/>
          <w:lang w:val="sr-CS" w:eastAsia="en-US"/>
        </w:rPr>
        <w:tab/>
      </w:r>
      <w:r>
        <w:rPr>
          <w:color w:val="003366"/>
          <w:lang w:val="sr-CS" w:eastAsia="en-US"/>
        </w:rPr>
        <w:t>У случају тешког оштећења здравственог стања детета до навршених 18 година живота због тешког оштећења можданих структура, малигне болести, или другог тешког погоршања здравственог стања детета, другостепена лекарска комисија може, на предлог здравствене установе која обавља здравствену делатност на терцијерном нивоу у којој се дете лечи, као и упута изабраног лекара, продужити право на накнаду зараде због неге члана уже породице до четири  месе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0</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кнада зараде због неге детета припада осигуранику ако су оба родитеља запослена, односно ако оба родитеља обављају делатност као предузетник на основу које су осигурани, или ако дете има само једног родитеља или ако један од родитеља није запослен, односно не обавља делатност као предузетник, али је из здравствених разлога неспособан да негује оболело дет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Обавезно упућивање осигураника на оцену радне способности пред</w:t>
      </w:r>
    </w:p>
    <w:p>
      <w:pPr>
        <w:pStyle w:val="Normal"/>
        <w:jc w:val="center"/>
        <w:rPr>
          <w:color w:val="003366"/>
          <w:lang w:val="sr-CS" w:eastAsia="en-US"/>
        </w:rPr>
      </w:pPr>
      <w:r>
        <w:rPr>
          <w:i/>
          <w:color w:val="003366"/>
          <w:lang w:val="sr-CS" w:eastAsia="en-US"/>
        </w:rPr>
        <w:t xml:space="preserve"> </w:t>
      </w:r>
      <w:r>
        <w:rPr>
          <w:i/>
          <w:color w:val="003366"/>
          <w:lang w:val="sr-CS" w:eastAsia="en-US"/>
        </w:rPr>
        <w:t>надлежним пензијско-инвалидским органом</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абрани лекар, односно лекарска комисија, без обзира на дужину трајања и узрок привремене спречености за рад осигураника, дужан је да осигураника без одлагања упути надлежном органу за оцену радне способности, односно инвалидности по прописима о пензијском и инвалидском осигурању (у даљем тексту: инвалидска комисија) ако оцени да здравствено стање осигураника указује на губитак радне способности, односно да се не очекује побољшање здравственог стања осигураника које би му омогућило враћање радне способност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дужег трајања спречености за рад проузроковане болешћу или повредом, а најкасније по истеку шест месеци непрекидне спречености за рад, односно ако је осигураник у последњих 18 месеци био спречен за рад 12 месеци са прекидима, изабрани лекар, односно лекарска комисија, дужна је да осигураника са потребном медицинском документацијом упути на инвалидску комисију ради утврђивања губитка радне способности.</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2</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Када је осигураник у току привремене спречености за рад упућен на инвалидску комисију из члана 81. овог закона, има право на накнаду зараде из средстава обавезног здравственог осигурања најдуже 60 дана од дана подношења захтева за покретање поступка пред надлежном организацијом за обавезно пензијско и инвалидско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рганизација надлежна за обавезно пензијско и инвалидско осигурање дужна је да у року из става 1. овог члана, за осигуранике који су упућени на утврђивање губитка радне способности у складу са чланом 81. овог закона, утврди да ли постоји или не постоји потпуни губитак радне способности, у складу са прописима о пензијском и инвалидском осигурањ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организација надлежна за обавезно пензијско и инвалидско осигурање не донесе решење из става 2. овог члана, у року од 60 дана од дана подношења захтева за покретање поступка у складу са чланом 81. овог закона, осигураник, почев од 61-ог дана има право на накнаду зараде коју обезбеђује надлежна организација за обавезно пензијско и инвалидско осигурање из својих средст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уколико се потпуни губитак радне способности утврди пре истека рока од 60 дана од дана подношења захтева, накнада зараде до дана утврђивања потпуног губитка радне способности пада на терет средстава обавезног здравственог осигурања, а после тога дана на терет средстава надлежне организације за обавезно пензијско и инвалидско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траживање исплаћене накнаде зараде од надлежне организације за пензијско и инвалидско осигурање доспева исплатом накнаде зараде осигуранику, а повраћај исплаћене накнаде врши се према одредбама закона којим се уређују облигациони односи.</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3</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све време трајања привремене спречености за рад, осигуранику који је упућен на инвалидску комисију, у складу са овим законом, без обзира на исплатиоца накнаде зараде, привремену спреченост за рад на сваких 30 дана спречености за рад цени лекарска комисија, по предлогу изабраног лекара, на начин и по поступку који је уређен овим законом и прописима донетим за спровођење овог закона, а до дана добијања решења из члана 82.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длежна организација за обавезно пензијско и инвалидско осигурање дужна је да матичној филијали, односно Републичком заводу одмах достави решење којим је утврђен потпуни губитак радне способности осигураника, односно решење да не постоји потпуни губитак радне способности, а најкасније у року од 15 дана од дана доношења реше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 има право на накнаду зараде до дана достављања правноснажног решења из става 1.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дноси између Републичког завода и надлежне организације за пензијско и инвалидско осигурање о питањима у вези са упућивањем осигураника на оцену радне способности, исплатом накнаде зараде и другим питањима од заједничког интереса, уређују се уговор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Случајеви у којима не припада право на накнаду зараде</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5</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у привремено спреченом за рад у складу са овим законом не припада право на накнаду зараде, без обзира на исплатио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ако је намерно проузроковао неспособност за рад;</w:t>
      </w:r>
    </w:p>
    <w:p>
      <w:pPr>
        <w:pStyle w:val="Normal"/>
        <w:rPr>
          <w:color w:val="003366"/>
          <w:lang w:val="sr-CS" w:eastAsia="en-US"/>
        </w:rPr>
      </w:pPr>
      <w:r>
        <w:rPr>
          <w:color w:val="003366"/>
          <w:lang w:val="sr-CS" w:eastAsia="en-US"/>
        </w:rPr>
        <w:tab/>
        <w:t>2) ако је неспособност за рад проузрокована акутним пијанством или употребом психотропних супстанци;</w:t>
      </w:r>
    </w:p>
    <w:p>
      <w:pPr>
        <w:pStyle w:val="Normal"/>
        <w:rPr>
          <w:color w:val="003366"/>
          <w:lang w:val="sr-CS" w:eastAsia="en-US"/>
        </w:rPr>
      </w:pPr>
      <w:r>
        <w:rPr>
          <w:color w:val="003366"/>
          <w:lang w:val="sr-CS" w:eastAsia="en-US"/>
        </w:rPr>
        <w:tab/>
        <w:t>3) ако је намерно спречавао оздрављење, односно оспособљавање за рад;</w:t>
      </w:r>
    </w:p>
    <w:p>
      <w:pPr>
        <w:pStyle w:val="Normal"/>
        <w:rPr>
          <w:color w:val="003366"/>
          <w:lang w:val="sr-CS" w:eastAsia="en-US"/>
        </w:rPr>
      </w:pPr>
      <w:r>
        <w:rPr>
          <w:color w:val="003366"/>
          <w:lang w:val="sr-CS" w:eastAsia="en-US"/>
        </w:rPr>
        <w:tab/>
        <w:t>4) ако се без оправданог разлога не подвргне лечењу, осим ако за лечење није потребан пристанак предвиђен законом;</w:t>
      </w:r>
    </w:p>
    <w:p>
      <w:pPr>
        <w:pStyle w:val="Normal"/>
        <w:rPr>
          <w:color w:val="003366"/>
          <w:lang w:val="sr-CS" w:eastAsia="en-US"/>
        </w:rPr>
      </w:pPr>
      <w:r>
        <w:rPr>
          <w:color w:val="003366"/>
          <w:lang w:val="sr-CS" w:eastAsia="en-US"/>
        </w:rPr>
        <w:tab/>
        <w:t>5) ако се без оправданог разлога не јави изабраном лекару за оцену привремене спречености за рад или се не одазове на позив лекарске комисије, у року од три дана од дана настанка привремене спречености за рад, односно од дана добијања позива за излазак на лекарску комисију, односно од престанка околности које су га у томе спречавале;</w:t>
      </w:r>
    </w:p>
    <w:p>
      <w:pPr>
        <w:pStyle w:val="Normal"/>
        <w:rPr>
          <w:color w:val="003366"/>
          <w:lang w:val="sr-CS" w:eastAsia="en-US"/>
        </w:rPr>
      </w:pPr>
      <w:r>
        <w:rPr>
          <w:color w:val="003366"/>
          <w:lang w:val="sr-CS" w:eastAsia="en-US"/>
        </w:rPr>
        <w:tab/>
        <w:t>6) ако се за време привремене спречености за рад бави привредном или другом активношћу којом остварује приходе;</w:t>
      </w:r>
    </w:p>
    <w:p>
      <w:pPr>
        <w:pStyle w:val="Normal"/>
        <w:rPr>
          <w:color w:val="003366"/>
          <w:lang w:val="sr-CS" w:eastAsia="en-US"/>
        </w:rPr>
      </w:pPr>
      <w:r>
        <w:rPr>
          <w:color w:val="003366"/>
          <w:lang w:val="sr-CS" w:eastAsia="en-US"/>
        </w:rPr>
        <w:tab/>
        <w:t>7) ако без дозволе стручно-медицинског органа матичне филијале, односно Републичког завода отпутује из места пребивалишта, односно боравишта или ако изабрани лекар, односно орган надлежан за контролу остваривања права из обавезног здравственог осигурања, утврди да не поступа по упутству за лечење;</w:t>
      </w:r>
    </w:p>
    <w:p>
      <w:pPr>
        <w:pStyle w:val="Normal"/>
        <w:rPr>
          <w:color w:val="003366"/>
          <w:lang w:val="sr-CS" w:eastAsia="en-US"/>
        </w:rPr>
      </w:pPr>
      <w:r>
        <w:rPr>
          <w:color w:val="003366"/>
          <w:lang w:val="sr-CS" w:eastAsia="en-US"/>
        </w:rPr>
        <w:tab/>
        <w:t>8) ако прима накнаду зараде по другим прописима;</w:t>
      </w:r>
    </w:p>
    <w:p>
      <w:pPr>
        <w:pStyle w:val="Normal"/>
        <w:rPr>
          <w:color w:val="003366"/>
          <w:lang w:val="sr-CS" w:eastAsia="en-US"/>
        </w:rPr>
      </w:pPr>
      <w:r>
        <w:rPr>
          <w:color w:val="003366"/>
          <w:lang w:val="sr-CS" w:eastAsia="en-US"/>
        </w:rPr>
        <w:tab/>
        <w:t>9) ако злоупотреби право на коришћење одсуствовања са рада због привремене спречености за рад на неки други начин.</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Осигуранику не припада накнада зараде од дана када су утврђене околности из става 1. овог члана, за све време док трају те околности или њихове последиц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кнада зараде не припада лицима на издржавању казне затвора и лицима према којима се спроводи мера безбедности обавезног психијатријског лечења и чувања у здравственој установи и обавезног лечења алкохоличара и наркомана у здравственој установ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се чињенице из става 1. овог члана утврде после започињања са коришћењем права на накнаду зараде, односно после остваривања права на накнаду зараде, исплата накнаде се обуставља, односно исплатилац накнаде има право на повраћај исплаћених средст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6</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у из члана 17. став 1. тачка 18) овог закона не припада накнада зараде из средстава обавезног здравственог осигурања ако за време привремене спречености за рад није привремено одјавио обављање делатности, без обзира ко је исплатилац накн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из става 1. овог члана осигуранику који запошљава једног или више радника припада 50% од накнаде зараде која би му припадала да је одјавио радњу.</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Основ за накнаду зараде</w:t>
      </w:r>
    </w:p>
    <w:p>
      <w:pPr>
        <w:pStyle w:val="Normal"/>
        <w:jc w:val="center"/>
        <w:rPr>
          <w:i/>
          <w:i/>
          <w:color w:val="003366"/>
          <w:lang w:val="sr-CS" w:eastAsia="en-US"/>
        </w:rPr>
      </w:pPr>
      <w:r>
        <w:rPr>
          <w:i/>
          <w:color w:val="003366"/>
          <w:lang w:val="sr-CS" w:eastAsia="en-US"/>
        </w:rPr>
      </w:r>
    </w:p>
    <w:p>
      <w:pPr>
        <w:pStyle w:val="Normal"/>
        <w:jc w:val="center"/>
        <w:rPr>
          <w:i/>
          <w:i/>
          <w:color w:val="003366"/>
          <w:lang w:val="sr-CS" w:eastAsia="en-US"/>
        </w:rPr>
      </w:pPr>
      <w:r>
        <w:rPr>
          <w:i/>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7</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нов за накнаду зараде за осигуранике запослене из члана 73. тачка 1) овог закона, коју исплаћује послодавац из својих средстава, утврђује се у складу са прописима о раду.</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pPr>
      <w:r>
        <w:rPr>
          <w:b/>
          <w:i/>
          <w:color w:val="003366"/>
          <w:lang w:val="sr-CS" w:eastAsia="en-US"/>
        </w:rPr>
        <w:tab/>
      </w:r>
      <w:r>
        <w:rPr>
          <w:color w:val="003366"/>
          <w:lang w:val="sr-CS" w:eastAsia="en-US"/>
        </w:rPr>
        <w:t>Основ за обрачун накнаде зараде (у даљем тексту: основ за накнаду зараде) која се исплаћује из средстава обавезног здравственог осигурања, за осигуранике из члана 73. тачка 1) овог закона, чини просечна зарада коју је осигураник остварио у претходна три месеца пре месеца у којем је наступила привремена спреченост за рад.</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Зараду у смислу става 1. овог члана чини зарада за обављени рад и време проведено на раду, утврђена у складу са прописима о раду, и т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основна зарада запосленог;</w:t>
      </w:r>
    </w:p>
    <w:p>
      <w:pPr>
        <w:pStyle w:val="Normal"/>
        <w:rPr>
          <w:color w:val="003366"/>
          <w:lang w:val="sr-CS" w:eastAsia="en-US"/>
        </w:rPr>
      </w:pPr>
      <w:r>
        <w:rPr>
          <w:color w:val="003366"/>
          <w:lang w:val="sr-CS" w:eastAsia="en-US"/>
        </w:rPr>
        <w:tab/>
        <w:t>2) увећана зарада по основу времена проведеног на раду за сваку пуну годину рада остварену у радном однос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све време исплате накнаде зараде из средстава обавезног здравственог осигурања, за осигураника који има претходно осигурање, основ за накнаду утврђује се у складу са ставом 1.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осигураника који не испуњава услов у погледу претходног осигурања у моменту почетка коришћења права на накнаду зараде из средстава обавезног здравственог осигурања, основ за накнаду зараде утврђује се у складу са ставом 1. овог члана, од момента испуњења услова у погледу претходног осигурања, као и остваривања зараде из става 2. овог чла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8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Основ за накнаду зараде за сваки појединачни месец који улази у износ просечне зараде из члана 88. овог закона, не може бити виши од највише месечне основице на коју се плаћа допринос за месец који улази у просечан износ зараде, у складу са законом којим се уређују доприноси за обавезно социјално осигурање.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јвиши основ за накнаду зараде чини збир највиших месечних основица на које се плаћа допринос за сваки од три месеца који улазе у просечан износ зараде.</w:t>
      </w:r>
    </w:p>
    <w:p>
      <w:pPr>
        <w:pStyle w:val="Normal"/>
        <w:rPr>
          <w:color w:val="003366"/>
          <w:lang w:val="ru-RU" w:eastAsia="en-US"/>
        </w:rPr>
      </w:pPr>
      <w:r>
        <w:rPr>
          <w:color w:val="003366"/>
          <w:lang w:val="sr-CS" w:eastAsia="en-US"/>
        </w:rPr>
        <w:tab/>
        <w:t>Ако осигураник који испуњава услов у погледу претходног осигурања није остварио зараду у три календарска месеца која претходе месецу у којем је наступила привремена спреченост за рад, основ за накнаду зараде чини просечан износ зараде из члана 88. став 2. овог закона за време за које је осигураник остварио зараду, уз ограничење највишег основа за накнаду из става 2. овог члана.</w:t>
      </w:r>
    </w:p>
    <w:p>
      <w:pPr>
        <w:pStyle w:val="Normal"/>
        <w:rPr>
          <w:color w:val="003366"/>
          <w:lang w:val="ru-RU" w:eastAsia="en-US"/>
        </w:rPr>
      </w:pPr>
      <w:r>
        <w:rPr>
          <w:color w:val="003366"/>
          <w:lang w:val="ru-RU" w:eastAsia="en-US"/>
        </w:rPr>
      </w:r>
    </w:p>
    <w:p>
      <w:pPr>
        <w:pStyle w:val="Normal"/>
        <w:rPr>
          <w:color w:val="003366"/>
          <w:lang w:val="sr-CS" w:eastAsia="en-US"/>
        </w:rPr>
      </w:pPr>
      <w:r>
        <w:rPr>
          <w:color w:val="003366"/>
          <w:lang w:val="sr-CS" w:eastAsia="en-US"/>
        </w:rPr>
        <w:tab/>
        <w:t xml:space="preserve">Ако осигураник који испуњава услов у погледу претходног осигурања није остварио зараду ни у једном од три месеца која претходе месецу пре наступања привремене спречености за рад, основ за накнаду зараде чини зарада коју би осигураник остварио у складу са чланом 88. став 2. овог закона, у месецу за који се исплаћује накнада зараде, да није наступила привремена спреченост за рад. </w:t>
      </w:r>
    </w:p>
    <w:p>
      <w:pPr>
        <w:pStyle w:val="Normal"/>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0</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Основ за накнаду зараде за осигуранике из члана 73. тач. 2) и 3) овог закона, који испуњавају услов у погледу претходног осигурања, чини просечна месечна основица на коју је плаћен допринос за обавезно здравствено осигурање у складу са законом, утврђена у календарском тромесечју које претходи тромесечју у којем је наступио случај по којем се стиче право на накнаду зараде, а ако је у претходном тромесечју по том основу осигурања био осигуран краће, основ за накнаду зараде чини основица на коју је плаћен допринос за обавезно здравствено осигурање, утврђена према времену за које је био осигуран у претходном тромесечј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осигураник из става 1. овог члана у претходном тромесечју није обављао делатност предузетника, односно верску функцију, основ за накнаду зараде чини основица из става 1. овог члана утврђена за текуће календарско тромесечј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у који је пре наступања привремене спречености за рад, односно у периоду из којег се утврђује основ за накнаду зараде, радио код два или више послодаваца или ако је као предузетник обављао делатност и радио код послодавца, основ за накнаду зараде се утврђује према укупном збиру основа за накнаду зараде из чл. 88. и 90. овог закона, а који не може бити већи од највишег основа за накнаду зараде из члана 89. став 2.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Усклађивање основа за накнаду зараде</w:t>
      </w:r>
    </w:p>
    <w:p>
      <w:pPr>
        <w:pStyle w:val="Normal"/>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Када осигураник из члана 73.  тачка 1) овог закона прима накнаду зараде из средстава обавезног здравственог осигурања дуже од два календарска месеца, има право на усклађивање основа за накнаду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склађивање основа за накнаду зараде врши се од првог дана наредног календарског месеца по истеку другог календарског месеца непрекидне спречености за рад.</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нов за накнаду зараде из става 1. овог члана усклађује се са кретањем зарада код послодавца у месецу који претходи месецу од којег осигуранику припада право на усклађивање основа за накнаду зараде (прво усклађивање основа за накнаду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ако наредно усклађивање основа за накнаду зараде врши се месечно према кретању зарада код послодавца.</w:t>
      </w:r>
    </w:p>
    <w:p>
      <w:pPr>
        <w:pStyle w:val="Normal"/>
        <w:rPr>
          <w:color w:val="003366"/>
          <w:lang w:val="sr-CS" w:eastAsia="en-US"/>
        </w:rPr>
      </w:pPr>
      <w:r>
        <w:rPr>
          <w:color w:val="003366"/>
          <w:lang w:val="sr-CS" w:eastAsia="en-US"/>
        </w:rPr>
      </w:r>
    </w:p>
    <w:p>
      <w:pPr>
        <w:pStyle w:val="Normal"/>
        <w:tabs>
          <w:tab w:val="clear" w:pos="1418"/>
          <w:tab w:val="left" w:pos="1440" w:leader="none"/>
        </w:tabs>
        <w:jc w:val="center"/>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3</w:t>
      </w:r>
      <w:r>
        <w:rPr>
          <w:color w:val="003366"/>
          <w:lang w:val="sr-CS" w:eastAsia="en-US"/>
        </w:rPr>
        <w:fldChar w:fldCharType="end"/>
      </w:r>
      <w:r>
        <w:rPr>
          <w:color w:val="003366"/>
          <w:lang w:val="sr-CS" w:eastAsia="en-US"/>
        </w:rPr>
        <w:t xml:space="preserve"> </w:t>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Када осигураник из члана 73. тач. 2) и 3) овог закона прима накнаду зараде из средстава обавезног здравственог осигурања дуже од два календарска месеца, има право на усклађивање основа за накнаду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склађивање основа за накнаду зараде врши се од првог дана наредног календарског месеца по истеку другог календарског месеца непрекидне спречености за рад.</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нов за накнаду зараде из става 1. овог члана усклађује се са кретањем просечне месечне зараде по запосленом на територији Републике према последњем објављеном податку републичког органа надлежног за послове статистике, у месецу који претходи месецу од којег осигуранику припада право на усклађивање основа за накнаду зараде (прво усклађивање основа за  накнаду зар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ако наредно усклађивање основа за накнаду зараде врши се месечно према кретању просечне месечне зараде по запосленом на територији Републике према последњем објављеном податку републичког органа надлежног за послове статистик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склађени износ основа за накнаду зараде из чл. 92. и 93. овог закона не може бити већи од највишег основа за накнаду зараде из члана 89. став 2.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i/>
          <w:color w:val="003366"/>
          <w:lang w:val="sr-CS" w:eastAsia="en-US"/>
        </w:rPr>
        <w:t>Висина накнаде зараде</w:t>
      </w:r>
    </w:p>
    <w:p>
      <w:pPr>
        <w:pStyle w:val="Normal"/>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5</w:t>
      </w:r>
      <w:r>
        <w:rPr>
          <w:color w:val="003366"/>
          <w:lang w:val="sr-CS" w:eastAsia="en-US"/>
        </w:rPr>
        <w:fldChar w:fldCharType="end"/>
      </w:r>
    </w:p>
    <w:p>
      <w:pPr>
        <w:pStyle w:val="Normal"/>
        <w:tabs>
          <w:tab w:val="clear" w:pos="1418"/>
          <w:tab w:val="left" w:pos="1440" w:leader="none"/>
        </w:tabs>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исина накнаде зараде коју обезбеђује послодавац за првих 30 дана спречености за рад осигураника из својих средстава у случајевима из члана 74. став 1. овог закона, утврђују се у складу са прописима о раду и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исина накнада зараде која се обезбеђује из средстава обавезног здравственог осигурања, као и из средстава послодаваца у случајевима из члана 74. став 1. тач. 1), 3), 4),  5) и 7) овог закона износи 65% од основа за накнаду зараде.</w:t>
      </w:r>
    </w:p>
    <w:p>
      <w:pPr>
        <w:pStyle w:val="Normal"/>
        <w:rPr>
          <w:color w:val="003366"/>
          <w:lang w:val="sr-CS" w:eastAsia="en-US"/>
        </w:rPr>
      </w:pPr>
      <w:r>
        <w:rPr>
          <w:color w:val="003366"/>
          <w:lang w:val="sr-CS" w:eastAsia="en-US"/>
        </w:rPr>
        <w:t xml:space="preserve"> </w:t>
      </w:r>
    </w:p>
    <w:p>
      <w:pPr>
        <w:pStyle w:val="Normal"/>
        <w:rPr>
          <w:color w:val="003366"/>
          <w:lang w:val="sr-Latn-CS" w:eastAsia="en-US"/>
        </w:rPr>
      </w:pPr>
      <w:r>
        <w:rPr>
          <w:color w:val="003366"/>
          <w:lang w:val="sr-CS" w:eastAsia="en-US"/>
        </w:rPr>
        <w:tab/>
        <w:t>Висина накнаде зараде која се обезбеђује из средстава обавезног здравственог осигурања, као и из средстава послодавца, у случајевима из члана 74. став 1. тач. 2) и 6) овог закона износи 100% од основа за накнаду зарад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7</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исина накнаде зараде која се обезбеђује из средстава обавезног здравственог осигурања не може бити нижа од минималне зараде утврђене у складу са прописима о раду за месец за који се врши обрачун накнаде зараде, нити виша од 65%, односно 100% највишег основа за накнаду зараде утврђеног у складу са овим законом.</w:t>
      </w:r>
    </w:p>
    <w:p>
      <w:pPr>
        <w:pStyle w:val="Normal"/>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8</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 има право на накнаду зараде из средстава обавезног здравственог осигурања у висини минималне зараде утврђене за месец у којем се врши исплата накнаде зараде, у складу са прописима о раду, за време док његов послодавац не врши исплату зарада запосленима, а обрачунава и уплаћује допринос - али не дуже од три месе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послодавац накнадно исплати зараду запосленима, осигураник из става 1. овог члана има право на прерачун накнаде зараде из средстава обавезног здравственог осигурања, под условима прописаним овим законом.</w:t>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кнада зараде у посебним случајевима</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99</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Када стручно-медицински орган матичне филијале, односно Републичког завода у току лечења осигураника који прима накнаду зараде, утврди да је његово здравствено стање побољшано и да би рад за осигураника био користан за брже успостављање пуне радне способности, може одредити да запослени одређено време ради са скраћеним радним временом код послодавца, а најмање четири часа дневно.</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Рад са скраћеним радним временом из става 1. овог члана може трајати најдуже три месеца непрекидно или са прекидима у току дванаест месеци од дана почетка рада са скраћеним радним време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слодавац код кога је запослени у радном односу дужан је да запосленом обезбеди рад са скраћеним радним временом у складу са ст. 1. и 2. овог чла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0</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у који за време привремене спречености за рад ради са скраћеним радним временом, у складу са чланом 99. овог закона, накнада зараде припада сразмерно времену проведеном на раду према пуном радном времен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1</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је за осигураника за време коришћења права на накнаду зараде донета одлука о удаљењу са рада, у вези са покренутим кривичним поступком, у случају одређивања притвора, као и у другим случајевима утврђеним законом, накнада зараде исплаћује се у висини једне четвртине утврђене накнаде зараде, а ако осигураник издржава чланове уже породице, у висини једне трећине те накнаде зарад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Ако поступак против осигураника из става 1. овог члана буде обустављен, односно ако осигураник буде ослобођен оптужбе, ако осигуранику не буде изречена мера у вези са повредом радне обавезе или кршењем радне дисциплине, исплатиће му се део накнаде зараде до пуног износа утврђеног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Обезбеђивање исплате накнаде зараде</w:t>
      </w:r>
    </w:p>
    <w:p>
      <w:pPr>
        <w:pStyle w:val="Normal"/>
        <w:jc w:val="center"/>
        <w:rPr>
          <w:i/>
          <w:i/>
          <w:color w:val="003366"/>
          <w:lang w:val="sr-CS" w:eastAsia="en-US"/>
        </w:rPr>
      </w:pPr>
      <w:r>
        <w:rPr>
          <w:i/>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2</w:t>
      </w:r>
      <w:r>
        <w:rPr>
          <w:color w:val="003366"/>
          <w:lang w:val="sr-CS" w:eastAsia="en-US"/>
        </w:rPr>
        <w:fldChar w:fldCharType="end"/>
      </w:r>
    </w:p>
    <w:p>
      <w:pPr>
        <w:pStyle w:val="Normal"/>
        <w:tabs>
          <w:tab w:val="clear" w:pos="1418"/>
          <w:tab w:val="left" w:pos="1440" w:leader="none"/>
        </w:tabs>
        <w:jc w:val="center"/>
        <w:rPr>
          <w:b/>
          <w:b/>
          <w:color w:val="003366"/>
          <w:lang w:val="sr-CS" w:eastAsia="en-US"/>
        </w:rPr>
      </w:pPr>
      <w:r>
        <w:rPr>
          <w:b/>
          <w:color w:val="003366"/>
          <w:lang w:val="sr-CS" w:eastAsia="en-US"/>
        </w:rPr>
      </w:r>
    </w:p>
    <w:p>
      <w:pPr>
        <w:pStyle w:val="Normal"/>
        <w:rPr/>
      </w:pPr>
      <w:r>
        <w:rPr>
          <w:b/>
          <w:color w:val="003366"/>
          <w:lang w:val="sr-CS" w:eastAsia="en-US"/>
        </w:rPr>
        <w:tab/>
      </w:r>
      <w:r>
        <w:rPr>
          <w:color w:val="003366"/>
          <w:lang w:val="sr-CS" w:eastAsia="en-US"/>
        </w:rPr>
        <w:t>Накнаду зараде за случајеве привремене спречености за рад из члана 74. овог закона за првих 30 дана спречености за рад обезбеђује послодавац из својих средстава, а од 31-ог дана накнаду зараде обезбеђује Републички завод, односно матична филијал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накнада зараде обезбеђује се осигуранику из средстава обавезног здравственог осигурања од првог дана спречености за рад због добровољног давања ткива и органа, као и осигуранику мајци, односно оцу, усвојитељу или другом осигуранику који се стара о детету, за време привремене спречености за рад због неге болесног детета млађег од три год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за осигураника из члана 73. тачка 1) овог закона накнаду зараде у случају привремене спречености за рад због повреде на раду или професионалне болести, обезбеђује послодавац из својих средстава за време трајања радног односа осигураника, од првог дана привремене спречености за рад,  за све време трајања привремене спречености за рад осигурани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осигураника коме је престао радни однос у току коришћења права на накнаду зараде због повреде на раду или професионалне болести, исплату накнаде зараде обезбеђује матична филијала, односно Републички завод, од дана престанка радног односа осигураника.</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За осигураника из члана 73. тач. 2) и 3) овог закона, накнаду зараде због повреде на раду или професионалне болести обезбеђује матична филијала, односно Републички завод од 31-ог дана спречености за рад и за све време трајања привремене спречености за рад осигураника због повреде на раду или професионалне болести.</w:t>
      </w:r>
    </w:p>
    <w:p>
      <w:pPr>
        <w:pStyle w:val="Normal"/>
        <w:rPr>
          <w:color w:val="003366"/>
          <w:lang w:val="sr-CS" w:eastAsia="en-US"/>
        </w:rPr>
      </w:pPr>
      <w:r>
        <w:rPr>
          <w:color w:val="003366"/>
          <w:lang w:val="sr-CS" w:eastAsia="en-US"/>
        </w:rPr>
      </w:r>
    </w:p>
    <w:p>
      <w:pPr>
        <w:pStyle w:val="Normal"/>
        <w:tabs>
          <w:tab w:val="clear" w:pos="1418"/>
          <w:tab w:val="left" w:pos="1440"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3</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ослодавац исплаћује и накнаду зараде запосленима која се обезбеђује из средстава обавезног здравственог осигурања, у складу са овим закон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ослодавац врши обрачун накнаде зараде из става 1. овог члана у складу са овим законом и доставља га матичној филијали.</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Матична филијала утврђује право на накнаду зараде и висину накнаде и најкасније у року од 30 дана од дана пријема обрачуна из става 2. овог члана преноси одговарајући износ средстава на посебан рачун послодавц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Средства из става 3. овог члана која не исплати осигуранику у року од 30 дана од дана њиховог пријема послодавац је дужан да врати матичној филијали са каматом за коју су средства увећана док су се налазила на посебном рачуну послодавц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Средства из става 3. овог члана не могу бити предмет извршења, осим за сврху из става 1. овог члан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Накнаду зараде предузетницима и запосленима код предузетника, под условом да предузетници немају посебан рачун, као и свештеницима и верским службеницима, која се обезбеђује из средстава матичне филијале, обрачунава и исплаћује матична филијал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ослодавац може из својих средстава исплатити накнаду зараде и када се та накнада обезбеђује из средстава обавезног здравственог осигурања, с тим да је матична филијала дужна да исплаћене износе накнади послодавцу у року од 30 дана од дана предаје захтева матичној филијали.</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b/>
          <w:color w:val="003366"/>
          <w:lang w:val="sr-CS" w:eastAsia="en-US"/>
        </w:rPr>
        <w:t>4. Право на накнаду трошкова превоз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4</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акнада трошкова превоза у вези са коришћењем здравствене заштите обезбеђује се осигураним лицима, као и пратиоцу осигураног лица, у случају упућивања у здравствену установу ван подручја матичне филијале, у складу са одредбама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акнада трошкова превоза припада осигураном лицу када је од изабраног лекара, здравствене установе или надлежне лекарске комисије упућен или позван у друго место ван подручја матичне филијале у вези са остваривањем здравствене заштите или ради оцене привремене спречености за рад.</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узетно од става 1. овог члана, осигураном лицу упућеном на хемодијализу,  детету до навршених 18 година живота и старијем лицу које је тешко душевно или телесно ометено у развоју, упућеним на свакодневно лечење и рехабилитацију у здравствену установу, односно приватну праксу, ван места пребивалишта у друго место на подручју матичне филијале,  припада накнада трошкова превоза на основу мишљења лекарске комис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5</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а лица имају право на накнаду трошкова превоза према најкраћој релацији у висини цене коштања карте аутобуса или другог разреда воз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узетно од става 1. овог члана, узимајући у обзир природу обољења или повреде, накнада трошкова превоза припада и за друга средства јавног саобраћаја ако је такав превоз неопходан.</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Као превозно средство осигурано лице може у случају неопходне здравствене заштите да користи, по налогу лекарске комисије, санитетска кола, а ако му се и поред утврђене неопходности не могу обезбедити санитетска кола, осигурано лице има право на накнаду стварних трошкова превоза, највише до износа 10% од цене једног литра бензина за сваки пређени километар.</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6</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које се за време боравка у другом месту (службени пут, годишњи одмор и сл.) разболи, односно повреди нема право на накнаду трошкова превоза за повратак у место запослења односно пребивалишта, осим ако због здравственог стања осигураног лица постоји потреба посебног превоза, о чему одлуку доноси првостепена лекарска комисиј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7</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осигурано лице по другим прописима има право на бесплатан превоз, не припада му накнада трошкова превоза, а ако има право на превоз са попустом, припада му део накнаде трошкова превоза у висини разлике до пуне цене коштања превоз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8</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м лицу може бити одређен пратилац за време путовања или за време путовања и боравка у другом месту, ако је то неопходно.</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атиоцу припада накнада трошкова превоза под истим условима који су прописани и за осигурано лиц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атиоцу припада накнада трошкова превоза и када се сам враћа у своје место пребивалишта, односно боравка или када одлази у друго место ради праћења осигураног лиц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матра се да је пратилац за време путовања неопходан ако се на лечење или лекарски преглед у друго место упућује дете млађе од 18 година живота, односно старије лице које је теже телесно или душевно ометено у развој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5. Доспелост права и рок за исплату доспелих права</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09</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акнада зараде доспева истеком последњег дана за који осигуранику припада накнада ако привремена спреченост за рад траје краће од једног месеца, а ако траје један месец или дуже, истеком последњег дана у месецу за сваки месец у којем припада накнада зарад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акнада трошкова превоза доспева за исплату даном завршеног путовања у вези са лечење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Филијала врши исплату накнада из ст. 1. и 2. овог члана у року од 30 дана од дана пријема захтева за исплату накнаде.</w:t>
      </w:r>
    </w:p>
    <w:p>
      <w:pPr>
        <w:pStyle w:val="Normal"/>
        <w:rPr>
          <w:color w:val="003366"/>
          <w:lang w:val="ru-RU" w:eastAsia="en-US"/>
        </w:rPr>
      </w:pPr>
      <w:r>
        <w:rPr>
          <w:color w:val="003366"/>
          <w:lang w:val="ru-RU" w:eastAsia="en-US"/>
        </w:rPr>
      </w:r>
    </w:p>
    <w:p>
      <w:pPr>
        <w:pStyle w:val="Normal"/>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хтев за остваривање новчаних накнада и других права из здравственог осигурања може се поднети у року од три године од дана доспелости пр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4)  УТВРЂИВАЊЕ СВОЈСТВА ОСИГУРАНОГ ЛИЦА И ОСТВАРИВАЊЕ ПРАВА ИЗ ОБАВЕЗНОГ ЗДРАВСТВЕНОГ ОСИГУРАЊА</w:t>
      </w:r>
    </w:p>
    <w:p>
      <w:pPr>
        <w:pStyle w:val="Normal"/>
        <w:jc w:val="center"/>
        <w:rPr>
          <w:b/>
          <w:b/>
          <w:color w:val="003366"/>
          <w:lang w:val="sr-CS" w:eastAsia="en-US"/>
        </w:rPr>
      </w:pPr>
      <w:r>
        <w:rPr>
          <w:b/>
          <w:color w:val="003366"/>
          <w:lang w:val="sr-CS" w:eastAsia="en-US"/>
        </w:rPr>
      </w:r>
    </w:p>
    <w:p>
      <w:pPr>
        <w:pStyle w:val="Normal"/>
        <w:jc w:val="center"/>
        <w:rPr>
          <w:b/>
          <w:b/>
          <w:color w:val="003366"/>
          <w:lang w:val="sr-CS" w:eastAsia="en-US"/>
        </w:rPr>
      </w:pPr>
      <w:r>
        <w:rPr>
          <w:b/>
          <w:color w:val="003366"/>
          <w:lang w:val="sr-CS" w:eastAsia="en-US"/>
        </w:rPr>
        <w:t>1. Утврђивање својства осигураног лица</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ог лица утврђује филијала на чијем подручју осигурано лице има пребивалиште, односно на чијем подручју је седиште обвезника уплате доприноса, која се у смислу овог закона сматра матичном филијалом, ако овим законом није друкчије одређен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ог лица утврђује се само по једном основ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ог лица престаје даном престанка основа по којем је то својство признато.</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у којем је признато својство осигураног лица матична филијала издаје прописану исправу о здравственом осигурању (у даљем тексту: исправа о осигурању), којом се доказује својство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у којем се права из обавезног здравственог осигурања обезбеђују у одређеним случајевима, из члана 28. овог закона, издаје се посебна исправа за коришћење здравствене заштите само у случају повреде на раду или професионалне болести.</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Републички завод општим актом уређује садржај и облик исправе о осигурању, односно посебне исправе за коришћење здравствене заштите, из ст. 1. и 2. овог члана, њихову оверу и друга питања од значаја за коришћење тих исправ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на и физичка лица дужна су да матичној филијали доставе све податке у вези са пријавом на обавезно здравствено осигурање, пријавом промене у обавезном здравственом осигурању или одјавом са обавезног здравственог осигурања, ради утврђивања својства осигураног лица, односно податке о престанку или промени у утврђеном својству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 основу података из става 1. овог члана, матична филијала утврђује чињенице за стицање својства обавезно осигуран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ок за подношење пријаве на осигурање, пријаве промене или одјаве јесте осам дана од дана када су се за то стекли услов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матична филијала, за лице за које је поднета пријава на обавезно здравствено осигурање, не призна својство осигураног лица по основу осигурања из поднете пријаве, или ако му то својство призна по неком другом основу, дужна је да о томе донесе решење које доставља подносиоцу пријав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Матична филијала дужна је да донесе решење о утврђеном својству обавезно осигураног лица или престанку, односно промени у својству обавезно осигураног лица, на захтев осигураног лица или другог надлежног органа.</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Ако правно или физичко лице није поднело пријаву на обавезно здравствено осигурање у року прописаном овим законом, матична филијала по службеној дужности утврђује својство осигураног лица, о чему доноси реше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решењу из става 3. овог члана, матична филијала утврђује датум стицања својства осигураног лица и доспеле обавезе по основу уплате доприноса на дан доношења реше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2. Матична евиденција о осигураним лицима и коришћењу права</w:t>
      </w:r>
    </w:p>
    <w:p>
      <w:pPr>
        <w:pStyle w:val="Normal"/>
        <w:jc w:val="center"/>
        <w:rPr>
          <w:b/>
          <w:b/>
          <w:color w:val="003366"/>
          <w:lang w:val="sr-CS" w:eastAsia="en-US"/>
        </w:rPr>
      </w:pPr>
      <w:r>
        <w:rPr>
          <w:b/>
          <w:color w:val="003366"/>
          <w:lang w:val="sr-CS" w:eastAsia="en-US"/>
        </w:rPr>
        <w:t>из обавезног здравственог осигурања</w:t>
      </w:r>
    </w:p>
    <w:p>
      <w:pPr>
        <w:pStyle w:val="Normal"/>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ог лица у обавезном здравственом осигурању утврђује се на основу података који се воде у матичној евиденцији о осигураним лицима и коришћењу права из обавезног здравственог осигурања (у даљем тексту: матична евиденција), коју јединствено за територију Републике устројава и организује Републички завод.</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атична филијала обавља одређене послове матичне евиденције, у складу са овим законом и прописима донетим за спровођење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матичној евиденцији воде се подаци о осигураницима, односно осигураним лицима, обвезницима плаћања доприноса и коришћењу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атична евиденција води се по прописаним јединственим методолошким принципим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аци се уносе у матичну евиденцију према прописаном јединственом кодексу шифа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аци се уносе у матичну евиденцију на основу пријава поднесених на прописаним обрасцима, које се могу достављати и путем средстава за електронску обраду података.</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У случају када су пријаве на осигурање, пријаве промене у осигурању и одјаве са осигурања достављене путем средстава за електронску обраду података, подносилац пријаве, односно одјаве дужан је да их, на захтев Републичког завода, односно матичне филијале, поднесе на прописаном обрасц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Јединствене методолошке принципе за вођење матичне евиденције, јединствени кодекс шифара и обрасце пријаве на осигурање, пријаве промене у осигурању и одјаве са осигурања и друга питања од значаја за вођење матичне евиденције – уређује Влада.</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атична евиденција устројава се уношењем података о осигуранику и другом обвезнику уплате доприноса, на основу података из пријаве на осигурање, као и на основу других података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матичну евиденцију уносе се подаци о:</w:t>
      </w:r>
    </w:p>
    <w:p>
      <w:pPr>
        <w:pStyle w:val="Normal"/>
        <w:rPr>
          <w:color w:val="003366"/>
          <w:lang w:val="sr-CS" w:eastAsia="en-US"/>
        </w:rPr>
      </w:pPr>
      <w:r>
        <w:rPr>
          <w:color w:val="003366"/>
          <w:lang w:val="sr-CS" w:eastAsia="en-US"/>
        </w:rPr>
      </w:r>
    </w:p>
    <w:p>
      <w:pPr>
        <w:pStyle w:val="Normal"/>
        <w:rPr/>
      </w:pPr>
      <w:r>
        <w:rPr>
          <w:color w:val="003366"/>
          <w:lang w:val="sr-CS" w:eastAsia="en-US"/>
        </w:rPr>
        <w:tab/>
        <w:t>1) осигураницима</w:t>
      </w:r>
      <w:r>
        <w:rPr>
          <w:color w:val="003366"/>
          <w:lang w:val="sr-Latn-CS" w:eastAsia="en-US"/>
        </w:rPr>
        <w:t>;</w:t>
      </w:r>
    </w:p>
    <w:p>
      <w:pPr>
        <w:pStyle w:val="Normal"/>
        <w:rPr/>
      </w:pPr>
      <w:r>
        <w:rPr>
          <w:color w:val="003366"/>
          <w:lang w:val="sr-CS" w:eastAsia="en-US"/>
        </w:rPr>
        <w:tab/>
        <w:t>2) члановима породице осигураника</w:t>
      </w:r>
      <w:r>
        <w:rPr>
          <w:color w:val="003366"/>
          <w:lang w:val="sr-Latn-CS" w:eastAsia="en-US"/>
        </w:rPr>
        <w:t>;</w:t>
      </w:r>
    </w:p>
    <w:p>
      <w:pPr>
        <w:pStyle w:val="Normal"/>
        <w:rPr/>
      </w:pPr>
      <w:r>
        <w:rPr>
          <w:color w:val="003366"/>
          <w:lang w:val="sr-CS" w:eastAsia="en-US"/>
        </w:rPr>
        <w:tab/>
        <w:t>3) обвезницима плаћања доприноса за обавезно здравствено осигурање</w:t>
      </w:r>
      <w:r>
        <w:rPr>
          <w:color w:val="003366"/>
          <w:lang w:val="sr-Latn-CS" w:eastAsia="en-US"/>
        </w:rPr>
        <w:t>;</w:t>
      </w:r>
    </w:p>
    <w:p>
      <w:pPr>
        <w:pStyle w:val="Normal"/>
        <w:rPr>
          <w:color w:val="003366"/>
          <w:lang w:val="sr-CS" w:eastAsia="en-US"/>
        </w:rPr>
      </w:pPr>
      <w:r>
        <w:rPr>
          <w:color w:val="003366"/>
          <w:lang w:val="sr-CS" w:eastAsia="en-US"/>
        </w:rPr>
        <w:tab/>
        <w:t>4) коришћењу права из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аци из става 1. тачка 4) овог члана представљају службену тајну, воде се одвојено од других података, а те податке може уносити, односно њима руковати за то посебно овлашћено службено лице матичне филијале, односно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1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матичну евиденцију уносе се следећи подаци о осигураницим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презиме и име;</w:t>
      </w:r>
    </w:p>
    <w:p>
      <w:pPr>
        <w:pStyle w:val="Normal"/>
        <w:rPr>
          <w:color w:val="003366"/>
          <w:lang w:val="sr-CS" w:eastAsia="en-US"/>
        </w:rPr>
      </w:pPr>
      <w:r>
        <w:rPr>
          <w:color w:val="003366"/>
          <w:lang w:val="sr-CS" w:eastAsia="en-US"/>
        </w:rPr>
        <w:tab/>
        <w:t>2) јединствени матични број грађана и порески идентификациони број;</w:t>
      </w:r>
    </w:p>
    <w:p>
      <w:pPr>
        <w:pStyle w:val="Normal"/>
        <w:rPr>
          <w:color w:val="003366"/>
          <w:lang w:val="sr-CS" w:eastAsia="en-US"/>
        </w:rPr>
      </w:pPr>
      <w:r>
        <w:rPr>
          <w:color w:val="003366"/>
          <w:lang w:val="sr-CS" w:eastAsia="en-US"/>
        </w:rPr>
        <w:tab/>
        <w:t>3) пол;</w:t>
      </w:r>
    </w:p>
    <w:p>
      <w:pPr>
        <w:pStyle w:val="Normal"/>
        <w:rPr>
          <w:color w:val="003366"/>
          <w:lang w:val="sr-CS" w:eastAsia="en-US"/>
        </w:rPr>
      </w:pPr>
      <w:r>
        <w:rPr>
          <w:color w:val="003366"/>
          <w:lang w:val="sr-CS" w:eastAsia="en-US"/>
        </w:rPr>
        <w:tab/>
        <w:t>4) дан, месец и година рођења;</w:t>
      </w:r>
    </w:p>
    <w:p>
      <w:pPr>
        <w:pStyle w:val="Normal"/>
        <w:rPr>
          <w:color w:val="003366"/>
          <w:lang w:val="sr-CS" w:eastAsia="en-US"/>
        </w:rPr>
      </w:pPr>
      <w:r>
        <w:rPr>
          <w:color w:val="003366"/>
          <w:lang w:val="sr-CS" w:eastAsia="en-US"/>
        </w:rPr>
        <w:tab/>
        <w:t>5) занимање;</w:t>
      </w:r>
    </w:p>
    <w:p>
      <w:pPr>
        <w:pStyle w:val="Normal"/>
        <w:rPr>
          <w:color w:val="003366"/>
          <w:lang w:val="sr-CS" w:eastAsia="en-US"/>
        </w:rPr>
      </w:pPr>
      <w:r>
        <w:rPr>
          <w:color w:val="003366"/>
          <w:lang w:val="sr-CS" w:eastAsia="en-US"/>
        </w:rPr>
        <w:tab/>
        <w:t>6) школска спрема;</w:t>
      </w:r>
    </w:p>
    <w:p>
      <w:pPr>
        <w:pStyle w:val="Normal"/>
        <w:rPr>
          <w:color w:val="003366"/>
          <w:lang w:val="sr-CS" w:eastAsia="en-US"/>
        </w:rPr>
      </w:pPr>
      <w:r>
        <w:rPr>
          <w:color w:val="003366"/>
          <w:lang w:val="sr-CS" w:eastAsia="en-US"/>
        </w:rPr>
        <w:tab/>
        <w:t>7) основ осигурања;</w:t>
      </w:r>
    </w:p>
    <w:p>
      <w:pPr>
        <w:pStyle w:val="Normal"/>
        <w:rPr>
          <w:color w:val="003366"/>
          <w:lang w:val="sr-CS" w:eastAsia="en-US"/>
        </w:rPr>
      </w:pPr>
      <w:r>
        <w:rPr>
          <w:color w:val="003366"/>
          <w:lang w:val="sr-CS" w:eastAsia="en-US"/>
        </w:rPr>
        <w:tab/>
        <w:t>8) датум стицања, односно престанка својства осигураника, као и промене у току осигурања;</w:t>
      </w:r>
    </w:p>
    <w:p>
      <w:pPr>
        <w:pStyle w:val="Normal"/>
        <w:rPr>
          <w:color w:val="003366"/>
          <w:lang w:val="sr-CS" w:eastAsia="en-US"/>
        </w:rPr>
      </w:pPr>
      <w:r>
        <w:rPr>
          <w:color w:val="003366"/>
          <w:lang w:val="sr-CS" w:eastAsia="en-US"/>
        </w:rPr>
        <w:tab/>
        <w:t>9) стаж здравственог осигурања;</w:t>
      </w:r>
    </w:p>
    <w:p>
      <w:pPr>
        <w:pStyle w:val="Normal"/>
        <w:rPr>
          <w:color w:val="003366"/>
          <w:lang w:val="sr-CS" w:eastAsia="en-US"/>
        </w:rPr>
      </w:pPr>
      <w:r>
        <w:rPr>
          <w:color w:val="003366"/>
          <w:lang w:val="sr-CS" w:eastAsia="en-US"/>
        </w:rPr>
        <w:tab/>
        <w:t>10) обвезник плаћања доприноса;</w:t>
      </w:r>
    </w:p>
    <w:p>
      <w:pPr>
        <w:pStyle w:val="Normal"/>
        <w:rPr>
          <w:color w:val="003366"/>
          <w:lang w:val="sr-CS" w:eastAsia="en-US"/>
        </w:rPr>
      </w:pPr>
      <w:r>
        <w:rPr>
          <w:color w:val="003366"/>
          <w:lang w:val="sr-CS" w:eastAsia="en-US"/>
        </w:rPr>
        <w:tab/>
        <w:t>11) висина уплате доприноса;</w:t>
      </w:r>
    </w:p>
    <w:p>
      <w:pPr>
        <w:pStyle w:val="Normal"/>
        <w:rPr>
          <w:color w:val="003366"/>
          <w:lang w:val="sr-CS" w:eastAsia="en-US"/>
        </w:rPr>
      </w:pPr>
      <w:r>
        <w:rPr>
          <w:color w:val="003366"/>
          <w:lang w:val="sr-CS" w:eastAsia="en-US"/>
        </w:rPr>
        <w:tab/>
        <w:t>12) зараде, накнаде зарада и друга примања и накнаде које служе за утврђивање основице осигурања на коју се обрачунава и плаћа допринос;</w:t>
      </w:r>
    </w:p>
    <w:p>
      <w:pPr>
        <w:pStyle w:val="Normal"/>
        <w:rPr>
          <w:color w:val="003366"/>
          <w:lang w:val="sr-CS" w:eastAsia="en-US"/>
        </w:rPr>
      </w:pPr>
      <w:r>
        <w:rPr>
          <w:color w:val="003366"/>
          <w:lang w:val="sr-CS" w:eastAsia="en-US"/>
        </w:rPr>
        <w:tab/>
        <w:t>13) висина уплаћеног доприноса;</w:t>
      </w:r>
    </w:p>
    <w:p>
      <w:pPr>
        <w:pStyle w:val="Normal"/>
        <w:rPr>
          <w:color w:val="003366"/>
          <w:lang w:val="sr-CS" w:eastAsia="en-US"/>
        </w:rPr>
      </w:pPr>
      <w:r>
        <w:rPr>
          <w:color w:val="003366"/>
          <w:lang w:val="sr-CS" w:eastAsia="en-US"/>
        </w:rPr>
        <w:tab/>
        <w:t>14) адреса пребивалишта;</w:t>
      </w:r>
    </w:p>
    <w:p>
      <w:pPr>
        <w:pStyle w:val="Normal"/>
        <w:rPr>
          <w:color w:val="003366"/>
          <w:lang w:val="sr-CS" w:eastAsia="en-US"/>
        </w:rPr>
      </w:pPr>
      <w:r>
        <w:rPr>
          <w:color w:val="003366"/>
          <w:lang w:val="sr-CS" w:eastAsia="en-US"/>
        </w:rPr>
        <w:tab/>
        <w:t>15) назив послодавца, регистарски број послодавца, шифра делатности и адреса седишта послодавца;</w:t>
      </w:r>
    </w:p>
    <w:p>
      <w:pPr>
        <w:pStyle w:val="Normal"/>
        <w:rPr>
          <w:color w:val="003366"/>
          <w:lang w:val="sr-CS" w:eastAsia="en-US"/>
        </w:rPr>
      </w:pPr>
      <w:r>
        <w:rPr>
          <w:color w:val="003366"/>
          <w:lang w:val="sr-CS" w:eastAsia="en-US"/>
        </w:rPr>
        <w:tab/>
        <w:t>16) општина на којој се непокретност налази;</w:t>
      </w:r>
    </w:p>
    <w:p>
      <w:pPr>
        <w:pStyle w:val="Normal"/>
        <w:rPr>
          <w:color w:val="003366"/>
          <w:lang w:val="sr-CS" w:eastAsia="en-US"/>
        </w:rPr>
      </w:pPr>
      <w:r>
        <w:rPr>
          <w:color w:val="003366"/>
          <w:lang w:val="sr-CS" w:eastAsia="en-US"/>
        </w:rPr>
        <w:tab/>
        <w:t>17) држављанств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чланове породице осигураника, поред података о осигуранику из става 1. овог члана, уносе се и следећи подаци:</w:t>
      </w:r>
    </w:p>
    <w:p>
      <w:pPr>
        <w:pStyle w:val="Normal"/>
        <w:rPr>
          <w:color w:val="003366"/>
          <w:lang w:val="sr-CS" w:eastAsia="en-US"/>
        </w:rPr>
      </w:pPr>
      <w:r>
        <w:rPr>
          <w:color w:val="003366"/>
          <w:lang w:val="sr-CS" w:eastAsia="en-US"/>
        </w:rPr>
        <w:tab/>
        <w:t>1) презиме и име;</w:t>
      </w:r>
    </w:p>
    <w:p>
      <w:pPr>
        <w:pStyle w:val="Normal"/>
        <w:rPr>
          <w:color w:val="003366"/>
          <w:lang w:val="sr-CS" w:eastAsia="en-US"/>
        </w:rPr>
      </w:pPr>
      <w:r>
        <w:rPr>
          <w:color w:val="003366"/>
          <w:lang w:val="sr-CS" w:eastAsia="en-US"/>
        </w:rPr>
        <w:tab/>
        <w:t>2) јединствени матични број грађана;</w:t>
      </w:r>
    </w:p>
    <w:p>
      <w:pPr>
        <w:pStyle w:val="Normal"/>
        <w:rPr>
          <w:color w:val="003366"/>
          <w:lang w:val="sr-CS" w:eastAsia="en-US"/>
        </w:rPr>
      </w:pPr>
      <w:r>
        <w:rPr>
          <w:color w:val="003366"/>
          <w:lang w:val="sr-CS" w:eastAsia="en-US"/>
        </w:rPr>
        <w:tab/>
        <w:t>3) пол;</w:t>
      </w:r>
    </w:p>
    <w:p>
      <w:pPr>
        <w:pStyle w:val="Normal"/>
        <w:rPr>
          <w:color w:val="003366"/>
          <w:lang w:val="sr-CS" w:eastAsia="en-US"/>
        </w:rPr>
      </w:pPr>
      <w:r>
        <w:rPr>
          <w:color w:val="003366"/>
          <w:lang w:val="sr-CS" w:eastAsia="en-US"/>
        </w:rPr>
        <w:tab/>
        <w:t>4) дан, месец и година рођења;</w:t>
      </w:r>
    </w:p>
    <w:p>
      <w:pPr>
        <w:pStyle w:val="Normal"/>
        <w:rPr>
          <w:color w:val="003366"/>
          <w:lang w:val="sr-CS" w:eastAsia="en-US"/>
        </w:rPr>
      </w:pPr>
      <w:r>
        <w:rPr>
          <w:color w:val="003366"/>
          <w:lang w:val="sr-CS" w:eastAsia="en-US"/>
        </w:rPr>
        <w:tab/>
        <w:t>5) сродство са осигураником;</w:t>
      </w:r>
    </w:p>
    <w:p>
      <w:pPr>
        <w:pStyle w:val="Normal"/>
        <w:rPr>
          <w:color w:val="003366"/>
          <w:lang w:val="sr-CS" w:eastAsia="en-US"/>
        </w:rPr>
      </w:pPr>
      <w:r>
        <w:rPr>
          <w:color w:val="003366"/>
          <w:lang w:val="sr-CS" w:eastAsia="en-US"/>
        </w:rPr>
        <w:tab/>
        <w:t>6) адреса пребивалишта;</w:t>
      </w:r>
    </w:p>
    <w:p>
      <w:pPr>
        <w:pStyle w:val="Normal"/>
        <w:rPr>
          <w:color w:val="003366"/>
          <w:lang w:val="sr-CS" w:eastAsia="en-US"/>
        </w:rPr>
      </w:pPr>
      <w:r>
        <w:rPr>
          <w:color w:val="003366"/>
          <w:lang w:val="sr-CS" w:eastAsia="en-US"/>
        </w:rPr>
        <w:tab/>
        <w:t>7) занимање;</w:t>
      </w:r>
    </w:p>
    <w:p>
      <w:pPr>
        <w:pStyle w:val="Normal"/>
        <w:rPr>
          <w:color w:val="003366"/>
          <w:lang w:val="sr-CS" w:eastAsia="en-US"/>
        </w:rPr>
      </w:pPr>
      <w:r>
        <w:rPr>
          <w:color w:val="003366"/>
          <w:lang w:val="sr-CS" w:eastAsia="en-US"/>
        </w:rPr>
        <w:tab/>
        <w:t>8) држављанств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матичну евиденцију уносе се и подаци о повреди на раду, односно професионалној болести осигурани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матичну евиденцију уносе се и подаци прописани законом којим се уређује евиденција у области здравства а који се односе на осигурана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У матичну евиденцију уносе се и подаци о коришћењу права из обавезног здравственог осигурања, а нарочито о: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врсти права из здравственог осигурања која се обезбеђују осигураном лицу;</w:t>
      </w:r>
    </w:p>
    <w:p>
      <w:pPr>
        <w:pStyle w:val="Normal"/>
        <w:rPr>
          <w:color w:val="003366"/>
          <w:lang w:val="sr-CS" w:eastAsia="en-US"/>
        </w:rPr>
      </w:pPr>
      <w:r>
        <w:rPr>
          <w:color w:val="003366"/>
          <w:lang w:val="sr-CS" w:eastAsia="en-US"/>
        </w:rPr>
        <w:tab/>
        <w:t>2) пруженим здравственим услугама;</w:t>
      </w:r>
    </w:p>
    <w:p>
      <w:pPr>
        <w:pStyle w:val="Normal"/>
        <w:rPr>
          <w:color w:val="003366"/>
          <w:lang w:val="sr-CS" w:eastAsia="en-US"/>
        </w:rPr>
      </w:pPr>
      <w:r>
        <w:rPr>
          <w:color w:val="003366"/>
          <w:lang w:val="sr-CS" w:eastAsia="en-US"/>
        </w:rPr>
        <w:tab/>
        <w:t>3) новчаним накнадама;</w:t>
      </w:r>
    </w:p>
    <w:p>
      <w:pPr>
        <w:pStyle w:val="Normal"/>
        <w:rPr>
          <w:color w:val="003366"/>
          <w:lang w:val="sr-CS" w:eastAsia="en-US"/>
        </w:rPr>
      </w:pPr>
      <w:r>
        <w:rPr>
          <w:color w:val="003366"/>
          <w:lang w:val="sr-CS" w:eastAsia="en-US"/>
        </w:rPr>
        <w:tab/>
        <w:t>4) медицинско-техничким помагалима и имплантатима;</w:t>
      </w:r>
    </w:p>
    <w:p>
      <w:pPr>
        <w:pStyle w:val="Normal"/>
        <w:rPr>
          <w:color w:val="003366"/>
          <w:lang w:val="sr-CS" w:eastAsia="en-US"/>
        </w:rPr>
      </w:pPr>
      <w:r>
        <w:rPr>
          <w:color w:val="003366"/>
          <w:lang w:val="sr-CS" w:eastAsia="en-US"/>
        </w:rPr>
        <w:tab/>
        <w:t>5) лековима издатим на рецепт;</w:t>
      </w:r>
    </w:p>
    <w:p>
      <w:pPr>
        <w:pStyle w:val="Normal"/>
        <w:rPr>
          <w:color w:val="003366"/>
          <w:lang w:val="sr-CS" w:eastAsia="en-US"/>
        </w:rPr>
      </w:pPr>
      <w:r>
        <w:rPr>
          <w:color w:val="003366"/>
          <w:lang w:val="sr-CS" w:eastAsia="en-US"/>
        </w:rPr>
        <w:tab/>
        <w:t>6) годишњем износу плаћених партиципација;</w:t>
      </w:r>
    </w:p>
    <w:p>
      <w:pPr>
        <w:pStyle w:val="Normal"/>
        <w:rPr>
          <w:color w:val="003366"/>
          <w:lang w:val="sr-CS" w:eastAsia="en-US"/>
        </w:rPr>
      </w:pPr>
      <w:r>
        <w:rPr>
          <w:color w:val="003366"/>
          <w:lang w:val="sr-CS" w:eastAsia="en-US"/>
        </w:rPr>
        <w:tab/>
        <w:t>7) изабраном лекару осигураног лица;</w:t>
      </w:r>
    </w:p>
    <w:p>
      <w:pPr>
        <w:pStyle w:val="Normal"/>
        <w:rPr>
          <w:color w:val="003366"/>
          <w:lang w:val="sr-CS" w:eastAsia="en-US"/>
        </w:rPr>
      </w:pPr>
      <w:r>
        <w:rPr>
          <w:color w:val="003366"/>
          <w:lang w:val="sr-CS" w:eastAsia="en-US"/>
        </w:rPr>
        <w:tab/>
        <w:t>8) остваривању права пред лекарским комисијама;</w:t>
      </w:r>
    </w:p>
    <w:p>
      <w:pPr>
        <w:pStyle w:val="Normal"/>
        <w:rPr>
          <w:color w:val="003366"/>
          <w:lang w:val="sr-CS" w:eastAsia="en-US"/>
        </w:rPr>
      </w:pPr>
      <w:r>
        <w:rPr>
          <w:color w:val="003366"/>
          <w:lang w:val="sr-CS" w:eastAsia="en-US"/>
        </w:rPr>
        <w:tab/>
        <w:t>9) остваривању права у вези са професионалном болешћу или повредом на раду осигураника;</w:t>
      </w:r>
    </w:p>
    <w:p>
      <w:pPr>
        <w:pStyle w:val="Normal"/>
        <w:rPr>
          <w:color w:val="003366"/>
          <w:lang w:val="sr-CS" w:eastAsia="en-US"/>
        </w:rPr>
      </w:pPr>
      <w:r>
        <w:rPr>
          <w:color w:val="003366"/>
          <w:lang w:val="sr-CS" w:eastAsia="en-US"/>
        </w:rPr>
        <w:tab/>
        <w:t>10) упућивању на инвалидску комисију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може општим актом прописати и друге податке који се воде у матичној евиденцији, а који се односе на остваривање права из обавезног здравственог осигурања, као и посебне обрасце за вођење евиденције о остваривању права из обавезног здравственог осигурања (рачуне и другу специфичну  документацију, а која није прописана законом којим се уређују евиденције у области здравст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матичну евиденцију уносе се и подаци о даваоцу здравствених услуга са којим је филијала, односно Републички завод закључио уговор о пружању здравствене заштите осигураним лицима из средстава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т из става 3. овог члана објављује се у "Службеном гласнику Републике Срб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дносно матична филијала има право да по службеној дужности прибави податке из чл. 119. и 120. овог закона који се воде код других надлежних државних органа и организација о осигураним лицим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дређује обвезницима плаћања доприноса регистарски број.</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гистарски број из става 1. овог члана састоји се од ознаке Републичког завода, односно филијале, општине, текућег редног броја регистра и контролног број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ијаву података за матичну евиденцију подносе матичној филијали, односно Републичком завод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послодавац:</w:t>
      </w:r>
    </w:p>
    <w:p>
      <w:pPr>
        <w:pStyle w:val="Normal"/>
        <w:rPr>
          <w:color w:val="003366"/>
          <w:lang w:val="sr-CS" w:eastAsia="en-US"/>
        </w:rPr>
      </w:pPr>
      <w:r>
        <w:rPr>
          <w:color w:val="003366"/>
          <w:lang w:val="sr-CS" w:eastAsia="en-US"/>
        </w:rPr>
        <w:tab/>
        <w:t xml:space="preserve"> (1) пријаву података о обвезнику плаћања доприноса која обухвата пријаву почетка пословања, пријаву промене у току пословања и пријаву престанка пословања;</w:t>
      </w:r>
    </w:p>
    <w:p>
      <w:pPr>
        <w:pStyle w:val="Normal"/>
        <w:rPr>
          <w:color w:val="003366"/>
          <w:lang w:val="sr-CS" w:eastAsia="en-US"/>
        </w:rPr>
      </w:pPr>
      <w:r>
        <w:rPr>
          <w:color w:val="003366"/>
          <w:lang w:val="sr-CS" w:eastAsia="en-US"/>
        </w:rPr>
        <w:tab/>
        <w:t xml:space="preserve"> (2) пријаву на осигурање, пријаву промена у осигурању и одјаву са осигурања - за осигуранике из члана 17. став 1. тач. 1) - 8), тачка 10) и тач. 13) и 14) овог закона;</w:t>
      </w:r>
    </w:p>
    <w:p>
      <w:pPr>
        <w:pStyle w:val="Normal"/>
        <w:rPr>
          <w:color w:val="003366"/>
          <w:lang w:val="sr-CS" w:eastAsia="en-US"/>
        </w:rPr>
      </w:pPr>
      <w:r>
        <w:rPr>
          <w:color w:val="003366"/>
          <w:lang w:val="sr-CS" w:eastAsia="en-US"/>
        </w:rPr>
        <w:tab/>
        <w:t xml:space="preserve"> (3) пријаву података за утврђивање стажа у здравственом осигурању, података о заради и накнадама зараде које служе за утврђивање основице и висине уплаћеног доприноса;</w:t>
      </w:r>
    </w:p>
    <w:p>
      <w:pPr>
        <w:pStyle w:val="Normal"/>
        <w:rPr>
          <w:color w:val="003366"/>
          <w:lang w:val="sr-CS" w:eastAsia="en-US"/>
        </w:rPr>
      </w:pPr>
      <w:r>
        <w:rPr>
          <w:color w:val="003366"/>
          <w:lang w:val="sr-CS" w:eastAsia="en-US"/>
        </w:rPr>
        <w:tab/>
        <w:t xml:space="preserve"> (4) пријаву о уплати доприноса по основу уговорене накнаде и о висини те накнаде;</w:t>
      </w:r>
    </w:p>
    <w:p>
      <w:pPr>
        <w:pStyle w:val="Normal"/>
        <w:rPr>
          <w:color w:val="003366"/>
          <w:lang w:val="sr-CS" w:eastAsia="en-US"/>
        </w:rPr>
      </w:pPr>
      <w:r>
        <w:rPr>
          <w:color w:val="003366"/>
          <w:lang w:val="sr-CS" w:eastAsia="en-US"/>
        </w:rPr>
      </w:r>
    </w:p>
    <w:p>
      <w:pPr>
        <w:pStyle w:val="Normal"/>
        <w:rPr/>
      </w:pPr>
      <w:r>
        <w:rPr>
          <w:color w:val="003366"/>
          <w:lang w:val="sr-CS" w:eastAsia="en-US"/>
        </w:rPr>
        <w:tab/>
        <w:t xml:space="preserve">2) орган надлежан за послове јавних прихода:  пријаву података за утврђивање стажа здравственог осигурања, података о основици осигурања и висини уплаћеног доприноса </w:t>
      </w:r>
      <w:r>
        <w:rPr>
          <w:color w:val="003366"/>
          <w:lang w:val="sr-Latn-CS" w:eastAsia="en-US"/>
        </w:rPr>
        <w:t>-</w:t>
      </w:r>
      <w:r>
        <w:rPr>
          <w:color w:val="003366"/>
          <w:lang w:val="sr-CS" w:eastAsia="en-US"/>
        </w:rPr>
        <w:t xml:space="preserve"> за осигуранике самосталних делатности (предузетнике) и осигуранике пољопривреднике, свештенике и верске службенике, као и пријаву промене тих подата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3) организација, савез и удружење: пријаву на осигурање и одјаву са осигурања, осим за осигуранике који самостално обављају привредну делатност (предузетници), као и пријаву промене тих подата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4) осигураник који је сам обвезник плаћања доприноса за обавезно здравствено осигурање, осим осигураника из тач. 2) и 3) овог члана:</w:t>
      </w:r>
    </w:p>
    <w:p>
      <w:pPr>
        <w:pStyle w:val="Normal"/>
        <w:rPr>
          <w:color w:val="003366"/>
          <w:lang w:val="sr-CS" w:eastAsia="en-US"/>
        </w:rPr>
      </w:pPr>
      <w:r>
        <w:rPr>
          <w:color w:val="003366"/>
          <w:lang w:val="sr-CS" w:eastAsia="en-US"/>
        </w:rPr>
        <w:tab/>
        <w:t xml:space="preserve"> (1) пријаву података о обвезнику плаћања доприноса;</w:t>
      </w:r>
    </w:p>
    <w:p>
      <w:pPr>
        <w:pStyle w:val="Normal"/>
        <w:rPr>
          <w:color w:val="003366"/>
          <w:lang w:val="sr-CS" w:eastAsia="en-US"/>
        </w:rPr>
      </w:pPr>
      <w:r>
        <w:rPr>
          <w:color w:val="003366"/>
          <w:lang w:val="sr-CS" w:eastAsia="en-US"/>
        </w:rPr>
        <w:tab/>
        <w:t xml:space="preserve"> (2) пријаву на осигурање, пријаву промене података у току осигурања и одјаву са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5) организација за запошљавање:</w:t>
      </w:r>
    </w:p>
    <w:p>
      <w:pPr>
        <w:pStyle w:val="Normal"/>
        <w:rPr>
          <w:color w:val="003366"/>
          <w:lang w:val="sr-CS" w:eastAsia="en-US"/>
        </w:rPr>
      </w:pPr>
      <w:r>
        <w:rPr>
          <w:color w:val="003366"/>
          <w:lang w:val="sr-CS" w:eastAsia="en-US"/>
        </w:rPr>
        <w:tab/>
        <w:t xml:space="preserve"> (1) пријаву на осигурање и одјаву са осигурања за осигуранике - за које је, у складу са законом, обвезник плаћања доприноса за обавезно здравствено осигурање, као и пријаву промене тих података;</w:t>
      </w:r>
    </w:p>
    <w:p>
      <w:pPr>
        <w:pStyle w:val="Normal"/>
        <w:rPr>
          <w:color w:val="003366"/>
          <w:lang w:val="sr-CS" w:eastAsia="en-US"/>
        </w:rPr>
      </w:pPr>
      <w:r>
        <w:rPr>
          <w:color w:val="003366"/>
          <w:lang w:val="sr-CS" w:eastAsia="en-US"/>
        </w:rPr>
        <w:tab/>
        <w:t xml:space="preserve"> (2) пријаву података о утврђеном стажу у здравственом осигурању, накнади зараде и висини уплаћеног доприноса за лица из подтачке (1) ове тачке, као и пријаву промене тих подата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6) организација за пензијско и инвалидско осигурање:</w:t>
      </w:r>
    </w:p>
    <w:p>
      <w:pPr>
        <w:pStyle w:val="Normal"/>
        <w:rPr>
          <w:color w:val="003366"/>
          <w:lang w:val="sr-CS" w:eastAsia="en-US"/>
        </w:rPr>
      </w:pPr>
      <w:r>
        <w:rPr>
          <w:color w:val="003366"/>
          <w:lang w:val="sr-CS" w:eastAsia="en-US"/>
        </w:rPr>
        <w:tab/>
        <w:t xml:space="preserve"> (1) пријаву на осигурање, пријаву промена у осигурању и одјаву са осигурања - за осигуранике за које, у складу са законом плаћа допринос за обавезно здравствено осигурање;</w:t>
      </w:r>
    </w:p>
    <w:p>
      <w:pPr>
        <w:pStyle w:val="Normal"/>
        <w:rPr>
          <w:color w:val="003366"/>
          <w:lang w:val="sr-CS" w:eastAsia="en-US"/>
        </w:rPr>
      </w:pPr>
      <w:r>
        <w:rPr>
          <w:color w:val="003366"/>
          <w:lang w:val="sr-CS" w:eastAsia="en-US"/>
        </w:rPr>
        <w:tab/>
        <w:t xml:space="preserve"> (2) пријаву података о стажу осигурања и висини уплаћеног доприноса за лица из подтачке (1) ове тачке, као и пријаву промене тих подата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7) Републички завод: </w:t>
      </w:r>
    </w:p>
    <w:p>
      <w:pPr>
        <w:pStyle w:val="Normal"/>
        <w:rPr>
          <w:color w:val="003366"/>
          <w:lang w:val="sr-CS" w:eastAsia="en-US"/>
        </w:rPr>
      </w:pPr>
      <w:r>
        <w:rPr>
          <w:color w:val="003366"/>
          <w:lang w:val="sr-CS" w:eastAsia="en-US"/>
        </w:rPr>
        <w:tab/>
        <w:t xml:space="preserve"> (1) уноси у матичну евиденцију податке о пријавама на здравствено осигурање, пријавама промена у осигурању и одјавама са осигурања, у складу са овим законом, о утврђеном стажу здравственог осигурања, заради, накнадама зараде, основицама осигурања, уговореним накнадама и другим накнадама које служе за обрачун и уплату доприноса као и о висини уплаћеног доприноса за осигуранике који су сами обвезници плаћања доприноса, ако овим законом није друкчије одређено;</w:t>
      </w:r>
    </w:p>
    <w:p>
      <w:pPr>
        <w:pStyle w:val="Normal"/>
        <w:rPr>
          <w:color w:val="003366"/>
          <w:lang w:val="sr-CS" w:eastAsia="en-US"/>
        </w:rPr>
      </w:pPr>
      <w:r>
        <w:rPr>
          <w:color w:val="003366"/>
          <w:lang w:val="sr-CS" w:eastAsia="en-US"/>
        </w:rPr>
        <w:tab/>
        <w:t xml:space="preserve"> (2) води посебну евиденцију о уплаћеним доприносима из тачке 1) подтачка (4) овог чла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осигураника из члана 22. овог закона пријаву на осигурање, пријаву промене у осигурању и одјаву са осигурања подноси тај осигураник  уз потребне доказе за утврђивање својства осигураника, осим за осигуранике из тач. 7) и 8) тог члана за које пријаву, промену и одјаву подноси исплатилац материјалног обезбеђења, односно сталне новчане помоћи.</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За лице које се укључује у обавезно здравствено осигурање, из члана 23. овог закона, пријаву на осигурање, пријаву промене у осигурању, односно одјаву са осигурања подноси то лице, уз потребне доказе за утврђивање својства осигураника.</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Републички завод води посебну евиденцију за осигуранике из чл. 22. и 23.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пштим актом уређује начин и поступак, као и потребне доказе, за утврђивање својства осигураника из члана  22.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пштим актом уређује начин и поступак, као и потребне доказе, за укључивање у обавезно здравствено осигурање лица из члана 23. овог закона.</w:t>
      </w:r>
    </w:p>
    <w:p>
      <w:pPr>
        <w:pStyle w:val="Normal"/>
        <w:rPr>
          <w:color w:val="003366"/>
          <w:lang w:val="sr-CS" w:eastAsia="en-US"/>
        </w:rPr>
      </w:pPr>
      <w:r>
        <w:rPr>
          <w:color w:val="003366"/>
          <w:lang w:val="sr-CS" w:eastAsia="en-US"/>
        </w:rPr>
        <w:tab/>
      </w:r>
    </w:p>
    <w:p>
      <w:pPr>
        <w:pStyle w:val="Normal"/>
        <w:rPr>
          <w:color w:val="003366"/>
          <w:lang w:val="sr-CS" w:eastAsia="en-US"/>
        </w:rPr>
      </w:pPr>
      <w:r>
        <w:rPr>
          <w:color w:val="003366"/>
          <w:lang w:val="sr-CS" w:eastAsia="en-US"/>
        </w:rPr>
        <w:tab/>
        <w:t xml:space="preserve">Општи акти из ст. 4. и 5. овог члана објављују се у "Службеном гласнику Републике Србије". </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пријаве података за матичну евиденцију подаци се уносе само на основу јавних исправа и евиденција прописаних законом и прописима донетим за спровођење  зако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тачност података унесених у пријаве података за матичну евиденцију одговоран је подносилац пријав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атична филијала дужна је да провери тачност података унесених у пријаве података за матичну евиденцију, да захтева доказе и врши увид у евиденције и документацију на којима се заснивају подаци унесени у пријаве, као и да по потреби прибави  податк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Подносилац пријаве дужан је да осигуранику, односно кориснику права из обавезног здравственог осигурања, даје тачна обавештења, односно податке од значаја за утврђивање чињеница важних за стицање и остваривање права из обавезног здравственог осигурања, као и да матичној филијали пружи доказе и омогући увид у евиденцију и документацију.</w:t>
      </w:r>
      <w:r>
        <w:br w:type="page"/>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ика за лица за која је поднета пријава на осигурање утврђује се увођењем у матичну евиденцију и потврдом пријема на обрасцу пријаве на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иликом пријема пријаве на осигурање врши се провера података садржаних у пријави и захтевају докази на којима се ти подаци заснивај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дредбе ст. 1. и 2. овог члана примењују се и приликом пријема одјаве са осигурања, односно пријаве промене у осигурањ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носилац је дужан да лицу, за које је поднео пријаву на осигурање, пријаву промене у осигурању, односно одјаву осигурања, преда оверену фотокопију потврде о пријему те пријаве, одјаве, односно промене, у року од осам дана од дана њеног издав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се на основу поднесене пријаве на осигурање утврди да нису испуњени услови за признавање својства осигураника, подносиоцу пријаве издаје се писмено реше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Копију потврде о пријему пријаве на осигурање и одјаве са осигурања за осигуранике који обављају самосталну делатност (предузетнике), за пољопривреднике, као и за друга лица о којима надлежни порески орган води евиденције, матична филијала, односно Републички завод дужан је да достави пореском органу до 5-ог у месецу за претходни месец.</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стављање података из става 6. овог члана може се вршити и у електронској форми, уз обавезу достављања копије потврде о пријему пријаве, односно одјаве, у року од осам да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е за које обвезник подношења пријаве није поднео пријаву на осигурање Републичком заводу, односно матичној филијали, може поднети захтев за утврђивање својства осигурани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хтев из става 1. овог члана може се поднети и обвезнику подношења пријав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Матична филијала ће покренути поступак за утврђивање својства осигураника и када, приликом контроле или на други начин, утврди да пријава на осигурање није поднета за лица која имају права из обавезног здравственог осигурања.</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У случајевима из ст. 1 - 3. овог члана матична филијала доноси решење о утврђивању својства осигурани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бвезник подношења пријаве дужан је да на основу решења из става 4. овог члана, којим је утврђено својство осигураника, поднесе пријаву на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дредбе ст. 1. - 5. овог члана примењују се и у случају кад обвезник подношења одјаве са осигурања, односно пријаве промене у осигурању, није поднео одјаву, односно пријаву промене осигурањ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2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ијава података за матичну евиденцију подноси се матичној филијали, и то:</w:t>
      </w:r>
    </w:p>
    <w:p>
      <w:pPr>
        <w:pStyle w:val="Normal"/>
        <w:rPr>
          <w:color w:val="003366"/>
          <w:lang w:val="sr-CS" w:eastAsia="en-US"/>
        </w:rPr>
      </w:pPr>
      <w:r>
        <w:rPr>
          <w:color w:val="003366"/>
          <w:lang w:val="sr-CS" w:eastAsia="en-US"/>
        </w:rPr>
      </w:r>
    </w:p>
    <w:p>
      <w:pPr>
        <w:pStyle w:val="Normal"/>
        <w:rPr/>
      </w:pPr>
      <w:r>
        <w:rPr>
          <w:color w:val="003366"/>
          <w:lang w:val="sr-CS" w:eastAsia="en-US"/>
        </w:rPr>
        <w:tab/>
        <w:t xml:space="preserve">1) за осигуранике из члана 17. став 1. тач. 1) - 8), тач. 10) и 11), тач. 13) - 16) и тачка 24) овог закона </w:t>
      </w:r>
      <w:r>
        <w:rPr>
          <w:color w:val="003366"/>
          <w:lang w:val="sr-Latn-CS" w:eastAsia="en-US"/>
        </w:rPr>
        <w:t>-</w:t>
      </w:r>
      <w:r>
        <w:rPr>
          <w:color w:val="003366"/>
          <w:lang w:val="sr-CS" w:eastAsia="en-US"/>
        </w:rPr>
        <w:t xml:space="preserve"> према седишту послодавца, односно његове организационе јединице (филијала, експозитура, испостава, пословница, представништво, заступништво или друга пословна радна јединица), а за осигуранике из тачке 17) – према седишту привредног друштва;</w:t>
      </w:r>
    </w:p>
    <w:p>
      <w:pPr>
        <w:pStyle w:val="Normal"/>
        <w:rPr/>
      </w:pPr>
      <w:r>
        <w:rPr>
          <w:color w:val="003366"/>
          <w:lang w:val="sr-CS" w:eastAsia="en-US"/>
        </w:rPr>
        <w:tab/>
        <w:t xml:space="preserve">2) за осигуранике из члана 17. став 1. тачка 9) овог закона </w:t>
      </w:r>
      <w:r>
        <w:rPr>
          <w:color w:val="003366"/>
          <w:lang w:val="sr-Latn-CS" w:eastAsia="en-US"/>
        </w:rPr>
        <w:t>-</w:t>
      </w:r>
      <w:r>
        <w:rPr>
          <w:color w:val="003366"/>
          <w:lang w:val="sr-CS" w:eastAsia="en-US"/>
        </w:rPr>
        <w:t xml:space="preserve"> према пребивалишту осигураника у Републици;</w:t>
      </w:r>
    </w:p>
    <w:p>
      <w:pPr>
        <w:pStyle w:val="Normal"/>
        <w:rPr>
          <w:color w:val="003366"/>
          <w:lang w:val="sr-CS" w:eastAsia="en-US"/>
        </w:rPr>
      </w:pPr>
      <w:r>
        <w:rPr>
          <w:color w:val="003366"/>
          <w:lang w:val="sr-CS" w:eastAsia="en-US"/>
        </w:rPr>
        <w:tab/>
        <w:t>3) за осигуранике из члана 17. став 1. тачка 12) овог закона - према пребивалишту осигураника или месту последњег престанка радног односа;</w:t>
      </w:r>
    </w:p>
    <w:p>
      <w:pPr>
        <w:pStyle w:val="Normal"/>
        <w:rPr/>
      </w:pPr>
      <w:r>
        <w:rPr>
          <w:color w:val="003366"/>
          <w:lang w:val="sr-CS" w:eastAsia="en-US"/>
        </w:rPr>
        <w:tab/>
        <w:t xml:space="preserve">4) за осигуранике самосталних делатности (предузетнике) из  члана 17. став 1. тачка 18) овог закона, изузев за осигуранике који не остварују редован месечни приход </w:t>
      </w:r>
      <w:r>
        <w:rPr>
          <w:color w:val="003366"/>
          <w:lang w:val="sr-Latn-CS" w:eastAsia="en-US"/>
        </w:rPr>
        <w:t>-</w:t>
      </w:r>
      <w:r>
        <w:rPr>
          <w:color w:val="003366"/>
          <w:lang w:val="sr-CS" w:eastAsia="en-US"/>
        </w:rPr>
        <w:t xml:space="preserve"> према месту у којем је осигураник регистровао обављање делатности по основу које је осигуран;</w:t>
      </w:r>
    </w:p>
    <w:p>
      <w:pPr>
        <w:pStyle w:val="Normal"/>
        <w:rPr/>
      </w:pPr>
      <w:r>
        <w:rPr>
          <w:color w:val="003366"/>
          <w:lang w:val="sr-CS" w:eastAsia="en-US"/>
        </w:rPr>
        <w:tab/>
        <w:t xml:space="preserve">5) за осигуранике самосталних делатности (предузетнике) из члана 17. став 1. тач. 19) и 20) овог закона и за осигуранике из тачке 18) који не остварују редован месечни приход </w:t>
      </w:r>
      <w:r>
        <w:rPr>
          <w:color w:val="003366"/>
          <w:lang w:val="sr-Latn-CS" w:eastAsia="en-US"/>
        </w:rPr>
        <w:t>-</w:t>
      </w:r>
      <w:r>
        <w:rPr>
          <w:color w:val="003366"/>
          <w:lang w:val="sr-CS" w:eastAsia="en-US"/>
        </w:rPr>
        <w:t xml:space="preserve"> према пребивалишту, односно боравишту осигураника у Републици;</w:t>
      </w:r>
    </w:p>
    <w:p>
      <w:pPr>
        <w:pStyle w:val="Normal"/>
        <w:rPr>
          <w:color w:val="003366"/>
          <w:lang w:val="sr-CS" w:eastAsia="en-US"/>
        </w:rPr>
      </w:pPr>
      <w:r>
        <w:rPr>
          <w:color w:val="003366"/>
          <w:lang w:val="sr-CS" w:eastAsia="en-US"/>
        </w:rPr>
        <w:tab/>
        <w:t>6) за осигуранике из члана 17. став 1. тачка 22) овог закона - према пребивалишту;</w:t>
      </w:r>
    </w:p>
    <w:p>
      <w:pPr>
        <w:pStyle w:val="Normal"/>
        <w:rPr>
          <w:color w:val="003366"/>
          <w:lang w:val="sr-CS" w:eastAsia="en-US"/>
        </w:rPr>
      </w:pPr>
      <w:r>
        <w:rPr>
          <w:color w:val="003366"/>
          <w:lang w:val="sr-CS" w:eastAsia="en-US"/>
        </w:rPr>
        <w:tab/>
        <w:t>7) за осигуранике из члана 17. став 1. тачка 23) овог закона – према   боравишту или пребивалишту;</w:t>
      </w:r>
    </w:p>
    <w:p>
      <w:pPr>
        <w:pStyle w:val="Normal"/>
        <w:rPr>
          <w:color w:val="003366"/>
          <w:lang w:val="sr-CS" w:eastAsia="en-US"/>
        </w:rPr>
      </w:pPr>
      <w:r>
        <w:rPr>
          <w:color w:val="003366"/>
          <w:lang w:val="sr-CS" w:eastAsia="en-US"/>
        </w:rPr>
        <w:tab/>
        <w:t>8) за осигуранике из члана 17. став 1. тачка 25) овог закона - према седишту школе, односно високошколске установе;</w:t>
      </w:r>
    </w:p>
    <w:p>
      <w:pPr>
        <w:pStyle w:val="Normal"/>
        <w:rPr>
          <w:color w:val="003366"/>
          <w:lang w:val="sr-CS" w:eastAsia="en-US"/>
        </w:rPr>
      </w:pPr>
      <w:r>
        <w:rPr>
          <w:color w:val="003366"/>
          <w:lang w:val="sr-CS" w:eastAsia="en-US"/>
        </w:rPr>
        <w:tab/>
        <w:t>9) за осигуранике пољопривреднике из члана 17. став 1. тачка 21) овог закона - према седишту органа надлежног за утврђивање пореза на катастарски приход од пољопривредне делатност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чланове породице осигураника пријава података за матичну евиденцију подноси се матичној филијали, односно филијали на начин прописан у ставу 1. овог чла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0</w:t>
      </w:r>
      <w:r>
        <w:rPr>
          <w:color w:val="003366"/>
          <w:lang w:val="sr-CS" w:eastAsia="en-US"/>
        </w:rPr>
        <w:fldChar w:fldCharType="end"/>
      </w:r>
      <w:r>
        <w:br w:type="page"/>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ијава података за матичну евиденцију за осигураника из члана 22. став 1. овог закона подноси се матичној филијали према пребивалишту, а за осигуранике из тачке 11) тог члана – према  пребивалишту, односно боравишту.</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Пријава података за матичну евиденцију за лице које се укључује у обавезно здравствено осигурање, из члана 23. овог закона, подноси се према пребивалишту тог лиц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чланове породице осигураника из ст. 1. и 2. овог члана пријава података за матичну евиденцију подноси се оној матичној филијали која је утврдила својство осигураника за лица из ст. 1. и 2. овог члана.</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војство осигураника, висину зараде, накнада и осталих примања која служе за утврђивање основице осигурања на коју се обрачунава и плаћа допринос матична филијала утврђује на основу пријаве података из члана 119. овог закона.</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матична филијала, приликом провере података, утврди да пријава, у погледу стажа осигурања, зараде, накнаде зараде, основице осигурања на коју се обрачунава и плаћа допринос, уговорене накнаде и висине уплаћених доприноса, није правилно попуњена или да подаци нису унесени у складу са прописима о обавезном здравственом осигурању, наложиће подносиоцу пријаве да их исправи у року који не може бити дужи од 30 дана.</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дужна је да осигураном лицу, на лични захтев осигураника, изда уверење о подацима унетим у матичну евиденциј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верење из става 1. овог члана има својство јавне исправ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даци унети у матичну евиденцију, на начин утврђен овим законом, могу се накнадно мењати у следећим случајевим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ако надлежни орган накнадно, у прописаном поступку, утврди промену података;</w:t>
      </w:r>
    </w:p>
    <w:p>
      <w:pPr>
        <w:pStyle w:val="Normal"/>
        <w:tabs>
          <w:tab w:val="clear" w:pos="1418"/>
          <w:tab w:val="left" w:pos="1441" w:leader="none"/>
        </w:tabs>
        <w:rPr>
          <w:color w:val="003366"/>
          <w:lang w:val="sr-CS" w:eastAsia="en-US"/>
        </w:rPr>
      </w:pPr>
      <w:r>
        <w:rPr>
          <w:color w:val="003366"/>
          <w:lang w:val="sr-CS" w:eastAsia="en-US"/>
        </w:rPr>
        <w:tab/>
        <w:t>2) ако су подаци о осигуранику, стажу здравственог осигурања, зарадама, накнадама зарада, уговореним накнадама, основицама осигурања и стопи односно висини уплаћених доприноса, као и други подаци који се воде у матичној евиденцији, унети у матичну евиденцију на основу лажних исправа;</w:t>
      </w:r>
    </w:p>
    <w:p>
      <w:pPr>
        <w:pStyle w:val="Normal"/>
        <w:tabs>
          <w:tab w:val="clear" w:pos="1418"/>
          <w:tab w:val="left" w:pos="1441" w:leader="none"/>
        </w:tabs>
        <w:rPr>
          <w:color w:val="003366"/>
          <w:lang w:val="sr-CS" w:eastAsia="en-US"/>
        </w:rPr>
      </w:pPr>
      <w:r>
        <w:rPr>
          <w:color w:val="003366"/>
          <w:lang w:val="sr-CS" w:eastAsia="en-US"/>
        </w:rPr>
        <w:tab/>
        <w:t>3) ако се накнадно, провером података или на други начин, утврди да су у матичну евиденцију унети нетачни или непотпуни подац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омена података унетих у матичну евиденцију врши се на основу одговарајуће пријаве промене података, по поступку утврђеном овим законом.</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јава података који се уносе у матичну евиденцију, у складу са овим законом, доставља се у року од осам дана од дана почетка пословања, односно запослења, односно закључења уговора, или од дана почетка обављања друге делатности по основу које се стиче својство осигураник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јава података о стажу здравственог осигурања, заради, накнади зараде, основици осигурања, односно уговореној накнади, које служе за уплату доприноса, доставља се по извршеној исплат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јава промене података доставља се у року од осам дана од дана утврђене промене, односно од дана пријема правноснажног решења којим је утврђена промена податак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дужна је да податке унесе у матичну евиденцију у року од 60 дана од дана пријема, а најдоцније до краја текуће године за претходну годину.</w:t>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јава података за вођење матичне евиденције чува се најмање десет година од дана последњег уношења података у евиденциј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место оригиналних пријава података могу се чувати пријаве података снимљене на микрофилмовима, односно средствима за електронску обраду података.</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ништавање оригиналних пријава на основу којих су подаци унети у матичну евиденцију врши комисија коју образује Републички завод.</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даци који се воде у матичној евиденцији користе се само за потребе обавезног здравственог осигурања, ако овим законом није друкчије одређено.</w:t>
      </w:r>
    </w:p>
    <w:p>
      <w:pPr>
        <w:pStyle w:val="Normal"/>
        <w:tabs>
          <w:tab w:val="clear" w:pos="1418"/>
          <w:tab w:val="left" w:pos="1441" w:leader="none"/>
        </w:tabs>
        <w:rPr>
          <w:color w:val="003366"/>
          <w:lang w:val="sr-CS" w:eastAsia="en-US"/>
        </w:rPr>
      </w:pPr>
      <w:r>
        <w:rPr>
          <w:color w:val="003366"/>
          <w:lang w:val="sr-CS" w:eastAsia="en-US"/>
        </w:rPr>
        <w:tab/>
        <w:t>Подаци из матичне евиденције који се односе на поједино осигурано лице, односно на коришћење права из обавезног здравственог осигурања, јесу лични подаци и представљају службену тајну, односно не могу се износити и објављивати у јавност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даци садржани у матичној евиденцији могу се користити за статистичка истраживања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Заштита података из матичне евиденције обезбеђује се на начин прописан у складу са законом.</w:t>
      </w:r>
    </w:p>
    <w:p>
      <w:pPr>
        <w:pStyle w:val="Normal"/>
        <w:tabs>
          <w:tab w:val="clear" w:pos="1418"/>
          <w:tab w:val="left" w:pos="1441" w:leader="none"/>
        </w:tabs>
        <w:rPr>
          <w:color w:val="003366"/>
          <w:lang w:val="ru-RU" w:eastAsia="en-US"/>
        </w:rPr>
      </w:pPr>
      <w:r>
        <w:rPr>
          <w:color w:val="003366"/>
          <w:lang w:val="ru-RU" w:eastAsia="en-US"/>
        </w:rPr>
      </w:r>
    </w:p>
    <w:p>
      <w:pPr>
        <w:pStyle w:val="Normal"/>
        <w:tabs>
          <w:tab w:val="clear" w:pos="1418"/>
          <w:tab w:val="left" w:pos="1441" w:leader="none"/>
        </w:tabs>
        <w:rPr>
          <w:color w:val="003366"/>
          <w:lang w:val="ru-RU" w:eastAsia="en-US"/>
        </w:rPr>
      </w:pPr>
      <w:r>
        <w:rPr>
          <w:color w:val="003366"/>
          <w:lang w:val="ru-RU" w:eastAsia="en-US"/>
        </w:rPr>
      </w:r>
    </w:p>
    <w:p>
      <w:pPr>
        <w:pStyle w:val="Normal"/>
        <w:tabs>
          <w:tab w:val="clear" w:pos="1418"/>
          <w:tab w:val="left" w:pos="1441" w:leader="none"/>
        </w:tabs>
        <w:jc w:val="center"/>
        <w:rPr>
          <w:b/>
          <w:b/>
          <w:color w:val="003366"/>
          <w:lang w:val="sr-CS" w:eastAsia="en-US"/>
        </w:rPr>
      </w:pPr>
      <w:r>
        <w:rPr>
          <w:b/>
          <w:color w:val="003366"/>
          <w:lang w:val="sr-CS" w:eastAsia="en-US"/>
        </w:rPr>
        <w:t>3. Обезбеђивање и остваривање права из обавезног</w:t>
      </w:r>
    </w:p>
    <w:p>
      <w:pPr>
        <w:pStyle w:val="Normal"/>
        <w:tabs>
          <w:tab w:val="clear" w:pos="1418"/>
          <w:tab w:val="left" w:pos="1441" w:leader="none"/>
        </w:tabs>
        <w:jc w:val="center"/>
        <w:rPr>
          <w:b/>
          <w:b/>
          <w:color w:val="003366"/>
          <w:lang w:val="sr-CS" w:eastAsia="en-US"/>
        </w:rPr>
      </w:pPr>
      <w:r>
        <w:rPr>
          <w:b/>
          <w:color w:val="003366"/>
          <w:lang w:val="sr-CS" w:eastAsia="en-US"/>
        </w:rPr>
        <w:t>здравственог осигурања</w:t>
      </w:r>
    </w:p>
    <w:p>
      <w:pPr>
        <w:pStyle w:val="Normal"/>
        <w:tabs>
          <w:tab w:val="clear" w:pos="1418"/>
          <w:tab w:val="left" w:pos="1441" w:leader="none"/>
        </w:tabs>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3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ику се обезбеђује остваривање права из обавезног здравственог осигурања у матичној филијали, ако овим законом није друкчије одређено.</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Финансијска средства за обезбеђивање права из обавезног здравственог осигурања осигураних лица са подручја матичне филијале, Републички завод преноси тој филијали, у складу са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Члановима породице осигураника обезбеђују се права из обавезног здравственог осигурања у матичној филијали у којој се та права обезбеђују осигуранику од кога они изводе право на здравствено осигурање, ако овим законом и прописима донетим за спровођење овог закона није друкчије одређено.</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ицима из члана 22. овог закона, лицима која се укључују у обавезно здравствено осигурање из члана 23. овог закона, као и лицима из члана 28. овог закона,  права из обавезног здравственог осигурања обезбеђују се у филијали на чијем подручју та лица имају пребивалиште, односно боравишт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ава из здравственог осигурања обезбеђују с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осигуранику из члана 17. став 1. тач. 1) - 8), тач. 10) и 11), тач. 13) - 16) и тачка 24) овог закона - у филијали на чијем подручју је седиште његовог послодавца, а лицу запосленом у пословној јединици ван седишта послодавца - у филијали према седишту пословне јединице;</w:t>
      </w:r>
    </w:p>
    <w:p>
      <w:pPr>
        <w:pStyle w:val="Normal"/>
        <w:tabs>
          <w:tab w:val="clear" w:pos="1418"/>
          <w:tab w:val="left" w:pos="1441" w:leader="none"/>
        </w:tabs>
        <w:rPr>
          <w:color w:val="003366"/>
          <w:lang w:val="sr-CS" w:eastAsia="en-US"/>
        </w:rPr>
      </w:pPr>
      <w:r>
        <w:rPr>
          <w:color w:val="003366"/>
          <w:lang w:val="sr-CS" w:eastAsia="en-US"/>
        </w:rPr>
        <w:tab/>
        <w:t>2) осигуранику из члана 17. став 1. тачка 17) овог закона - у филијали према седишту привредног друштва, а осигуранику из тачке 18) - према седишту радње или према месту обављања делатности;</w:t>
      </w:r>
    </w:p>
    <w:p>
      <w:pPr>
        <w:pStyle w:val="Normal"/>
        <w:tabs>
          <w:tab w:val="clear" w:pos="1418"/>
          <w:tab w:val="left" w:pos="1441" w:leader="none"/>
        </w:tabs>
        <w:rPr/>
      </w:pPr>
      <w:r>
        <w:rPr>
          <w:color w:val="003366"/>
          <w:lang w:val="sr-CS" w:eastAsia="en-US"/>
        </w:rPr>
        <w:tab/>
        <w:t xml:space="preserve">3) осигуранику из члана 17. став 1. тачка 25) овог закона </w:t>
      </w:r>
      <w:r>
        <w:rPr>
          <w:color w:val="003366"/>
          <w:lang w:val="sr-Latn-CS" w:eastAsia="en-US"/>
        </w:rPr>
        <w:t>-</w:t>
      </w:r>
      <w:r>
        <w:rPr>
          <w:color w:val="003366"/>
          <w:lang w:val="sr-CS" w:eastAsia="en-US"/>
        </w:rPr>
        <w:t xml:space="preserve"> у филијали према седишту школе, односно високошколске установе;</w:t>
      </w:r>
    </w:p>
    <w:p>
      <w:pPr>
        <w:pStyle w:val="Normal"/>
        <w:tabs>
          <w:tab w:val="clear" w:pos="1418"/>
          <w:tab w:val="left" w:pos="1441" w:leader="none"/>
        </w:tabs>
        <w:rPr>
          <w:color w:val="003366"/>
          <w:lang w:val="sr-CS" w:eastAsia="en-US"/>
        </w:rPr>
      </w:pPr>
      <w:r>
        <w:rPr>
          <w:color w:val="003366"/>
          <w:lang w:val="sr-CS" w:eastAsia="en-US"/>
        </w:rPr>
        <w:tab/>
        <w:t>4) осталим осигураницима - у филијали према месту пребивалишт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узетно од става 1. овог члана, осигуранику из члана 17. став 1. тачка 21) овог закона права из обавезног здравственог осигурања обезбеђују се у филијали на чијем подручју се налази претежни део непокретности на којој се обавља пољопривредна делатност.</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rPr/>
      </w:pPr>
      <w:r>
        <w:rPr>
          <w:b/>
          <w:color w:val="003366"/>
          <w:lang w:val="sr-CS" w:eastAsia="en-US"/>
        </w:rPr>
        <w:tab/>
      </w:r>
      <w:r>
        <w:rPr>
          <w:color w:val="003366"/>
          <w:lang w:val="sr-CS" w:eastAsia="en-US"/>
        </w:rPr>
        <w:t>Осигурано лице које нема пребивалиште на подручју матичне филијале, може остваривати право на здравствену заштиту из обавезног здравственог осигурања, у складу са општим актом Републичког завода, у филијали на чијем подручју има пребивалишт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а лица ученици и студенти остварују право на здравствену заштиту из обавезног здравственог осигурања, у складу са општим актом Републичког завода, и у филијали према седишту школе, односно високошколске установ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словном јединицом, у смислу става 1. тачка 1) овог члана, сматра се погон, продавница, стовариште, представништво и сл.</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словна јединица организована за обављање делатности до шест месеци не сматра се пословном јединицом у смислу става 1. тачка 1) овог чл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1</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остварује здравствену заштиту у здравственој установи, односно код другог даваоца здравствених услуга,  који има седиште на подручју матичне филијале са којим је закључен уговор о пружању здравствене заштите осигураним лицим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остварује здравствену заштиту и код здравствене установе, односно код другог даваоца здравствених услуга, ван подручја матичне филијале, под условима прописаним овим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остваривању здравствене заштите, осигураном лицу обезбеђује се право на слободан избор здравствене установе и слободан избор лекара (у даљем тексту: изабрани лекар), са којима је Републички завод закључио уговор о пружању здравствене заштит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општим актом ближе уређује начин и поступак остваривања права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Општи акт из става 4. овог члана објављује се у "Службеном гласнику Републике Срб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ава из здравственог осигурања остварују се на основу оверене исправе о осигурању, односно посебне исправе о коришћењу здравствене заштит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веру исправе о осигурању врши матична филијала, на основу расположивих података, односно на основу доказа да је уплаћен доспели допринос,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Ако исправа о осигурању није оверена због тога што доспели допринос није плаћен, извршиће се накнадна овера када тај допринос буде у целини уплаћен.</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случају да уплата доприноса за обавезно здравствено осигурање није извршена, односно да није извршена у целини, право на здравствену заштиту може се користити само у случају хитне медицинске помоћ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Трошкове настале по основу коришћења здравствене заштите осигураних лица за која није уплаћен допринос за здравствено осигурање, односно није уплаћен у целини, здравственој установи плаћа осигурано лице које користи ту здравствену заштиту, осим у случају хитне медицинске помоћ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Уколико је обвезник уплате доприноса послодавац, односно други обвезник уплате доприноса у складу са законом, а који није извршио уплату доприноса, осигурано лице има право на накнаду плаћених трошкова за пружену здравствену заштиту из става 1. овог члана, од послодавца, односно другог обвезника уплате доприноса за обавезно здравствено осигурањ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слодавац, односно други обвезник уплате доприноса од кога осигурано лице потражује накнаду плаћених трошкова за пружену здравствену заштиту која је утврђена као право из обавезног здравственог осигурања, дужан је да у року од 30 дана од дана подношења захтева од стране осигураног лица уплати износ плаћених трошкова на рачун осигураног лица, односно да му изврши исплату на други одговарајући начин.</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има право на обрачун законске камате на износ неисплаћених средстава из става 3. овог чл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о лице остварује право на здравствену заштиту на начин и по поступку утврђеним овим законом и прописима донетим за спровођење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Трошкове здравствене заштите која се остварује мимо начина и поступка утврђеног у складу са ставом 1. овог члана сноси осигурано лиц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и остваривању права на здравствену заштиту осигураним лицима се обезбеђује коришћење здравствене заштите, у складу са законом, уз примену сигурних, безбедних и успешних медицинских мера и поступака, лекова,  медицинских средстава, имплантата, као и медицинско-техничких помагал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тваривање права на здравствену заштиту као и других права из обавезног здравственог осигурања за осигурана лица која бораве у Републици Црној Гори, уредиће се споразумом између Републике Србије и Републике Црне Гор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4. Учешће стручно-медицинских органа у поступку</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5</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одређивању врсте, обима и садржаја, начина и поступка у  коришћењу права на здравствену заштиту осигураних лица, оцењивању привремене спречености за рад осигураника, и у остваривању права на накнаду трошкова превоза, као стручно-медицински органи матичне филијале, односно Републичког завода, у поступку учествуј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изабрани лекар;</w:t>
      </w:r>
    </w:p>
    <w:p>
      <w:pPr>
        <w:pStyle w:val="Normal"/>
        <w:tabs>
          <w:tab w:val="clear" w:pos="1418"/>
          <w:tab w:val="left" w:pos="1441" w:leader="none"/>
        </w:tabs>
        <w:rPr>
          <w:color w:val="003366"/>
          <w:lang w:val="sr-CS" w:eastAsia="en-US"/>
        </w:rPr>
      </w:pPr>
      <w:r>
        <w:rPr>
          <w:color w:val="003366"/>
          <w:lang w:val="sr-CS" w:eastAsia="en-US"/>
        </w:rPr>
        <w:tab/>
        <w:t>2) првостепена лекарска комисија;</w:t>
      </w:r>
    </w:p>
    <w:p>
      <w:pPr>
        <w:pStyle w:val="Normal"/>
        <w:tabs>
          <w:tab w:val="clear" w:pos="1418"/>
          <w:tab w:val="left" w:pos="1441" w:leader="none"/>
        </w:tabs>
        <w:rPr>
          <w:color w:val="003366"/>
          <w:lang w:val="sr-CS" w:eastAsia="en-US"/>
        </w:rPr>
      </w:pPr>
      <w:r>
        <w:rPr>
          <w:color w:val="003366"/>
          <w:lang w:val="sr-CS" w:eastAsia="en-US"/>
        </w:rPr>
        <w:tab/>
        <w:t>3) другостепена лекарска комисиј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Лекар који је извршио преглед, односно који лечи осигурано лице, не може бити члан првостепене лекарске комисије, односно другостепене лекарске комисије, која даје оцену о том осигураном лиц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општим актом уређује начин рада, састав, организацију, територијалну распоређеност, контролу оцене првостепене, односно другостепене лекарске комисије, као и накнаду за рад чланова комисије која им се исплаћује из средстава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пшти акт из става 3. овог члана објављује се у "Службеном гласнику Републике Срб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i/>
          <w:i/>
          <w:color w:val="003366"/>
          <w:lang w:val="sr-CS" w:eastAsia="en-US"/>
        </w:rPr>
      </w:pPr>
      <w:r>
        <w:rPr>
          <w:i/>
          <w:color w:val="003366"/>
          <w:lang w:val="sr-CS" w:eastAsia="en-US"/>
        </w:rPr>
        <w:t>Изабрани лекар</w:t>
      </w:r>
    </w:p>
    <w:p>
      <w:pPr>
        <w:pStyle w:val="Normal"/>
        <w:tabs>
          <w:tab w:val="clear" w:pos="1418"/>
          <w:tab w:val="left" w:pos="1441" w:leader="none"/>
        </w:tabs>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абрани лекар 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доктор медицине или доктор медицине специјалиста за област опште медицине, односно специјалиста медицине рада;</w:t>
      </w:r>
    </w:p>
    <w:p>
      <w:pPr>
        <w:pStyle w:val="Normal"/>
        <w:rPr>
          <w:color w:val="003366"/>
          <w:lang w:val="sr-CS" w:eastAsia="en-US"/>
        </w:rPr>
      </w:pPr>
      <w:r>
        <w:rPr>
          <w:color w:val="003366"/>
          <w:lang w:val="sr-CS" w:eastAsia="en-US"/>
        </w:rPr>
        <w:tab/>
        <w:t>2) доктор медицине специјалиста педијатрије;</w:t>
      </w:r>
    </w:p>
    <w:p>
      <w:pPr>
        <w:pStyle w:val="Normal"/>
        <w:rPr>
          <w:color w:val="003366"/>
          <w:lang w:val="sr-CS" w:eastAsia="en-US"/>
        </w:rPr>
      </w:pPr>
      <w:r>
        <w:rPr>
          <w:color w:val="003366"/>
          <w:lang w:val="sr-CS" w:eastAsia="en-US"/>
        </w:rPr>
        <w:tab/>
        <w:t>3) доктор медицине специјалиста гинекологије;</w:t>
      </w:r>
    </w:p>
    <w:p>
      <w:pPr>
        <w:pStyle w:val="Normal"/>
        <w:rPr>
          <w:color w:val="003366"/>
          <w:lang w:val="sr-CS" w:eastAsia="en-US"/>
        </w:rPr>
      </w:pPr>
      <w:r>
        <w:rPr>
          <w:color w:val="003366"/>
          <w:lang w:val="sr-CS" w:eastAsia="en-US"/>
        </w:rPr>
        <w:tab/>
        <w:t>4) доктор стоматолог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узетно од става 1. овог члана, изабрани лекар може бити и доктор медицине друге специјалности, под условима које прописује министар на основу закона којим се уређује здравствена заштита.</w:t>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може имати само једног изабраног лекара из грана медицине наведених у ст. 1. и 2. овог чл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Републички завод општим актом из члана 141. став 4. овог закона ближе уређује услове и начин коришћења здравствене заштите и других права из обавезног здравственог осигурања код изабраног лекара,  начин и поступак слободног избора изабраног лекара, као и стандард броја осигураних лица по једном изабраном лекар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инистар даје претходну сагласност на стандард броја осигураних лица по једном изабраном лекару из става 4. овог чл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7</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говором између матичне филијале и даваоца здравствених услуга одређују се лекари појединци који имају овлашћења изабраног лекар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авалац здравствених услуга из става 1. овог члана дужан је да на видном месту истакне списак лекара које осигурано лице може да одабере за свог изабраног лекар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абрани лекар закључује посебан уговор са матичном филијалом о обављању послова изабраног лекара за потребе обавезно осигураних лица.</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Лекар који испуњава услове прописане овим законом за изабраног лекара дужан је да прими свако осигурано лице које га изабере, осим ако је код тог изабраног лекара евидентиран број осигураних лица већи од утврђеног стандарда броја осигураних лица по једном изабраном лекару.</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4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код прве посете изабраном лекару потписује исправу о избору изабраног лекар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врши избор лекара из става 1. овог члана по правилу на период од најмање једне календарске године. Осигурано лице може променити изабраног лекара и пре истека периода на који га је изабрало.</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ачин и поступак избора, односно промене изабраног лекара, као и образац исправе из става 1. овог члана, Републички завод ближе уређује општим актом из члана 141. став 4.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0</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pPr>
      <w:r>
        <w:rPr>
          <w:color w:val="003366"/>
          <w:lang w:val="sr-CS" w:eastAsia="en-US"/>
        </w:rPr>
        <w:tab/>
        <w:t xml:space="preserve">Исправа о избору изабраног лекара из члана 149. овог закона садржи изјаву којом осигурано лице дозвољава да надлежни овлашћени здравствени радник </w:t>
      </w:r>
      <w:r>
        <w:rPr>
          <w:color w:val="003366"/>
          <w:lang w:val="sr-Latn-CS" w:eastAsia="en-US"/>
        </w:rPr>
        <w:t>-</w:t>
      </w:r>
      <w:r>
        <w:rPr>
          <w:color w:val="003366"/>
          <w:lang w:val="sr-CS" w:eastAsia="en-US"/>
        </w:rPr>
        <w:t xml:space="preserve"> надзорник обавезног здравственог осигурања може имати увид у личне податке осигураног лица који се односе на остваривање права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осигурано лице не потпише изјаву из става 1. овог члана, матична филијала није дужна да сноси трошкове здравствене заштите који се не могу проверити од стране овлашћеног здравственог радника - надзорника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pPr>
      <w:r>
        <w:rPr>
          <w:color w:val="003366"/>
          <w:lang w:val="sr-CS" w:eastAsia="en-US"/>
        </w:rPr>
        <w:tab/>
        <w:t>Овлашћени здравствени радник</w:t>
      </w:r>
      <w:r>
        <w:rPr>
          <w:color w:val="003366"/>
          <w:lang w:val="sr-Latn-CS" w:eastAsia="en-US"/>
        </w:rPr>
        <w:t xml:space="preserve"> - </w:t>
      </w:r>
      <w:r>
        <w:rPr>
          <w:color w:val="003366"/>
          <w:lang w:val="sr-CS" w:eastAsia="en-US"/>
        </w:rPr>
        <w:t>надзорник обавезног здравственог осигурања, као и друга службена лица Републичког завода, односно филијале, дужни су да чувају личне податке осигураних лица из става 1. овог члана, као службену тајн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1</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абрани лекар:</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организује и спроводи мере на очувању и унапређењу здравља осигураних лица, откривању и сузбијању фактора ризика за настанак болести, обавља превентивне прегледе, мере и поступке, укључујући и здравствено васпитање, који су утврђени као право из обавезног здравственог осигурања;</w:t>
      </w:r>
    </w:p>
    <w:p>
      <w:pPr>
        <w:pStyle w:val="Normal"/>
        <w:rPr>
          <w:color w:val="003366"/>
          <w:lang w:val="sr-CS" w:eastAsia="en-US"/>
        </w:rPr>
      </w:pPr>
      <w:r>
        <w:rPr>
          <w:color w:val="003366"/>
          <w:lang w:val="sr-CS" w:eastAsia="en-US"/>
        </w:rPr>
        <w:tab/>
        <w:t>2) обавља прегледе и дијагностику;</w:t>
      </w:r>
    </w:p>
    <w:p>
      <w:pPr>
        <w:pStyle w:val="Normal"/>
        <w:rPr>
          <w:color w:val="003366"/>
          <w:lang w:val="sr-CS" w:eastAsia="en-US"/>
        </w:rPr>
      </w:pPr>
      <w:r>
        <w:rPr>
          <w:color w:val="003366"/>
          <w:lang w:val="sr-CS" w:eastAsia="en-US"/>
        </w:rPr>
        <w:tab/>
        <w:t>3) одређује начин и врсту лечења, прати ток лечења и усклађује мишљење и предлоге за наставак лечења осигураног лица;</w:t>
      </w:r>
    </w:p>
    <w:p>
      <w:pPr>
        <w:pStyle w:val="Normal"/>
        <w:rPr>
          <w:color w:val="003366"/>
          <w:lang w:val="sr-CS" w:eastAsia="en-US"/>
        </w:rPr>
      </w:pPr>
      <w:r>
        <w:rPr>
          <w:color w:val="003366"/>
          <w:lang w:val="sr-CS" w:eastAsia="en-US"/>
        </w:rPr>
        <w:tab/>
        <w:t>4) указује хитну медицинску помоћ;</w:t>
      </w:r>
    </w:p>
    <w:p>
      <w:pPr>
        <w:pStyle w:val="Normal"/>
        <w:rPr>
          <w:color w:val="003366"/>
          <w:lang w:val="sr-CS" w:eastAsia="en-US"/>
        </w:rPr>
      </w:pPr>
      <w:r>
        <w:rPr>
          <w:color w:val="003366"/>
          <w:lang w:val="sr-CS" w:eastAsia="en-US"/>
        </w:rPr>
        <w:tab/>
        <w:t>5) упућује осигурано лице на амбулантно–специјалистичке прегледе или у другу одговарајућу здравствену установу, односно код другог даваоца здравствених услуга са којим је закључен уговор о пружању здравствене заштите, према медицинским индикацијама, прати ток лечења и усклађује мишљења и предлоге за наставак лечења осигураног лица и упућује осигурано лице на секундарни и терцијарни ниво здравствене заштите;</w:t>
      </w:r>
    </w:p>
    <w:p>
      <w:pPr>
        <w:pStyle w:val="Normal"/>
        <w:rPr>
          <w:color w:val="003366"/>
          <w:lang w:val="sr-CS" w:eastAsia="en-US"/>
        </w:rPr>
      </w:pPr>
      <w:r>
        <w:rPr>
          <w:color w:val="003366"/>
          <w:lang w:val="sr-CS" w:eastAsia="en-US"/>
        </w:rPr>
        <w:tab/>
        <w:t>6) одређује врсту и дужину кућног лечења и прати спровођење кућног лечења;</w:t>
      </w:r>
    </w:p>
    <w:p>
      <w:pPr>
        <w:pStyle w:val="Normal"/>
        <w:rPr>
          <w:color w:val="003366"/>
          <w:lang w:val="sr-CS" w:eastAsia="en-US"/>
        </w:rPr>
      </w:pPr>
      <w:r>
        <w:rPr>
          <w:color w:val="003366"/>
          <w:lang w:val="sr-CS" w:eastAsia="en-US"/>
        </w:rPr>
        <w:tab/>
        <w:t>7) прописује лекове и медицинска средства, као и одређене врсте медицинско-техничких помагала;</w:t>
      </w:r>
    </w:p>
    <w:p>
      <w:pPr>
        <w:pStyle w:val="Normal"/>
        <w:rPr>
          <w:color w:val="003366"/>
          <w:lang w:val="sr-CS" w:eastAsia="en-US"/>
        </w:rPr>
      </w:pPr>
      <w:r>
        <w:rPr>
          <w:color w:val="003366"/>
          <w:lang w:val="sr-CS" w:eastAsia="en-US"/>
        </w:rPr>
        <w:tab/>
        <w:t>8) спроводи здравствену заштиту из области менталног здравља;</w:t>
      </w:r>
    </w:p>
    <w:p>
      <w:pPr>
        <w:pStyle w:val="Normal"/>
        <w:rPr>
          <w:color w:val="003366"/>
          <w:lang w:val="sr-CS" w:eastAsia="en-US"/>
        </w:rPr>
      </w:pPr>
      <w:r>
        <w:rPr>
          <w:color w:val="003366"/>
          <w:lang w:val="sr-CS" w:eastAsia="en-US"/>
        </w:rPr>
        <w:tab/>
        <w:t>9) води прописану медицинску документацију о лечењу и здравственом стању осигураног лица, у складу са законом;</w:t>
      </w:r>
    </w:p>
    <w:p>
      <w:pPr>
        <w:pStyle w:val="Normal"/>
        <w:rPr>
          <w:color w:val="003366"/>
          <w:lang w:val="sr-CS" w:eastAsia="en-US"/>
        </w:rPr>
      </w:pPr>
      <w:r>
        <w:rPr>
          <w:color w:val="003366"/>
          <w:lang w:val="sr-CS" w:eastAsia="en-US"/>
        </w:rPr>
        <w:tab/>
        <w:t>10) даје оцену о здравственом стању осигураног лица и упућује осигурано лице на оцену радне способности, односно инвалидности, у складу са овим законом;</w:t>
      </w:r>
    </w:p>
    <w:p>
      <w:pPr>
        <w:pStyle w:val="Normal"/>
        <w:tabs>
          <w:tab w:val="clear" w:pos="1418"/>
          <w:tab w:val="left" w:pos="1441" w:leader="none"/>
        </w:tabs>
        <w:rPr>
          <w:color w:val="003366"/>
          <w:lang w:val="sr-CS" w:eastAsia="en-US"/>
        </w:rPr>
      </w:pPr>
      <w:r>
        <w:rPr>
          <w:color w:val="003366"/>
          <w:lang w:val="sr-CS" w:eastAsia="en-US"/>
        </w:rPr>
        <w:tab/>
        <w:t>11) утврђује дужину привремене спречености за рад због болести и повреде осигураника до 30 дана спречености за рад и предлаже првостепеној лекарској комисији продужење привремене спречености за рад, осим ако овим законом није друкчије одређено;</w:t>
      </w:r>
    </w:p>
    <w:p>
      <w:pPr>
        <w:pStyle w:val="Normal"/>
        <w:tabs>
          <w:tab w:val="clear" w:pos="1418"/>
          <w:tab w:val="left" w:pos="1441" w:leader="none"/>
        </w:tabs>
        <w:rPr>
          <w:color w:val="003366"/>
          <w:lang w:val="sr-CS" w:eastAsia="en-US"/>
        </w:rPr>
      </w:pPr>
      <w:r>
        <w:rPr>
          <w:color w:val="003366"/>
          <w:lang w:val="sr-CS" w:eastAsia="en-US"/>
        </w:rPr>
        <w:tab/>
        <w:t>12) предлаже првостепеној лекарској комисији да утврди потребу за рад осигураника са скраћеним радним временом у току лечења, у складу са овим закон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3) утврђује потребу да осигурано лице има пратиоца за време путовања;</w:t>
      </w:r>
    </w:p>
    <w:p>
      <w:pPr>
        <w:pStyle w:val="Normal"/>
        <w:tabs>
          <w:tab w:val="clear" w:pos="1418"/>
          <w:tab w:val="left" w:pos="1441" w:leader="none"/>
        </w:tabs>
        <w:rPr>
          <w:color w:val="003366"/>
          <w:lang w:val="sr-CS" w:eastAsia="en-US"/>
        </w:rPr>
      </w:pPr>
      <w:r>
        <w:rPr>
          <w:color w:val="003366"/>
          <w:lang w:val="sr-CS" w:eastAsia="en-US"/>
        </w:rPr>
        <w:tab/>
        <w:t>14) утврђује потребу одсуствовања осигураника са посла ради неге члана уже породице, у складу са чланом 79. став 1. овог закона;</w:t>
      </w:r>
    </w:p>
    <w:p>
      <w:pPr>
        <w:pStyle w:val="Normal"/>
        <w:tabs>
          <w:tab w:val="clear" w:pos="1418"/>
          <w:tab w:val="left" w:pos="1441" w:leader="none"/>
        </w:tabs>
        <w:rPr>
          <w:color w:val="003366"/>
          <w:lang w:val="sr-CS" w:eastAsia="en-US"/>
        </w:rPr>
      </w:pPr>
      <w:r>
        <w:rPr>
          <w:color w:val="003366"/>
          <w:lang w:val="sr-CS" w:eastAsia="en-US"/>
        </w:rPr>
        <w:tab/>
        <w:t>15) даје мишљење о томе да ли је осигураник намерно проузроковао неспособност за рад, односно да ли је оздрављење намерно спречио;</w:t>
      </w:r>
    </w:p>
    <w:p>
      <w:pPr>
        <w:pStyle w:val="Normal"/>
        <w:tabs>
          <w:tab w:val="clear" w:pos="1418"/>
          <w:tab w:val="left" w:pos="1441" w:leader="none"/>
        </w:tabs>
        <w:rPr>
          <w:color w:val="003366"/>
          <w:lang w:val="sr-CS" w:eastAsia="en-US"/>
        </w:rPr>
      </w:pPr>
      <w:r>
        <w:rPr>
          <w:color w:val="003366"/>
          <w:lang w:val="sr-CS" w:eastAsia="en-US"/>
        </w:rPr>
        <w:tab/>
        <w:t>16) даје налаз и мишљење о здравственом стању осигураног лица на основу чега се издаје потврда о здравственом стању осигураног лица ради коришћења здравствене заштите у иностранству;</w:t>
      </w:r>
    </w:p>
    <w:p>
      <w:pPr>
        <w:pStyle w:val="Normal"/>
        <w:tabs>
          <w:tab w:val="clear" w:pos="1418"/>
          <w:tab w:val="left" w:pos="1441" w:leader="none"/>
        </w:tabs>
        <w:rPr>
          <w:color w:val="003366"/>
          <w:lang w:val="sr-CS" w:eastAsia="en-US"/>
        </w:rPr>
      </w:pPr>
      <w:r>
        <w:rPr>
          <w:color w:val="003366"/>
          <w:lang w:val="sr-CS" w:eastAsia="en-US"/>
        </w:rPr>
        <w:tab/>
        <w:t>17) одређује употребу и врсту превозног средства за превоз болесника, с обзиром на његово здравствено стање;</w:t>
      </w:r>
    </w:p>
    <w:p>
      <w:pPr>
        <w:pStyle w:val="Normal"/>
        <w:tabs>
          <w:tab w:val="clear" w:pos="1418"/>
          <w:tab w:val="left" w:pos="1441" w:leader="none"/>
        </w:tabs>
        <w:rPr>
          <w:color w:val="003366"/>
          <w:lang w:val="sr-CS" w:eastAsia="en-US"/>
        </w:rPr>
      </w:pPr>
      <w:r>
        <w:rPr>
          <w:color w:val="003366"/>
          <w:lang w:val="sr-CS" w:eastAsia="en-US"/>
        </w:rPr>
        <w:tab/>
        <w:t>18) врши друге послове у вези са остваривањем права из здравственог осигурања, у складу са уговором између Републичког завода, односно филијале и даваоца здравствених услуг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ред послова из става 1. овог члана, изабрани лекар, на терет средстава обавезног здравственог осигурања, одређује старост трудноће ради остваривања права на одсуствовање са рада због трудноће и порођаја, даје мишљење о здравственом стању детета ради остваривања права осигураника на одсуствовање са рада због неопходне посебне неге детета, у складу са законом  и утврђује привремену спреченост за рад осигураника са прописима о запошљавању и осигурању за случај незапосленост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абрани лекар даје оцену привремене спречености за рад на основу непосредног прегледа осигураног лица и на основу медицинске документације.</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2</w:t>
      </w:r>
      <w:r>
        <w:rPr>
          <w:color w:val="003366"/>
          <w:lang w:val="sr-CS" w:eastAsia="en-US"/>
        </w:rPr>
        <w:fldChar w:fldCharType="end"/>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абрани лекар може овлашћења из члана 151. овог закона, која се односе на дијагностику и лечење, укључујући и прописивање лекова на рецепт (за ТБЦ и ХИВ), као и упућивање на стационарно лечење, да пренесе на надлежног лекара специјалисту, ако то захтева здравствено стање осигураног лица и рационалност у пружању здравствене заштите, у складу са општим актом Републичког завода из члана 141. став 4.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Ако изабрани лекар злоупотреби своја овлашћења у поступку остваривања права осигураних лица, филијала раскида уговор са изабраним лекаром и даје иницијативу код надлежне коморе здравствених радника за одузимање лиценце за самостални рад тог изабраног лекара.</w:t>
      </w:r>
      <w:r>
        <w:br w:type="page"/>
      </w:r>
    </w:p>
    <w:p>
      <w:pPr>
        <w:pStyle w:val="Normal"/>
        <w:tabs>
          <w:tab w:val="clear" w:pos="1418"/>
          <w:tab w:val="left" w:pos="1441" w:leader="none"/>
        </w:tabs>
        <w:jc w:val="center"/>
        <w:rPr>
          <w:i/>
          <w:i/>
          <w:color w:val="003366"/>
          <w:lang w:val="sr-CS" w:eastAsia="en-US"/>
        </w:rPr>
      </w:pPr>
      <w:r>
        <w:rPr>
          <w:i/>
          <w:color w:val="003366"/>
          <w:lang w:val="sr-CS" w:eastAsia="en-US"/>
        </w:rPr>
        <w:t>Првостепена лекарска комисија</w:t>
      </w:r>
    </w:p>
    <w:p>
      <w:pPr>
        <w:pStyle w:val="Normal"/>
        <w:tabs>
          <w:tab w:val="clear" w:pos="1418"/>
          <w:tab w:val="left" w:pos="1441" w:leader="none"/>
        </w:tabs>
        <w:rPr>
          <w:i/>
          <w:i/>
          <w:color w:val="003366"/>
          <w:lang w:val="sr-CS" w:eastAsia="en-US"/>
        </w:rPr>
      </w:pPr>
      <w:r>
        <w:rPr>
          <w:i/>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4</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востепена лекарска комисија састоји се од три лекара и потребног броја заменика, које именује директор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лекарској комисији из става 1. овог члана најмање један члан је стално запослен у матичној филијал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5</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востепена лекарска комисиј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даје оцену и утврђује дужину привремене спречености за рад осигураника, по предлогу изабраног лекара, преко 30 дана привремене спречености за рад, односно привремене спречености за рад због неге члана уже породице дуже од 15 дана, односно дуже од седам дана, у складу са овим законом;</w:t>
      </w:r>
    </w:p>
    <w:p>
      <w:pPr>
        <w:pStyle w:val="Normal"/>
        <w:tabs>
          <w:tab w:val="clear" w:pos="1418"/>
          <w:tab w:val="left" w:pos="1441" w:leader="none"/>
        </w:tabs>
        <w:rPr>
          <w:color w:val="003366"/>
          <w:lang w:val="sr-CS" w:eastAsia="en-US"/>
        </w:rPr>
      </w:pPr>
      <w:r>
        <w:rPr>
          <w:color w:val="003366"/>
          <w:lang w:val="sr-CS" w:eastAsia="en-US"/>
        </w:rPr>
        <w:tab/>
        <w:t>2) даје оцену по приговору осигураника или послодавца на оцену изабраног лекара о привременој спречености за рад осигураника због болести или повреде до 30 дана, односно привремене спречености за рад због неге члана породице, у складу са овим законом;</w:t>
      </w:r>
    </w:p>
    <w:p>
      <w:pPr>
        <w:pStyle w:val="Normal"/>
        <w:tabs>
          <w:tab w:val="clear" w:pos="1418"/>
          <w:tab w:val="left" w:pos="1441" w:leader="none"/>
        </w:tabs>
        <w:rPr>
          <w:color w:val="003366"/>
          <w:lang w:val="sr-CS" w:eastAsia="en-US"/>
        </w:rPr>
      </w:pPr>
      <w:r>
        <w:rPr>
          <w:color w:val="003366"/>
          <w:lang w:val="sr-CS" w:eastAsia="en-US"/>
        </w:rPr>
        <w:tab/>
        <w:t>3) даје оцену о потреби обезбеђивања пратиоца оболелом лицу за време стационарног лечења, под условима утврђеним општим актом Републичког завода;</w:t>
      </w:r>
    </w:p>
    <w:p>
      <w:pPr>
        <w:pStyle w:val="Normal"/>
        <w:tabs>
          <w:tab w:val="clear" w:pos="1418"/>
          <w:tab w:val="left" w:pos="1441" w:leader="none"/>
        </w:tabs>
        <w:rPr>
          <w:color w:val="003366"/>
          <w:lang w:val="sr-CS" w:eastAsia="en-US"/>
        </w:rPr>
      </w:pPr>
      <w:r>
        <w:rPr>
          <w:color w:val="003366"/>
          <w:lang w:val="sr-CS" w:eastAsia="en-US"/>
        </w:rPr>
        <w:tab/>
        <w:t>4) одлучује о оправданости прописивања одређених врста медицинско-техничких помагала и израде нових медицинско-техничких помагала пре истека рока њиховог трајања;</w:t>
      </w:r>
    </w:p>
    <w:p>
      <w:pPr>
        <w:pStyle w:val="Normal"/>
        <w:tabs>
          <w:tab w:val="clear" w:pos="1418"/>
          <w:tab w:val="left" w:pos="1441" w:leader="none"/>
        </w:tabs>
        <w:rPr>
          <w:color w:val="003366"/>
          <w:lang w:val="sr-CS" w:eastAsia="en-US"/>
        </w:rPr>
      </w:pPr>
      <w:r>
        <w:rPr>
          <w:color w:val="003366"/>
          <w:lang w:val="sr-CS" w:eastAsia="en-US"/>
        </w:rPr>
        <w:tab/>
        <w:t>5) даје оцену о захтевима за накнаду трошкова лечења и путних трошкова;</w:t>
      </w:r>
    </w:p>
    <w:p>
      <w:pPr>
        <w:pStyle w:val="Normal"/>
        <w:tabs>
          <w:tab w:val="clear" w:pos="1418"/>
          <w:tab w:val="left" w:pos="1441" w:leader="none"/>
        </w:tabs>
        <w:rPr/>
      </w:pPr>
      <w:r>
        <w:rPr>
          <w:color w:val="003366"/>
          <w:lang w:val="sr-CS" w:eastAsia="en-US"/>
        </w:rPr>
        <w:tab/>
        <w:t>6) цени медицинску оправданост здравствене заштите коришћене супротно условима и начину утврђеном овим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tab/>
        <w:t>7) даје мишљење о упућивању осигураних лица на лечење у здравствене установе специјализоване за рехабилитацију и мишљење о  упућивању осигураних лица на лечење ван подручја матичне филијале;</w:t>
      </w:r>
    </w:p>
    <w:p>
      <w:pPr>
        <w:pStyle w:val="Normal"/>
        <w:tabs>
          <w:tab w:val="clear" w:pos="1418"/>
          <w:tab w:val="left" w:pos="1441" w:leader="none"/>
        </w:tabs>
        <w:rPr>
          <w:color w:val="003366"/>
          <w:lang w:val="sr-CS" w:eastAsia="en-US"/>
        </w:rPr>
      </w:pPr>
      <w:r>
        <w:rPr>
          <w:color w:val="003366"/>
          <w:lang w:val="sr-CS" w:eastAsia="en-US"/>
        </w:rPr>
        <w:tab/>
        <w:t>8) предлаже упућивање осигураника, у случају дужег трајања спречености за рад, у складу са овим законом, надлежном органу за оцену радне способности, односно инвалидности по прописима о пензијском и инвалидском осигурању;</w:t>
      </w:r>
    </w:p>
    <w:p>
      <w:pPr>
        <w:pStyle w:val="Normal"/>
        <w:tabs>
          <w:tab w:val="clear" w:pos="1418"/>
          <w:tab w:val="left" w:pos="1441" w:leader="none"/>
        </w:tabs>
        <w:rPr>
          <w:color w:val="003366"/>
          <w:lang w:val="sr-CS" w:eastAsia="en-US"/>
        </w:rPr>
      </w:pPr>
      <w:r>
        <w:rPr>
          <w:color w:val="003366"/>
          <w:lang w:val="sr-CS" w:eastAsia="en-US"/>
        </w:rPr>
        <w:tab/>
        <w:t>9) даје оцену о мишљењу изабраног лекара;</w:t>
      </w:r>
    </w:p>
    <w:p>
      <w:pPr>
        <w:pStyle w:val="Normal"/>
        <w:tabs>
          <w:tab w:val="clear" w:pos="1418"/>
          <w:tab w:val="left" w:pos="1441" w:leader="none"/>
        </w:tabs>
        <w:rPr>
          <w:color w:val="003366"/>
          <w:lang w:val="sr-CS" w:eastAsia="en-US"/>
        </w:rPr>
      </w:pPr>
      <w:r>
        <w:rPr>
          <w:color w:val="003366"/>
          <w:lang w:val="sr-CS" w:eastAsia="en-US"/>
        </w:rPr>
        <w:tab/>
        <w:t>10) утврђује здравствено стање осигураног лица ради издавања потврде о коришћењу здравствене заштите осигураног лица у иностранству, у складу са овим законом;</w:t>
      </w:r>
    </w:p>
    <w:p>
      <w:pPr>
        <w:pStyle w:val="Normal"/>
        <w:tabs>
          <w:tab w:val="clear" w:pos="1418"/>
          <w:tab w:val="left" w:pos="1441" w:leader="none"/>
        </w:tabs>
        <w:rPr>
          <w:color w:val="003366"/>
          <w:lang w:val="sr-CS" w:eastAsia="en-US"/>
        </w:rPr>
      </w:pPr>
      <w:r>
        <w:rPr>
          <w:color w:val="003366"/>
          <w:lang w:val="sr-CS" w:eastAsia="en-US"/>
        </w:rPr>
        <w:tab/>
        <w:t>11) утврђује потребу осигураника за рад са скраћеним радним временом у току лечења, у складу са овим законом;</w:t>
      </w:r>
    </w:p>
    <w:p>
      <w:pPr>
        <w:pStyle w:val="Normal"/>
        <w:tabs>
          <w:tab w:val="clear" w:pos="1418"/>
          <w:tab w:val="left" w:pos="1441" w:leader="none"/>
        </w:tabs>
        <w:rPr>
          <w:color w:val="003366"/>
          <w:lang w:val="sr-CS" w:eastAsia="en-US"/>
        </w:rPr>
      </w:pPr>
      <w:r>
        <w:rPr>
          <w:color w:val="003366"/>
          <w:lang w:val="sr-CS" w:eastAsia="en-US"/>
        </w:rPr>
        <w:tab/>
        <w:t>12) врши друге послове у вези са остваривањем права из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ред послова из става 1. овог члана, првостепена лекарска комисија обавља и послове у вези са чланом 151. став 2. овог закона.</w:t>
        <w:tab/>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востепена лекарска комисија даје оцену привремене спречености за рад на основу непосредног прегледа осигураног лица и на основу медицинске документац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i/>
          <w:i/>
          <w:color w:val="003366"/>
          <w:lang w:val="sr-CS" w:eastAsia="en-US"/>
        </w:rPr>
      </w:pPr>
      <w:r>
        <w:rPr>
          <w:i/>
          <w:color w:val="003366"/>
          <w:lang w:val="sr-CS" w:eastAsia="en-US"/>
        </w:rPr>
        <w:t>Другостепена лекарска комисија</w:t>
      </w:r>
    </w:p>
    <w:p>
      <w:pPr>
        <w:pStyle w:val="Normal"/>
        <w:tabs>
          <w:tab w:val="clear" w:pos="1418"/>
          <w:tab w:val="left" w:pos="1441" w:leader="none"/>
        </w:tabs>
        <w:rPr>
          <w:i/>
          <w:i/>
          <w:color w:val="003366"/>
          <w:lang w:val="sr-CS" w:eastAsia="en-US"/>
        </w:rPr>
      </w:pPr>
      <w:r>
        <w:rPr>
          <w:i/>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6</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ругостепена лекарска комисија испитује правилност оцене првостепене лекарске комис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Другостепена лекарска комисија састоји се од три лекара и потребног броја заменика, које именује директор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У лекарској комисији из става 2. овог члана најмање један члан је стално запослен у Републичком заводу, односно матичној филијал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7</w:t>
      </w:r>
      <w:r>
        <w:rPr>
          <w:color w:val="003366"/>
          <w:lang w:val="sr-CS" w:eastAsia="en-US"/>
        </w:rPr>
        <w:fldChar w:fldCharType="end"/>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ругостепена лекарска комисиј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даје оцену по приговору осигураника, односно послодавца на оцену, односно на чињенично стање које је првостепена лекарска комисија утврдила;</w:t>
      </w:r>
    </w:p>
    <w:p>
      <w:pPr>
        <w:pStyle w:val="Normal"/>
        <w:tabs>
          <w:tab w:val="clear" w:pos="1418"/>
          <w:tab w:val="left" w:pos="1441" w:leader="none"/>
        </w:tabs>
        <w:rPr>
          <w:color w:val="003366"/>
          <w:lang w:val="sr-CS" w:eastAsia="en-US"/>
        </w:rPr>
      </w:pPr>
      <w:r>
        <w:rPr>
          <w:color w:val="003366"/>
          <w:lang w:val="sr-CS" w:eastAsia="en-US"/>
        </w:rPr>
        <w:tab/>
        <w:t>2) испитује по захтеву осигураног лица, филијале, односно послодавца правилност оцене коју као коначну даје првостепена лекарска комисија и о томе даје своју оцену и мишљење;</w:t>
      </w:r>
    </w:p>
    <w:p>
      <w:pPr>
        <w:pStyle w:val="Normal"/>
        <w:tabs>
          <w:tab w:val="clear" w:pos="1418"/>
          <w:tab w:val="left" w:pos="1441" w:leader="none"/>
        </w:tabs>
        <w:rPr>
          <w:color w:val="003366"/>
          <w:lang w:val="sr-CS" w:eastAsia="en-US"/>
        </w:rPr>
      </w:pPr>
      <w:r>
        <w:rPr>
          <w:color w:val="003366"/>
          <w:lang w:val="sr-CS" w:eastAsia="en-US"/>
        </w:rPr>
        <w:tab/>
        <w:t>3) даје оцену о продужењу права на накнаду зараде у складу са чланом 79. став 3.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ругостепена лекарска комисија може да врши ревизију свих права, односно вештачење у вези са свим правима из обавезног здравственог осигурања о којима је одлучивао изабрани лекар, односно првостепена лекарска комисија, по захтеву осигураног лица, послодавца, матичне филијале, односно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5. Приговор у поступку остваривања права на здравствену заштиту</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8</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осигурано лице није задовољно оценом коју је дао изабрани лекар, може изјавити приговор првостепеној лекарској комисиј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говор се подноси усмено или писмено, у року од 48 сати од саопштења оцене изабраног лекара - лекару против чије оцене је приговор изјављен или непосредно лекарској комисиј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абрани лекар коме је усмено изјављен приговор, ако не преиначи своју оцену, дужан је да о томе сачини забелешку, коју потписује и осигурано лиц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абрани лекар коме је изјављен приговор дужан је да предмет одмах достави надлежној лекарској комисиј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59</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востепена лекарска комисија дужна је да хитно узме у поступак приговор ради доношења оцен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је приговор изјављен против оцене о привременој спречености за рад осигураника, лекарска комисија дужна је да осигураника одмах позове на преглед. У осталим случајевима лекарска комисија одмах позива на преглед осигураника ако сматра да је то потребно за давање оцене. Ако лекарска комисија сматра да је потребна допуна медицинске обраде, без одлагања ће одредити потребна медицинска испитивања по којима је изабрани лекар дужан да поступ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цена о здравственом стању осигураника и оцена о привременој спречености за рад морају бити потпуне, образложене и у складу са документацијом која служи као основ за давање оцен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цена коју првостепена лекарска комисија даје поводом изјављеног приговора на оцену изабраног лекара  из става 1. овог члана,  коначна 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pPr>
      <w:r>
        <w:rPr>
          <w:color w:val="003366"/>
          <w:lang w:val="sr-CS" w:eastAsia="en-US"/>
        </w:rPr>
        <w:tab/>
        <w:t>О оцени лекарске комисије обавештава се писмено осигураник, изабрани лекар, матична филијала, односно послодавац.</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0</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отив оцене првостепене лекарске комисије када је она донета без претходне оцене изабраног лекара осигурано лице које је незадовољно оценом првостепене лекарске комисије, може изјавити приговор другостепеној лекарској комисији у року од три дана од дана саопштења оцене првостепене лекарске комис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говор на оцену првостепене лекарске комисије подноси се усмено на записник или писмено првостепеној лекарској комисији против чије се оцене изјављује приговор. Комисија је дужна да приговор заједно са предметом хитно достави другостепеној лекарској комисији. Приговор се може поднети писмено и непосредно другостепеној лекарској комисији.</w:t>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1</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ругостепена лекарска комисија дужна је да хитно узме у поступак приговор, ради давања своје оцен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је приговор изјављен против оцене о привременој спречености за рад, другостепена лекарска комисија дужна је да осигураника одмах позове на преглед. У осталим случајевима комисија даје своју оцену на основу медицинске документације, а може, ако нађе за потребно, позвати осигурано лице на преглед. Ако комисија сматра да је потребно допунити медицинску обраду, одредиће без одлагања потребна медицинска испитивања.</w:t>
      </w:r>
    </w:p>
    <w:p>
      <w:pPr>
        <w:pStyle w:val="Normal"/>
        <w:tabs>
          <w:tab w:val="clear" w:pos="1418"/>
          <w:tab w:val="left" w:pos="1441" w:leader="none"/>
        </w:tabs>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цена коју је дала другостепена лекарска комисија поводом изјављеног приговора на оцену првостепене лекарске комисије коначна 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 оцени другостепене лекарске комисије писмено се обавештава осигураник, првостепена лекарска комисија против чије оцене је изјављен приговор, матична филијала, односно послодавац.</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осигурано лице није задовољно оценом другостепене лекарске комисије, може захтевати да му филијала изда реше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Благовремено поднет приговор на оцену изабраног лекара, односно првостепене лекарске комисије, одлаже извршење те оце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b/>
          <w:b/>
          <w:color w:val="003366"/>
          <w:lang w:val="sr-CS" w:eastAsia="en-US"/>
        </w:rPr>
      </w:pPr>
      <w:r>
        <w:rPr>
          <w:b/>
          <w:color w:val="003366"/>
          <w:lang w:val="sr-CS" w:eastAsia="en-US"/>
        </w:rPr>
        <w:tab/>
        <w:t>6. Обнова поступка оцене о привременој спречености за рад</w:t>
      </w:r>
    </w:p>
    <w:p>
      <w:pPr>
        <w:pStyle w:val="Normal"/>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pPr>
      <w:r>
        <w:rPr>
          <w:color w:val="003366"/>
          <w:lang w:val="sr-CS" w:eastAsia="en-US"/>
        </w:rPr>
        <w:tab/>
        <w:t>Републички завод, односно матична филијала, као и послодавац, могу захтевати да се осигураник чију је привремену спреченост за рад оценио изабрани лекар, односно првостепена лекарска комисија, подвргне поновном прегледу од стране првостепене лекарске комисије, односно другостепене лекарске комисије, ради поновног оцењивања његове привремене спречености за рад. Поновни преглед се не може захтевати ако се осигураник налази на стационарном лечењу, осим у случају лечења у дневној болниц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ницијативу да се осигураник подвргне поновном прегледу из става 1. овог члана може дати и изабрани лекар, односно првостепена лекарска комисиј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новни преглед може се захтевати у року од 30 дана од дана извршене оцене стручно-медицинског органа у поступк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 је дужан да се јави првостепеној лекарској комисији, односно другостепеној лекарској комисији, ради прегледа у року који она одреди. Ако се осигураник без оправданог разлога не одазове позиву на преглед, обуставља му се исплаћивање накнаде зараде и не припада му накнада све док се не одазове позив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7. Вештачење у поступку остваривања права из обавезног</w:t>
      </w:r>
    </w:p>
    <w:p>
      <w:pPr>
        <w:pStyle w:val="Normal"/>
        <w:jc w:val="center"/>
        <w:rPr>
          <w:b/>
          <w:b/>
          <w:color w:val="003366"/>
          <w:lang w:val="sr-CS" w:eastAsia="en-US"/>
        </w:rPr>
      </w:pPr>
      <w:r>
        <w:rPr>
          <w:b/>
          <w:color w:val="003366"/>
          <w:lang w:val="sr-CS" w:eastAsia="en-US"/>
        </w:rPr>
        <w:t>здравственог осигурања</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Републички завод, односно матична филијала, по службеној дужности или на захтев послодавца, може тражити вештачење у вези са остваривањем свих права осигураних лица из обавезног здравственог осигурања, укључујући и вештачење о здравственом стању осигураног лица.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ештачење у случају из става 1. овог члана врши: првостепена лекарска комисија - ако је оцену дао изабрани лекар, другостепена лекарска комисија - ако је оцену дала првостепена лекарска комисија и три лекара специјалисте одговарајуће здравствене установе - ако је оцену дала другостепена лекарска комисиј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ештачење се може захтевати у року од једне године од дана остваривања права из обавезног здравственог осигурања о којем је одлучивао одговарајући стручно-медицински орган у поступк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може захтевати вештачење у вези са оствареним правима из обавезног здравственог осигурања осигураног лица које ће спровести независни стручњаци из одговарајућих здравствених установа, односно стручне комисије из одређених грана медиц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На основу спроведеног поступка вештачења у вези са остваривањем одређених права из обавезног здравственог осигурања, Републички завод може оспорити право на коришћење тих права, односно може тражити накнаду штете од стране осигураног лица или другог одговорног лица, у складу са поступком накнаде штете који је прописан овим законом.</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8. Остваривање права на новчане накнаде</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 праву на новчану накнаду решава матична филијала, односно послодавац.</w:t>
      </w:r>
    </w:p>
    <w:p>
      <w:pPr>
        <w:pStyle w:val="Normal"/>
        <w:rPr>
          <w:color w:val="003366"/>
          <w:lang w:val="sr-CS" w:eastAsia="en-US"/>
        </w:rPr>
      </w:pPr>
      <w:r>
        <w:rPr>
          <w:color w:val="003366"/>
          <w:lang w:val="sr-CS" w:eastAsia="en-US"/>
        </w:rPr>
        <w:tab/>
        <w:t>Новчана накнада исплаћује се на основу поднетих доказ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 захтев осигураног лица,  исплатилац новчане накнаде дужан је да му изда решењ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 праву на накнаду зараде решава послодавац ако се накнада исплаћује на терет послодавца, а матична филијала ако се накнада исплаћује на терет те филијал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кнада зараде исплаћује се на основу поднетих доказа, без подношења захтев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6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кнада зараде утврђена у складу са овим законом може бити предмет извршења и обезбеђења само за потраживања издржавања које је утврђено судском одлуком или судским поравнање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кнада зараде се исплаћује на основу извештаја о привременој спречености за рад (дознака) издатог од стране стручно-медицинског органа у поступк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цену привремене спречености за рад врши стручно-медицински орган у поступку, према матичној филијали осигураник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оцену привремене спречености за рад због хитности случаја и тежине обољења није ценио орган из става 2. овог члана, о накнади зараде за то време одлучује филијала, односно послодавац на основу накнадне оцене органа из става 2. овог чла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абрани лекар самостално врши оцену привремене спречености за рад до 30 дана те спречености, осим за случајеве неге члана уже породице,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цену привремене спречености за рад после 30-тог дана врши првостепена лекарска комисиј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ивремену спреченост за рад осигураника на стационарном лечењу утврђује изабрани лекар.</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Изабрани лекар самостално врши оцену привремене спречености за рад због неге члана уже породице млађег од седам година живота, или због неге  старијег члана уже породице који је тешко телесно или душевно ометен у развоју - до 15 дана спречености за рад, а за члана породице старијег од седам година живота - до седам дана спречености за рад, у складу са чланом 79. став 1.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цену привремене спречености за рад после 15-тог, односно седмог дана спречености за рад врши првостепена лекарска комисија.</w:t>
      </w:r>
    </w:p>
    <w:p>
      <w:pPr>
        <w:pStyle w:val="Normal"/>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9. Заштита права осигураних лица</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3</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 правима из обавезног здравственог осигурања одлучује, на основу достављених доказа,  матична филијала, без доношења решења, осим када је доношење решења утврђено овим законом, односно општим актом Републичког завода, или кад доношење решења захтева осигурано лице, односно послодавац.</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поступку остваривања права утврђених овим законом примењују се одредбе закона којим се уређује општи управни поступак, ако овим законом није друкчије одређено.</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Осигурано лице које сматра да је о његовом праву из обавезног здравственог осигурања донета одлука у супротности са овим законом и прописима донетим за спровођење овог закона, има право да покрене поступак заштите права пред надлежним орга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штиту права може тражити и послодавац, у складу са овим законом.</w:t>
      </w:r>
    </w:p>
    <w:p>
      <w:pPr>
        <w:pStyle w:val="Normal"/>
        <w:tabs>
          <w:tab w:val="clear" w:pos="1418"/>
          <w:tab w:val="left" w:pos="1441" w:leader="none"/>
        </w:tabs>
        <w:rPr>
          <w:color w:val="003366"/>
          <w:lang w:val="sr-CS" w:eastAsia="en-US"/>
        </w:rPr>
      </w:pPr>
      <w:r>
        <w:rPr>
          <w:color w:val="003366"/>
          <w:lang w:val="sr-CS" w:eastAsia="en-US"/>
        </w:rPr>
        <w:tab/>
        <w:t>О правима утврђеним овим законом у првом степену решава матична филијала, а у другом степену Републички завод, односно Покрајински завод за подручје аутономне покрајине, ако овим законом није друкчије одређено.</w:t>
      </w:r>
    </w:p>
    <w:p>
      <w:pPr>
        <w:pStyle w:val="Normal"/>
        <w:tabs>
          <w:tab w:val="clear" w:pos="1418"/>
          <w:tab w:val="left" w:pos="1441" w:leader="none"/>
        </w:tabs>
        <w:rPr>
          <w:color w:val="003366"/>
          <w:lang w:val="sr-CS" w:eastAsia="en-US"/>
        </w:rPr>
      </w:pPr>
      <w:r>
        <w:rPr>
          <w:color w:val="003366"/>
          <w:lang w:val="sr-CS" w:eastAsia="en-US"/>
        </w:rPr>
        <w:tab/>
        <w:t>О праву на коришћење здравствене заштите у иностранству и о упућивању на лечење у иностранство у првом степену решава комисија Републичког завода коју именује Управни одбор Републичког завода, а у другом степену директор Републичког завода.</w:t>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5</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отив коначног акта Републичког завода, којим је одлучено о праву из здравственог осигурања, може се покренути управни спор.</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Изузетно од става 1. овог члана против коначног акта Републичког завода за остваривање права на здравствену заштиту из чл. 34 - 46. овог закона не може се покренути управни спор.</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отив одлуке из става 2. овог члана може се тражити заштита тог права у парничном поступку пред надлежним судом у року од 30 дана од дана пријема те одлуке. Поступак пред судом је хитан.</w:t>
      </w:r>
    </w:p>
    <w:p>
      <w:pPr>
        <w:pStyle w:val="Normal"/>
        <w:tabs>
          <w:tab w:val="clear" w:pos="1418"/>
          <w:tab w:val="left" w:pos="1441" w:leader="none"/>
        </w:tabs>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као и Покрајински завод, дужни су да осигураним лицима обезбеде стручну и правну помоћ у случајевима када осигурано лице сматра да му је давалац здравствене услуге неоправдано онемогућио остваривање права из здравственог осигурања, односно да су му права из здравственог осигурања пружена у супротности са овим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случају из става 1. овог члана, матична филијала, односно Републички завод, као и Покрајински завод, дужни су да осигураном лицу пруже савете и упутства о коришћењу права из обавезног здравственог осигурања, односно да предузму мере према даваоцу здравствене услуге који не поступа у складу са овим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као и Покрајински завод, дужни су да разматрају све представке и поднеске осигураних лица који се односе на случајеве из став 1. овог члана и да предузму потребне мере у складу са законом.</w:t>
      </w:r>
    </w:p>
    <w:p>
      <w:pPr>
        <w:pStyle w:val="Normal"/>
        <w:rPr>
          <w:b/>
          <w:b/>
          <w:color w:val="003366"/>
          <w:lang w:val="sr-CS" w:eastAsia="en-US"/>
        </w:rPr>
      </w:pPr>
      <w:r>
        <w:rPr>
          <w:b/>
          <w:color w:val="003366"/>
          <w:lang w:val="sr-CS" w:eastAsia="en-US"/>
        </w:rPr>
      </w:r>
    </w:p>
    <w:p>
      <w:pPr>
        <w:pStyle w:val="Normal"/>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5) УГОВАРАЊЕ ЗДРАВСТВЕНИХ УСЛУГА</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1. Закључивање уговора</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7</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дноси између  матичне филијале, односно Републичког завода и давалаца здравствени услуга, поводом остваривања права осигураних лица на здравствену заштиту, уређује се уговором који се по правилу закључује за једну календарску годин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 xml:space="preserve">Уговор из става 1. овог члана закључује се на основу понуде даваоца здравствених услуга за обезбеђивање програма и услуга здравствене заштите из обавезног здравственог осигурања, датом у облику плана рада даваоца здравствених услуга. </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Важење уговора из става 1. овог члана може се продужити за време утврђено уговором, а уколико се до краја календарске године не закључи уговор за наредну годину, до његовог закључивања примењује се раније закључен уговор, ако није у супротности са општим актом Републичког завода из члана 179. став 1.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говором из става 1. овог члана уређују се односи између матичне филијале, односно Републичког завода и давалаца здравствених услуга у пружању здравствене заштите обухваћене обавезним здравственим осигурањем, а нарочито: врста, обим, односно квантитет здравствених услуга, мере за обезбеђивање квалитета здравствене заштите која се пружа осигураним лицима, кадар на основу норматива кадрова и стандарда рада потребних за остваривање здравствене заштите осигураних лица, накнаде односно цене коју матична  филијала, односно Републички завод плаћа за пружене здравствене услуге, начин обрачуна и плаћања, контрола и одговорност за извршавање обавеза из уговора, рок за спровођење преузетих обавеза, начин решавања спорних питања, раскид уговора, као и друга међусобна права и обавезе уговорних стр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едност у закључивању уговора са матичном филијалом, односно Републичким заводом имају оне здравствене установе које су у поступку акредитације добиле сертификат о квалитету, у складу са законом којим се уређује здравствена заштита.</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Републички завод, односно матична филијала може пре закључивања уговора о пружању здравствених услуга са даваоцем здравствених услуга извршити контролу спровођења и извршавања раније закључених уговора са тим даваоцем здравствених услуга.</w:t>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авалац здравствених услуга са којим је матична филијала, односно Републички завод закључио уговор о пружању здравствене заштите обавезно осигураним лицима мора обезбедити потребне лекове, медицинска средства, имплантате и медицинско-техничка помагала која су утврђена као право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79</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доноси општи акт којим се уређују услови, критеријуми и мерила за закључивање уговора са даваоцима здравствених услуга и за утврђивање накнаде за њихов рад за сваку календарску годин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доноси општи акт из става 1. овог члана у сарадњи са удружењем здравствених установа основаним у складу са законом којим се уређује здравствена заштита, као и са представницима коморе здравствених радника основане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инистарство даје сагласност на акт из става 1. овог чл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ru-RU" w:eastAsia="en-US"/>
        </w:rPr>
      </w:pPr>
      <w:r>
        <w:rPr>
          <w:color w:val="003366"/>
          <w:lang w:val="sr-CS" w:eastAsia="en-US"/>
        </w:rPr>
        <w:tab/>
        <w:t>Акт из става 1. овог члана објављује се у "Службеном гласнику Републике Србије".</w:t>
      </w:r>
    </w:p>
    <w:p>
      <w:pPr>
        <w:pStyle w:val="Normal"/>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0</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нов за закључивање уговора из члана 177. овог закона чин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годишњи план здравствене заштите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tab/>
        <w:t>2) утврђени нормативи кадрова, стандарди рада, као и здравствени капацитети потребни за остваривање права на здравствену заштиту осигураних лица;</w:t>
      </w:r>
    </w:p>
    <w:p>
      <w:pPr>
        <w:pStyle w:val="Normal"/>
        <w:tabs>
          <w:tab w:val="clear" w:pos="1418"/>
          <w:tab w:val="left" w:pos="1441" w:leader="none"/>
        </w:tabs>
        <w:rPr>
          <w:color w:val="003366"/>
          <w:lang w:val="sr-CS" w:eastAsia="en-US"/>
        </w:rPr>
      </w:pPr>
      <w:r>
        <w:rPr>
          <w:color w:val="003366"/>
          <w:lang w:val="sr-CS" w:eastAsia="en-US"/>
        </w:rPr>
        <w:tab/>
        <w:t>3) општи акт Републичког завода из члана 179. став 1. овог закона;</w:t>
      </w:r>
    </w:p>
    <w:p>
      <w:pPr>
        <w:pStyle w:val="Normal"/>
        <w:tabs>
          <w:tab w:val="clear" w:pos="1418"/>
          <w:tab w:val="left" w:pos="1441" w:leader="none"/>
        </w:tabs>
        <w:rPr>
          <w:color w:val="003366"/>
          <w:lang w:val="sr-CS" w:eastAsia="en-US"/>
        </w:rPr>
      </w:pPr>
      <w:r>
        <w:rPr>
          <w:color w:val="003366"/>
          <w:lang w:val="sr-CS" w:eastAsia="en-US"/>
        </w:rPr>
        <w:tab/>
        <w:t>4) акт о ценама здравствених услуга;</w:t>
      </w:r>
    </w:p>
    <w:p>
      <w:pPr>
        <w:pStyle w:val="Normal"/>
        <w:tabs>
          <w:tab w:val="clear" w:pos="1418"/>
          <w:tab w:val="left" w:pos="1441" w:leader="none"/>
        </w:tabs>
        <w:rPr>
          <w:color w:val="003366"/>
          <w:lang w:val="sr-CS" w:eastAsia="en-US"/>
        </w:rPr>
      </w:pPr>
      <w:r>
        <w:rPr>
          <w:color w:val="003366"/>
          <w:lang w:val="sr-CS" w:eastAsia="en-US"/>
        </w:rPr>
        <w:tab/>
        <w:t>5) финансијски план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говором који се закључује између матичне филијале, односно Републичког завода и давалаца здравствених услуга могу се уговорити и ниже цене здравствених услуга од цена које су утврђене актом из члана 55. овог закона за здравствене услуге које се пружају из средстава обавезног здравственог осигурања.</w:t>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1</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говором из члана 177. овог закона могу се утврдити следећи начини плаћања здравствених услуг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плаћање по једном опредељеном осигураном лицу (у даљем тексту: капитација);</w:t>
      </w:r>
    </w:p>
    <w:p>
      <w:pPr>
        <w:pStyle w:val="Normal"/>
        <w:tabs>
          <w:tab w:val="clear" w:pos="1418"/>
          <w:tab w:val="left" w:pos="1441" w:leader="none"/>
        </w:tabs>
        <w:rPr>
          <w:color w:val="003366"/>
          <w:lang w:val="sr-CS" w:eastAsia="en-US"/>
        </w:rPr>
      </w:pPr>
      <w:r>
        <w:rPr>
          <w:color w:val="003366"/>
          <w:lang w:val="sr-CS" w:eastAsia="en-US"/>
        </w:rPr>
        <w:tab/>
        <w:t>2) плаћање по случају, односно по епизоди болести или повреде;</w:t>
      </w:r>
    </w:p>
    <w:p>
      <w:pPr>
        <w:pStyle w:val="Normal"/>
        <w:tabs>
          <w:tab w:val="clear" w:pos="1418"/>
          <w:tab w:val="left" w:pos="1441" w:leader="none"/>
        </w:tabs>
        <w:rPr>
          <w:color w:val="003366"/>
          <w:lang w:val="sr-CS" w:eastAsia="en-US"/>
        </w:rPr>
      </w:pPr>
      <w:r>
        <w:rPr>
          <w:color w:val="003366"/>
          <w:lang w:val="sr-CS" w:eastAsia="en-US"/>
        </w:rPr>
        <w:tab/>
        <w:t>3) плаћање по ценама појединачних здравствених услуга;</w:t>
      </w:r>
    </w:p>
    <w:p>
      <w:pPr>
        <w:pStyle w:val="Normal"/>
        <w:tabs>
          <w:tab w:val="clear" w:pos="1418"/>
          <w:tab w:val="left" w:pos="1441" w:leader="none"/>
        </w:tabs>
        <w:rPr>
          <w:color w:val="003366"/>
          <w:lang w:val="sr-CS" w:eastAsia="en-US"/>
        </w:rPr>
      </w:pPr>
      <w:r>
        <w:rPr>
          <w:color w:val="003366"/>
          <w:lang w:val="sr-CS" w:eastAsia="en-US"/>
        </w:rPr>
        <w:tab/>
        <w:t>4) откупом плана рада давалаца здравствених услуга;</w:t>
      </w:r>
    </w:p>
    <w:p>
      <w:pPr>
        <w:pStyle w:val="Normal"/>
        <w:tabs>
          <w:tab w:val="clear" w:pos="1418"/>
          <w:tab w:val="left" w:pos="1441" w:leader="none"/>
        </w:tabs>
        <w:rPr>
          <w:color w:val="003366"/>
          <w:lang w:val="sr-CS" w:eastAsia="en-US"/>
        </w:rPr>
      </w:pPr>
      <w:r>
        <w:rPr>
          <w:color w:val="003366"/>
          <w:lang w:val="sr-CS" w:eastAsia="en-US"/>
        </w:rPr>
        <w:tab/>
        <w:t>5) други начин утврђен уговор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2</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закључује уговор са даваоцем здравствених услуга о пружању здравствене заштите која је утврђена као право из обавезног здравственог осигурања за осигурана лица са територије матичне филијале, у складу са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закључује уговоре са даваоцима здравствених услуга за одређене врсте здравствених услуга за потребе свих осигураних лица у  Републици, односно за спровођење посебних програма здравствене заштите који се доносе у складу са законом, као и са здравственим установама које обављају доктринарне, стручно-методолошке и друге послове од значаја за спровођење здравственог осигурања, односно са другим правним лицем - за остваривање одређених права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3</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Здравственим установама, односно приватној пракси са којима није закључен уговор о пружању здравствених услуга могу се из средстава обавезног здравственог осигурања платити само здравствене услуге пружене осигураним лицима при указивању хитне медицинске помоћи, по ценама утврђеним актом из члана 55.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је осигурано лице платило за пружену хитну медицинску помоћ здравственој установи, односно приватној пракси из става 1. овог члана, има право на накнаду плаћених трошкова из средстава обавезног здравственог осигурања до износа цене пружене здравствене услуге, утврђене актом из члана 55. овог закона.</w:t>
      </w:r>
    </w:p>
    <w:p>
      <w:pPr>
        <w:pStyle w:val="Normal"/>
        <w:tabs>
          <w:tab w:val="clear" w:pos="1418"/>
          <w:tab w:val="left" w:pos="1441" w:leader="none"/>
        </w:tabs>
        <w:jc w:val="center"/>
        <w:rPr>
          <w:color w:val="003366"/>
          <w:szCs w:val="20"/>
          <w:lang w:val="sr-CS" w:eastAsia="en-US"/>
        </w:rPr>
      </w:pPr>
      <w:r>
        <w:rPr>
          <w:color w:val="003366"/>
          <w:szCs w:val="20"/>
          <w:lang w:val="sr-CS" w:eastAsia="en-US"/>
        </w:rPr>
      </w:r>
    </w:p>
    <w:p>
      <w:pPr>
        <w:pStyle w:val="Normal"/>
        <w:tabs>
          <w:tab w:val="clear" w:pos="1418"/>
          <w:tab w:val="left" w:pos="1441" w:leader="none"/>
        </w:tabs>
        <w:jc w:val="center"/>
        <w:rPr>
          <w:b/>
          <w:b/>
          <w:color w:val="003366"/>
          <w:szCs w:val="20"/>
          <w:lang w:val="sr-CS" w:eastAsia="en-US"/>
        </w:rPr>
      </w:pPr>
      <w:r>
        <w:rPr>
          <w:b/>
          <w:color w:val="003366"/>
          <w:szCs w:val="20"/>
          <w:lang w:val="sr-CS" w:eastAsia="en-US"/>
        </w:rPr>
        <w:t>2. Арбитража</w:t>
      </w:r>
    </w:p>
    <w:p>
      <w:pPr>
        <w:pStyle w:val="Normal"/>
        <w:tabs>
          <w:tab w:val="clear" w:pos="1418"/>
          <w:tab w:val="left" w:pos="1441" w:leader="none"/>
        </w:tabs>
        <w:jc w:val="center"/>
        <w:rPr>
          <w:b/>
          <w:b/>
          <w:color w:val="003366"/>
          <w:szCs w:val="20"/>
          <w:lang w:val="sr-CS" w:eastAsia="en-US"/>
        </w:rPr>
      </w:pPr>
      <w:r>
        <w:rPr>
          <w:b/>
          <w:color w:val="003366"/>
          <w:szCs w:val="20"/>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Ради решавања спорова између филијала, односно Републичког завода и давалаца здравствених услуга, а у вези са закључивањем, изменом и спровођењем уговора о пружању здравствене заштите, може се образовати арбитраж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Здравствена установа, односно приватна пракса са којом није закључен уговор о пружању здравствене заштите за осигурана лица из средстава обавезног здравственог осигурања, а која је пружила хитну медицинску помоћ осигураном лицу, може захтевати закључивање споразума о образовању арбитраже, у складу са овим законом.</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Свака странка у спору из ст. 1. и 2. овог члана може захтевати закључивање споразума о образовању арбитраже, у року од осам дана од дана настанка спора, односно од дана достављања уговора из члана 177. овог закона даваоцу здравствених услуг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rPr>
          <w:color w:val="003366"/>
          <w:lang w:val="sr-CS" w:eastAsia="en-US"/>
        </w:rPr>
      </w:pPr>
      <w:r>
        <w:rPr>
          <w:color w:val="003366"/>
          <w:lang w:val="sr-CS" w:eastAsia="en-US"/>
        </w:rPr>
        <w:tab/>
        <w:t>Арбитража има пет чланова и састављена је од представника филијале, односно Републичког завода и даваоца здравствених услуга, који су странке у спору, представника удружења здравствених установа, представника коморе здравствених радника образованих у складу са законом, и представника Министарст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решавање спорова између филијала и давалаца здравствених услуга са подручја аутономне покрајине, један члан арбитраже је представник Покрајинс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едседника арбитраже странке у спору одређују споразумно, од чланова арбитраже, а у случају да се странке не споразумеју о избору председника, именује га министар.</w:t>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5</w:t>
      </w:r>
      <w:r>
        <w:rPr>
          <w:color w:val="003366"/>
          <w:lang w:val="sr-CS" w:eastAsia="en-US"/>
        </w:rPr>
        <w:fldChar w:fldCharType="end"/>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Поступак пред арбитражом је хитан, а одлука о спорном питању доноси се у року од 30 дана од дана закључивања споразума о образовању арбитраже, већином гласова чланова арбитраже.</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Док траје поступак пред арбитражом рокови за покретање поступка пред надлежним судом мирују.</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Ако се странке у току поступка поравнају о предмету спора, арбитража ће на њихов захтев донети одлуку на основу поравнања, осим ако су дејства тог поравнања супротна јавном поретку.</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Арбитражна одлука на основу поравнања има снагу као свака друга арбитражна одлука, осим што не мора да садржи образложење.</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На арбитражу се примењују одредбе закона којим се уређује избрани суд, односно арбитража, ако овим законом није друкчије одређено.</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jc w:val="center"/>
        <w:rPr>
          <w:b/>
          <w:b/>
          <w:color w:val="003366"/>
          <w:szCs w:val="20"/>
          <w:lang w:val="sr-CS" w:eastAsia="en-US"/>
        </w:rPr>
      </w:pPr>
      <w:r>
        <w:rPr>
          <w:b/>
          <w:color w:val="003366"/>
          <w:szCs w:val="20"/>
          <w:lang w:val="sr-CS" w:eastAsia="en-US"/>
        </w:rPr>
        <w:t>3. Контрола спровођења закључених уговора</w:t>
      </w:r>
    </w:p>
    <w:p>
      <w:pPr>
        <w:pStyle w:val="Normal"/>
        <w:tabs>
          <w:tab w:val="clear" w:pos="1418"/>
          <w:tab w:val="left" w:pos="1441" w:leader="none"/>
        </w:tabs>
        <w:rPr>
          <w:b/>
          <w:b/>
          <w:color w:val="003366"/>
          <w:szCs w:val="20"/>
          <w:lang w:val="sr-CS" w:eastAsia="en-US"/>
        </w:rPr>
      </w:pPr>
      <w:r>
        <w:rPr>
          <w:b/>
          <w:color w:val="003366"/>
          <w:szCs w:val="20"/>
          <w:lang w:val="sr-CS" w:eastAsia="en-US"/>
        </w:rPr>
      </w:r>
    </w:p>
    <w:p>
      <w:pPr>
        <w:pStyle w:val="Normal"/>
        <w:tabs>
          <w:tab w:val="clear" w:pos="1418"/>
          <w:tab w:val="left" w:pos="1441" w:leader="none"/>
        </w:tabs>
        <w:jc w:val="center"/>
        <w:rPr>
          <w:color w:val="003366"/>
          <w:szCs w:val="20"/>
          <w:lang w:val="sr-CS" w:eastAsia="en-US"/>
        </w:rPr>
      </w:pPr>
      <w:r>
        <w:rPr>
          <w:color w:val="003366"/>
          <w:szCs w:val="20"/>
          <w:lang w:val="sr-CS" w:eastAsia="en-US"/>
        </w:rPr>
        <w:t xml:space="preserve">Члан </w:t>
      </w:r>
      <w:r>
        <w:rPr>
          <w:color w:val="003366"/>
          <w:szCs w:val="20"/>
          <w:lang w:val="sr-CS" w:eastAsia="en-US"/>
        </w:rPr>
        <w:fldChar w:fldCharType="begin"/>
      </w:r>
      <w:r>
        <w:rPr>
          <w:szCs w:val="20"/>
          <w:color w:val="003366"/>
          <w:lang w:val="sr-CS" w:eastAsia="en-US"/>
        </w:rPr>
        <w:instrText xml:space="preserve"> SEQ AutoNr \* ARABIC </w:instrText>
      </w:r>
      <w:r>
        <w:rPr>
          <w:szCs w:val="20"/>
          <w:color w:val="003366"/>
          <w:lang w:val="sr-CS" w:eastAsia="en-US"/>
        </w:rPr>
        <w:fldChar w:fldCharType="separate"/>
      </w:r>
      <w:r>
        <w:rPr>
          <w:szCs w:val="20"/>
          <w:color w:val="003366"/>
          <w:lang w:val="sr-CS" w:eastAsia="en-US"/>
        </w:rPr>
        <w:t>186</w:t>
      </w:r>
      <w:r>
        <w:rPr>
          <w:szCs w:val="20"/>
          <w:color w:val="003366"/>
          <w:lang w:val="sr-CS" w:eastAsia="en-US"/>
        </w:rPr>
        <w:fldChar w:fldCharType="end"/>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Републички завод дужан је да организује и спроводи контролу извршавања закључених уговора са даваоцима здравствених услуг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Републички завод врши контролу спровођења закључених уговора између филијала и давалаца здравствених услуг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Послове контроле закључених уговора обављају и филијале, као и Покрајински завод, у складу са овим законом.</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Службено лице Републичког завода, филијале, односно Покрајинског завода (у даљем тексту: надзорник осигурања) врши контролу правилности извршавања закључених уговора са даваоцима здравствених услуга, као и законитог и наменског коришћења финансијских средстава обавезног здравственог осигурања пренетих даваоцима здравствених услуга за остваривање законом утврђених права осигураних лиц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За контролу личних података који се односе на здравствено стање осигураних лица, који се воде у медицинској документацији осигураног лица, у складу са законом, надзорник осигурања је овлашћени доктор медицине, доктор стоматологије, односно дипломирани фармацеут.</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Републички завод доноси општи акт којим ближе уређује начин и поступак обављања послова из ст. 1. и 2. овог члан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 xml:space="preserve">Општи акт из става 3. овог члана објављује се у "Службеном гласнику Републике Србије". </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8</w:t>
      </w:r>
      <w:r>
        <w:rPr>
          <w:color w:val="003366"/>
          <w:lang w:val="sr-CS" w:eastAsia="en-US"/>
        </w:rPr>
        <w:fldChar w:fldCharType="end"/>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rPr>
          <w:color w:val="003366"/>
          <w:lang w:val="sr-CS" w:eastAsia="en-US"/>
        </w:rPr>
      </w:pPr>
      <w:r>
        <w:rPr>
          <w:color w:val="003366"/>
          <w:lang w:val="sr-CS" w:eastAsia="en-US"/>
        </w:rPr>
        <w:tab/>
        <w:t>У поступку вршења контроле надзорник осигурања мора имати и дати на увид службену легитимациј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лужбену легитимацију издаје директор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бразац службене легитимације, њен изглед и садржај прописује директор Републичког завод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8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У вршењу послова надзорник осигурања овлашћен је да оствари непосредан увид у тражене податке и у службену и финансијску документацију даваоца здравствених услуга, као и увид у одређену медицинску документацију значајну за остваривање права осигураних лица из средстава обавезног здравственог осигурањ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Надзорник осигурања о утврђеном чињеничном стању у поступку контроле саставља записник који доставља даваоцу здравствених услуг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Надзорник осигурања оставиће даваоцу здравствених услуга   рок од 15 дана од дана достављања записника за отклањање утврђених неправилности у раду и спровођењу закљученог уговора са Републичким заводом, односно матичном филијалом.</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tabs>
          <w:tab w:val="clear" w:pos="1418"/>
          <w:tab w:val="left" w:pos="1441" w:leader="none"/>
        </w:tabs>
        <w:rPr>
          <w:color w:val="003366"/>
          <w:szCs w:val="20"/>
          <w:lang w:val="sr-CS" w:eastAsia="en-US"/>
        </w:rPr>
      </w:pPr>
      <w:r>
        <w:rPr>
          <w:color w:val="003366"/>
          <w:szCs w:val="20"/>
          <w:lang w:val="sr-CS" w:eastAsia="en-US"/>
        </w:rPr>
        <w:tab/>
        <w:t>Ако давалац здравствених услуга у року из става 3. овог члана не отклони утврђене неправилности у раду и спровођењу закљученог уговора, надзорник осигурања може предложити мере из члана 190. овог закона.</w:t>
      </w:r>
    </w:p>
    <w:p>
      <w:pPr>
        <w:pStyle w:val="Normal"/>
        <w:tabs>
          <w:tab w:val="clear" w:pos="1418"/>
          <w:tab w:val="left" w:pos="1441" w:leader="none"/>
        </w:tabs>
        <w:rPr>
          <w:color w:val="003366"/>
          <w:szCs w:val="20"/>
          <w:lang w:val="sr-CS" w:eastAsia="en-US"/>
        </w:rPr>
      </w:pPr>
      <w:r>
        <w:rPr>
          <w:color w:val="003366"/>
          <w:szCs w:val="20"/>
          <w:lang w:val="sr-CS" w:eastAsia="en-US"/>
        </w:rPr>
        <w:t xml:space="preserve"> </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0</w:t>
      </w:r>
      <w:r>
        <w:rPr>
          <w:color w:val="003366"/>
          <w:lang w:val="sr-CS" w:eastAsia="en-US"/>
        </w:rPr>
        <w:fldChar w:fldCharType="end"/>
      </w:r>
    </w:p>
    <w:p>
      <w:pPr>
        <w:pStyle w:val="Normal"/>
        <w:rPr>
          <w:color w:val="003366"/>
          <w:lang w:val="ru-RU" w:eastAsia="en-US"/>
        </w:rPr>
      </w:pPr>
      <w:r>
        <w:rPr>
          <w:color w:val="003366"/>
          <w:lang w:val="ru-RU" w:eastAsia="en-US"/>
        </w:rPr>
      </w:r>
    </w:p>
    <w:p>
      <w:pPr>
        <w:pStyle w:val="Normal"/>
        <w:tabs>
          <w:tab w:val="clear" w:pos="1418"/>
          <w:tab w:val="left" w:pos="1441" w:leader="none"/>
        </w:tabs>
        <w:rPr>
          <w:color w:val="003366"/>
          <w:szCs w:val="20"/>
          <w:lang w:val="sr-CS" w:eastAsia="en-US"/>
        </w:rPr>
      </w:pPr>
      <w:r>
        <w:rPr>
          <w:color w:val="003366"/>
          <w:szCs w:val="20"/>
          <w:lang w:val="sr-CS" w:eastAsia="en-US"/>
        </w:rPr>
        <w:tab/>
        <w:t>У вршењу контроле надзорник осигурања може да:</w:t>
      </w:r>
    </w:p>
    <w:p>
      <w:pPr>
        <w:pStyle w:val="Normal"/>
        <w:tabs>
          <w:tab w:val="clear" w:pos="1418"/>
          <w:tab w:val="left" w:pos="1441" w:leader="none"/>
        </w:tabs>
        <w:rPr>
          <w:color w:val="003366"/>
          <w:szCs w:val="20"/>
          <w:lang w:val="sr-CS" w:eastAsia="en-US"/>
        </w:rPr>
      </w:pPr>
      <w:r>
        <w:rPr>
          <w:color w:val="003366"/>
          <w:szCs w:val="20"/>
          <w:lang w:val="sr-CS" w:eastAsia="en-US"/>
        </w:rPr>
      </w:r>
    </w:p>
    <w:p>
      <w:pPr>
        <w:pStyle w:val="Normal"/>
        <w:rPr>
          <w:color w:val="003366"/>
          <w:lang w:val="sr-CS" w:eastAsia="en-US"/>
        </w:rPr>
      </w:pPr>
      <w:r>
        <w:rPr>
          <w:color w:val="003366"/>
          <w:lang w:val="sr-CS" w:eastAsia="en-US"/>
        </w:rPr>
        <w:tab/>
        <w:t>1) наложи да се утврђене неправилности и недостаци, односно спровођење радњи које су у супротности са законом и закљученим уговором са даваоцем здравствених услуга, отклоне у одређеном року;</w:t>
      </w:r>
    </w:p>
    <w:p>
      <w:pPr>
        <w:pStyle w:val="Normal"/>
        <w:rPr>
          <w:color w:val="003366"/>
          <w:lang w:val="sr-CS" w:eastAsia="en-US"/>
        </w:rPr>
      </w:pPr>
      <w:r>
        <w:rPr>
          <w:color w:val="003366"/>
          <w:lang w:val="sr-CS" w:eastAsia="en-US"/>
        </w:rPr>
        <w:tab/>
        <w:t>2) предложи да се привремено обустави пренос финансијских средстава док давалац здравствених услуга не отклони утврђене неправилности у извршењу закљученог уговора;</w:t>
      </w:r>
    </w:p>
    <w:p>
      <w:pPr>
        <w:pStyle w:val="Normal"/>
        <w:rPr>
          <w:color w:val="003366"/>
          <w:lang w:val="sr-CS" w:eastAsia="en-US"/>
        </w:rPr>
      </w:pPr>
      <w:r>
        <w:rPr>
          <w:color w:val="003366"/>
          <w:lang w:val="sr-CS" w:eastAsia="en-US"/>
        </w:rPr>
        <w:tab/>
        <w:t>3) предложи да се раскине уговор са изабраним лекаром;</w:t>
      </w:r>
    </w:p>
    <w:p>
      <w:pPr>
        <w:pStyle w:val="Normal"/>
        <w:rPr>
          <w:color w:val="003366"/>
          <w:lang w:val="sr-CS" w:eastAsia="en-US"/>
        </w:rPr>
      </w:pPr>
      <w:r>
        <w:rPr>
          <w:color w:val="003366"/>
          <w:lang w:val="sr-CS" w:eastAsia="en-US"/>
        </w:rPr>
        <w:tab/>
        <w:t>4) предложи да се умањи износ средстава даваоцу здравствених услуга за део обавеза преузетих закљученим уговором које давалац здравствених услуга није извршио;</w:t>
      </w:r>
    </w:p>
    <w:p>
      <w:pPr>
        <w:pStyle w:val="Normal"/>
        <w:rPr>
          <w:color w:val="003366"/>
          <w:lang w:val="sr-CS" w:eastAsia="en-US"/>
        </w:rPr>
      </w:pPr>
      <w:r>
        <w:rPr>
          <w:color w:val="003366"/>
          <w:lang w:val="sr-CS" w:eastAsia="en-US"/>
        </w:rPr>
        <w:tab/>
        <w:t xml:space="preserve">5) предложи да се раскине део уговора или уговор у целини са даваоцем здравствених услуга; </w:t>
      </w:r>
    </w:p>
    <w:p>
      <w:pPr>
        <w:pStyle w:val="Normal"/>
        <w:rPr>
          <w:color w:val="003366"/>
          <w:lang w:val="sr-CS" w:eastAsia="en-US"/>
        </w:rPr>
      </w:pPr>
      <w:r>
        <w:rPr>
          <w:color w:val="003366"/>
          <w:lang w:val="sr-CS" w:eastAsia="en-US"/>
        </w:rPr>
        <w:tab/>
        <w:t>6) предузме друге мере у складу са законом и закљученим уговор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 предложеним мерама из става 1. овог члана одлуку доноси директор Републичког завода, односно директор матичне филијале који о томе обавештава директора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6) НАКНАДА ШТЕТЕ У СПРОВОЂЕЊУ</w:t>
      </w:r>
    </w:p>
    <w:p>
      <w:pPr>
        <w:pStyle w:val="Normal"/>
        <w:tabs>
          <w:tab w:val="clear" w:pos="1418"/>
          <w:tab w:val="left" w:pos="1441" w:leader="none"/>
        </w:tabs>
        <w:jc w:val="center"/>
        <w:rPr>
          <w:b/>
          <w:b/>
          <w:color w:val="003366"/>
          <w:lang w:val="sr-CS" w:eastAsia="en-US"/>
        </w:rPr>
      </w:pPr>
      <w:r>
        <w:rPr>
          <w:b/>
          <w:color w:val="003366"/>
          <w:lang w:val="sr-CS" w:eastAsia="en-US"/>
        </w:rPr>
        <w:t>ЗДРАВСТВЕНОГ ОСИГУРАЊА</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1</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игурано лице, односно осигураник коме је из средстава обавезног здравственог осигурања извршена исплата накнаде на коју није имао право, дужан је да Републичком заводу, односно матичној филијали врати примљени износ:</w:t>
      </w:r>
    </w:p>
    <w:p>
      <w:pPr>
        <w:pStyle w:val="Normal"/>
        <w:tabs>
          <w:tab w:val="clear" w:pos="1418"/>
          <w:tab w:val="left" w:pos="1441" w:leader="none"/>
        </w:tabs>
        <w:rPr>
          <w:color w:val="003366"/>
          <w:lang w:val="sr-CS" w:eastAsia="en-US"/>
        </w:rPr>
      </w:pPr>
      <w:r>
        <w:rPr>
          <w:color w:val="003366"/>
          <w:lang w:val="sr-CS" w:eastAsia="en-US"/>
        </w:rPr>
        <w:tab/>
        <w:t>1) ако је исплата извршена на основу нетачних података за које је знао или је морао знати да су нетачни, или је на други противправан начин остварио право на накнаду на коју није имао право, или је остварио накнаду у већем обиму од припадајуће;</w:t>
      </w:r>
    </w:p>
    <w:p>
      <w:pPr>
        <w:pStyle w:val="Normal"/>
        <w:tabs>
          <w:tab w:val="clear" w:pos="1418"/>
          <w:tab w:val="left" w:pos="1441" w:leader="none"/>
        </w:tabs>
        <w:rPr>
          <w:color w:val="003366"/>
          <w:lang w:val="sr-CS" w:eastAsia="en-US"/>
        </w:rPr>
      </w:pPr>
      <w:r>
        <w:rPr>
          <w:color w:val="003366"/>
          <w:lang w:val="sr-CS" w:eastAsia="en-US"/>
        </w:rPr>
        <w:tab/>
        <w:t>2) ако је остварио неко примање услед тога што није пријавио настале промене које утичу на губитак или обим неког права, а знао је или је морао знати за те промене;</w:t>
      </w:r>
    </w:p>
    <w:p>
      <w:pPr>
        <w:pStyle w:val="Normal"/>
        <w:tabs>
          <w:tab w:val="clear" w:pos="1418"/>
          <w:tab w:val="left" w:pos="1441" w:leader="none"/>
        </w:tabs>
        <w:rPr>
          <w:color w:val="003366"/>
          <w:lang w:val="sr-CS" w:eastAsia="en-US"/>
        </w:rPr>
      </w:pPr>
      <w:r>
        <w:rPr>
          <w:color w:val="003366"/>
          <w:lang w:val="sr-CS" w:eastAsia="en-US"/>
        </w:rPr>
        <w:tab/>
        <w:t>3) ако је примио новчане исплате у износу већем од онога који му је одређен решење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окови застарелости потраживања из става 1. тач. 1) - 3) овог члана почињу тећи од дана када је у управном поступку постало коначно решење којим је утврђено да исплаћено примање не припада или припада у мањем обиму, односно од дана када је извршена последња неправилна исплат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2</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од лица које је намерно или крајњом непажњом проузроковало болест, повреду или смрт осигураног лиц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За штету коју је матична филијали, односно Републичком заводу у случајевима из става 1. овог члана проузроковао запослени на раду или у вези са радом одговара послодавац код којег запослени ради у тренутку проузроковања штете.</w:t>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у случајевима из става 2. овог члана, да захтева накнаду штете и непосредно од запосленог ако је болест, повреда или смрт осигураног лица проузроковао намерно.</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3</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од послодавца ако су болест, повреда или смрт осигураника настали услед тога што нису спроведене мере безбедности и здравља на раду, у складу са прописима којима се уређује област безбедности и здравља на раду, или ако нису спроведене друге мере за заштиту грађ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од послодавца и када је штета настала услед тога што је запослени ступио на рад без прописаног претходног здравственог прегледа, а касније се утврди здравственим прегледом да запослени према свом здравственом стању није био способан за рад на одређеном посл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4</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од послодавц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ако је штета настала услед тога што нису дати подаци, или што су дати неистинити подаци о чињеницама од којих зависи стицање или одређивање права;</w:t>
      </w:r>
    </w:p>
    <w:p>
      <w:pPr>
        <w:pStyle w:val="Normal"/>
        <w:tabs>
          <w:tab w:val="clear" w:pos="1418"/>
          <w:tab w:val="left" w:pos="1441" w:leader="none"/>
        </w:tabs>
        <w:rPr>
          <w:color w:val="003366"/>
          <w:lang w:val="sr-CS" w:eastAsia="en-US"/>
        </w:rPr>
      </w:pPr>
      <w:r>
        <w:rPr>
          <w:color w:val="003366"/>
          <w:lang w:val="sr-CS" w:eastAsia="en-US"/>
        </w:rPr>
        <w:tab/>
        <w:t>2) ако је исплата извршена на основу неистинитих података у пријави на осигурање или зато што није поднета пријава о промени у осигурању, или одјава са осигурања, или ако су наведени документи поднети после прописаног рок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од осигураника који је дужан сам да подноси пријаву на осигурање, пријаву промене у осигурању или одјаве са осигурања, или да даје одређене податке у вези са здравственим осигурањем, ако је штета настала услед тога што наведени документи нису поднети, или нису дати подаци, односно дати су неистинити подац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5</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од изабраног лекара који незаконито утврди спреченост за рад осигураника или пропише лекове, медицинско-техничка помагала, односно друга права из обавезног здравственог осигурања, за која нема основа у здравственом стању осигураног лиц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је штета из става 1. овог члана настала због незаконитог рада лекарске комисије, за штету одговарају чланови лекарске  комисије који су незаконито радил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на накнаду штете од лекара, односно од даваоца здравствених услуга, ако је настала штета проузрокована при обављању или у вези са обављањем делатности лекара, односно даваоца здравствених услуга због неправилног лечења осигураног лиц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6</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ри утврђивању права на накнаду штете проузроковане матичној филијали, односно Републичком заводу примењују се одредбе закона којим се уређују облигациони однос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Висина накнаде штете утврђује се према трошковима лечења и другим трошковима у вези са лечењем, новчаним накнадама исплаћеним осигураном лицу по одредбама овог закона и другим давањима на терет матичне филијале, односно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7</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и непосредно од друштва за осигурање које обавља делатност у складу са законом којим се уређује осигурање, код којег је лице које је употребом моторног возила проузроковало штету, односно оштећење здравља или смрт осигураног лица, закључило уговор о обавезном осигурању у саобраћају у складу са посебним закон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је штета настала употребом непознатог моторног возила, матична филијала, односно Републички завод има право да захтева накнаду штете непосредно од реосигуравајућег друштв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проузроковане употребом моторног возила стране регистрације, које на подручју Републике није обухваћено обавезним осигурањем од штете настале употребом моторног возила, непосредно од реосигуравајућег друштв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Матична филијала, односно Републички завод има право да захтева накнаду штете и када је штета од употребе моторног возила настала у иностранству, у складу са одредбама закона којим се уређује осигурање у међународном саобраћај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8</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У складу са овим законом,  накнаду штете може захтевати и осигурано лице које претрпи штету у спровођењу обавезног здравственог осигурања, као и послодавац који претрпи штету у спровођењу обавезног здравственог осигурања својих запослених.</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199</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Када матична филијала, односно Републички завод утврди да му је у спровођењу здравственог осигурања проузрокована штета, позваће штетника да у року од 30 дана од дана утврђене накнаде штете накнади штет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у остављеном року штета не буде накнађена, захтев за накнаду штете матична филијала, односно Републички завод може остварити тужбом код надлежног су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0</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Послодавци, даваоци здравствених услуга са којима је матична филијала, односно Републички завод закључио уговор о пружању здравствене заштите из средстава обавезног здравственог осигурања, надлежни државни органи, као и друга правна лица која на основу закона у обављању редовне делатности прикупљају податке, односно воде евиденције од значаја за накнаду штете у складу са овим законом, дужни су да у случају проузроковане болести, повреде или смрти осигураног лица податке доставе матичној филијали, односно Републичком завод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Обавезу из става 1. овог члана имају и друштва која у складу са посебним законом обављају делатност осигурања, за случај повреде или смрти  у саобраћајној несрећи осигураног лица, које је са осигуравајућим друштвом закључило уговор о обавезном осигурању у саобраћај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7) ФИНАНСИРАЊЕ ОБАВЕЗНОГ ЗДРАВСТВЕНОГ ОСИГУРАЊА</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1. Средства за финансирање права из обавезног здравственог осигурања</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1</w:t>
      </w:r>
      <w:r>
        <w:rPr>
          <w:color w:val="003366"/>
          <w:lang w:val="sr-CS" w:eastAsia="en-US"/>
        </w:rPr>
        <w:fldChar w:fldCharType="end"/>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редства за финансирање права из обавезног здравственог осигурања обезбеђују се уплатом доприноса за обавезно здравствено осигурање и из других извора, у складу са овим законом и законом којим се уређују доприноси за обавезно социјално осигурањ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редства из става 1. овог члана приход су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2</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длуку о износу средстава која се преносе филијали доноси Републички завод за сваку буџетску годин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Влада даје сагласност на акт из става 1. овог чла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Износ средства из става 1. овог члана мора бити усклађен са пословима за које је надлежна филијала, односно пословима који су у надлежности Републичког завода, у обезбеђивању и спровођењу права из обавезног здравственог осигурања, која се уређују овим законом и прописима донетим за спровођење овог зако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длука о износу средстава из става 1. овог члана заснива се н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1) финансијском плану Републичког завода;</w:t>
      </w:r>
    </w:p>
    <w:p>
      <w:pPr>
        <w:pStyle w:val="Normal"/>
        <w:tabs>
          <w:tab w:val="clear" w:pos="1418"/>
          <w:tab w:val="left" w:pos="1441" w:leader="none"/>
        </w:tabs>
        <w:rPr>
          <w:color w:val="003366"/>
          <w:lang w:val="sr-CS" w:eastAsia="en-US"/>
        </w:rPr>
      </w:pPr>
      <w:r>
        <w:rPr>
          <w:color w:val="003366"/>
          <w:lang w:val="sr-CS" w:eastAsia="en-US"/>
        </w:rPr>
        <w:tab/>
        <w:t>2) плану здравствене заштите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tab/>
        <w:t>3) броју и старосној структури осигураних лица чије је својство утврдила матична филијала;</w:t>
      </w:r>
    </w:p>
    <w:p>
      <w:pPr>
        <w:pStyle w:val="Normal"/>
        <w:tabs>
          <w:tab w:val="clear" w:pos="1418"/>
          <w:tab w:val="left" w:pos="1441" w:leader="none"/>
        </w:tabs>
        <w:rPr>
          <w:color w:val="003366"/>
          <w:lang w:val="sr-CS" w:eastAsia="en-US"/>
        </w:rPr>
      </w:pPr>
      <w:r>
        <w:rPr>
          <w:color w:val="003366"/>
          <w:lang w:val="sr-CS" w:eastAsia="en-US"/>
        </w:rPr>
        <w:tab/>
        <w:t>4) подацима о осигураним лицима која су оболела од болести од већег социјално-медицинског значаја на подручју матичне филијале;</w:t>
      </w:r>
    </w:p>
    <w:p>
      <w:pPr>
        <w:pStyle w:val="Normal"/>
        <w:tabs>
          <w:tab w:val="clear" w:pos="1418"/>
          <w:tab w:val="left" w:pos="1441" w:leader="none"/>
        </w:tabs>
        <w:rPr>
          <w:color w:val="003366"/>
          <w:lang w:val="sr-CS" w:eastAsia="en-US"/>
        </w:rPr>
      </w:pPr>
      <w:r>
        <w:rPr>
          <w:color w:val="003366"/>
          <w:lang w:val="sr-CS" w:eastAsia="en-US"/>
        </w:rPr>
        <w:tab/>
        <w:t>5) износу средстава доприноса који се уплаћује на подручју матичне филијале према евиденцији о висини уплаћених средстава;</w:t>
      </w:r>
    </w:p>
    <w:p>
      <w:pPr>
        <w:pStyle w:val="Normal"/>
        <w:tabs>
          <w:tab w:val="clear" w:pos="1418"/>
          <w:tab w:val="left" w:pos="1441" w:leader="none"/>
        </w:tabs>
        <w:rPr>
          <w:color w:val="003366"/>
          <w:lang w:val="sr-CS" w:eastAsia="en-US"/>
        </w:rPr>
      </w:pPr>
      <w:r>
        <w:rPr>
          <w:color w:val="003366"/>
          <w:lang w:val="sr-CS" w:eastAsia="en-US"/>
        </w:rPr>
        <w:tab/>
        <w:t>6) пословима матичне филијале у спровођењу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tab/>
        <w:t>7) пословима које обавља Републички завод у спровођењу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tab/>
        <w:t>8) показатељима о недостајућим средствима која се уплаћују на подручју матичне филијале за обезбеђивање права из обавезног здравственог осигурања;</w:t>
      </w:r>
    </w:p>
    <w:p>
      <w:pPr>
        <w:pStyle w:val="Normal"/>
        <w:tabs>
          <w:tab w:val="clear" w:pos="1418"/>
          <w:tab w:val="left" w:pos="1441" w:leader="none"/>
        </w:tabs>
        <w:rPr>
          <w:color w:val="003366"/>
          <w:lang w:val="sr-CS" w:eastAsia="en-US"/>
        </w:rPr>
      </w:pPr>
      <w:r>
        <w:rPr>
          <w:color w:val="003366"/>
          <w:lang w:val="sr-CS" w:eastAsia="en-US"/>
        </w:rPr>
        <w:tab/>
        <w:t>9) износу средстава који је потребно обезбедити за уједначено остваривање права из обавезног здравственог осигурања (у даљем тексту: средства солидарности), из члана 232. овог закона;</w:t>
      </w:r>
    </w:p>
    <w:p>
      <w:pPr>
        <w:pStyle w:val="Normal"/>
        <w:tabs>
          <w:tab w:val="clear" w:pos="1418"/>
          <w:tab w:val="left" w:pos="1441" w:leader="none"/>
        </w:tabs>
        <w:rPr>
          <w:color w:val="003366"/>
          <w:lang w:val="sr-CS" w:eastAsia="en-US"/>
        </w:rPr>
      </w:pPr>
      <w:r>
        <w:rPr>
          <w:color w:val="003366"/>
          <w:lang w:val="sr-CS" w:eastAsia="en-US"/>
        </w:rPr>
        <w:tab/>
        <w:t>10) другим показатељим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 xml:space="preserve">Одлуку из става 1. овог члана Републички завод доноси  најкасније до 31-ог јануара за текућу годину. </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длука из става 1. овог члана објављује се у "Службеном гласнику Републике Србиј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3</w:t>
      </w:r>
      <w:r>
        <w:rPr>
          <w:color w:val="003366"/>
          <w:lang w:val="sr-CS" w:eastAsia="en-US"/>
        </w:rPr>
        <w:fldChar w:fldCharType="end"/>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редствима доприноса обезбеђују се права из обавезног здравственог осигурања за случај болести и повреде ван рада, као и за случај повреде на раду или професионалне болест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2. Допринос за осигуранике из члана 22. овог закона</w:t>
      </w:r>
    </w:p>
    <w:p>
      <w:pPr>
        <w:pStyle w:val="Normal"/>
        <w:tabs>
          <w:tab w:val="clear" w:pos="1418"/>
          <w:tab w:val="left" w:pos="1441" w:leader="none"/>
        </w:tabs>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4</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редства за уплату доприноса за осигуранике из члана 22. овог закона обезбеђују се у буџету Републик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сновицу за уплату доприноса из става 1. овог члана чини најнижа месечна основица утврђена у складу са законом којим се уређују доприноси за обавезно социјално осигурањ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топа по којој се обрачунава и плаћа допринос из става 1. овог члана јесте 12,3%.</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редства од уплате доприноса из става 1. овог члана приход су Републичког завод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3. Допринос за осигуранике који се укључују у обавезно</w:t>
      </w:r>
    </w:p>
    <w:p>
      <w:pPr>
        <w:pStyle w:val="Normal"/>
        <w:tabs>
          <w:tab w:val="clear" w:pos="1418"/>
          <w:tab w:val="left" w:pos="1441" w:leader="none"/>
        </w:tabs>
        <w:jc w:val="center"/>
        <w:rPr>
          <w:b/>
          <w:b/>
          <w:color w:val="003366"/>
          <w:lang w:val="sr-CS" w:eastAsia="en-US"/>
        </w:rPr>
      </w:pPr>
      <w:r>
        <w:rPr>
          <w:b/>
          <w:color w:val="003366"/>
          <w:lang w:val="sr-CS" w:eastAsia="en-US"/>
        </w:rPr>
        <w:t>здравствено осигурање</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5</w:t>
      </w:r>
      <w:r>
        <w:rPr>
          <w:color w:val="003366"/>
          <w:lang w:val="sr-CS" w:eastAsia="en-US"/>
        </w:rPr>
        <w:fldChar w:fldCharType="end"/>
      </w:r>
    </w:p>
    <w:p>
      <w:pPr>
        <w:pStyle w:val="Normal"/>
        <w:tabs>
          <w:tab w:val="clear" w:pos="1418"/>
          <w:tab w:val="left" w:pos="1441" w:leader="none"/>
        </w:tabs>
        <w:jc w:val="center"/>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опринос за осигуранике из члана 23. овог закона који се укључују у обавезно здравствено осигурање обрачунава се и плаћа на основицу и по стопи која је прописана законом којим се уређују доприноси за обавезно социјално осигурање.</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 xml:space="preserve">4. Обрачунавање, утврђивање и плаћање доприноса </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Обрачунавање, утврђивање и плаћање доприноса из члана 204. овог закона споразумно прописују министар и министар надлежан за послове финансија. </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Члан</w:t>
      </w:r>
      <w:r>
        <w:rPr>
          <w:b/>
          <w:color w:val="003366"/>
          <w:lang w:val="sr-CS" w:eastAsia="en-US"/>
        </w:rPr>
        <w:t xml:space="preserve"> </w:t>
      </w:r>
      <w:r>
        <w:rPr>
          <w:color w:val="003366"/>
          <w:lang w:val="sr-Latn-CS" w:eastAsia="en-US"/>
        </w:rPr>
        <w:fldChar w:fldCharType="begin"/>
      </w:r>
      <w:r>
        <w:rPr>
          <w:color w:val="003366"/>
          <w:lang w:val="sr-Latn-CS" w:eastAsia="en-US"/>
        </w:rPr>
        <w:instrText xml:space="preserve"> SEQ AutoNr \* ARABIC </w:instrText>
      </w:r>
      <w:r>
        <w:rPr>
          <w:color w:val="003366"/>
          <w:lang w:val="sr-Latn-CS" w:eastAsia="en-US"/>
        </w:rPr>
        <w:fldChar w:fldCharType="separate"/>
      </w:r>
      <w:r>
        <w:rPr>
          <w:color w:val="003366"/>
          <w:lang w:val="sr-Latn-CS" w:eastAsia="en-US"/>
        </w:rPr>
        <w:t>207</w:t>
      </w:r>
      <w:r>
        <w:rPr>
          <w:color w:val="003366"/>
          <w:lang w:val="sr-Latn-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Када филијала по службеној дужности донесе решење о утврђивању својства осигураника, утврђује се и обавеза обрачунавања и плаћања доприноса који важе на дан доношења решењ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pPr>
      <w:r>
        <w:rPr>
          <w:b/>
          <w:color w:val="003366"/>
          <w:lang w:val="sr-Latn-CS" w:eastAsia="en-US"/>
        </w:rPr>
        <w:t>III</w:t>
      </w:r>
      <w:r>
        <w:rPr>
          <w:b/>
          <w:color w:val="003366"/>
          <w:lang w:val="sr-CS" w:eastAsia="en-US"/>
        </w:rPr>
        <w:t>. ОРГАНИЗАЦИЈА ЗДРАВСТВЕНОГ ОСИГУРАЊА</w:t>
      </w:r>
    </w:p>
    <w:p>
      <w:pPr>
        <w:pStyle w:val="Normal"/>
        <w:tabs>
          <w:tab w:val="clear" w:pos="1418"/>
          <w:tab w:val="left" w:pos="1441" w:leader="none"/>
        </w:tabs>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1. Заједничке одредбе</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0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Обезбеђивање и спровођење обавезног здравственог осигурања обавља Републички завод за здравствено осигурање са седиштем у Београд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врши јавна овлашћења у обезбеђивању и спровођењу здравственог осигурања, као и у решавању о правима и обавезама из обавезног здравственог осигурања,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бавља и послове добровољног здравственог осигурања,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Latn-CS" w:eastAsia="en-US"/>
        </w:rPr>
        <w:fldChar w:fldCharType="begin"/>
      </w:r>
      <w:r>
        <w:rPr>
          <w:color w:val="003366"/>
          <w:lang w:val="sr-Latn-CS" w:eastAsia="en-US"/>
        </w:rPr>
        <w:instrText xml:space="preserve"> SEQ AutoNr \* ARABIC </w:instrText>
      </w:r>
      <w:r>
        <w:rPr>
          <w:color w:val="003366"/>
          <w:lang w:val="sr-Latn-CS" w:eastAsia="en-US"/>
        </w:rPr>
        <w:fldChar w:fldCharType="separate"/>
      </w:r>
      <w:r>
        <w:rPr>
          <w:color w:val="003366"/>
          <w:lang w:val="sr-Latn-CS" w:eastAsia="en-US"/>
        </w:rPr>
        <w:t>209</w:t>
      </w:r>
      <w:r>
        <w:rPr>
          <w:color w:val="003366"/>
          <w:lang w:val="sr-Latn-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Републички завод је правно лице са статусом организације за обавезно социјално осигурање у којем се остварују права из обавезног здравственог осигурања и обезбеђују средства за обавезно здравствено осигурање,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ава, обавезе и одговорност Републичког завода утврђене су законом и стату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м заводом управљају осигураници, који су равноправно заступљени у Управном одбору Републичког завода сразмерно врсти и броју осигураника утврђених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Ради обезбеђивања и спровођења здравственог осигурања на територији Републике образују се филијале и Покрајински завод.</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Филијале се образују за подручје управног округа са седиштем у управном округу, односно за територију града Београда, са седиштем у Београду, с тим што општине Ражањ и Сокобања припадају филијали са седиштем у Нишу.</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Филијала има организационе јединице (у даљем тексту: испоставе филијала), које су организоване тако да омогуће доступну службу осигураним лицима на подручју Републик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Овлашћења и одговорности филијале, територијална организација испостава филијала, овлашћења и одговорности Покрајинског завода, као и друга питања од значаја за рад филијала, односно Покрајинског завода, уређују се законом и статутом Републичког завода.</w:t>
      </w:r>
    </w:p>
    <w:p>
      <w:pPr>
        <w:pStyle w:val="Normal"/>
        <w:autoSpaceDE w:val="false"/>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b/>
          <w:color w:val="003366"/>
          <w:lang w:val="sr-CS" w:eastAsia="en-US"/>
        </w:rPr>
        <w:t>2. Средства Републичког завод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има посебан рачун за:</w:t>
      </w:r>
    </w:p>
    <w:p>
      <w:pPr>
        <w:pStyle w:val="Normal"/>
        <w:rPr>
          <w:color w:val="003366"/>
          <w:lang w:val="sr-CS" w:eastAsia="en-US"/>
        </w:rPr>
      </w:pPr>
      <w:r>
        <w:rPr>
          <w:color w:val="003366"/>
          <w:lang w:val="sr-CS" w:eastAsia="en-US"/>
        </w:rPr>
        <w:tab/>
        <w:t>1) обавезно здравствено осигурање;</w:t>
      </w:r>
    </w:p>
    <w:p>
      <w:pPr>
        <w:pStyle w:val="Normal"/>
        <w:rPr>
          <w:color w:val="003366"/>
          <w:lang w:val="sr-CS" w:eastAsia="en-US"/>
        </w:rPr>
      </w:pPr>
      <w:r>
        <w:rPr>
          <w:color w:val="003366"/>
          <w:lang w:val="sr-CS" w:eastAsia="en-US"/>
        </w:rPr>
        <w:tab/>
        <w:t>2) добровољно здравствено осигурање.</w:t>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3. Послови Републичког завода</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Републички завод:</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доноси статут;</w:t>
      </w:r>
    </w:p>
    <w:p>
      <w:pPr>
        <w:pStyle w:val="Normal"/>
        <w:autoSpaceDE w:val="false"/>
        <w:rPr>
          <w:color w:val="003366"/>
          <w:lang w:val="sr-CS" w:eastAsia="en-US"/>
        </w:rPr>
      </w:pPr>
      <w:r>
        <w:rPr>
          <w:color w:val="003366"/>
          <w:lang w:val="sr-CS" w:eastAsia="en-US"/>
        </w:rPr>
        <w:tab/>
        <w:t>2) доноси опште акте, на основу овлашћења из овог закона, којима се ближе уређује спровођење обавезног здравственог осигурања;</w:t>
      </w:r>
    </w:p>
    <w:p>
      <w:pPr>
        <w:pStyle w:val="Normal"/>
        <w:autoSpaceDE w:val="false"/>
        <w:rPr>
          <w:color w:val="003366"/>
          <w:lang w:val="sr-CS" w:eastAsia="en-US"/>
        </w:rPr>
      </w:pPr>
      <w:r>
        <w:rPr>
          <w:color w:val="003366"/>
          <w:lang w:val="sr-CS" w:eastAsia="en-US"/>
        </w:rPr>
        <w:tab/>
        <w:t>3) планира и обезбеђује финансијска средства за спровођење обавезног здравственог осигурања;</w:t>
      </w:r>
    </w:p>
    <w:p>
      <w:pPr>
        <w:pStyle w:val="Normal"/>
        <w:autoSpaceDE w:val="false"/>
        <w:rPr>
          <w:color w:val="003366"/>
          <w:lang w:val="sr-CS" w:eastAsia="en-US"/>
        </w:rPr>
      </w:pPr>
      <w:r>
        <w:rPr>
          <w:color w:val="003366"/>
          <w:lang w:val="sr-CS" w:eastAsia="en-US"/>
        </w:rPr>
        <w:tab/>
        <w:t>4) 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autoSpaceDE w:val="false"/>
        <w:rPr>
          <w:color w:val="003366"/>
          <w:lang w:val="sr-CS" w:eastAsia="en-US"/>
        </w:rPr>
      </w:pPr>
      <w:r>
        <w:rPr>
          <w:color w:val="003366"/>
          <w:lang w:val="sr-CS" w:eastAsia="en-US"/>
        </w:rPr>
        <w:tab/>
        <w:t>5) 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autoSpaceDE w:val="false"/>
        <w:rPr>
          <w:color w:val="003366"/>
          <w:lang w:val="sr-CS" w:eastAsia="en-US"/>
        </w:rPr>
      </w:pPr>
      <w:r>
        <w:rPr>
          <w:color w:val="003366"/>
          <w:lang w:val="sr-CS" w:eastAsia="en-US"/>
        </w:rPr>
        <w:tab/>
        <w:t>6) доноси план рада за обезбеђивање права из обавезног здравственог осигурања у складу са плановима рада филијала;</w:t>
      </w:r>
    </w:p>
    <w:p>
      <w:pPr>
        <w:pStyle w:val="Normal"/>
        <w:autoSpaceDE w:val="false"/>
        <w:rPr>
          <w:color w:val="003366"/>
          <w:lang w:val="sr-CS" w:eastAsia="en-US"/>
        </w:rPr>
      </w:pPr>
      <w:r>
        <w:rPr>
          <w:color w:val="003366"/>
          <w:lang w:val="sr-CS" w:eastAsia="en-US"/>
        </w:rPr>
        <w:tab/>
        <w:t>7) доноси финансијски план, у складу са законом;</w:t>
      </w:r>
    </w:p>
    <w:p>
      <w:pPr>
        <w:pStyle w:val="Normal"/>
        <w:autoSpaceDE w:val="false"/>
        <w:rPr>
          <w:color w:val="003366"/>
          <w:lang w:val="sr-CS" w:eastAsia="en-US"/>
        </w:rPr>
      </w:pPr>
      <w:r>
        <w:rPr>
          <w:color w:val="003366"/>
          <w:lang w:val="sr-CS" w:eastAsia="en-US"/>
        </w:rPr>
        <w:tab/>
        <w:t xml:space="preserve">8) 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autoSpaceDE w:val="false"/>
        <w:rPr>
          <w:color w:val="003366"/>
          <w:lang w:val="sr-CS" w:eastAsia="en-US"/>
        </w:rPr>
      </w:pPr>
      <w:r>
        <w:rPr>
          <w:color w:val="003366"/>
          <w:lang w:val="sr-CS" w:eastAsia="en-US"/>
        </w:rPr>
        <w:tab/>
        <w:t>9) преноси средства за спровођење обавезног здравственог осигурања филијалама, у складу са чланом 202. овог закона;</w:t>
      </w:r>
    </w:p>
    <w:p>
      <w:pPr>
        <w:pStyle w:val="Normal"/>
        <w:autoSpaceDE w:val="false"/>
        <w:rPr>
          <w:color w:val="003366"/>
          <w:lang w:val="sr-CS" w:eastAsia="en-US"/>
        </w:rPr>
      </w:pPr>
      <w:r>
        <w:rPr>
          <w:color w:val="003366"/>
          <w:lang w:val="sr-CS" w:eastAsia="en-US"/>
        </w:rPr>
        <w:tab/>
        <w:t>10) обезбеђује законито, наменско и економично коришћење средстава и стара се о увећању средстава на економским основама;</w:t>
      </w:r>
    </w:p>
    <w:p>
      <w:pPr>
        <w:pStyle w:val="Normal"/>
        <w:autoSpaceDE w:val="false"/>
        <w:rPr>
          <w:color w:val="003366"/>
          <w:lang w:val="sr-CS" w:eastAsia="en-US"/>
        </w:rPr>
      </w:pPr>
      <w:r>
        <w:rPr>
          <w:color w:val="003366"/>
          <w:lang w:val="sr-CS" w:eastAsia="en-US"/>
        </w:rPr>
        <w:tab/>
        <w:t>11) 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w:t>
      </w:r>
    </w:p>
    <w:p>
      <w:pPr>
        <w:pStyle w:val="Normal"/>
        <w:autoSpaceDE w:val="false"/>
        <w:rPr>
          <w:color w:val="003366"/>
          <w:lang w:val="sr-CS" w:eastAsia="en-US"/>
        </w:rPr>
      </w:pPr>
      <w:r>
        <w:rPr>
          <w:color w:val="003366"/>
          <w:lang w:val="sr-CS" w:eastAsia="en-US"/>
        </w:rPr>
        <w:tab/>
        <w:t>12) организује обављање послова за спровођење здравственог осигурања које се непосредно спроводи у Републичком заводу;</w:t>
      </w:r>
    </w:p>
    <w:p>
      <w:pPr>
        <w:pStyle w:val="Normal"/>
        <w:autoSpaceDE w:val="false"/>
        <w:rPr>
          <w:color w:val="003366"/>
          <w:lang w:val="sr-CS" w:eastAsia="en-US"/>
        </w:rPr>
      </w:pPr>
      <w:r>
        <w:rPr>
          <w:color w:val="003366"/>
          <w:lang w:val="sr-CS" w:eastAsia="en-US"/>
        </w:rPr>
        <w:tab/>
        <w:t>13) координира рад филијала и Покрајинског завода;</w:t>
      </w:r>
    </w:p>
    <w:p>
      <w:pPr>
        <w:pStyle w:val="Normal"/>
        <w:autoSpaceDE w:val="false"/>
        <w:rPr>
          <w:color w:val="003366"/>
          <w:lang w:val="sr-CS" w:eastAsia="en-US"/>
        </w:rPr>
      </w:pPr>
      <w:r>
        <w:rPr>
          <w:color w:val="003366"/>
          <w:lang w:val="sr-CS" w:eastAsia="en-US"/>
        </w:rPr>
        <w:tab/>
        <w:t>14) 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autoSpaceDE w:val="false"/>
        <w:rPr>
          <w:color w:val="003366"/>
          <w:lang w:val="sr-CS" w:eastAsia="en-US"/>
        </w:rPr>
      </w:pPr>
      <w:r>
        <w:rPr>
          <w:color w:val="003366"/>
          <w:lang w:val="sr-CS" w:eastAsia="en-US"/>
        </w:rPr>
        <w:tab/>
        <w:t>15) 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autoSpaceDE w:val="false"/>
        <w:rPr>
          <w:color w:val="003366"/>
          <w:lang w:val="sr-CS" w:eastAsia="en-US"/>
        </w:rPr>
      </w:pPr>
      <w:r>
        <w:rPr>
          <w:color w:val="003366"/>
          <w:lang w:val="sr-CS" w:eastAsia="en-US"/>
        </w:rPr>
        <w:tab/>
        <w:t>16) устројава и организује матичну евиденцију  и врши контролу послова матичне евиденције;</w:t>
      </w:r>
    </w:p>
    <w:p>
      <w:pPr>
        <w:pStyle w:val="Normal"/>
        <w:autoSpaceDE w:val="false"/>
        <w:rPr>
          <w:color w:val="003366"/>
          <w:lang w:val="sr-CS" w:eastAsia="en-US"/>
        </w:rPr>
      </w:pPr>
      <w:r>
        <w:rPr>
          <w:color w:val="003366"/>
          <w:lang w:val="sr-CS" w:eastAsia="en-US"/>
        </w:rPr>
        <w:tab/>
        <w:t xml:space="preserve">17) организује и врши контролу и уједначавање рада првостепених и другостепених лекарских комисија; </w:t>
      </w:r>
    </w:p>
    <w:p>
      <w:pPr>
        <w:pStyle w:val="Normal"/>
        <w:autoSpaceDE w:val="false"/>
        <w:rPr>
          <w:color w:val="003366"/>
          <w:lang w:val="sr-CS" w:eastAsia="en-US"/>
        </w:rPr>
      </w:pPr>
      <w:r>
        <w:rPr>
          <w:color w:val="003366"/>
          <w:lang w:val="sr-CS" w:eastAsia="en-US"/>
        </w:rPr>
        <w:tab/>
        <w:t>18) обезбеђује спровођење међународних уговора о обавезном здравственом осигурању;</w:t>
      </w:r>
    </w:p>
    <w:p>
      <w:pPr>
        <w:pStyle w:val="Normal"/>
        <w:autoSpaceDE w:val="false"/>
        <w:rPr>
          <w:color w:val="003366"/>
          <w:lang w:val="sr-CS" w:eastAsia="en-US"/>
        </w:rPr>
      </w:pPr>
      <w:r>
        <w:rPr>
          <w:color w:val="003366"/>
          <w:lang w:val="sr-CS" w:eastAsia="en-US"/>
        </w:rPr>
        <w:tab/>
        <w:t>19)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autoSpaceDE w:val="false"/>
        <w:rPr>
          <w:color w:val="003366"/>
          <w:lang w:val="sr-CS" w:eastAsia="en-US"/>
        </w:rPr>
      </w:pPr>
      <w:r>
        <w:rPr>
          <w:color w:val="003366"/>
          <w:lang w:val="sr-CS" w:eastAsia="en-US"/>
        </w:rPr>
        <w:tab/>
        <w:t>20) обавља и друге послове одређене законом и статутом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Републички завод спроводи добровољно здравствено осигурање које организује, врши контролу обрачуна и плаћања премија за добровољно здравствено осигурање, као и контролу спровођења добровољног здравственог осигурања, у складу са закон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За спровођење послова из ст. 1. и 2. овог члана Републички завод може образовати комисије и друга стручна тела.</w:t>
      </w:r>
    </w:p>
    <w:p>
      <w:pPr>
        <w:pStyle w:val="Normal"/>
        <w:autoSpaceDE w:val="false"/>
        <w:rPr>
          <w:color w:val="003366"/>
          <w:lang w:val="sr-CS" w:eastAsia="en-US"/>
        </w:rPr>
      </w:pPr>
      <w:r>
        <w:rPr>
          <w:color w:val="003366"/>
          <w:lang w:val="sr-CS" w:eastAsia="en-US"/>
        </w:rPr>
      </w:r>
    </w:p>
    <w:p>
      <w:pPr>
        <w:pStyle w:val="Normal"/>
        <w:autoSpaceDE w:val="false"/>
        <w:jc w:val="center"/>
        <w:rPr>
          <w:b/>
          <w:b/>
          <w:color w:val="003366"/>
          <w:lang w:val="sr-CS" w:eastAsia="en-US"/>
        </w:rPr>
      </w:pPr>
      <w:r>
        <w:rPr>
          <w:b/>
          <w:color w:val="003366"/>
          <w:lang w:val="sr-CS" w:eastAsia="en-US"/>
        </w:rPr>
      </w:r>
    </w:p>
    <w:p>
      <w:pPr>
        <w:pStyle w:val="Normal"/>
        <w:autoSpaceDE w:val="false"/>
        <w:jc w:val="center"/>
        <w:rPr>
          <w:b/>
          <w:b/>
          <w:color w:val="003366"/>
          <w:lang w:val="sr-CS" w:eastAsia="en-US"/>
        </w:rPr>
      </w:pPr>
      <w:r>
        <w:rPr>
          <w:b/>
          <w:color w:val="003366"/>
          <w:lang w:val="sr-CS" w:eastAsia="en-US"/>
        </w:rPr>
        <w:t>4. Филијала</w:t>
      </w:r>
    </w:p>
    <w:p>
      <w:pPr>
        <w:pStyle w:val="Normal"/>
        <w:autoSpaceDE w:val="false"/>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Филијал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спроводи обавезно здравствено осигурање на свом подручју;</w:t>
      </w:r>
    </w:p>
    <w:p>
      <w:pPr>
        <w:pStyle w:val="Normal"/>
        <w:autoSpaceDE w:val="false"/>
        <w:rPr>
          <w:color w:val="003366"/>
          <w:lang w:val="sr-CS" w:eastAsia="en-US"/>
        </w:rPr>
      </w:pPr>
      <w:r>
        <w:rPr>
          <w:color w:val="003366"/>
          <w:lang w:val="sr-CS" w:eastAsia="en-US"/>
        </w:rPr>
        <w:tab/>
        <w:t>2) планира потребе осигураних лица са свог подручја и прави планове рада у складу са расположивим финансијским средствима, односно са финансијским планом Републичког завода;</w:t>
      </w:r>
    </w:p>
    <w:p>
      <w:pPr>
        <w:pStyle w:val="Normal"/>
        <w:autoSpaceDE w:val="false"/>
        <w:rPr>
          <w:color w:val="003366"/>
          <w:lang w:val="sr-CS" w:eastAsia="en-US"/>
        </w:rPr>
      </w:pPr>
      <w:r>
        <w:rPr>
          <w:color w:val="003366"/>
          <w:lang w:val="sr-CS" w:eastAsia="en-US"/>
        </w:rPr>
        <w:tab/>
        <w:t>3) располаже пренетим средствима за спровођење обавезног здравственог осигурања за осигурана лица са свог подручја, у складу са овим законом;</w:t>
      </w:r>
    </w:p>
    <w:p>
      <w:pPr>
        <w:pStyle w:val="Normal"/>
        <w:autoSpaceDE w:val="false"/>
        <w:rPr>
          <w:color w:val="003366"/>
          <w:lang w:val="sr-CS" w:eastAsia="en-US"/>
        </w:rPr>
      </w:pPr>
      <w:r>
        <w:rPr>
          <w:color w:val="003366"/>
          <w:lang w:val="sr-CS" w:eastAsia="en-US"/>
        </w:rPr>
        <w:tab/>
        <w:t>4) обезбеђује остваривање права из здравственог осигурања за осигурана лица са свог подручја, у складу са овим законом и прописима донетим за спровођење овог закона;</w:t>
      </w:r>
    </w:p>
    <w:p>
      <w:pPr>
        <w:pStyle w:val="Normal"/>
        <w:autoSpaceDE w:val="false"/>
        <w:rPr>
          <w:color w:val="003366"/>
          <w:lang w:val="sr-CS" w:eastAsia="en-US"/>
        </w:rPr>
      </w:pPr>
      <w:r>
        <w:rPr>
          <w:color w:val="003366"/>
          <w:lang w:val="sr-CS" w:eastAsia="en-US"/>
        </w:rPr>
        <w:tab/>
        <w:t>5) закључује уговоре са даваоцима здравствених услуга;</w:t>
      </w:r>
    </w:p>
    <w:p>
      <w:pPr>
        <w:pStyle w:val="Normal"/>
        <w:autoSpaceDE w:val="false"/>
        <w:rPr>
          <w:color w:val="003366"/>
          <w:lang w:val="sr-CS" w:eastAsia="en-US"/>
        </w:rPr>
      </w:pPr>
      <w:r>
        <w:rPr>
          <w:color w:val="003366"/>
          <w:lang w:val="sr-CS" w:eastAsia="en-US"/>
        </w:rPr>
        <w:tab/>
        <w:t>6) организује и врши контролу извршавања уговорних обавеза давалаца здравствених услуга са којима је закључен уговор, ради заштите права осигураних лица;</w:t>
      </w:r>
    </w:p>
    <w:p>
      <w:pPr>
        <w:pStyle w:val="Normal"/>
        <w:autoSpaceDE w:val="false"/>
        <w:rPr>
          <w:color w:val="003366"/>
          <w:lang w:val="sr-CS" w:eastAsia="en-US"/>
        </w:rPr>
      </w:pPr>
      <w:r>
        <w:rPr>
          <w:color w:val="003366"/>
          <w:lang w:val="sr-CS" w:eastAsia="en-US"/>
        </w:rPr>
        <w:tab/>
        <w:t>7) обезбеђује законито, наменско и економично трошење пренетих средстава обавезног здравственог осигурања на свом подручју;</w:t>
      </w:r>
    </w:p>
    <w:p>
      <w:pPr>
        <w:pStyle w:val="Normal"/>
        <w:autoSpaceDE w:val="false"/>
        <w:rPr>
          <w:color w:val="003366"/>
          <w:lang w:val="sr-CS" w:eastAsia="en-US"/>
        </w:rPr>
      </w:pPr>
      <w:r>
        <w:rPr>
          <w:color w:val="003366"/>
          <w:lang w:val="sr-CS" w:eastAsia="en-US"/>
        </w:rPr>
        <w:tab/>
        <w:t>8) води матичну евиденцију осигураних лица са подацима потребним за спровођење обавезног здравственог осигурања и за обезбеђивање и контролу остваривања права из тог осигурања;</w:t>
      </w:r>
    </w:p>
    <w:p>
      <w:pPr>
        <w:pStyle w:val="Normal"/>
        <w:autoSpaceDE w:val="false"/>
        <w:rPr>
          <w:color w:val="003366"/>
          <w:lang w:val="sr-CS" w:eastAsia="en-US"/>
        </w:rPr>
      </w:pPr>
      <w:r>
        <w:rPr>
          <w:color w:val="003366"/>
          <w:lang w:val="sr-CS" w:eastAsia="en-US"/>
        </w:rPr>
        <w:tab/>
        <w:t>9) врши контролу пријављивања на осигурање, одјављивања са осигурања и пријављивање промене у осигурању, као и контролу свих података од значаја за стицање, коришћење и престанак права;</w:t>
      </w:r>
    </w:p>
    <w:p>
      <w:pPr>
        <w:pStyle w:val="Normal"/>
        <w:autoSpaceDE w:val="false"/>
        <w:rPr>
          <w:color w:val="003366"/>
          <w:lang w:val="sr-CS" w:eastAsia="en-US"/>
        </w:rPr>
      </w:pPr>
      <w:r>
        <w:rPr>
          <w:color w:val="003366"/>
          <w:lang w:val="sr-CS" w:eastAsia="en-US"/>
        </w:rPr>
        <w:tab/>
        <w:t>10)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autoSpaceDE w:val="false"/>
        <w:rPr>
          <w:color w:val="003366"/>
          <w:lang w:val="sr-CS" w:eastAsia="en-US"/>
        </w:rPr>
      </w:pPr>
      <w:r>
        <w:rPr>
          <w:color w:val="003366"/>
          <w:lang w:val="sr-CS" w:eastAsia="en-US"/>
        </w:rPr>
        <w:tab/>
        <w:t>11) 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autoSpaceDE w:val="false"/>
        <w:rPr>
          <w:color w:val="003366"/>
          <w:lang w:val="sr-CS" w:eastAsia="en-US"/>
        </w:rPr>
      </w:pPr>
      <w:r>
        <w:rPr>
          <w:color w:val="003366"/>
          <w:lang w:val="sr-CS" w:eastAsia="en-US"/>
        </w:rPr>
        <w:tab/>
        <w:t>12) врши одређене послове у спровођењу међународних уговора о здравственом осигурању;</w:t>
      </w:r>
    </w:p>
    <w:p>
      <w:pPr>
        <w:pStyle w:val="Normal"/>
        <w:autoSpaceDE w:val="false"/>
        <w:rPr>
          <w:color w:val="003366"/>
          <w:lang w:val="sr-CS" w:eastAsia="en-US"/>
        </w:rPr>
      </w:pPr>
      <w:r>
        <w:rPr>
          <w:color w:val="003366"/>
          <w:lang w:val="sr-CS" w:eastAsia="en-US"/>
        </w:rPr>
        <w:tab/>
        <w:t>13) обезбеђује услове за рад првостепених и другостепених лекарских комисија на свом подручју, у складу са актима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rPr>
          <w:color w:val="003366"/>
          <w:lang w:val="sr-Latn-CS" w:eastAsia="en-US"/>
        </w:rPr>
      </w:pPr>
      <w:r>
        <w:rPr>
          <w:color w:val="003366"/>
          <w:lang w:val="sr-CS" w:eastAsia="en-US"/>
        </w:rPr>
        <w:tab/>
        <w:t>14) обавља послове у вези са накнадом штете у спровођењу обавезног здравственог осигурања;</w:t>
      </w:r>
    </w:p>
    <w:p>
      <w:pPr>
        <w:pStyle w:val="Normal"/>
        <w:autoSpaceDE w:val="false"/>
        <w:rPr>
          <w:color w:val="003366"/>
          <w:lang w:val="sr-CS" w:eastAsia="en-US"/>
        </w:rPr>
      </w:pPr>
      <w:r>
        <w:rPr>
          <w:color w:val="003366"/>
          <w:lang w:val="sr-CS" w:eastAsia="en-US"/>
        </w:rPr>
        <w:tab/>
        <w:t>15) обавља и друге послове у складу са законом и статутом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Филијала обавља и одређене послове добровољног здравственог осигурања које организује и спроводи Републички завод.</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ослове из ст. 1. и 2. овог члана филијала обавља у име Републичког завода.</w:t>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Филијала подноси шестомесечни извештај о раду Управном одбору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Филијалом руководи директор филијал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иректор филијале одговоран је за законитост рада филијале, као и за наменско коришћење пренетих средстава за спровођење здравственог осигурања.</w:t>
      </w:r>
    </w:p>
    <w:p>
      <w:pPr>
        <w:pStyle w:val="Normal"/>
        <w:autoSpaceDE w:val="false"/>
        <w:rPr>
          <w:color w:val="003366"/>
          <w:lang w:val="sr-CS" w:eastAsia="en-US"/>
        </w:rPr>
      </w:pPr>
      <w:r>
        <w:rPr>
          <w:color w:val="003366"/>
          <w:lang w:val="sr-CS" w:eastAsia="en-US"/>
        </w:rPr>
        <w:tab/>
        <w:t>Директор филијале извршава одлуке органа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иректора филијале на основу јавног конкурса именује директор Републичког завода на период од четири годин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иректор филијале мора испуњавати услове из члана 219. ст. 3- 5. овог закон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иректор филијале у обављању послова врши јавну функцију.</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На обављање јавне функције директора филијале примењују се одредбе закона којим се уређује спречавање сукоба јавног и приватног интереса при вршењу јавних функција, као и одредбе овог закона о спречавању сукоба јавног и приватног интереса.</w:t>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филијали се образује Савет филијал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авет филијале је саветодавно тело директора филијале и састављен је од представника осигураника и послодаваца са подручја филијал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Савет филијале има највише девет чланова, од којих су шест представници осигураника а три представници послодаваца, с тим да се обезбеђује правична заступљеност општина на подручју филијал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Један од представника осигураника у Савету филијале јесте из удружења инвалида са подручја филијал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Чланови Савета филијале морају испуњавати услове из члана 219. ст. 3 - 5. овог закон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Савет филијал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предлаже мере за спровођење и унапређивање здравственог осигурања на подручју филијале;</w:t>
      </w:r>
    </w:p>
    <w:p>
      <w:pPr>
        <w:pStyle w:val="Normal"/>
        <w:autoSpaceDE w:val="false"/>
        <w:rPr>
          <w:color w:val="003366"/>
          <w:lang w:val="sr-CS" w:eastAsia="en-US"/>
        </w:rPr>
      </w:pPr>
      <w:r>
        <w:rPr>
          <w:color w:val="003366"/>
          <w:lang w:val="sr-CS" w:eastAsia="en-US"/>
        </w:rPr>
        <w:tab/>
        <w:t>2) даје мишљење о плану рада филијале;</w:t>
      </w:r>
    </w:p>
    <w:p>
      <w:pPr>
        <w:pStyle w:val="Normal"/>
        <w:autoSpaceDE w:val="false"/>
        <w:rPr>
          <w:color w:val="003366"/>
          <w:lang w:val="sr-CS" w:eastAsia="en-US"/>
        </w:rPr>
      </w:pPr>
      <w:r>
        <w:rPr>
          <w:color w:val="003366"/>
          <w:lang w:val="sr-CS" w:eastAsia="en-US"/>
        </w:rPr>
        <w:tab/>
        <w:t>3) даје мишљење на одлуке које доноси филијала у погледу обезбеђивања права из здравственог осигурања и закључивања уговора са даваоцима здравствених услуга;</w:t>
      </w:r>
    </w:p>
    <w:p>
      <w:pPr>
        <w:pStyle w:val="Normal"/>
        <w:autoSpaceDE w:val="false"/>
        <w:rPr>
          <w:color w:val="003366"/>
          <w:lang w:val="sr-CS" w:eastAsia="en-US"/>
        </w:rPr>
      </w:pPr>
      <w:r>
        <w:rPr>
          <w:color w:val="003366"/>
          <w:lang w:val="sr-CS" w:eastAsia="en-US"/>
        </w:rPr>
        <w:tab/>
        <w:t>4) даје предлоге за рационално располагање и трошење средстава здравственог осигурања;</w:t>
      </w:r>
    </w:p>
    <w:p>
      <w:pPr>
        <w:pStyle w:val="Normal"/>
        <w:autoSpaceDE w:val="false"/>
        <w:rPr>
          <w:color w:val="003366"/>
          <w:lang w:val="sr-CS" w:eastAsia="en-US"/>
        </w:rPr>
      </w:pPr>
      <w:r>
        <w:rPr>
          <w:color w:val="003366"/>
          <w:lang w:val="sr-CS" w:eastAsia="en-US"/>
        </w:rPr>
        <w:tab/>
        <w:t>5) даје мишљење о извештају који филијала подноси Управном одбору Републичког завода;</w:t>
      </w:r>
    </w:p>
    <w:p>
      <w:pPr>
        <w:pStyle w:val="Normal"/>
        <w:autoSpaceDE w:val="false"/>
        <w:rPr>
          <w:color w:val="003366"/>
          <w:lang w:val="sr-CS" w:eastAsia="en-US"/>
        </w:rPr>
      </w:pPr>
      <w:r>
        <w:rPr>
          <w:color w:val="003366"/>
          <w:lang w:val="sr-CS" w:eastAsia="en-US"/>
        </w:rPr>
        <w:tab/>
        <w:t>6) обавља и друге послове утврђене статутом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jc w:val="center"/>
        <w:rPr>
          <w:b/>
          <w:b/>
          <w:color w:val="003366"/>
          <w:lang w:val="sr-CS" w:eastAsia="en-US"/>
        </w:rPr>
      </w:pPr>
      <w:r>
        <w:rPr>
          <w:b/>
          <w:color w:val="003366"/>
          <w:lang w:val="sr-CS" w:eastAsia="en-US"/>
        </w:rPr>
        <w:t>5. Покрајински завод</w:t>
      </w:r>
    </w:p>
    <w:p>
      <w:pPr>
        <w:pStyle w:val="Normal"/>
        <w:autoSpaceDE w:val="false"/>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окрајински завод је организациона јединица Републичког завода који обављ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координацију рада филијала образованих на територији аутономне покрајине, у сарадњи са Републичким заводом, у складу са законом;</w:t>
      </w:r>
    </w:p>
    <w:p>
      <w:pPr>
        <w:pStyle w:val="Normal"/>
        <w:rPr>
          <w:color w:val="003366"/>
          <w:lang w:val="sr-CS" w:eastAsia="en-US"/>
        </w:rPr>
      </w:pPr>
      <w:r>
        <w:rPr>
          <w:color w:val="003366"/>
          <w:lang w:val="sr-CS" w:eastAsia="en-US"/>
        </w:rPr>
        <w:tab/>
        <w:t>2) контролу рада филијала и наменског коришћења средстава која Републички завод преноси филијалама за остваривање права из обавезног здравственог осигурања, на подручју аутономне покрајине;</w:t>
      </w:r>
    </w:p>
    <w:p>
      <w:pPr>
        <w:pStyle w:val="Normal"/>
        <w:rPr>
          <w:color w:val="003366"/>
          <w:lang w:val="sr-CS" w:eastAsia="en-US"/>
        </w:rPr>
      </w:pPr>
      <w:r>
        <w:rPr>
          <w:color w:val="003366"/>
          <w:lang w:val="sr-CS" w:eastAsia="en-US"/>
        </w:rPr>
        <w:tab/>
        <w:t>3) контролу закључених уговора између филијала и давалаца здравствених услуга, на подручју аутономне покрајине;</w:t>
      </w:r>
    </w:p>
    <w:p>
      <w:pPr>
        <w:pStyle w:val="Normal"/>
        <w:rPr>
          <w:color w:val="003366"/>
          <w:lang w:val="sr-CS" w:eastAsia="en-US"/>
        </w:rPr>
      </w:pPr>
      <w:r>
        <w:rPr>
          <w:color w:val="003366"/>
          <w:lang w:val="sr-CS" w:eastAsia="en-US"/>
        </w:rPr>
        <w:tab/>
        <w:t>4) решава у другом степену о правима из здравственог осигурања у складу са овим законом;</w:t>
      </w:r>
    </w:p>
    <w:p>
      <w:pPr>
        <w:pStyle w:val="Normal"/>
        <w:rPr>
          <w:color w:val="003366"/>
          <w:lang w:val="sr-CS" w:eastAsia="en-US"/>
        </w:rPr>
      </w:pPr>
      <w:r>
        <w:rPr>
          <w:color w:val="003366"/>
          <w:lang w:val="sr-CS" w:eastAsia="en-US"/>
        </w:rPr>
        <w:tab/>
        <w:t>5) 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rPr>
          <w:color w:val="003366"/>
          <w:lang w:val="sr-CS" w:eastAsia="en-US"/>
        </w:rPr>
      </w:pPr>
      <w:r>
        <w:rPr>
          <w:color w:val="003366"/>
          <w:lang w:val="sr-CS" w:eastAsia="en-US"/>
        </w:rPr>
        <w:tab/>
        <w:t>6) обезбеђује услове за рад лекарских комисија образованих на територији аутономне покрајине, у складу са законом;</w:t>
      </w:r>
    </w:p>
    <w:p>
      <w:pPr>
        <w:pStyle w:val="Normal"/>
        <w:rPr>
          <w:color w:val="003366"/>
          <w:lang w:val="sr-CS" w:eastAsia="en-US"/>
        </w:rPr>
      </w:pPr>
      <w:r>
        <w:rPr>
          <w:color w:val="003366"/>
          <w:lang w:val="sr-CS" w:eastAsia="en-US"/>
        </w:rPr>
        <w:tab/>
        <w:t>7) обезбеђује информациони подсистем, као део интегрисаног информационог система Републике за област здравственог осигурања, у складу са законом;</w:t>
      </w:r>
    </w:p>
    <w:p>
      <w:pPr>
        <w:pStyle w:val="Normal"/>
        <w:rPr>
          <w:color w:val="003366"/>
          <w:lang w:val="sr-CS" w:eastAsia="en-US"/>
        </w:rPr>
      </w:pPr>
      <w:r>
        <w:rPr>
          <w:color w:val="003366"/>
          <w:lang w:val="sr-CS" w:eastAsia="en-US"/>
        </w:rPr>
        <w:tab/>
        <w:t>8) врши статистичка и друга истраживања у области здравственог осигурања;</w:t>
      </w:r>
    </w:p>
    <w:p>
      <w:pPr>
        <w:pStyle w:val="Normal"/>
        <w:rPr>
          <w:color w:val="003366"/>
          <w:lang w:val="sr-CS" w:eastAsia="en-US"/>
        </w:rPr>
      </w:pPr>
      <w:r>
        <w:rPr>
          <w:color w:val="003366"/>
          <w:lang w:val="sr-CS" w:eastAsia="en-US"/>
        </w:rPr>
        <w:tab/>
        <w:t>9) остварује сарадњу са надлежним покрајинским органима;</w:t>
      </w:r>
    </w:p>
    <w:p>
      <w:pPr>
        <w:pStyle w:val="Normal"/>
        <w:rPr>
          <w:color w:val="003366"/>
          <w:lang w:val="sr-CS" w:eastAsia="en-US"/>
        </w:rPr>
      </w:pPr>
      <w:r>
        <w:rPr>
          <w:color w:val="003366"/>
          <w:lang w:val="sr-CS" w:eastAsia="en-US"/>
        </w:rPr>
        <w:tab/>
        <w:t>10) друге послове утврђене статутом Републичког завода.</w:t>
      </w:r>
    </w:p>
    <w:p>
      <w:pPr>
        <w:pStyle w:val="Normal"/>
        <w:rPr>
          <w:color w:val="003366"/>
          <w:lang w:val="sr-CS" w:eastAsia="en-US"/>
        </w:rPr>
      </w:pPr>
      <w:r>
        <w:rPr>
          <w:color w:val="003366"/>
          <w:lang w:val="sr-CS" w:eastAsia="en-US"/>
        </w:rPr>
      </w:r>
      <w:r>
        <w:br w:type="page"/>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6. Управљање Републичким заводом</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 Републичким заводом управљају представници осигураника,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 xml:space="preserve">7. Органи Републичког завода </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1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ргани Републичког завода јесу: Управни одбор, Надзорни одбор и директор.</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има и заменика директора који се именује и разрешава под условима, на начин и по поступку који је прописан за именовање и разрешење директо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Чланови Управног одбора, чланови Надзорног одбора, директор односно заменик директора, не смеју, директно или преко трећег физичког или правног лица, имати учешће као власници удела, акционари, запослени или лица под уговором, код правног, односно физичког лица која су даваоци здравствених услуга са којима се закључују уговори за обезбеђивање права из обавезног здравственог осигурања, односно у осигуравајућим друштвима која обављају послове добровољног здравственог осигурања, ради спречавања сукоба јавног и приватног интерес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Лице из става 3. овог члана не може бити лице изабрано, постављено или именовано на функцију у државном органу, органу територијалне аутономије или локалне самоуправе, односно органу овлашћеног предлагача из чл. 222. и 225.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 Лице из става 3. овог члана потписује изјаву о непостојању сукоба јавног и приватног интереса из става 3. овог члана.</w:t>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Лице из става 3. овог члана у обављању послова врши јавну функцију.</w:t>
      </w:r>
    </w:p>
    <w:p>
      <w:pPr>
        <w:pStyle w:val="Normal"/>
        <w:autoSpaceDE w:val="false"/>
        <w:rPr>
          <w:color w:val="003366"/>
          <w:lang w:val="sr-CS" w:eastAsia="en-US"/>
        </w:rPr>
      </w:pPr>
      <w:r>
        <w:rPr>
          <w:color w:val="003366"/>
          <w:lang w:val="sr-CS" w:eastAsia="en-US"/>
        </w:rPr>
      </w:r>
    </w:p>
    <w:p>
      <w:pPr>
        <w:pStyle w:val="Normal"/>
        <w:autoSpaceDE w:val="false"/>
        <w:rPr/>
      </w:pPr>
      <w:r>
        <w:rPr>
          <w:color w:val="003366"/>
          <w:lang w:val="sr-CS" w:eastAsia="en-US"/>
        </w:rPr>
        <w:tab/>
        <w:t>На обављање јавне функције лица из става 3. овог члана, примењују се одредбе закона којим се уређује спречавање сукоба јавног и приватног интереса при вршењу јавних функција, као и одредбе овог закона о спречавању сукоба јавног и приватног интереса.</w:t>
      </w:r>
    </w:p>
    <w:p>
      <w:pPr>
        <w:pStyle w:val="Normal"/>
        <w:autoSpaceDE w:val="false"/>
        <w:rPr>
          <w:color w:val="003366"/>
          <w:lang w:val="sr-CS" w:eastAsia="en-US"/>
        </w:rPr>
      </w:pPr>
      <w:r>
        <w:rPr>
          <w:color w:val="003366"/>
          <w:lang w:val="sr-CS" w:eastAsia="en-US"/>
        </w:rPr>
      </w:r>
    </w:p>
    <w:p>
      <w:pPr>
        <w:pStyle w:val="Normal"/>
        <w:autoSpaceDE w:val="false"/>
        <w:rPr>
          <w:color w:val="003366"/>
          <w:lang w:val="sr-Latn-CS" w:eastAsia="en-US"/>
        </w:rPr>
      </w:pPr>
      <w:r>
        <w:rPr>
          <w:color w:val="003366"/>
          <w:lang w:val="sr-CS" w:eastAsia="en-US"/>
        </w:rPr>
        <w:tab/>
        <w:t>Лица из става 3. овог члана могу бити именована на јавну функцију у Републичком заводу највише два пута.</w:t>
      </w:r>
    </w:p>
    <w:p>
      <w:pPr>
        <w:pStyle w:val="Normal"/>
        <w:autoSpaceDE w:val="false"/>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0</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органима Републичког завода из члана 219. овог закона морају бити правично заступљени представници осигураника по полу, старосној доби, стручном образовању и морају бити правично заступљене филијал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Управни одбор</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Управни одбор:</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доноси статут и друге опште акте Републичког завода;</w:t>
      </w:r>
    </w:p>
    <w:p>
      <w:pPr>
        <w:pStyle w:val="Normal"/>
        <w:autoSpaceDE w:val="false"/>
        <w:rPr>
          <w:color w:val="003366"/>
          <w:lang w:val="sr-CS" w:eastAsia="en-US"/>
        </w:rPr>
      </w:pPr>
      <w:r>
        <w:rPr>
          <w:color w:val="003366"/>
          <w:lang w:val="sr-CS" w:eastAsia="en-US"/>
        </w:rPr>
        <w:tab/>
        <w:t>2) одлучује о пословању Републичког завода, као и о другим питањима од значаја за рад Републичког завода;</w:t>
      </w:r>
    </w:p>
    <w:p>
      <w:pPr>
        <w:pStyle w:val="Normal"/>
        <w:autoSpaceDE w:val="false"/>
        <w:rPr>
          <w:color w:val="003366"/>
          <w:lang w:val="sr-CS" w:eastAsia="en-US"/>
        </w:rPr>
      </w:pPr>
      <w:r>
        <w:rPr>
          <w:color w:val="003366"/>
          <w:lang w:val="sr-CS" w:eastAsia="en-US"/>
        </w:rPr>
        <w:tab/>
        <w:t>3) доноси финансијски план и завршни рачун Републичког завода;</w:t>
      </w:r>
    </w:p>
    <w:p>
      <w:pPr>
        <w:pStyle w:val="Normal"/>
        <w:autoSpaceDE w:val="false"/>
        <w:rPr>
          <w:color w:val="003366"/>
          <w:lang w:val="sr-CS" w:eastAsia="en-US"/>
        </w:rPr>
      </w:pPr>
      <w:r>
        <w:rPr>
          <w:color w:val="003366"/>
          <w:lang w:val="sr-CS" w:eastAsia="en-US"/>
        </w:rPr>
        <w:tab/>
        <w:t>4) разматра и усваја извештај о раду;</w:t>
      </w:r>
    </w:p>
    <w:p>
      <w:pPr>
        <w:pStyle w:val="Normal"/>
        <w:autoSpaceDE w:val="false"/>
        <w:rPr>
          <w:color w:val="003366"/>
          <w:lang w:val="sr-CS" w:eastAsia="en-US"/>
        </w:rPr>
      </w:pPr>
      <w:r>
        <w:rPr>
          <w:color w:val="003366"/>
          <w:lang w:val="sr-CS" w:eastAsia="en-US"/>
        </w:rPr>
        <w:tab/>
        <w:t>5) спроводи јавни конкурс за именовање директора Републичког завода;</w:t>
      </w:r>
    </w:p>
    <w:p>
      <w:pPr>
        <w:pStyle w:val="Normal"/>
        <w:autoSpaceDE w:val="false"/>
        <w:rPr>
          <w:color w:val="003366"/>
          <w:lang w:val="sr-CS" w:eastAsia="en-US"/>
        </w:rPr>
      </w:pPr>
      <w:r>
        <w:rPr>
          <w:color w:val="003366"/>
          <w:lang w:val="sr-CS" w:eastAsia="en-US"/>
        </w:rPr>
        <w:tab/>
        <w:t>6) обавља и друге послове, у складу са законом и статут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Статутом Републичког завода ближе се уређује делатност Републичког завода, унутрашња организација, управљање, пословање, услови за именовање директора и заменика директора, као и друга питања од значаја за рад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елатност Републичког завода која се уређује статутом из става 2. овог члана обухвата: спровођење обавезног здравственог осигурања, као и добровољног здравственог осигурања које организује и спроводи Републички завод, закључивање уговора са даваоцима здравствених услуга, спровођење међународних уговора о социјалном осигурању, финансијско пословање, обављање других стручних, контролних и административних послова, као и давање правне и друге стручне помоћи осигураним лицим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Влада даје сагласност на статут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Управни одбор подноси извештај о раду Влади, најкасније до 31. марта текуће године за претходну годину.</w:t>
      </w:r>
    </w:p>
    <w:p>
      <w:pPr>
        <w:pStyle w:val="Normal"/>
        <w:autoSpaceDE w:val="false"/>
        <w:jc w:val="center"/>
        <w:rPr>
          <w:color w:val="003366"/>
          <w:lang w:val="sr-CS" w:eastAsia="en-US"/>
        </w:rPr>
      </w:pPr>
      <w:r>
        <w:rPr>
          <w:color w:val="003366"/>
          <w:lang w:val="sr-CS" w:eastAsia="en-US"/>
        </w:rPr>
      </w:r>
    </w:p>
    <w:p>
      <w:pPr>
        <w:pStyle w:val="Normal"/>
        <w:autoSpaceDE w:val="false"/>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правни одбор има 21-ог члана, од којих је 14 представника осигураника запослених, по два представника осигураника пензионера, осигураника земљорадника и осигураника који обављају самосталну делатност, и један представник удружења инвалида који има својство осигураника у смислу овог закона.</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Чланови Управног одбора заступају интересе осигураника, односно осигураних лица у обезбеђивању и спровођењу права обухваћених обавезним здравственим осигурањем, у складу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Чланове Управног одбора именује и разрешава Влада,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 удружења пензионера организованих на нивоу Републике која имају више од 50.000 регистрованих чланова - за представнике из реда осигураника пензионера; удружења пољопривредника организованих на нивоу Републике која имају више од 50.000 регистрованих чланова - за представнике из реда осигураника земљорадника; Привредна комора Србије - за представнике из  реда осигураника који обављају самосталну делатност и удружење инвалида које има највећи број регистрованих чланова - за представника удружења инвалида.</w:t>
      </w:r>
    </w:p>
    <w:p>
      <w:pPr>
        <w:pStyle w:val="Normal"/>
        <w:rPr>
          <w:color w:val="003366"/>
          <w:lang w:val="sr-Latn-CS" w:eastAsia="en-US"/>
        </w:rPr>
      </w:pPr>
      <w:r>
        <w:rPr>
          <w:color w:val="003366"/>
          <w:lang w:val="sr-CS" w:eastAsia="en-US"/>
        </w:rPr>
        <w:tab/>
        <w:t>Број чланова удружења из става 3. овог члана утврђује се на основу доказа о броју регистрованих члано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именује и разрешава председника и заменика председника Управног одбора из реда чланова Управног одбо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едседник, заменик председника и чланови Управног одбора именују се на период од четири год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чин рада, овлашћења и одговорности чланова Управног одбора, као и друга питања од значаја за рад Управног одбора, уређују се стату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Надзорни одбор</w:t>
      </w:r>
    </w:p>
    <w:p>
      <w:pPr>
        <w:pStyle w:val="Normal"/>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дзорни одбор:</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врши надзор над финансијским пословањем Републичког завода;</w:t>
      </w:r>
    </w:p>
    <w:p>
      <w:pPr>
        <w:pStyle w:val="Normal"/>
        <w:rPr>
          <w:color w:val="003366"/>
          <w:lang w:val="sr-CS" w:eastAsia="en-US"/>
        </w:rPr>
      </w:pPr>
      <w:r>
        <w:rPr>
          <w:color w:val="003366"/>
          <w:lang w:val="sr-CS" w:eastAsia="en-US"/>
        </w:rPr>
        <w:tab/>
        <w:t>2) врши надзор над финансијским пословањем филијала;</w:t>
      </w:r>
    </w:p>
    <w:p>
      <w:pPr>
        <w:pStyle w:val="Normal"/>
        <w:rPr>
          <w:color w:val="003366"/>
          <w:lang w:val="sr-CS" w:eastAsia="en-US"/>
        </w:rPr>
      </w:pPr>
      <w:r>
        <w:rPr>
          <w:color w:val="003366"/>
          <w:lang w:val="sr-CS" w:eastAsia="en-US"/>
        </w:rPr>
        <w:tab/>
        <w:t>3) врши увид у спровођење законских обавеза Републичког завода, филијала и Покрајинског завода;</w:t>
      </w:r>
    </w:p>
    <w:p>
      <w:pPr>
        <w:pStyle w:val="Normal"/>
        <w:rPr>
          <w:color w:val="003366"/>
          <w:lang w:val="sr-CS" w:eastAsia="en-US"/>
        </w:rPr>
      </w:pPr>
      <w:r>
        <w:rPr>
          <w:color w:val="003366"/>
          <w:lang w:val="sr-CS" w:eastAsia="en-US"/>
        </w:rPr>
        <w:tab/>
        <w:t>4) врши увид у спровођење одлука Управног одбора;</w:t>
      </w:r>
    </w:p>
    <w:p>
      <w:pPr>
        <w:pStyle w:val="Normal"/>
        <w:rPr>
          <w:color w:val="003366"/>
          <w:lang w:val="sr-CS" w:eastAsia="en-US"/>
        </w:rPr>
      </w:pPr>
      <w:r>
        <w:rPr>
          <w:color w:val="003366"/>
          <w:lang w:val="sr-CS" w:eastAsia="en-US"/>
        </w:rPr>
        <w:tab/>
        <w:t>5) обавља и друге послове у складу са законом и стату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дзорни одбор, најмање једном годишње, подноси извештај о извршеном надзору Управном одбору и Влади.</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Надзорни одбор има седам чланова, од којих су три представници осигураника запослених, по један представник осигураника пензионера, осигураника земљорадника и осигураника који обављају самосталну делатност,   и један запослени у Републичком заводу, односно у филијали или у Покрајинском завод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Чланове Надзорног одбора именује и разрешава Влада,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 удружења пензионера организованих на нивоу Републике која имају више од 50.000 регистрованих чланова - за представнике из реда осигураника пензионера; удружења пољопривредника организованих на нивоу Републике која имају више од 50.000 регистрованих чланова - за представнике из реда осигураника земљорадника; Привредна комора Србије - за представнике из реда осигураника који обављају самосталну делатност, и директора Републичког завода - за члана из реда запослених у Републичком заводу, односно филијали или у Покрајинском завод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именује и разрешава председника Надзорног одбора из реда чланова Надзорног одбо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Број чланова удружења из става 2. овог члана утврђује се на основу доказа о броју регистрованих чланова.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6</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едседник и чланови Надзорног одбора именују се на период од четири године.</w:t>
      </w:r>
    </w:p>
    <w:p>
      <w:pPr>
        <w:pStyle w:val="Normal"/>
        <w:rPr>
          <w:color w:val="003366"/>
          <w:lang w:val="sr-CS" w:eastAsia="en-US"/>
        </w:rPr>
      </w:pPr>
      <w:r>
        <w:rPr>
          <w:color w:val="003366"/>
          <w:lang w:val="sr-CS" w:eastAsia="en-US"/>
        </w:rPr>
        <w:tab/>
        <w:t>Начин рада, овлашћења и одговорности чланова Надзорног одбора, као и друга питања од значаја за рад Надзорног одбора, уређују се статутом Републичког завод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i/>
          <w:i/>
          <w:color w:val="003366"/>
          <w:lang w:val="sr-CS" w:eastAsia="en-US"/>
        </w:rPr>
      </w:pPr>
      <w:r>
        <w:rPr>
          <w:i/>
          <w:color w:val="003366"/>
          <w:lang w:val="sr-CS" w:eastAsia="en-US"/>
        </w:rPr>
        <w:t>Директор Републичког завода</w:t>
      </w:r>
    </w:p>
    <w:p>
      <w:pPr>
        <w:pStyle w:val="Normal"/>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7</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иректор Републичког завод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организује рад и пословање у Републичком заводу;</w:t>
      </w:r>
    </w:p>
    <w:p>
      <w:pPr>
        <w:pStyle w:val="Normal"/>
        <w:autoSpaceDE w:val="false"/>
        <w:rPr>
          <w:color w:val="003366"/>
          <w:lang w:val="sr-CS" w:eastAsia="en-US"/>
        </w:rPr>
      </w:pPr>
      <w:r>
        <w:rPr>
          <w:color w:val="003366"/>
          <w:lang w:val="sr-CS" w:eastAsia="en-US"/>
        </w:rPr>
        <w:tab/>
        <w:t>2) представља и заступа Републички завод;</w:t>
      </w:r>
    </w:p>
    <w:p>
      <w:pPr>
        <w:pStyle w:val="Normal"/>
        <w:autoSpaceDE w:val="false"/>
        <w:rPr>
          <w:color w:val="003366"/>
          <w:lang w:val="sr-CS" w:eastAsia="en-US"/>
        </w:rPr>
      </w:pPr>
      <w:r>
        <w:rPr>
          <w:color w:val="003366"/>
          <w:lang w:val="sr-CS" w:eastAsia="en-US"/>
        </w:rPr>
        <w:tab/>
        <w:t>3) стара се о законитости рада Републичког завода и одговара за законитост рада;</w:t>
      </w:r>
    </w:p>
    <w:p>
      <w:pPr>
        <w:pStyle w:val="Normal"/>
        <w:autoSpaceDE w:val="false"/>
        <w:rPr>
          <w:color w:val="003366"/>
          <w:lang w:val="sr-CS" w:eastAsia="en-US"/>
        </w:rPr>
      </w:pPr>
      <w:r>
        <w:rPr>
          <w:color w:val="003366"/>
          <w:lang w:val="sr-CS" w:eastAsia="en-US"/>
        </w:rPr>
        <w:tab/>
        <w:t>4) извршава одлуке Управног одбора;</w:t>
      </w:r>
    </w:p>
    <w:p>
      <w:pPr>
        <w:pStyle w:val="Normal"/>
        <w:autoSpaceDE w:val="false"/>
        <w:rPr>
          <w:color w:val="003366"/>
          <w:lang w:val="sr-CS" w:eastAsia="en-US"/>
        </w:rPr>
      </w:pPr>
      <w:r>
        <w:rPr>
          <w:color w:val="003366"/>
          <w:lang w:val="sr-CS" w:eastAsia="en-US"/>
        </w:rPr>
        <w:tab/>
        <w:t>5) доноси акт о организацији и систематизацији послова у Републичком заводу;</w:t>
      </w:r>
    </w:p>
    <w:p>
      <w:pPr>
        <w:pStyle w:val="Normal"/>
        <w:autoSpaceDE w:val="false"/>
        <w:rPr>
          <w:color w:val="003366"/>
          <w:lang w:val="sr-CS" w:eastAsia="en-US"/>
        </w:rPr>
      </w:pPr>
      <w:r>
        <w:rPr>
          <w:color w:val="003366"/>
          <w:lang w:val="sr-CS" w:eastAsia="en-US"/>
        </w:rPr>
        <w:tab/>
        <w:t>6) прописује образац службене легитимације надзорника осигурања, као и њен изглед и садржај;</w:t>
      </w:r>
    </w:p>
    <w:p>
      <w:pPr>
        <w:pStyle w:val="Normal"/>
        <w:autoSpaceDE w:val="false"/>
        <w:rPr>
          <w:color w:val="003366"/>
          <w:lang w:val="sr-CS" w:eastAsia="en-US"/>
        </w:rPr>
      </w:pPr>
      <w:r>
        <w:rPr>
          <w:color w:val="003366"/>
          <w:lang w:val="sr-CS" w:eastAsia="en-US"/>
        </w:rPr>
        <w:tab/>
        <w:t>7) руководи радом запослених у Републичком заводу;</w:t>
      </w:r>
    </w:p>
    <w:p>
      <w:pPr>
        <w:pStyle w:val="Normal"/>
        <w:autoSpaceDE w:val="false"/>
        <w:rPr>
          <w:color w:val="003366"/>
          <w:lang w:val="sr-CS" w:eastAsia="en-US"/>
        </w:rPr>
      </w:pPr>
      <w:r>
        <w:rPr>
          <w:color w:val="003366"/>
          <w:lang w:val="sr-CS" w:eastAsia="en-US"/>
        </w:rPr>
        <w:tab/>
        <w:t>8) именује директоре филијала по спроведеном јавном конкурсу за избор директора филијале, осим за филијале са територије аутономне покрајине;</w:t>
      </w:r>
    </w:p>
    <w:p>
      <w:pPr>
        <w:pStyle w:val="Normal"/>
        <w:autoSpaceDE w:val="false"/>
        <w:rPr>
          <w:color w:val="003366"/>
          <w:lang w:val="sr-CS" w:eastAsia="en-US"/>
        </w:rPr>
      </w:pPr>
      <w:r>
        <w:rPr>
          <w:color w:val="003366"/>
          <w:lang w:val="sr-CS" w:eastAsia="en-US"/>
        </w:rPr>
        <w:tab/>
        <w:t>9) врши друге послове утврђене законом и статут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Директора Републичког завода, по спроведеном јавном конкурсу, именује Управни одбор, уз претходну сагласност Влад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Мандат директора Републичког завода траје четири године.</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autoSpaceDE w:val="false"/>
        <w:jc w:val="center"/>
        <w:rPr>
          <w:i/>
          <w:i/>
          <w:color w:val="003366"/>
          <w:lang w:val="sr-CS" w:eastAsia="en-US"/>
        </w:rPr>
      </w:pPr>
      <w:r>
        <w:rPr>
          <w:i/>
          <w:color w:val="003366"/>
          <w:lang w:val="sr-CS" w:eastAsia="en-US"/>
        </w:rPr>
        <w:t>Директор Покрајинског завода</w:t>
      </w:r>
    </w:p>
    <w:p>
      <w:pPr>
        <w:pStyle w:val="Normal"/>
        <w:autoSpaceDE w:val="false"/>
        <w:jc w:val="center"/>
        <w:rPr>
          <w:i/>
          <w:i/>
          <w:color w:val="003366"/>
          <w:lang w:val="sr-CS" w:eastAsia="en-US"/>
        </w:rPr>
      </w:pPr>
      <w:r>
        <w:rPr>
          <w:i/>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8</w:t>
      </w:r>
      <w:r>
        <w:rPr>
          <w:color w:val="003366"/>
          <w:lang w:val="sr-CS" w:eastAsia="en-US"/>
        </w:rPr>
        <w:fldChar w:fldCharType="end"/>
      </w:r>
    </w:p>
    <w:p>
      <w:pPr>
        <w:pStyle w:val="Normal"/>
        <w:autoSpaceDE w:val="false"/>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иректора Покрајинског завода именује Управни одбор, на предлог надлежног органа аутономне покрај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иректор Покрајинског завода учествује у раду Управног одбора, без права одлучив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 xml:space="preserve">Директор Покрајинског завода, по спроведеном јавном конкурсу,  именује директоре филијала које су образоване на територији аутономне покрајине, под условима и на начин прописан овим законом за именовање директора филијала ван територије аутономне покрајине. </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 директора Покрајинског завода примењују се одредбе члана 219. ст. 3 - 7.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8. Стручна служба Републичког завода</w:t>
      </w:r>
    </w:p>
    <w:p>
      <w:pPr>
        <w:pStyle w:val="Normal"/>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2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Стручне, административне и финансијске послове у вези са радом и пословањем Републичког завода и спровођењем здравственог осигурања врше запослени у Републичком заводу.</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У погледу права, обавеза и одговорности запослених у Републичком заводу примењују се прописи којима се уређује рад.</w:t>
      </w:r>
    </w:p>
    <w:p>
      <w:pPr>
        <w:pStyle w:val="Normal"/>
        <w:autoSpaceDE w:val="false"/>
        <w:rPr>
          <w:color w:val="003366"/>
          <w:lang w:val="sr-CS" w:eastAsia="en-US"/>
        </w:rPr>
      </w:pPr>
      <w:r>
        <w:rPr>
          <w:color w:val="003366"/>
          <w:lang w:val="sr-CS" w:eastAsia="en-US"/>
        </w:rPr>
      </w:r>
    </w:p>
    <w:p>
      <w:pPr>
        <w:pStyle w:val="Normal"/>
        <w:jc w:val="center"/>
        <w:rPr>
          <w:b/>
          <w:b/>
          <w:color w:val="003366"/>
          <w:lang w:val="ru-RU" w:eastAsia="en-US"/>
        </w:rPr>
      </w:pPr>
      <w:r>
        <w:rPr>
          <w:b/>
          <w:color w:val="003366"/>
          <w:lang w:val="ru-RU" w:eastAsia="en-US"/>
        </w:rPr>
      </w:r>
    </w:p>
    <w:p>
      <w:pPr>
        <w:pStyle w:val="Normal"/>
        <w:jc w:val="center"/>
        <w:rPr>
          <w:b/>
          <w:b/>
          <w:color w:val="003366"/>
          <w:lang w:val="sr-CS" w:eastAsia="en-US"/>
        </w:rPr>
      </w:pPr>
      <w:r>
        <w:rPr>
          <w:b/>
          <w:color w:val="003366"/>
          <w:lang w:val="sr-CS" w:eastAsia="en-US"/>
        </w:rPr>
        <w:t>9. Средства Републичког завода</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Приход Републичког завода чине средства:</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1) доприноса за обавезно здравствено осигурање;</w:t>
      </w:r>
    </w:p>
    <w:p>
      <w:pPr>
        <w:pStyle w:val="Normal"/>
        <w:autoSpaceDE w:val="false"/>
        <w:rPr>
          <w:color w:val="003366"/>
          <w:lang w:val="sr-CS" w:eastAsia="en-US"/>
        </w:rPr>
      </w:pPr>
      <w:r>
        <w:rPr>
          <w:color w:val="003366"/>
          <w:lang w:val="sr-CS" w:eastAsia="en-US"/>
        </w:rPr>
        <w:tab/>
        <w:t>2) премије за добровољно здравствено осигурање које организује и спроводи Републички завод;</w:t>
      </w:r>
    </w:p>
    <w:p>
      <w:pPr>
        <w:pStyle w:val="Normal"/>
        <w:autoSpaceDE w:val="false"/>
        <w:rPr>
          <w:color w:val="003366"/>
          <w:lang w:val="sr-CS" w:eastAsia="en-US"/>
        </w:rPr>
      </w:pPr>
      <w:r>
        <w:rPr>
          <w:color w:val="003366"/>
          <w:lang w:val="sr-CS" w:eastAsia="en-US"/>
        </w:rPr>
        <w:tab/>
        <w:t>3) од имовине којом располаже Републички завод;</w:t>
      </w:r>
    </w:p>
    <w:p>
      <w:pPr>
        <w:pStyle w:val="Normal"/>
        <w:autoSpaceDE w:val="false"/>
        <w:rPr>
          <w:color w:val="003366"/>
          <w:lang w:val="sr-CS" w:eastAsia="en-US"/>
        </w:rPr>
      </w:pPr>
      <w:r>
        <w:rPr>
          <w:color w:val="003366"/>
          <w:lang w:val="sr-CS" w:eastAsia="en-US"/>
        </w:rPr>
        <w:tab/>
        <w:t>4) домаћих и иностраних кредита и зајмова;</w:t>
      </w:r>
    </w:p>
    <w:p>
      <w:pPr>
        <w:pStyle w:val="Normal"/>
        <w:autoSpaceDE w:val="false"/>
        <w:rPr>
          <w:color w:val="003366"/>
          <w:lang w:val="sr-CS" w:eastAsia="en-US"/>
        </w:rPr>
      </w:pPr>
      <w:r>
        <w:rPr>
          <w:color w:val="003366"/>
          <w:lang w:val="sr-CS" w:eastAsia="en-US"/>
        </w:rPr>
        <w:tab/>
        <w:t>5) друга средства, у складу са законом.</w:t>
      </w:r>
    </w:p>
    <w:p>
      <w:pPr>
        <w:pStyle w:val="Normal"/>
        <w:autoSpaceDE w:val="false"/>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1</w:t>
      </w:r>
      <w:r>
        <w:rPr>
          <w:color w:val="003366"/>
          <w:lang w:val="sr-CS" w:eastAsia="en-US"/>
        </w:rPr>
        <w:fldChar w:fldCharType="end"/>
      </w:r>
    </w:p>
    <w:p>
      <w:pPr>
        <w:pStyle w:val="Normal"/>
        <w:autoSpaceDE w:val="false"/>
        <w:jc w:val="center"/>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Средства Републичког завода могу се користити само за намене одређене законом, и то:</w:t>
      </w:r>
    </w:p>
    <w:p>
      <w:pPr>
        <w:pStyle w:val="Normal"/>
        <w:autoSpaceDE w:val="false"/>
        <w:rPr>
          <w:color w:val="003366"/>
          <w:lang w:val="sr-CS" w:eastAsia="en-US"/>
        </w:rPr>
      </w:pPr>
      <w:r>
        <w:rPr>
          <w:color w:val="003366"/>
          <w:lang w:val="sr-CS" w:eastAsia="en-US"/>
        </w:rPr>
        <w:tab/>
        <w:t>1) за остваривање права осигураних лица из обавезног здравственог осигурања;</w:t>
      </w:r>
    </w:p>
    <w:p>
      <w:pPr>
        <w:pStyle w:val="Normal"/>
        <w:autoSpaceDE w:val="false"/>
        <w:rPr>
          <w:color w:val="003366"/>
          <w:lang w:val="sr-CS" w:eastAsia="en-US"/>
        </w:rPr>
      </w:pPr>
      <w:r>
        <w:rPr>
          <w:color w:val="003366"/>
          <w:lang w:val="sr-CS" w:eastAsia="en-US"/>
        </w:rPr>
        <w:tab/>
        <w:t>2) за унапређивање система здравственог осигурања;</w:t>
      </w:r>
    </w:p>
    <w:p>
      <w:pPr>
        <w:pStyle w:val="Normal"/>
        <w:autoSpaceDE w:val="false"/>
        <w:rPr>
          <w:color w:val="003366"/>
          <w:lang w:val="sr-CS" w:eastAsia="en-US"/>
        </w:rPr>
      </w:pPr>
      <w:r>
        <w:rPr>
          <w:color w:val="003366"/>
          <w:lang w:val="sr-CS" w:eastAsia="en-US"/>
        </w:rPr>
        <w:tab/>
        <w:t>3) за остваривање права осигураних лица из добровољног здравственог осигурања које организује и спроводи Републички завод;</w:t>
      </w:r>
    </w:p>
    <w:p>
      <w:pPr>
        <w:pStyle w:val="Normal"/>
        <w:autoSpaceDE w:val="false"/>
        <w:rPr>
          <w:color w:val="003366"/>
          <w:lang w:val="sr-CS" w:eastAsia="en-US"/>
        </w:rPr>
      </w:pPr>
      <w:r>
        <w:rPr>
          <w:color w:val="003366"/>
          <w:lang w:val="sr-CS" w:eastAsia="en-US"/>
        </w:rPr>
        <w:tab/>
        <w:t>4) за подмирење трошкова спровођења здравственог осигурања;</w:t>
      </w:r>
    </w:p>
    <w:p>
      <w:pPr>
        <w:pStyle w:val="Normal"/>
        <w:autoSpaceDE w:val="false"/>
        <w:rPr>
          <w:color w:val="003366"/>
          <w:lang w:val="sr-CS" w:eastAsia="en-US"/>
        </w:rPr>
      </w:pPr>
      <w:r>
        <w:rPr>
          <w:color w:val="003366"/>
          <w:lang w:val="sr-CS" w:eastAsia="en-US"/>
        </w:rPr>
        <w:tab/>
        <w:t>5) за друге расходе, у складу са законом.</w:t>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2</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autoSpaceDE w:val="false"/>
        <w:rPr>
          <w:color w:val="003366"/>
          <w:lang w:val="sr-CS" w:eastAsia="en-US"/>
        </w:rPr>
      </w:pPr>
      <w:r>
        <w:rPr>
          <w:color w:val="003366"/>
          <w:lang w:val="sr-CS" w:eastAsia="en-US"/>
        </w:rPr>
        <w:tab/>
        <w:t>У Републичком заводу, на основу одлуке Управног одбора из члана 202. овог закона образују се у оквиру расположивих финансијских средстава - средства солидарности, за равномерно спровођење обавезног здравственог осигурања на територији Републике и уједначавање услова за обезбеђивање права из обавезног здравственог осигурања на подручју филијала.</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Сопствене приходе Републички завод улаже код банке, у хартије од вредности и друге намене ради остваривања добити или даје као наменске зајмове здравственим установама,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pPr>
      <w:r>
        <w:rPr>
          <w:b/>
          <w:color w:val="003366"/>
          <w:lang w:val="sr-Latn-CS" w:eastAsia="en-US"/>
        </w:rPr>
        <w:t>IV</w:t>
      </w:r>
      <w:r>
        <w:rPr>
          <w:b/>
          <w:color w:val="003366"/>
          <w:lang w:val="sr-CS" w:eastAsia="en-US"/>
        </w:rPr>
        <w:t xml:space="preserve">. НАДЗОР НАД РАДОМ РЕПУБЛИЧКОГ ЗАВОДА </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инистарство је у вршењу надзора над радом Републичког завода овлашћено да:</w:t>
      </w:r>
    </w:p>
    <w:p>
      <w:pPr>
        <w:pStyle w:val="Normal"/>
        <w:rPr>
          <w:color w:val="003366"/>
          <w:lang w:val="sr-CS" w:eastAsia="en-US"/>
        </w:rPr>
      </w:pPr>
      <w:r>
        <w:rPr>
          <w:color w:val="003366"/>
          <w:lang w:val="sr-CS" w:eastAsia="en-US"/>
        </w:rPr>
        <w:tab/>
        <w:t>1) захтева извештаје и податке о раду;</w:t>
      </w:r>
    </w:p>
    <w:p>
      <w:pPr>
        <w:pStyle w:val="Normal"/>
        <w:rPr>
          <w:color w:val="003366"/>
          <w:lang w:val="sr-CS" w:eastAsia="en-US"/>
        </w:rPr>
      </w:pPr>
      <w:r>
        <w:rPr>
          <w:color w:val="003366"/>
          <w:lang w:val="sr-CS" w:eastAsia="en-US"/>
        </w:rPr>
        <w:tab/>
        <w:t>2) утврди стање извршавања послова, упозори на уочене неправилности и одреди мере и рок за њихово отклањање;</w:t>
      </w:r>
    </w:p>
    <w:p>
      <w:pPr>
        <w:pStyle w:val="Normal"/>
        <w:rPr>
          <w:color w:val="003366"/>
          <w:lang w:val="sr-CS" w:eastAsia="en-US"/>
        </w:rPr>
      </w:pPr>
      <w:r>
        <w:rPr>
          <w:color w:val="003366"/>
          <w:lang w:val="sr-CS" w:eastAsia="en-US"/>
        </w:rPr>
        <w:tab/>
        <w:t>3) издаје инструкције;</w:t>
      </w:r>
    </w:p>
    <w:p>
      <w:pPr>
        <w:pStyle w:val="Normal"/>
        <w:rPr>
          <w:color w:val="003366"/>
          <w:lang w:val="sr-CS" w:eastAsia="en-US"/>
        </w:rPr>
      </w:pPr>
      <w:r>
        <w:rPr>
          <w:color w:val="003366"/>
          <w:lang w:val="sr-CS" w:eastAsia="en-US"/>
        </w:rPr>
        <w:tab/>
        <w:t>4) наложи предузимање послова које сматра потребним;</w:t>
      </w:r>
    </w:p>
    <w:p>
      <w:pPr>
        <w:pStyle w:val="Normal"/>
        <w:rPr>
          <w:color w:val="003366"/>
          <w:lang w:val="sr-CS" w:eastAsia="en-US"/>
        </w:rPr>
      </w:pPr>
      <w:r>
        <w:rPr>
          <w:color w:val="003366"/>
          <w:lang w:val="sr-CS" w:eastAsia="en-US"/>
        </w:rPr>
        <w:tab/>
        <w:t>5) покрене поступак за утврђивање одговорности;</w:t>
      </w:r>
    </w:p>
    <w:p>
      <w:pPr>
        <w:pStyle w:val="Normal"/>
        <w:rPr>
          <w:color w:val="003366"/>
          <w:lang w:val="sr-CS" w:eastAsia="en-US"/>
        </w:rPr>
      </w:pPr>
      <w:r>
        <w:rPr>
          <w:color w:val="003366"/>
          <w:lang w:val="sr-CS" w:eastAsia="en-US"/>
        </w:rPr>
        <w:tab/>
        <w:t>6) непосредно изврши неки посао ако оцени да се друкчије не може извршити закон или други општи акт;</w:t>
      </w:r>
    </w:p>
    <w:p>
      <w:pPr>
        <w:pStyle w:val="Normal"/>
        <w:rPr>
          <w:color w:val="003366"/>
          <w:lang w:val="sr-CS" w:eastAsia="en-US"/>
        </w:rPr>
      </w:pPr>
      <w:r>
        <w:rPr>
          <w:color w:val="003366"/>
          <w:lang w:val="sr-CS" w:eastAsia="en-US"/>
        </w:rPr>
        <w:tab/>
        <w:t>7) предложи Влади да предузме мере на које је овлашћена.</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Извештај о раду садржи приказ извршавања послова, предузете мере и њихово дејство, као и друге податке.</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5</w:t>
      </w:r>
      <w:r>
        <w:rPr>
          <w:color w:val="003366"/>
          <w:lang w:val="sr-CS" w:eastAsia="en-US"/>
        </w:rPr>
        <w:fldChar w:fldCharType="end"/>
      </w:r>
    </w:p>
    <w:p>
      <w:pPr>
        <w:pStyle w:val="Normal"/>
        <w:rPr>
          <w:color w:val="003366"/>
          <w:lang w:val="ru-RU" w:eastAsia="en-US"/>
        </w:rPr>
      </w:pPr>
      <w:r>
        <w:rPr>
          <w:color w:val="003366"/>
          <w:lang w:val="ru-RU" w:eastAsia="en-US"/>
        </w:rPr>
      </w:r>
    </w:p>
    <w:p>
      <w:pPr>
        <w:pStyle w:val="Normal"/>
        <w:rPr>
          <w:color w:val="003366"/>
          <w:lang w:val="sr-CS" w:eastAsia="en-US"/>
        </w:rPr>
      </w:pPr>
      <w:r>
        <w:rPr>
          <w:color w:val="003366"/>
          <w:lang w:val="sr-CS" w:eastAsia="en-US"/>
        </w:rPr>
        <w:tab/>
        <w:t>Републички завод као ималац јавних овлашћења у вршењу поверених послова државне управе дужан је да пре објављивања прописа на чије доношење је овлашћен овим законом прибави од Министарства мишљење о уставности и законитости прописа, а Министарство је дужно да њему достави образложени предлог како да пропис усагласи са Уставом, законом, другим прописима или општим актом Народне скупштине и Влад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Републички завод не поступи по предлогу Министарства, оно је дужно да Влади предложи доношење решења о обустави од извршења прописа и на њему заснованих појединачних аката и покретање поступка за оцену уставности и законитости прописа, у складу са законом којим се уређује државна упра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V. ДОБРОВОЉНО ЗДРАВСТВЕНО ОСИГУРАЊЕ</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Добровољно здравствено осигурање јесте осигурање којим се на основу уговора који се закључује између правног лица које спроводи добровољно здравствено осигурање и лица које се осигурава на добровољно здравствено осигурање може увести:</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1) осигурање за ризик плаћања партиципације (у даљем тексту: допунско здравствено осигурање);</w:t>
      </w:r>
    </w:p>
    <w:p>
      <w:pPr>
        <w:pStyle w:val="Normal"/>
        <w:tabs>
          <w:tab w:val="clear" w:pos="1418"/>
          <w:tab w:val="left" w:pos="1441" w:leader="none"/>
        </w:tabs>
        <w:rPr>
          <w:color w:val="003366"/>
          <w:lang w:val="sr-CS" w:eastAsia="en-US"/>
        </w:rPr>
      </w:pPr>
      <w:r>
        <w:rPr>
          <w:color w:val="003366"/>
          <w:lang w:val="sr-CS" w:eastAsia="en-US"/>
        </w:rPr>
        <w:tab/>
        <w:t>2) осигурање за лица која немају основ за обавезно здравствено осигурање, којима је престао основ за обавезно здравствено осигурање, односно која се нису укључила у обавезно здравствено осигурање, у складу са овим законом (у даљем тексту: надокнађујуће здравствено осигурање);</w:t>
      </w:r>
    </w:p>
    <w:p>
      <w:pPr>
        <w:pStyle w:val="Normal"/>
        <w:tabs>
          <w:tab w:val="clear" w:pos="1418"/>
          <w:tab w:val="left" w:pos="1441" w:leader="none"/>
        </w:tabs>
        <w:rPr>
          <w:color w:val="003366"/>
          <w:lang w:val="sr-CS" w:eastAsia="en-US"/>
        </w:rPr>
      </w:pPr>
      <w:r>
        <w:rPr>
          <w:color w:val="003366"/>
          <w:lang w:val="sr-CS" w:eastAsia="en-US"/>
        </w:rPr>
        <w:tab/>
        <w:t>3) осигурање на права која нису обухваћена обавезним здравственим осигурањем (у даљем тексту: додатно здравствено осигурање);</w:t>
      </w:r>
    </w:p>
    <w:p>
      <w:pPr>
        <w:pStyle w:val="Normal"/>
        <w:tabs>
          <w:tab w:val="clear" w:pos="1418"/>
          <w:tab w:val="left" w:pos="1441" w:leader="none"/>
        </w:tabs>
        <w:rPr>
          <w:color w:val="003366"/>
          <w:lang w:val="sr-CS" w:eastAsia="en-US"/>
        </w:rPr>
      </w:pPr>
      <w:r>
        <w:rPr>
          <w:color w:val="003366"/>
          <w:lang w:val="sr-CS" w:eastAsia="en-US"/>
        </w:rPr>
        <w:tab/>
        <w:t>4) осигурање на права из здравственог осигурања у већем обиму односно већем стандарду од права обухваћених обавезним здравственим осигурањем (у даљем тексту: паралелно здравствено осигурањ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бровољним здравственим осигурањем грађани могу за себе и чланове своје породице обезбедити осигурање из члана 236.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бровољно здравствено осигурање могу обезбедити и послодавци за своје запосле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 случају из става 2. овог члана, уговор о добровољном здравственом осигурању мора потписати и запослено лице за које послодавац обезбеђује добровољно здравствено осигурањ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бровољно здравствено осигурање може организовати и спроводити Републички завод и правна лица која обављају делатност осигурања у складу са законом којим се уређује осигурање (у даљем тексту: осигуравач).</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вач који спроводи и организује добровољно здравствено осигурање може увести комбинацију типова добровољног здравственог осигурања из члана 236. овог закона, у коју се не сме укључивати допунско здравствено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пунско здравствено осигурање спроводи се независно од других врста добровољ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колико овим законом није друкчије одређено, на обављање послова добровољног здравственог осигурања примењују се одредбе закона којим се уређује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односе између уговорних страна у организовању и спровођењу добровољног здравственог осигурања примењују се одредбе закона којим се уређују облигациони односи, уколико овим законом није друкчије одређено.</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3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ru-RU" w:eastAsia="en-US"/>
        </w:rPr>
      </w:pPr>
      <w:r>
        <w:rPr>
          <w:color w:val="003366"/>
          <w:lang w:val="sr-CS" w:eastAsia="en-US"/>
        </w:rPr>
        <w:tab/>
        <w:t>Осигуравачи могу закључити уговоре са даваоцима здравствених услуга који обезбеђују права из добровољног здравственог осигурања, односно могу вршити плаћање пружених здравствених услуга из добровољног здравственог осигурања на друкчији начин.</w:t>
      </w:r>
    </w:p>
    <w:p>
      <w:pPr>
        <w:pStyle w:val="Normal"/>
        <w:rPr>
          <w:color w:val="003366"/>
          <w:lang w:val="ru-RU" w:eastAsia="en-US"/>
        </w:rPr>
      </w:pPr>
      <w:r>
        <w:rPr>
          <w:color w:val="003366"/>
          <w:lang w:val="ru-RU" w:eastAsia="en-US"/>
        </w:rPr>
      </w:r>
    </w:p>
    <w:p>
      <w:pPr>
        <w:pStyle w:val="Normal"/>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0</w:t>
      </w:r>
      <w:r>
        <w:rPr>
          <w:color w:val="003366"/>
          <w:lang w:val="sr-CS" w:eastAsia="en-US"/>
        </w:rPr>
        <w:fldChar w:fldCharType="end"/>
      </w:r>
    </w:p>
    <w:p>
      <w:pPr>
        <w:pStyle w:val="Normal"/>
        <w:jc w:val="center"/>
        <w:rPr>
          <w:b/>
          <w:b/>
          <w:color w:val="003366"/>
          <w:lang w:val="sr-CS" w:eastAsia="en-US"/>
        </w:rPr>
      </w:pPr>
      <w:r>
        <w:rPr>
          <w:b/>
          <w:color w:val="003366"/>
          <w:lang w:val="sr-CS" w:eastAsia="en-US"/>
        </w:rPr>
      </w:r>
    </w:p>
    <w:p>
      <w:pPr>
        <w:pStyle w:val="Normal"/>
        <w:rPr/>
      </w:pPr>
      <w:r>
        <w:rPr>
          <w:b/>
          <w:color w:val="003366"/>
          <w:lang w:val="sr-CS" w:eastAsia="en-US"/>
        </w:rPr>
        <w:tab/>
      </w:r>
      <w:r>
        <w:rPr>
          <w:color w:val="003366"/>
          <w:lang w:val="sr-CS" w:eastAsia="en-US"/>
        </w:rPr>
        <w:t>Добровољно здравствено осигурање, осим допунског здравственог осигурања, могу организовати и спроводити и инвестициони фондови за добровољно здравствено осигурање, у складу са посебн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i/>
          <w:color w:val="003366"/>
          <w:lang w:val="sr-CS" w:eastAsia="en-US"/>
        </w:rPr>
        <w:t>Допунско здравствено осигурање</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пунско здравствено осигурање јесте врста добровољног здравственог осигурања које се организује и спроводи у јавном интерес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пунским здравственим осигурањем могу бити обухваћена обавезно осигурана лица, по одредбама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пунско здравствено осигурање представља део укупне друштвене заштите осигураних лица и организује се и спроводи на начелима међугенерацијске солидарности и узајамности, солидарности и узајамности међу половима и солидарности и узајамности међу свим осигураним лицима која су обухваћена допунским здравственим осигурање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рганизовање и спровођење допунског здравственог осигурања  уређује се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је допунско здравствено осигурање на друкчији начин уређено другим законом, примењују се одредбе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ади заштите јавног интереса у спровођењу допунског здравственог осигурања, односно заштите интереса осигураних лица и обезбеђивања једнаког положаја осигураних лица без обзира на старост, пол и здравствено стање, осигуравачи који спроводе допунско здравствено осигурање дужни с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да се укључе у јединствену шему допунског здравственог осигурања под условима прописаним овим законом и прописима донетим за спровођење овог закона;</w:t>
      </w:r>
    </w:p>
    <w:p>
      <w:pPr>
        <w:pStyle w:val="Normal"/>
        <w:rPr>
          <w:color w:val="003366"/>
          <w:lang w:val="sr-CS" w:eastAsia="en-US"/>
        </w:rPr>
      </w:pPr>
      <w:r>
        <w:rPr>
          <w:color w:val="003366"/>
          <w:lang w:val="sr-CS" w:eastAsia="en-US"/>
        </w:rPr>
        <w:tab/>
        <w:t>2) да воде приходе и расходе допунског здравственог осигурања одвојено од других врста осигурања, односно да воде одвојено пословне резултате из допунског здравственог осигурања;</w:t>
      </w:r>
    </w:p>
    <w:p>
      <w:pPr>
        <w:pStyle w:val="Normal"/>
        <w:rPr>
          <w:color w:val="003366"/>
          <w:lang w:val="sr-CS" w:eastAsia="en-US"/>
        </w:rPr>
      </w:pPr>
      <w:r>
        <w:rPr>
          <w:color w:val="003366"/>
          <w:lang w:val="sr-CS" w:eastAsia="en-US"/>
        </w:rPr>
        <w:tab/>
        <w:t>3) да средства пословања допунског здравственог осигурања употребљавају само за спровођење тог осигурања, а да у случају позитивног пословања по основу обављања допунског здравственог осигурања, најмање 50% од прихода употребе за спровођење допунског здравственог осигурања;</w:t>
      </w:r>
    </w:p>
    <w:p>
      <w:pPr>
        <w:pStyle w:val="Normal"/>
        <w:rPr>
          <w:color w:val="003366"/>
          <w:lang w:val="sr-CS" w:eastAsia="en-US"/>
        </w:rPr>
      </w:pPr>
      <w:r>
        <w:rPr>
          <w:color w:val="003366"/>
          <w:lang w:val="sr-CS" w:eastAsia="en-US"/>
        </w:rPr>
        <w:tab/>
        <w:t>4) да за повећање премије допунског здравственог осигурања за време трајања тог осигурања обавезно прибаве претходну писмену сагласност овлашћеног актуара осигуравајућег друштва, односно да прибаве претходну писмену сагласност другог овлашћеног актуар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дравствене установе које су у Плану мреже здравствених установа Републике, као и друге здравствене установе, односно приватна пракса, који имају закључене уговоре са Републичким заводом, односно матичном филијалом о пружању здравствене заштите на терет средстава обавезног здравственог осигурања - дужне су да се укључе у спровођење допунског здравственог осигурања које се организује и спроводи у складу са овим законом.</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вач који спроводи допунско здравствено осигурање дужан је да:</w:t>
      </w:r>
    </w:p>
    <w:p>
      <w:pPr>
        <w:pStyle w:val="Normal"/>
        <w:rPr>
          <w:color w:val="003366"/>
          <w:lang w:val="sr-CS" w:eastAsia="en-US"/>
        </w:rPr>
      </w:pPr>
      <w:r>
        <w:rPr>
          <w:color w:val="003366"/>
          <w:lang w:val="sr-CS" w:eastAsia="en-US"/>
        </w:rPr>
        <w:tab/>
        <w:t>1) допунско здравствено осигурање организује и спроводи као краткорочно осигурање, по правилу за једну календарску годину, односно за период за који траје обавезно здравствено осигурање осигураног лица;</w:t>
      </w:r>
    </w:p>
    <w:p>
      <w:pPr>
        <w:pStyle w:val="Normal"/>
        <w:rPr>
          <w:color w:val="003366"/>
          <w:lang w:val="sr-CS" w:eastAsia="en-US"/>
        </w:rPr>
      </w:pPr>
      <w:r>
        <w:rPr>
          <w:color w:val="003366"/>
          <w:lang w:val="sr-CS" w:eastAsia="en-US"/>
        </w:rPr>
        <w:tab/>
        <w:t>2) прими у допунско здравствено осигурање сва лица која су обухваћена обавезним здравственим осигурањем, у складу са овим законом, а која желе да се код њега осигурају на допунско здравствено осигурање и да о томе закључе уговор;</w:t>
      </w:r>
    </w:p>
    <w:p>
      <w:pPr>
        <w:pStyle w:val="Normal"/>
        <w:rPr>
          <w:color w:val="003366"/>
          <w:lang w:val="sr-CS" w:eastAsia="en-US"/>
        </w:rPr>
      </w:pPr>
      <w:r>
        <w:rPr>
          <w:color w:val="003366"/>
          <w:lang w:val="sr-CS" w:eastAsia="en-US"/>
        </w:rPr>
        <w:tab/>
        <w:t>3) свим осигураним лицима за која се закључи уговор о допунском здравственом осигурању под једнаким условима обезбеди права и обавезе из допунског здравственог осигурања, ако овим законом није друкчије одређено;</w:t>
      </w:r>
    </w:p>
    <w:p>
      <w:pPr>
        <w:pStyle w:val="Normal"/>
        <w:rPr>
          <w:color w:val="003366"/>
          <w:lang w:val="sr-CS" w:eastAsia="en-US"/>
        </w:rPr>
      </w:pPr>
      <w:r>
        <w:rPr>
          <w:color w:val="003366"/>
          <w:lang w:val="sr-CS" w:eastAsia="en-US"/>
        </w:rPr>
        <w:tab/>
        <w:t>4) склопи уговор о допунском здравственом осигурању на рок који не може бити краћи од једне године, осим у случају ако је то лице у обавезном здравственом осигурању осигурано на краћи временски период;</w:t>
      </w:r>
    </w:p>
    <w:p>
      <w:pPr>
        <w:pStyle w:val="Normal"/>
        <w:rPr>
          <w:color w:val="003366"/>
          <w:lang w:val="sr-CS" w:eastAsia="en-US"/>
        </w:rPr>
      </w:pPr>
      <w:r>
        <w:rPr>
          <w:color w:val="003366"/>
          <w:lang w:val="sr-CS" w:eastAsia="en-US"/>
        </w:rPr>
        <w:tab/>
        <w:t>5) свим осигураним лицима за која се закључи уговор о допунском здравственом осигурању, за време трајања тог осигурања, покрије из средстава допунског здравствено осигурања сваки случај настанка обавезе за уплату партиципације од стране осигураног лица, у износу који је прописан овим законом и прописима донетим за спровођење овог закона;</w:t>
      </w:r>
    </w:p>
    <w:p>
      <w:pPr>
        <w:pStyle w:val="Normal"/>
        <w:rPr>
          <w:color w:val="003366"/>
          <w:lang w:val="sr-CS" w:eastAsia="en-US"/>
        </w:rPr>
      </w:pPr>
      <w:r>
        <w:rPr>
          <w:color w:val="003366"/>
          <w:lang w:val="sr-CS" w:eastAsia="en-US"/>
        </w:rPr>
        <w:tab/>
        <w:t>6) обезбеди да премија допунског здравственог осигурања буде једнака за сва осигурана лица појединог осигуравајућег друштва, осим у случају групног осигурања или у случају да то осигуравајуће друштво има ниже административне трошкове од других осигуравајућих друштава која спроводе допунско здравствено осигурањ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говор о допунском здравственом осигурању закључује осигуравач са осигураником који за себе и чланове своје породице (у смислу овог закона), обезбеђује права из допунск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говор из става 1. овог члана са осигуравачем може закључити и послодавац за своје запослене, као и за чланове њихових породица.</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Осигуравач при закључивању уговора о допунском здравственом осигурању може одредити рок од три месеца од дана закључивања тог уговора у којем је осигураник или његов послодавац у обавези да уплаћује премију осигурања, али за време које  осигуравајуће друштво није у обавези да надокнади партиципацију прописану овим законом и прописима донетим за спровођење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вач не сме отказати уговор о допунском здравственом осигурању пре истека времена на које је уговор закључен, осим у случају неплаћања уговорене премиј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осигураник или друго лице које је обавезно да уплаћује премију за допунско здравствено осигурање не уплати доспелу уговорену премију, престаје обавеза осигуравача на покривање трошкова партиципације, истеком рока од 60 дана од дана када је тим лицима уручено писмено обавештење о доспелим и неуплаћеним премијама осигурања.</w:t>
      </w:r>
    </w:p>
    <w:p>
      <w:pPr>
        <w:pStyle w:val="Normal"/>
        <w:rPr>
          <w:color w:val="003366"/>
          <w:lang w:val="sr-CS" w:eastAsia="en-US"/>
        </w:rPr>
      </w:pPr>
      <w:r>
        <w:rPr>
          <w:color w:val="003366"/>
          <w:lang w:val="sr-CS" w:eastAsia="en-US"/>
        </w:rPr>
        <w:t xml:space="preserve"> </w:t>
      </w:r>
    </w:p>
    <w:p>
      <w:pPr>
        <w:pStyle w:val="Normal"/>
        <w:rPr>
          <w:color w:val="003366"/>
          <w:lang w:val="sr-CS" w:eastAsia="en-US"/>
        </w:rPr>
      </w:pPr>
      <w:r>
        <w:rPr>
          <w:color w:val="003366"/>
          <w:lang w:val="sr-CS" w:eastAsia="en-US"/>
        </w:rPr>
        <w:tab/>
        <w:t>После истека рока из става 2. овог члана осигуравач може да раскине уговор о допунском здравственом осигурању, без накнадног отказног рока и да покрене поступак наплате доспелих премија са припадајућом каматом пред надлежним судом.</w:t>
      </w:r>
    </w:p>
    <w:p>
      <w:pPr>
        <w:pStyle w:val="Normal"/>
        <w:rPr>
          <w:color w:val="003366"/>
          <w:lang w:val="sr-CS" w:eastAsia="en-US"/>
        </w:rPr>
      </w:pPr>
      <w:r>
        <w:rPr>
          <w:color w:val="003366"/>
          <w:lang w:val="sr-CS" w:eastAsia="en-US"/>
        </w:rPr>
      </w:r>
    </w:p>
    <w:p>
      <w:pPr>
        <w:pStyle w:val="Normal"/>
        <w:rPr>
          <w:color w:val="003366"/>
          <w:lang w:val="ru-RU" w:eastAsia="en-US"/>
        </w:rPr>
      </w:pPr>
      <w:r>
        <w:rPr>
          <w:color w:val="003366"/>
          <w:lang w:val="sr-CS" w:eastAsia="en-US"/>
        </w:rPr>
        <w:tab/>
        <w:t>Осигуравач може пре истека времена на које је уговор закључен раскинути уговор о допунском здравственом осигурању са лицем коме је у току трајања уговора престао статус обавезно осигураног лица, с тим да отказни рок износи три месеца.</w:t>
      </w:r>
    </w:p>
    <w:p>
      <w:pPr>
        <w:pStyle w:val="Normal"/>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спровођење допунског здравственог осигурања осигуравач мора закључити уговоре о пружању здравствене заштите, односно о плаћању партиципације, са даваоцима здравствених услуга са којима је Републички завод, односно матична филијала, закључила уговор о пружању здравствене заштите на терет средстава обавезн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ик, односно осигурано лице за које је закључен уговор о допунском здравственом осигурању користи здравствену заштиту из става 1. овог члана без плаћања партиципације, на основу доказа да је корисник допунског здравственог осигурањ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4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 почетак обављања допунског здравственог осигурања осигуравач мора добити претходну сагласност Министарст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Захтев за давање сагласности из става 1. овог члана садржи податке о осигуравачу и општим условима за организовање и спровођење допунског здравственог осигурања, изјаву да осигуравач ступа у јединствену шему допунског здравственог осигурања даном њеног увођења, у складу са овим законом, као и друге податке по захтеву Министарств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 претходној сагласности из става 1. овог члана Министарство издаје решење у року од 90 дана од дана подношења потпуне документације потребне за давање сагласности.</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ок из става 3. овог члана престаје да тече ако Министарство затражи допуну захтева од осигуравача и наставља да се рачуна даном достављања тражене документације.</w:t>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Решење о давању сагласности из става 3. овог члана коначно је  у управном поступку, и против њега се може покренути управни спор.</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0</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на предлог министра, прописује ближе услове за организовање и спровођење допунског здравственог осигурања, као и јединствену шему допунског здравственог осигурања из члана 243. тачка 1)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VI. НАДЗОР НАД СПРОВОЂЕЊЕМ ЗАКОНА</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адзор над спровођењем овог закона врши Министарство.</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VII. КАЗНЕНЕ ОДРЕДБЕ</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tabs>
          <w:tab w:val="clear" w:pos="1418"/>
          <w:tab w:val="left" w:pos="1441" w:leader="none"/>
        </w:tabs>
        <w:jc w:val="center"/>
        <w:rPr>
          <w:b/>
          <w:b/>
          <w:color w:val="003366"/>
          <w:lang w:val="sr-CS" w:eastAsia="en-US"/>
        </w:rPr>
      </w:pPr>
      <w:r>
        <w:rPr>
          <w:b/>
          <w:color w:val="003366"/>
          <w:lang w:val="sr-CS" w:eastAsia="en-US"/>
        </w:rPr>
        <w:t>Прекршаји</w:t>
      </w:r>
    </w:p>
    <w:p>
      <w:pPr>
        <w:pStyle w:val="Normal"/>
        <w:tabs>
          <w:tab w:val="clear" w:pos="1418"/>
          <w:tab w:val="left" w:pos="1441" w:leader="none"/>
        </w:tabs>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2</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Новчаном казном од 300.000 до 1.000.000 динара казниће се за прекршај здравствена установа или друго правно лице са којим је Републички завод, односно филијала закључила уговор о пружању здравствене заштите из средстава обавезног здравственог осигурања, ако:</w:t>
      </w:r>
    </w:p>
    <w:p>
      <w:pPr>
        <w:pStyle w:val="Normal"/>
        <w:tabs>
          <w:tab w:val="clear" w:pos="1418"/>
          <w:tab w:val="left" w:pos="1441" w:leader="none"/>
        </w:tabs>
        <w:rPr>
          <w:color w:val="003366"/>
          <w:lang w:val="sr-Latn-CS" w:eastAsia="en-US"/>
        </w:rPr>
      </w:pPr>
      <w:r>
        <w:rPr>
          <w:color w:val="003366"/>
          <w:lang w:val="sr-Latn-CS" w:eastAsia="en-US"/>
        </w:rPr>
      </w:r>
    </w:p>
    <w:p>
      <w:pPr>
        <w:pStyle w:val="Normal"/>
        <w:tabs>
          <w:tab w:val="clear" w:pos="1418"/>
          <w:tab w:val="left" w:pos="1441" w:leader="none"/>
        </w:tabs>
        <w:rPr>
          <w:color w:val="003366"/>
          <w:lang w:val="sr-CS" w:eastAsia="en-US"/>
        </w:rPr>
      </w:pPr>
      <w:r>
        <w:rPr>
          <w:color w:val="003366"/>
          <w:lang w:val="sr-CS" w:eastAsia="en-US"/>
        </w:rPr>
        <w:tab/>
        <w:t>1) осигураном лицу не обезбеди здравствену заштиту која је  право из обавезног здравственог осигурања или ако осигураном лицу обезбеди ту здравствену заштиту у мањем садржају и обиму, или ако се та здравствена заштита обезбеди лицу које на њу нема право (чл. 34 - 46);</w:t>
      </w:r>
    </w:p>
    <w:p>
      <w:pPr>
        <w:pStyle w:val="Normal"/>
        <w:tabs>
          <w:tab w:val="clear" w:pos="1418"/>
          <w:tab w:val="left" w:pos="1441" w:leader="none"/>
        </w:tabs>
        <w:rPr>
          <w:color w:val="003366"/>
          <w:lang w:val="sr-CS" w:eastAsia="en-US"/>
        </w:rPr>
      </w:pPr>
      <w:r>
        <w:rPr>
          <w:color w:val="003366"/>
          <w:lang w:val="sr-CS" w:eastAsia="en-US"/>
        </w:rPr>
        <w:tab/>
        <w:t>2) осигураном лицу наплати друкчији износ партиципације од износа прописаних овим законом и прописима донетим за спровођење овог закона (члан 48. ст. 4. и 5);</w:t>
      </w:r>
    </w:p>
    <w:p>
      <w:pPr>
        <w:pStyle w:val="Normal"/>
        <w:tabs>
          <w:tab w:val="clear" w:pos="1418"/>
          <w:tab w:val="left" w:pos="1441" w:leader="none"/>
        </w:tabs>
        <w:rPr>
          <w:color w:val="003366"/>
          <w:lang w:val="sr-CS" w:eastAsia="en-US"/>
        </w:rPr>
      </w:pPr>
      <w:r>
        <w:rPr>
          <w:color w:val="003366"/>
          <w:lang w:val="sr-CS" w:eastAsia="en-US"/>
        </w:rPr>
        <w:tab/>
        <w:t>3) осигураном лицу не изда рачун о наплаћеној партиципацији на прописаном обрасцу (члан 49. став 1);</w:t>
      </w:r>
    </w:p>
    <w:p>
      <w:pPr>
        <w:pStyle w:val="Normal"/>
        <w:tabs>
          <w:tab w:val="clear" w:pos="1418"/>
          <w:tab w:val="left" w:pos="1441" w:leader="none"/>
        </w:tabs>
        <w:rPr>
          <w:color w:val="003366"/>
          <w:lang w:val="sr-CS" w:eastAsia="en-US"/>
        </w:rPr>
      </w:pPr>
      <w:r>
        <w:rPr>
          <w:color w:val="003366"/>
          <w:lang w:val="sr-CS" w:eastAsia="en-US"/>
        </w:rPr>
        <w:tab/>
        <w:t>4) осигураном лицу коме се здравствена заштита обезбеђује у пуном износу из средстава обавезног здравственог осигурања наплати партиципацију (чл. 50. и 51);</w:t>
        <w:tab/>
      </w:r>
    </w:p>
    <w:p>
      <w:pPr>
        <w:pStyle w:val="Normal"/>
        <w:tabs>
          <w:tab w:val="clear" w:pos="1418"/>
          <w:tab w:val="left" w:pos="1441" w:leader="none"/>
        </w:tabs>
        <w:rPr>
          <w:color w:val="003366"/>
          <w:lang w:val="sr-CS" w:eastAsia="en-US"/>
        </w:rPr>
      </w:pPr>
      <w:r>
        <w:rPr>
          <w:color w:val="003366"/>
          <w:lang w:val="sr-CS" w:eastAsia="en-US"/>
        </w:rPr>
        <w:tab/>
        <w:t>5) не утврди листу чекања за одређене врсте здравствених услуга које се обезбеђују из средстава обавезног здравственог осигурања или ако утврди листе чекања у супротности са овим законом и прописима донетим за спровођење овог закона, или ако осигураном лицу не пружи здравствене услуге у складу са листом чекања (члан 56. став 5);</w:t>
      </w:r>
    </w:p>
    <w:p>
      <w:pPr>
        <w:pStyle w:val="Normal"/>
        <w:tabs>
          <w:tab w:val="clear" w:pos="1418"/>
          <w:tab w:val="left" w:pos="1441" w:leader="none"/>
        </w:tabs>
        <w:rPr>
          <w:color w:val="003366"/>
          <w:lang w:val="sr-CS" w:eastAsia="en-US"/>
        </w:rPr>
      </w:pPr>
      <w:r>
        <w:rPr>
          <w:color w:val="003366"/>
          <w:lang w:val="sr-CS" w:eastAsia="en-US"/>
        </w:rPr>
        <w:tab/>
        <w:t>6) здравствену услугу која се не обезбеђује из обавезног здравственог осигурања пружи на терет средстава обавезног здравственог осигурања (члан 61);</w:t>
      </w:r>
    </w:p>
    <w:p>
      <w:pPr>
        <w:pStyle w:val="Normal"/>
        <w:tabs>
          <w:tab w:val="clear" w:pos="1418"/>
          <w:tab w:val="left" w:pos="1441" w:leader="none"/>
        </w:tabs>
        <w:rPr>
          <w:color w:val="003366"/>
          <w:lang w:val="sr-CS" w:eastAsia="en-US"/>
        </w:rPr>
      </w:pPr>
      <w:r>
        <w:rPr>
          <w:color w:val="003366"/>
          <w:lang w:val="sr-CS" w:eastAsia="en-US"/>
        </w:rPr>
        <w:tab/>
        <w:t>7) не обезбеди за осигурано лице потребне лекове, медицинска средства, имплантате и медицинско-техничка помагала која су обухваћена као право из обавезног здравственог осигурања (члан 178. став 3);</w:t>
      </w:r>
    </w:p>
    <w:p>
      <w:pPr>
        <w:pStyle w:val="Normal"/>
        <w:tabs>
          <w:tab w:val="clear" w:pos="1418"/>
          <w:tab w:val="left" w:pos="1441" w:leader="none"/>
        </w:tabs>
        <w:rPr>
          <w:color w:val="003366"/>
          <w:lang w:val="sr-CS" w:eastAsia="en-US"/>
        </w:rPr>
      </w:pPr>
      <w:r>
        <w:rPr>
          <w:color w:val="003366"/>
          <w:lang w:val="sr-CS" w:eastAsia="en-US"/>
        </w:rPr>
        <w:tab/>
        <w:t>8) се не укључи у спровођење допунског здравственог осигурања које се организује и спроводи у складу са овим законом, закључивањем уговора са осигуравачем као и осигураном лицу које је закључило уговор о допунском здравственом осигурању онемогући коришћење права из допунског здравственог осигурања без плаћања партиципације (чл. 249. и 250).</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овчаном казном од 400.000 до 500.000 динара за прекршај из става 1. тач. 1) - 7) овог члана казниће се и предузетник.</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овчаном казном од 40.000 до 50.000 динара за прекршај из става 1. овог члана казниће се и одговорно лице у правном лиц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Ако се извршењем прекршаја из става 1. овог члана нанесе материјална штета осигураном лицу или матичној филијали, односно Републичком заводу, односно другом правном лицу, здравственој установи или приватној пракси (предузетнику) може се изрећи заштитна мера - забране вршења делатности, у складу са законом.</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3</w:t>
      </w:r>
      <w:r>
        <w:rPr>
          <w:color w:val="003366"/>
          <w:lang w:val="sr-CS" w:eastAsia="en-US"/>
        </w:rPr>
        <w:fldChar w:fldCharType="end"/>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Новчаном казном од 200.000 до 500.000 динара казниће се за прекршај здравствена установа или друго правно лице са којим је Републички завод, односно филијала закључила уговор о пружању здравствене заштите из средстава обавезног здравственог осигурања, ако:</w:t>
      </w:r>
    </w:p>
    <w:p>
      <w:pPr>
        <w:pStyle w:val="Normal"/>
        <w:tabs>
          <w:tab w:val="clear" w:pos="1418"/>
          <w:tab w:val="left" w:pos="1441" w:leader="none"/>
        </w:tabs>
        <w:rPr>
          <w:color w:val="003366"/>
          <w:lang w:val="sr-Latn-CS" w:eastAsia="en-US"/>
        </w:rPr>
      </w:pPr>
      <w:r>
        <w:rPr>
          <w:color w:val="003366"/>
          <w:lang w:val="sr-Latn-CS" w:eastAsia="en-US"/>
        </w:rPr>
      </w:r>
    </w:p>
    <w:p>
      <w:pPr>
        <w:pStyle w:val="Normal"/>
        <w:tabs>
          <w:tab w:val="clear" w:pos="1418"/>
          <w:tab w:val="left" w:pos="1441" w:leader="none"/>
        </w:tabs>
        <w:rPr>
          <w:color w:val="003366"/>
          <w:lang w:val="sr-CS" w:eastAsia="en-US"/>
        </w:rPr>
      </w:pPr>
      <w:r>
        <w:rPr>
          <w:color w:val="003366"/>
          <w:lang w:val="sr-CS" w:eastAsia="en-US"/>
        </w:rPr>
        <w:tab/>
        <w:t>1) осигураном лицу не да претходно обавештење у писменом облику о разлозима због којих здравствена услуга није неопходна, односно да није оправдана за здравствено стање осигураног лица, или ако не да претходно обавештење осигураном лицу које је стављено на листу чекања о разлозима за стављање на листу чекања (члан 57. ст. 1 - 3);</w:t>
      </w:r>
    </w:p>
    <w:p>
      <w:pPr>
        <w:pStyle w:val="Normal"/>
        <w:tabs>
          <w:tab w:val="clear" w:pos="1418"/>
          <w:tab w:val="left" w:pos="1441" w:leader="none"/>
        </w:tabs>
        <w:rPr/>
      </w:pPr>
      <w:r>
        <w:rPr>
          <w:color w:val="003366"/>
          <w:lang w:val="sr-CS" w:eastAsia="en-US"/>
        </w:rPr>
        <w:tab/>
        <w:t>2) на видном месту не истакне списак лекара које осигурано лице може да одабере за свог изабраног лекара (члан 147. став 2)</w:t>
      </w:r>
      <w:r>
        <w:rPr>
          <w:color w:val="003366"/>
          <w:lang w:val="sr-Latn-CS" w:eastAsia="en-US"/>
        </w:rPr>
        <w:t>.</w:t>
      </w:r>
    </w:p>
    <w:p>
      <w:pPr>
        <w:pStyle w:val="Normal"/>
        <w:tabs>
          <w:tab w:val="clear" w:pos="1418"/>
          <w:tab w:val="left" w:pos="1441" w:leader="none"/>
        </w:tabs>
        <w:rPr>
          <w:color w:val="003366"/>
          <w:lang w:val="sr-CS" w:eastAsia="en-US"/>
        </w:rPr>
      </w:pPr>
      <w:r>
        <w:rPr>
          <w:color w:val="003366"/>
          <w:lang w:val="sr-CS" w:eastAsia="en-US"/>
        </w:rPr>
        <w:tab/>
        <w:t>3) овлашћеном надзорнику осигурања не да на увид документацију значајну за остваривање права осигураних лица из средстава обавезног здравственог осигурања (члан 189. став 1);</w:t>
      </w:r>
    </w:p>
    <w:p>
      <w:pPr>
        <w:pStyle w:val="Normal"/>
        <w:tabs>
          <w:tab w:val="clear" w:pos="1418"/>
          <w:tab w:val="left" w:pos="1441" w:leader="none"/>
        </w:tabs>
        <w:rPr>
          <w:color w:val="003366"/>
          <w:lang w:val="sr-CS" w:eastAsia="en-US"/>
        </w:rPr>
      </w:pPr>
      <w:r>
        <w:rPr>
          <w:color w:val="003366"/>
          <w:lang w:val="sr-CS" w:eastAsia="en-US"/>
        </w:rPr>
        <w:tab/>
        <w:t>4) филијали, односно Републичком заводу не достави податке које прикупља, односно води за случај проузроковане болести, повреде или смрти осигураног лица ради накнаде штете (члан 200. став 1).</w:t>
      </w:r>
      <w:r>
        <w:br w:type="page"/>
      </w:r>
    </w:p>
    <w:p>
      <w:pPr>
        <w:pStyle w:val="Normal"/>
        <w:tabs>
          <w:tab w:val="clear" w:pos="1418"/>
          <w:tab w:val="left" w:pos="1441" w:leader="none"/>
        </w:tabs>
        <w:rPr>
          <w:color w:val="003366"/>
          <w:lang w:val="sr-CS" w:eastAsia="en-US"/>
        </w:rPr>
      </w:pPr>
      <w:r>
        <w:rPr>
          <w:color w:val="003366"/>
          <w:lang w:val="sr-CS" w:eastAsia="en-US"/>
        </w:rPr>
        <w:tab/>
        <w:t>Новчаном казном од 300.000 до 500.000 динара за прекршај из става 1. овог члана казниће се и предузетник.</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овчаном казном од 30.000 до 50.000 динара за прекршај из става 1. овог члана казниће се и одговорно лице у правном лицу.</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 xml:space="preserve">Новчаном казном од 300.000 до 1.000.000 динара казниће се за прекршај послодавац са својством правног лица, ако: </w:t>
      </w:r>
    </w:p>
    <w:p>
      <w:pPr>
        <w:pStyle w:val="Normal"/>
        <w:tabs>
          <w:tab w:val="clear" w:pos="1418"/>
          <w:tab w:val="left" w:pos="1441" w:leader="none"/>
        </w:tabs>
        <w:rPr>
          <w:color w:val="003366"/>
          <w:lang w:val="sr-Latn-CS" w:eastAsia="en-US"/>
        </w:rPr>
      </w:pPr>
      <w:r>
        <w:rPr>
          <w:color w:val="003366"/>
          <w:lang w:val="sr-Latn-CS" w:eastAsia="en-US"/>
        </w:rPr>
      </w:r>
    </w:p>
    <w:p>
      <w:pPr>
        <w:pStyle w:val="Normal"/>
        <w:tabs>
          <w:tab w:val="clear" w:pos="1418"/>
          <w:tab w:val="left" w:pos="1441" w:leader="none"/>
        </w:tabs>
        <w:rPr>
          <w:color w:val="003366"/>
          <w:lang w:val="sr-CS" w:eastAsia="en-US"/>
        </w:rPr>
      </w:pPr>
      <w:r>
        <w:rPr>
          <w:color w:val="003366"/>
          <w:lang w:val="sr-CS" w:eastAsia="en-US"/>
        </w:rPr>
        <w:tab/>
        <w:t>1) не изврши исплату накнаде зараде запосленом која се обезбеђује из средстава обавезног здравственог осигурања или не обрачуна накнаду зараде која се осигуранику обезбеђује из средстава обавезног здравственог осигурања или ако накнаду зараде из средстава обавезног здравственог осигурања која је пренета на посебан рачун послодавца не исплати осигуранику у року од 30 дана од дана њиховог пријема (члан 103. ст. 1, 2. и 4);</w:t>
      </w:r>
    </w:p>
    <w:p>
      <w:pPr>
        <w:pStyle w:val="Normal"/>
        <w:tabs>
          <w:tab w:val="clear" w:pos="1418"/>
          <w:tab w:val="left" w:pos="1441" w:leader="none"/>
        </w:tabs>
        <w:rPr>
          <w:color w:val="003366"/>
          <w:lang w:val="sr-CS" w:eastAsia="en-US"/>
        </w:rPr>
      </w:pPr>
      <w:r>
        <w:rPr>
          <w:color w:val="003366"/>
          <w:lang w:val="sr-CS" w:eastAsia="en-US"/>
        </w:rPr>
        <w:tab/>
        <w:t>2) не достави матичној филијали све податке у вези са пријавом на обавезно здравствено осигурање, променом у обавезном здравственом осигурању или одјавом са обавезног здравственог осигурања за своје запослене ради утврђивања својства осигураног лица, односно податке о престанку или промени у својству осигураног лица, односно ако те податке не достави у року од осам дана од дана када су се за то стекли услови (члан 113. ст. 1. и 3);</w:t>
      </w:r>
    </w:p>
    <w:p>
      <w:pPr>
        <w:pStyle w:val="Normal"/>
        <w:tabs>
          <w:tab w:val="clear" w:pos="1418"/>
          <w:tab w:val="left" w:pos="1441" w:leader="none"/>
        </w:tabs>
        <w:rPr>
          <w:color w:val="003366"/>
          <w:lang w:val="sr-CS" w:eastAsia="en-US"/>
        </w:rPr>
      </w:pPr>
      <w:r>
        <w:rPr>
          <w:color w:val="003366"/>
          <w:lang w:val="sr-CS" w:eastAsia="en-US"/>
        </w:rPr>
        <w:tab/>
        <w:t>3) у матичну евиденцију унесе нетачне податке, односно податке на начин који је у супротности са овим законом (члан 119);</w:t>
      </w:r>
    </w:p>
    <w:p>
      <w:pPr>
        <w:pStyle w:val="Normal"/>
        <w:tabs>
          <w:tab w:val="clear" w:pos="1418"/>
          <w:tab w:val="left" w:pos="1441" w:leader="none"/>
        </w:tabs>
        <w:rPr>
          <w:color w:val="003366"/>
          <w:lang w:val="sr-CS" w:eastAsia="en-US"/>
        </w:rPr>
      </w:pPr>
      <w:r>
        <w:rPr>
          <w:color w:val="003366"/>
          <w:lang w:val="sr-CS" w:eastAsia="en-US"/>
        </w:rPr>
        <w:tab/>
        <w:t>4) не поднесе пријаву података који се уносе у матичну евиденцију или ако ту пријаву поднесе после истека рока из члана 135. овог закона (чл. 123. и 135);</w:t>
      </w:r>
    </w:p>
    <w:p>
      <w:pPr>
        <w:pStyle w:val="Normal"/>
        <w:tabs>
          <w:tab w:val="clear" w:pos="1418"/>
          <w:tab w:val="left" w:pos="1441" w:leader="none"/>
        </w:tabs>
        <w:rPr>
          <w:color w:val="003366"/>
          <w:lang w:val="sr-CS" w:eastAsia="en-US"/>
        </w:rPr>
      </w:pPr>
      <w:r>
        <w:rPr>
          <w:color w:val="003366"/>
          <w:lang w:val="sr-CS" w:eastAsia="en-US"/>
        </w:rPr>
        <w:tab/>
        <w:t>5) осигуранику, кориснику права из обавезног здравственог осигурања не да тачна обавештења, односно податке од значаја за утврђивање чињеница важних за стицање и остваривање права из обавезног здравственог осигурања или ако матичној филијали не пружи доказ и омогући увид у евиденцију и документацију (члан 126. став 3);</w:t>
      </w:r>
    </w:p>
    <w:p>
      <w:pPr>
        <w:pStyle w:val="Normal"/>
        <w:tabs>
          <w:tab w:val="clear" w:pos="1418"/>
          <w:tab w:val="left" w:pos="1441" w:leader="none"/>
        </w:tabs>
        <w:rPr>
          <w:color w:val="003366"/>
          <w:lang w:val="sr-CS" w:eastAsia="en-US"/>
        </w:rPr>
      </w:pPr>
      <w:r>
        <w:rPr>
          <w:color w:val="003366"/>
          <w:lang w:val="sr-CS" w:eastAsia="en-US"/>
        </w:rPr>
        <w:tab/>
        <w:t>6) у року од 30 дана од дана подношења захтева од стране осигураног лица не уплати износ накнаде плаћених трошкова на рачун осигураног лица, односно ако му не изврши исплату на други одговарајући начин за здравствене услуге које су обухваћене обавезним здравственим осигурањем, а које је осигурано лице платило зато што није уплаћен допринос за здравствено осигурање, односно није уплаћен у целини (члан 143. ст. 3. и 4);</w:t>
      </w:r>
    </w:p>
    <w:p>
      <w:pPr>
        <w:pStyle w:val="Normal"/>
        <w:tabs>
          <w:tab w:val="clear" w:pos="1418"/>
          <w:tab w:val="left" w:pos="1441" w:leader="none"/>
        </w:tabs>
        <w:rPr>
          <w:color w:val="003366"/>
          <w:lang w:val="sr-CS" w:eastAsia="en-US"/>
        </w:rPr>
      </w:pPr>
      <w:r>
        <w:rPr>
          <w:color w:val="003366"/>
          <w:lang w:val="sr-CS" w:eastAsia="en-US"/>
        </w:rPr>
        <w:tab/>
        <w:t>7) филијали, односно Републичком заводу не достави податке које прикупља, односно води за случај проузроковане болести, повреде или смрти осигураног лица ради накнаде штете (члан 200. став 1).</w:t>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овчаном казном од 40.000 до 50.000 динара казниће се за прекршај из става 1. овог члана и одговорно лице у правном лицу.</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Latn-CS" w:eastAsia="en-US"/>
        </w:rPr>
      </w:pPr>
      <w:r>
        <w:rPr>
          <w:color w:val="003366"/>
          <w:lang w:val="sr-CS" w:eastAsia="en-US"/>
        </w:rPr>
        <w:tab/>
        <w:t>Новчаном казном од 300.000 до 1.000.000 динара казниће се за прекршај Републички завод, ако:</w:t>
      </w:r>
    </w:p>
    <w:p>
      <w:pPr>
        <w:pStyle w:val="Normal"/>
        <w:tabs>
          <w:tab w:val="clear" w:pos="1418"/>
          <w:tab w:val="left" w:pos="1441" w:leader="none"/>
        </w:tabs>
        <w:rPr>
          <w:color w:val="003366"/>
          <w:lang w:val="sr-Latn-CS" w:eastAsia="en-US"/>
        </w:rPr>
      </w:pPr>
      <w:r>
        <w:rPr>
          <w:color w:val="003366"/>
          <w:lang w:val="sr-Latn-CS" w:eastAsia="en-US"/>
        </w:rPr>
      </w:r>
    </w:p>
    <w:p>
      <w:pPr>
        <w:pStyle w:val="Normal"/>
        <w:tabs>
          <w:tab w:val="clear" w:pos="1418"/>
          <w:tab w:val="left" w:pos="1441" w:leader="none"/>
        </w:tabs>
        <w:rPr>
          <w:color w:val="003366"/>
          <w:lang w:val="sr-CS" w:eastAsia="en-US"/>
        </w:rPr>
      </w:pPr>
      <w:r>
        <w:rPr>
          <w:color w:val="003366"/>
          <w:lang w:val="sr-CS" w:eastAsia="en-US"/>
        </w:rPr>
        <w:tab/>
        <w:t>1) податке који се воде у матичној евиденцији, а који се односе на коришћење права из здравственог осигурања за осигурана лица не води одвојено од других података из матичне евиденције, или ако те податке уноси и њима руководи за то неовлашћено службено лице (члан 118. став 2);</w:t>
      </w:r>
    </w:p>
    <w:p>
      <w:pPr>
        <w:pStyle w:val="Normal"/>
        <w:tabs>
          <w:tab w:val="clear" w:pos="1418"/>
          <w:tab w:val="left" w:pos="1441" w:leader="none"/>
        </w:tabs>
        <w:rPr>
          <w:color w:val="003366"/>
          <w:lang w:val="sr-CS" w:eastAsia="en-US"/>
        </w:rPr>
      </w:pPr>
      <w:r>
        <w:rPr>
          <w:color w:val="003366"/>
          <w:lang w:val="sr-CS" w:eastAsia="en-US"/>
        </w:rPr>
        <w:tab/>
        <w:t>2) не достави копију потврде о пријему пријаве на осигурање, пријаву промене у осигурању, односно одјаву са осигурања за осигуранике који обављају самосталну делатност (предузетници), односно за пољопривреднике и за друга лица о којима надлежни порески орган води евиденције, до 5-ог у месецу за претходни месец (члан 127. став 6);</w:t>
      </w:r>
    </w:p>
    <w:p>
      <w:pPr>
        <w:pStyle w:val="Normal"/>
        <w:tabs>
          <w:tab w:val="clear" w:pos="1418"/>
          <w:tab w:val="left" w:pos="1441" w:leader="none"/>
        </w:tabs>
        <w:rPr>
          <w:color w:val="003366"/>
          <w:lang w:val="sr-CS" w:eastAsia="en-US"/>
        </w:rPr>
      </w:pPr>
      <w:r>
        <w:rPr>
          <w:color w:val="003366"/>
          <w:lang w:val="sr-CS" w:eastAsia="en-US"/>
        </w:rPr>
        <w:tab/>
        <w:t>3) осигураном лицу на његов захтев не изда уверење о подацима који се уносе у матичну евиденцију (члан 133. став 1);</w:t>
      </w:r>
    </w:p>
    <w:p>
      <w:pPr>
        <w:pStyle w:val="Normal"/>
        <w:tabs>
          <w:tab w:val="clear" w:pos="1418"/>
          <w:tab w:val="left" w:pos="1441" w:leader="none"/>
        </w:tabs>
        <w:rPr>
          <w:color w:val="003366"/>
          <w:lang w:val="sr-CS" w:eastAsia="en-US"/>
        </w:rPr>
      </w:pPr>
      <w:r>
        <w:rPr>
          <w:color w:val="003366"/>
          <w:lang w:val="sr-CS" w:eastAsia="en-US"/>
        </w:rPr>
        <w:tab/>
        <w:t>4) износи и објављује у јавност податке који се воде у матичној евиденцији, а који се односе на коришћење права из обавезног здравственог осигурања за појединачно осигурано лице и који представљају личне податке о осигураном лицу (члан 138. став 2);</w:t>
      </w:r>
    </w:p>
    <w:p>
      <w:pPr>
        <w:pStyle w:val="Normal"/>
        <w:rPr>
          <w:color w:val="003366"/>
          <w:lang w:val="sr-CS" w:eastAsia="en-US"/>
        </w:rPr>
      </w:pPr>
      <w:r>
        <w:rPr>
          <w:color w:val="003366"/>
          <w:lang w:val="sr-CS" w:eastAsia="en-US"/>
        </w:rPr>
        <w:tab/>
        <w:t>5) овери здравствену исправу без доказа да је уплаћен доспели допринос за обавезно здравствено осигурање (члан 142. став 2);</w:t>
      </w:r>
    </w:p>
    <w:p>
      <w:pPr>
        <w:pStyle w:val="Normal"/>
        <w:rPr/>
      </w:pPr>
      <w:r>
        <w:rPr>
          <w:color w:val="003366"/>
          <w:lang w:val="sr-CS" w:eastAsia="en-US"/>
        </w:rPr>
        <w:tab/>
        <w:t>6) не прихвати захтев даваоца здравствених услуга са којима је закључио уговор о пружању здравствене заштите из средстава обавезног здравственог осигурања за образовање арбитраже (члан 184. ст. 1. и 3);</w:t>
      </w:r>
    </w:p>
    <w:p>
      <w:pPr>
        <w:pStyle w:val="Normal"/>
        <w:rPr>
          <w:color w:val="003366"/>
          <w:lang w:val="sr-CS" w:eastAsia="en-US"/>
        </w:rPr>
      </w:pPr>
      <w:r>
        <w:rPr>
          <w:color w:val="003366"/>
          <w:lang w:val="sr-CS" w:eastAsia="en-US"/>
        </w:rPr>
        <w:tab/>
        <w:t>7) контролу личних података који се односе на здравствено стање осигураних лица који се воде у медицинској документацији осигураних лица, врши надзорник осигурања који није доктор медицине, доктор стоматологије, односно дипломирани фармацеут (члан 187. став 2).</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овчаном казном од 40.000 до 50.000 динара казниће се за прекршај из става 1. овог члана и одговорно лице у Републичком завод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pPr>
      <w:r>
        <w:rPr>
          <w:color w:val="003366"/>
          <w:lang w:val="sr-CS" w:eastAsia="en-US"/>
        </w:rPr>
        <w:tab/>
        <w:t>Новчаном казном од 300.000 до 1.000.000 динара казниће се Републички завод, односно осигуравајуће друштво, ак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1) у спровођењу и организацији добровољног здравственог осигурања укључи допунско здравствено осигурање у комбинацију типова добровољног здравственог осигурања које уводи, или ако допунско здравствено осигурање не води независно од других видова добровољног здравственог осигурања које организује (члан 243);</w:t>
      </w:r>
    </w:p>
    <w:p>
      <w:pPr>
        <w:pStyle w:val="Normal"/>
        <w:rPr>
          <w:color w:val="003366"/>
          <w:lang w:val="sr-CS" w:eastAsia="en-US"/>
        </w:rPr>
      </w:pPr>
      <w:r>
        <w:rPr>
          <w:color w:val="003366"/>
          <w:lang w:val="sr-CS" w:eastAsia="en-US"/>
        </w:rPr>
        <w:tab/>
        <w:t>2) спроводи допунско здравствено осигурање у супротности са чл. 248. и 250. овог закона;</w:t>
      </w:r>
    </w:p>
    <w:p>
      <w:pPr>
        <w:pStyle w:val="Normal"/>
        <w:rPr>
          <w:color w:val="003366"/>
          <w:lang w:val="sr-CS" w:eastAsia="en-US"/>
        </w:rPr>
      </w:pPr>
      <w:r>
        <w:rPr>
          <w:color w:val="003366"/>
          <w:lang w:val="sr-CS" w:eastAsia="en-US"/>
        </w:rPr>
        <w:tab/>
        <w:t>3) откаже уговор о допунском здравственом осигурању пре рока на који је закључен (члан 247. став 1);</w:t>
      </w:r>
    </w:p>
    <w:p>
      <w:pPr>
        <w:pStyle w:val="Normal"/>
        <w:rPr>
          <w:color w:val="003366"/>
          <w:lang w:val="sr-CS" w:eastAsia="en-US"/>
        </w:rPr>
      </w:pPr>
      <w:r>
        <w:rPr>
          <w:color w:val="003366"/>
          <w:lang w:val="sr-CS" w:eastAsia="en-US"/>
        </w:rPr>
        <w:tab/>
        <w:t>4) почне да обавља допунско здравствено осигурање без претходне сагласности Министарства (члан 249. став 1).</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Новчаном казном од 40.000 до 50.000 динара за прекршај из става 1. овог члана казниће се и одговорно лице у правном лицу.</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Ако се извршењем прекршаја из става 1. овог члана нанесе материјална штета осигураном лицу, односно другом правном лицу, Републичком заводу, односно осигуравајућем друштву може се изрећи заштитна мера - забрана вршења делатности допунског здравственог осигурања, у складу са законом.</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Latn-CS" w:eastAsia="en-US"/>
        </w:rPr>
      </w:pPr>
      <w:r>
        <w:rPr>
          <w:color w:val="003366"/>
          <w:lang w:val="sr-CS" w:eastAsia="en-US"/>
        </w:rPr>
        <w:tab/>
        <w:t>Новчаном казном од 30.000 до 50.000 динара казниће се за прекршај здравствени радник, ако:</w:t>
      </w:r>
    </w:p>
    <w:p>
      <w:pPr>
        <w:pStyle w:val="Normal"/>
        <w:rPr>
          <w:color w:val="003366"/>
          <w:lang w:val="sr-Latn-CS" w:eastAsia="en-US"/>
        </w:rPr>
      </w:pPr>
      <w:r>
        <w:rPr>
          <w:color w:val="003366"/>
          <w:lang w:val="sr-Latn-CS" w:eastAsia="en-US"/>
        </w:rPr>
      </w:r>
    </w:p>
    <w:p>
      <w:pPr>
        <w:pStyle w:val="Normal"/>
        <w:rPr>
          <w:color w:val="003366"/>
          <w:lang w:val="sr-CS" w:eastAsia="en-US"/>
        </w:rPr>
      </w:pPr>
      <w:r>
        <w:rPr>
          <w:color w:val="003366"/>
          <w:lang w:val="sr-CS" w:eastAsia="en-US"/>
        </w:rPr>
        <w:tab/>
        <w:t>1) као изабрани лекар или члан лекарске комисије изда налаз и мишљење о здравственом стању за осигурано лице које болује од акутних или хроничних обољења и других поремећаја здравственог стања, да не болује од акутних или хроничних обољења и других поремећаја здравственог стања и тиме омогући издавање потврде о здравственом стању осигураног лица ради остваривања права на здравствену заштиту у иностранству (члан 65. став 3);</w:t>
      </w:r>
    </w:p>
    <w:p>
      <w:pPr>
        <w:pStyle w:val="Normal"/>
        <w:rPr>
          <w:color w:val="003366"/>
          <w:lang w:val="sr-CS" w:eastAsia="en-US"/>
        </w:rPr>
      </w:pPr>
      <w:r>
        <w:rPr>
          <w:color w:val="003366"/>
          <w:lang w:val="sr-CS" w:eastAsia="en-US"/>
        </w:rPr>
        <w:tab/>
        <w:t>2) осигуранику утврди привремену спреченост за рад супротно члану 74. овог закона;</w:t>
      </w:r>
    </w:p>
    <w:p>
      <w:pPr>
        <w:pStyle w:val="Normal"/>
        <w:rPr>
          <w:color w:val="003366"/>
          <w:lang w:val="sr-CS" w:eastAsia="en-US"/>
        </w:rPr>
      </w:pPr>
      <w:r>
        <w:rPr>
          <w:color w:val="003366"/>
          <w:lang w:val="sr-CS" w:eastAsia="en-US"/>
        </w:rPr>
        <w:tab/>
        <w:t>3) не прими свако осигурано лице које га је одабрало за изабраног лекара, осим ако се код тог изабраног лекара евидентирао већи број осигураних лица од утврђеног стандарда (члан 148);</w:t>
      </w:r>
    </w:p>
    <w:p>
      <w:pPr>
        <w:pStyle w:val="Normal"/>
        <w:rPr>
          <w:color w:val="003366"/>
          <w:lang w:val="sr-CS" w:eastAsia="en-US"/>
        </w:rPr>
      </w:pPr>
      <w:r>
        <w:rPr>
          <w:color w:val="003366"/>
          <w:lang w:val="sr-CS" w:eastAsia="en-US"/>
        </w:rPr>
        <w:tab/>
        <w:t>4) као изабрани лекар злоупотреби своја овлашћења у поступку остваривања права осигураних лица (члан 153).</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tabs>
          <w:tab w:val="clear" w:pos="1418"/>
          <w:tab w:val="left" w:pos="1441" w:leader="none"/>
        </w:tabs>
        <w:rPr>
          <w:color w:val="003366"/>
          <w:lang w:val="sr-CS" w:eastAsia="en-US"/>
        </w:rPr>
      </w:pPr>
      <w:r>
        <w:rPr>
          <w:color w:val="003366"/>
          <w:lang w:val="sr-CS" w:eastAsia="en-US"/>
        </w:rPr>
        <w:tab/>
        <w:t>Новчаном казном од 30.000 до 50.000 динара казниће се за прекршај осигураник ако намерно проузрокује неспособност за рад, или ако намерно спречи оздрављење, односно оспособљавање за рад, ако се без оправданог разлога не јави изабраном лекару за оцену привремене спречености за рад или се не одазове на позив лекарске комисије, ако се за време привремене спречености за рад бави привредном или другом активношћу којом остварује приходе, ако без дозволе стручно-медицинског органа филијале, односно Републичког завода отпутује из места сталног пребивалишта, односно боравишта, ако злоупотреби право на коришћење одсуствовања са рада (члан 85).</w:t>
      </w:r>
    </w:p>
    <w:p>
      <w:pPr>
        <w:pStyle w:val="Normal"/>
        <w:tabs>
          <w:tab w:val="clear" w:pos="1418"/>
          <w:tab w:val="left" w:pos="1441" w:leader="none"/>
        </w:tabs>
        <w:rPr>
          <w:color w:val="003366"/>
          <w:lang w:val="sr-CS" w:eastAsia="en-US"/>
        </w:rPr>
      </w:pPr>
      <w:r>
        <w:rPr>
          <w:color w:val="003366"/>
          <w:lang w:val="sr-CS" w:eastAsia="en-US"/>
        </w:rPr>
      </w:r>
    </w:p>
    <w:p>
      <w:pPr>
        <w:pStyle w:val="Normal"/>
        <w:jc w:val="center"/>
        <w:rPr>
          <w:b/>
          <w:b/>
          <w:color w:val="003366"/>
          <w:lang w:val="sr-CS" w:eastAsia="en-US"/>
        </w:rPr>
      </w:pPr>
      <w:r>
        <w:rPr>
          <w:b/>
          <w:color w:val="003366"/>
          <w:lang w:val="sr-CS" w:eastAsia="en-US"/>
        </w:rPr>
        <w:t>VIII. ПРЕЛАЗНЕ И ЗАВРШНЕ ОДРЕДБЕ</w:t>
      </w:r>
    </w:p>
    <w:p>
      <w:pPr>
        <w:pStyle w:val="Normal"/>
        <w:jc w:val="center"/>
        <w:rPr>
          <w:b/>
          <w:b/>
          <w:color w:val="003366"/>
          <w:lang w:val="sr-CS" w:eastAsia="en-US"/>
        </w:rPr>
      </w:pPr>
      <w:r>
        <w:rPr>
          <w:b/>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5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Прописи за спровођење овог закона донеће се у року од 12 месеци од дана ступања на снагу овог закона, ако овим законом није друкчије одређено.</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о доношења прописа из става 1. овог члана примењиваће се прописи који су важили до дана ступања на снагу овог закона, ако нису у супротности са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0</w:t>
      </w:r>
      <w:r>
        <w:rPr>
          <w:color w:val="003366"/>
          <w:lang w:val="sr-CS" w:eastAsia="en-US"/>
        </w:rPr>
        <w:fldChar w:fldCharType="end"/>
      </w:r>
    </w:p>
    <w:p>
      <w:pPr>
        <w:pStyle w:val="Normal"/>
        <w:jc w:val="center"/>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аном ступања на снагу овог закона Републички завод за здравствено осигурање наставља са радом са правима и обавезама утврђеним овим законом.</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за здравствено осигурање дужан је да усклади своју организацију и рад са одредбама овог закона у року од 12 месеци од дана ступања на снагу овог зако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1</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Влада ће именовати Управни одбор и Надзорни одбор Републичког завода у року од 90 дана од дана ступања на снагу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правни одбор ће именовати директора Републичког завода у року од 60 дана од дана именовања Управног одбо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2</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иректор Републичког завода именоваће директоре филијала у року од 60 дана од дана ступања на дужност директор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Савет филијале ће се образовати у року од 30 дана од дана ступања на дужност директора филијал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3</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Управни одбор ће донети статут Републичког завода у року од 60 дана од дана именовања чланова Управног одбора.</w:t>
      </w:r>
    </w:p>
    <w:p>
      <w:pPr>
        <w:pStyle w:val="Normal"/>
        <w:rPr>
          <w:color w:val="003366"/>
          <w:lang w:val="sr-CS" w:eastAsia="en-US"/>
        </w:rPr>
      </w:pPr>
      <w:r>
        <w:rPr>
          <w:color w:val="003366"/>
          <w:lang w:val="sr-CS" w:eastAsia="en-US"/>
        </w:rPr>
      </w:r>
    </w:p>
    <w:p>
      <w:pPr>
        <w:pStyle w:val="Normal"/>
        <w:rPr>
          <w:color w:val="003366"/>
          <w:lang w:val="ru-RU" w:eastAsia="en-US"/>
        </w:rPr>
      </w:pPr>
      <w:r>
        <w:rPr>
          <w:color w:val="003366"/>
          <w:lang w:val="ru-RU"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4</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донеће општи акт из члана 124. став 5. овог закона у року од 60 дана од дана ступања на снагу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5</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сигурана лица која на дан ступања на снагу овог закона користе права из обавезног здравственог осигурања стечена по прописима који су важили до дана ступања на снагу овог закона од тога дана користе та права по одредбама овог закона.</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6</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Жалбе поднете против решења донетих до ступања на снагу овог закона решаваће се према прописима који су важили до дана ступања на снагу овог закона.</w:t>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7</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Републички завод организоваће и устројити послове матичне евиденције до 30. јуна 2006. год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Матична филијала вршиће оверу исправа о осигурању од 1. јула 2006. год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8</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Даном ступања на снагу овог закона престаје да важи Закон о здравственом осигурању ("Службени гласник РС", бр. 18/92, 26/93, 53/93, 67/93, 48/94, 25/96, 46/98, 54/99, 29/01, 18/02, 80/02, 84/04 и 45/05).</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color w:val="003366"/>
          <w:lang w:val="sr-CS" w:eastAsia="en-US"/>
        </w:rPr>
      </w:pPr>
      <w:r>
        <w:rPr>
          <w:color w:val="003366"/>
          <w:lang w:val="sr-CS" w:eastAsia="en-US"/>
        </w:rPr>
        <w:t xml:space="preserve">Члан </w:t>
      </w:r>
      <w:r>
        <w:rPr>
          <w:color w:val="003366"/>
          <w:lang w:val="sr-CS" w:eastAsia="en-US"/>
        </w:rPr>
        <w:fldChar w:fldCharType="begin"/>
      </w:r>
      <w:r>
        <w:rPr>
          <w:color w:val="003366"/>
          <w:lang w:val="sr-CS" w:eastAsia="en-US"/>
        </w:rPr>
        <w:instrText xml:space="preserve"> SEQ AutoNr \* ARABIC </w:instrText>
      </w:r>
      <w:r>
        <w:rPr>
          <w:color w:val="003366"/>
          <w:lang w:val="sr-CS" w:eastAsia="en-US"/>
        </w:rPr>
        <w:fldChar w:fldCharType="separate"/>
      </w:r>
      <w:r>
        <w:rPr>
          <w:color w:val="003366"/>
          <w:lang w:val="sr-CS" w:eastAsia="en-US"/>
        </w:rPr>
        <w:t>269</w:t>
      </w:r>
      <w:r>
        <w:rPr>
          <w:color w:val="003366"/>
          <w:lang w:val="sr-CS" w:eastAsia="en-US"/>
        </w:rPr>
        <w:fldChar w:fldCharType="end"/>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tab/>
        <w:t>Овај закон ступа на снагу осмог дана од дана објављивања у "Службеном гласнику Републике Србије", а одредбе чл. 20. и  22, члана 45. у делу који се односи на проценте плаћања услуга из средстава обавезног здравственог осигурања, односно из средстава осигураног лица, чл. 202. и 204. и чл. 241 - 250. овог закона - примењују се од 1. јануара 2007. године.</w:t>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fldChar w:fldCharType="begin"/>
      </w:r>
      <w:r>
        <w:rPr>
          <w:color w:val="003366"/>
          <w:lang w:val="sr-CS" w:eastAsia="en-US"/>
        </w:rPr>
        <w:instrText xml:space="preserve"> FILENAME </w:instrText>
      </w:r>
      <w:r>
        <w:rPr>
          <w:color w:val="003366"/>
          <w:lang w:val="sr-CS" w:eastAsia="en-US"/>
        </w:rPr>
        <w:fldChar w:fldCharType="separate"/>
      </w:r>
      <w:r>
        <w:rPr>
          <w:color w:val="003366"/>
          <w:lang w:val="sr-CS" w:eastAsia="en-US"/>
        </w:rPr>
        <w:t>input.doc</w:t>
      </w:r>
      <w:r>
        <w:rPr>
          <w:color w:val="003366"/>
          <w:lang w:val="sr-CS" w:eastAsia="en-US"/>
        </w:rPr>
        <w:fldChar w:fldCharType="end"/>
      </w:r>
    </w:p>
    <w:p>
      <w:pPr>
        <w:sectPr>
          <w:headerReference w:type="default" r:id="rId2"/>
          <w:headerReference w:type="first" r:id="rId3"/>
          <w:type w:val="nextPage"/>
          <w:pgSz w:w="11906" w:h="16838"/>
          <w:pgMar w:left="1701" w:right="1701" w:gutter="0" w:header="680" w:top="1418" w:footer="0" w:bottom="1418"/>
          <w:pgNumType w:fmt="decimal"/>
          <w:formProt w:val="false"/>
          <w:titlePg/>
          <w:textDirection w:val="lrTb"/>
          <w:docGrid w:type="default" w:linePitch="254" w:charSpace="0"/>
        </w:sect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rPr>
          <w:color w:val="003366"/>
          <w:lang w:val="sr-CS" w:eastAsia="en-US"/>
        </w:rPr>
      </w:pPr>
      <w:r>
        <w:rPr>
          <w:color w:val="003366"/>
          <w:lang w:val="sr-CS" w:eastAsia="en-US"/>
        </w:rPr>
      </w:r>
    </w:p>
    <w:p>
      <w:pPr>
        <w:pStyle w:val="Normal"/>
        <w:jc w:val="center"/>
        <w:rPr>
          <w:b/>
          <w:b/>
          <w:lang w:val="sr-CS" w:eastAsia="en-US"/>
        </w:rPr>
      </w:pPr>
      <w:r>
        <w:rPr>
          <w:b/>
          <w:lang w:val="sr-CS" w:eastAsia="en-US"/>
        </w:rPr>
        <w:t>О Б Р А З Л О Ж Е Њ Е</w:t>
      </w:r>
    </w:p>
    <w:p>
      <w:pPr>
        <w:pStyle w:val="Normal"/>
        <w:rPr>
          <w:b/>
          <w:b/>
          <w:lang w:val="sr-CS" w:eastAsia="en-US"/>
        </w:rPr>
      </w:pPr>
      <w:r>
        <w:rPr>
          <w:b/>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I. УСТАВНИ ОСНОВ</w:t>
      </w:r>
    </w:p>
    <w:p>
      <w:pPr>
        <w:pStyle w:val="Normal"/>
        <w:rPr>
          <w:b/>
          <w:b/>
          <w:lang w:val="sr-CS" w:eastAsia="en-US"/>
        </w:rPr>
      </w:pPr>
      <w:r>
        <w:rPr>
          <w:b/>
          <w:lang w:val="sr-CS" w:eastAsia="en-US"/>
        </w:rPr>
      </w:r>
    </w:p>
    <w:p>
      <w:pPr>
        <w:pStyle w:val="Normal"/>
        <w:rPr>
          <w:lang w:val="sr-CS" w:eastAsia="en-US"/>
        </w:rPr>
      </w:pPr>
      <w:r>
        <w:rPr>
          <w:lang w:val="sr-CS" w:eastAsia="en-US"/>
        </w:rPr>
        <w:tab/>
        <w:t>Уставни основ за доношење овог закона садржан је у чл. 72. став 1. тачка 4) Устава Републике Србије, према којем Република Србија уређује и обезбеђује систем у области социјалног осигурањ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b/>
          <w:lang w:val="sr-CS" w:eastAsia="en-US"/>
        </w:rPr>
        <w:t>II. РАЗЛОЗИ ЗА ДОНОШЕЊЕ ЗАКОНА</w:t>
      </w:r>
    </w:p>
    <w:p>
      <w:pPr>
        <w:pStyle w:val="Normal"/>
        <w:rPr>
          <w:b/>
          <w:b/>
          <w:lang w:val="sr-CS" w:eastAsia="en-US"/>
        </w:rPr>
      </w:pPr>
      <w:r>
        <w:rPr>
          <w:b/>
          <w:lang w:val="sr-CS" w:eastAsia="en-US"/>
        </w:rPr>
      </w:r>
    </w:p>
    <w:p>
      <w:pPr>
        <w:pStyle w:val="Normal"/>
        <w:rPr>
          <w:lang w:val="sr-CS" w:eastAsia="en-US"/>
        </w:rPr>
      </w:pPr>
      <w:r>
        <w:rPr>
          <w:lang w:val="sr-CS" w:eastAsia="en-US"/>
        </w:rPr>
        <w:tab/>
        <w:t>Закон о здравственом осигурању донет је 12. априла 1992. године и од тада су извршене бројне измене и допуне ("Службени гласник РС", бр. 18/92, 26/93, 53/93, 67/93, 48(94, 25/96, 46/98, 54/99, 29/01, 18/02, 80/02, 84/04 и 45/05), тако да је нерационално вршити даље измене и допуне тог текста закона.</w:t>
      </w:r>
    </w:p>
    <w:p>
      <w:pPr>
        <w:pStyle w:val="Normal"/>
        <w:rPr>
          <w:lang w:val="sr-CS" w:eastAsia="en-US"/>
        </w:rPr>
      </w:pPr>
      <w:r>
        <w:rPr>
          <w:lang w:val="sr-CS" w:eastAsia="en-US"/>
        </w:rPr>
      </w:r>
    </w:p>
    <w:p>
      <w:pPr>
        <w:pStyle w:val="Normal"/>
        <w:rPr>
          <w:lang w:val="sr-CS" w:eastAsia="en-US"/>
        </w:rPr>
      </w:pPr>
      <w:r>
        <w:rPr>
          <w:lang w:val="sr-CS" w:eastAsia="en-US"/>
        </w:rPr>
        <w:tab/>
        <w:t>Разлози за доношење новог Закона о здравственом осигурању су:</w:t>
      </w:r>
    </w:p>
    <w:p>
      <w:pPr>
        <w:pStyle w:val="Normal"/>
        <w:rPr>
          <w:lang w:val="sr-CS" w:eastAsia="en-US"/>
        </w:rPr>
      </w:pPr>
      <w:r>
        <w:rPr>
          <w:lang w:val="sr-CS" w:eastAsia="en-US"/>
        </w:rPr>
      </w:r>
    </w:p>
    <w:p>
      <w:pPr>
        <w:pStyle w:val="Normal"/>
        <w:rPr>
          <w:lang w:val="sr-CS" w:eastAsia="en-US"/>
        </w:rPr>
      </w:pPr>
      <w:r>
        <w:rPr>
          <w:lang w:val="sr-CS" w:eastAsia="en-US"/>
        </w:rPr>
        <w:tab/>
        <w:t>1) потреба да се ускладе стално растуће потребе становништва за коришћењем здравствене заштите (која је проузрокована како општом тако и здравственом културом, продужењем животног века и повећањем броја старих лица која користе здравствену заштиту, као и неповољним стањем и кретањем у животној и радној средини), са расположивим финансијским средствима за обезбеђивање и спровођење здравствене заштите, односно других права из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 xml:space="preserve">2) потреба да се смањи јавна потрошња, односно да се иста усклади са реалним могућностима друштва у целини, односно да се ускладе трошкови здравственог осигурања са реалним могућностима буџета Републике, као и Републичког завода за здравствено осигурање; </w:t>
      </w:r>
    </w:p>
    <w:p>
      <w:pPr>
        <w:pStyle w:val="Normal"/>
        <w:rPr>
          <w:lang w:val="sr-CS" w:eastAsia="en-US"/>
        </w:rPr>
      </w:pPr>
      <w:r>
        <w:rPr>
          <w:lang w:val="sr-CS" w:eastAsia="en-US"/>
        </w:rPr>
      </w:r>
    </w:p>
    <w:p>
      <w:pPr>
        <w:pStyle w:val="Normal"/>
        <w:rPr>
          <w:lang w:val="sr-CS" w:eastAsia="en-US"/>
        </w:rPr>
      </w:pPr>
      <w:r>
        <w:rPr>
          <w:lang w:val="sr-CS" w:eastAsia="en-US"/>
        </w:rPr>
        <w:tab/>
        <w:t>3) потреба да се на принципима међугенерацијске узајамности и солидарности свих грађана Републике, без обзира на пол, старосну доб, материјалне могућности, обухвати што већи број грађана у обавезно здравствено осигурање, као најрационалнијем облику за обезбеђивање здравствене заштите и других права из обавезног здравственог осигурања, чиме се постиже већа социјална сигурност грађана;</w:t>
      </w:r>
    </w:p>
    <w:p>
      <w:pPr>
        <w:pStyle w:val="Normal"/>
        <w:rPr>
          <w:lang w:val="sr-CS" w:eastAsia="en-US"/>
        </w:rPr>
      </w:pPr>
      <w:r>
        <w:rPr>
          <w:lang w:val="sr-CS" w:eastAsia="en-US"/>
        </w:rPr>
      </w:r>
    </w:p>
    <w:p>
      <w:pPr>
        <w:pStyle w:val="Normal"/>
        <w:rPr>
          <w:lang w:val="sr-CS" w:eastAsia="en-US"/>
        </w:rPr>
      </w:pPr>
      <w:r>
        <w:rPr>
          <w:lang w:val="sr-CS" w:eastAsia="en-US"/>
        </w:rPr>
        <w:tab/>
        <w:t>4) потреба да се из средстава буџета, као и средстава послодаваца, односно осигураника обезбеде средства за здравствену заштиту и друга права из обавезног здравственог осигурања, ради успостављања одрживог система обавезног здравственог осигурања у коме партиципирају како држава (за лица која немају сопствене приходе) тако и појединци, односно послодавци;</w:t>
      </w:r>
    </w:p>
    <w:p>
      <w:pPr>
        <w:pStyle w:val="Normal"/>
        <w:rPr>
          <w:lang w:val="sr-CS" w:eastAsia="en-US"/>
        </w:rPr>
      </w:pPr>
      <w:r>
        <w:rPr>
          <w:lang w:val="sr-CS" w:eastAsia="en-US"/>
        </w:rPr>
      </w:r>
    </w:p>
    <w:p>
      <w:pPr>
        <w:pStyle w:val="Normal"/>
        <w:rPr>
          <w:lang w:val="sr-CS" w:eastAsia="en-US"/>
        </w:rPr>
      </w:pPr>
      <w:r>
        <w:rPr>
          <w:lang w:val="sr-CS" w:eastAsia="en-US"/>
        </w:rPr>
        <w:tab/>
        <w:t>5) потреба да се права из обавезног здравственог осигурања прилагоде финансијским могућностима друштва у овом моменту, водећи рачуна о равномерној оптерећености осигураних лица, као и заштити најугроженијих грађана (како оболелих од одређених болести већег социјално-медицинског значаја, тако и грађана који немају довољно средстава за обезбеђивање здравствене заштите);</w:t>
      </w:r>
    </w:p>
    <w:p>
      <w:pPr>
        <w:pStyle w:val="Normal"/>
        <w:rPr>
          <w:lang w:val="sr-CS" w:eastAsia="en-US"/>
        </w:rPr>
      </w:pPr>
      <w:r>
        <w:rPr>
          <w:lang w:val="sr-CS" w:eastAsia="en-US"/>
        </w:rPr>
      </w:r>
    </w:p>
    <w:p>
      <w:pPr>
        <w:pStyle w:val="Normal"/>
        <w:rPr>
          <w:lang w:val="sr-CS" w:eastAsia="en-US"/>
        </w:rPr>
      </w:pPr>
      <w:r>
        <w:rPr>
          <w:lang w:val="sr-CS" w:eastAsia="en-US"/>
        </w:rPr>
        <w:tab/>
        <w:t>6) усклађивање система здравственог осигурања са савременим токовима у земљама Европске уније, односно успостављање више облика (видова) здравственог осигурања, како обавезног, тако и добровољ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7) усклађивање права из обавезног здравственог осигурања, а пре свега права на здравствену заштиту са стандардима и препорукама Савета Европе и Међународне организације рада, у циљу заштите социјалне сигурности и безбедности грађана, а пре свега оболелих и повређених;</w:t>
      </w:r>
    </w:p>
    <w:p>
      <w:pPr>
        <w:pStyle w:val="Normal"/>
        <w:rPr>
          <w:lang w:val="sr-CS" w:eastAsia="en-US"/>
        </w:rPr>
      </w:pPr>
      <w:r>
        <w:rPr>
          <w:lang w:val="sr-CS" w:eastAsia="en-US"/>
        </w:rPr>
      </w:r>
    </w:p>
    <w:p>
      <w:pPr>
        <w:pStyle w:val="Normal"/>
        <w:rPr>
          <w:lang w:val="sr-CS" w:eastAsia="en-US"/>
        </w:rPr>
      </w:pPr>
      <w:r>
        <w:rPr>
          <w:lang w:val="sr-CS" w:eastAsia="en-US"/>
        </w:rPr>
        <w:tab/>
        <w:t>8) постепена деконцентрација овлашћења са нивоа Републичког завода за здравствено осигурање на филијале, односно преношења одређених овлашћења у спровођењу система обавезног здравственог осигурања на филијале, како би се у даљем спровођењу реформе система обавезног здравственог осигурања, када се за то створе реалне финансијске могућности, обезбедили услови и за отпочињање процеса децентрализације у организацији и обезбеђивању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9) стварање конкуренције у увођењу и организовању добровољног здравственог осигурања које могу обављати не само Републички завод за здравствено осигурање, већ и друга осигуравајућа друштва која се баве осигурањем, с тим да се допунско здравствено осигурање уређује овим законом на посебан начин који обезбеђује заштиту јавног интереса Републике;</w:t>
      </w:r>
    </w:p>
    <w:p>
      <w:pPr>
        <w:pStyle w:val="Normal"/>
        <w:rPr>
          <w:lang w:val="sr-CS" w:eastAsia="en-US"/>
        </w:rPr>
      </w:pPr>
      <w:r>
        <w:rPr>
          <w:lang w:val="sr-CS" w:eastAsia="en-US"/>
        </w:rPr>
      </w:r>
    </w:p>
    <w:p>
      <w:pPr>
        <w:pStyle w:val="Normal"/>
        <w:rPr>
          <w:lang w:val="sr-CS" w:eastAsia="en-US"/>
        </w:rPr>
      </w:pPr>
      <w:r>
        <w:rPr>
          <w:lang w:val="sr-CS" w:eastAsia="en-US"/>
        </w:rPr>
        <w:tab/>
        <w:t>10) потреба да се систем обавезног здравственог осигурања усклади са другим системима којима се уређује обавезно социјално осигурање, односно да се усклади са изменама у другим прописима који утичу на организацију и спровођење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На основу изнетог предложена су нова решења у обезбеђивању, остваривању, организацији и спровођењу здравственог осигурања, од којих су најважнија:</w:t>
      </w:r>
    </w:p>
    <w:p>
      <w:pPr>
        <w:pStyle w:val="Normal"/>
        <w:rPr>
          <w:lang w:val="sr-CS" w:eastAsia="en-US"/>
        </w:rPr>
      </w:pPr>
      <w:r>
        <w:rPr>
          <w:lang w:val="sr-CS" w:eastAsia="en-US"/>
        </w:rPr>
      </w:r>
    </w:p>
    <w:p>
      <w:pPr>
        <w:pStyle w:val="Normal"/>
        <w:rPr>
          <w:lang w:val="sr-CS" w:eastAsia="en-US"/>
        </w:rPr>
      </w:pPr>
      <w:r>
        <w:rPr>
          <w:lang w:val="sr-CS" w:eastAsia="en-US"/>
        </w:rPr>
        <w:tab/>
        <w:t>1) прецизно су уређена начела на којима се организује и спроводи обавезно здравствено осигурање (чл. 10. до 15);</w:t>
      </w:r>
    </w:p>
    <w:p>
      <w:pPr>
        <w:pStyle w:val="Normal"/>
        <w:rPr>
          <w:lang w:val="sr-CS" w:eastAsia="en-US"/>
        </w:rPr>
      </w:pPr>
      <w:r>
        <w:rPr>
          <w:lang w:val="sr-CS" w:eastAsia="en-US"/>
        </w:rPr>
      </w:r>
    </w:p>
    <w:p>
      <w:pPr>
        <w:pStyle w:val="Normal"/>
        <w:rPr>
          <w:lang w:val="sr-CS" w:eastAsia="en-US"/>
        </w:rPr>
      </w:pPr>
      <w:r>
        <w:rPr>
          <w:lang w:val="sr-CS" w:eastAsia="en-US"/>
        </w:rPr>
        <w:tab/>
        <w:t>2) круг осигураника је на прецизнији начин уређен, односно успостављен је систем осигурања само по једном основу, као и утврђивање пречег основа обавезног здравственог осигурања, а створен је основ и да се лицима старијим од 65 година која су неспособна за самостални рад и остваривање прихода, обезбеди обавезно здравствено осигурање из средстава буџета (чл. 17, 20. и 21);</w:t>
      </w:r>
    </w:p>
    <w:p>
      <w:pPr>
        <w:pStyle w:val="Normal"/>
        <w:rPr>
          <w:lang w:val="sr-CS" w:eastAsia="en-US"/>
        </w:rPr>
      </w:pPr>
      <w:r>
        <w:rPr>
          <w:lang w:val="sr-CS" w:eastAsia="en-US"/>
        </w:rPr>
      </w:r>
    </w:p>
    <w:p>
      <w:pPr>
        <w:pStyle w:val="Normal"/>
        <w:rPr>
          <w:lang w:val="sr-CS" w:eastAsia="en-US"/>
        </w:rPr>
      </w:pPr>
      <w:r>
        <w:rPr>
          <w:lang w:val="sr-CS" w:eastAsia="en-US"/>
        </w:rPr>
        <w:tab/>
        <w:t>3) досадашња неосигурана лица, као и избегла и прогнана лица, стичу статус осигураника за које се допринос за обавезно здравствено осигурање обезбеђује у буџету Републике Србије, чиме је створено свеобухватно обавезно здравствено осигурање за све грађане у Републици Србији (чл. 22. и 204);</w:t>
      </w:r>
    </w:p>
    <w:p>
      <w:pPr>
        <w:pStyle w:val="Normal"/>
        <w:rPr>
          <w:lang w:val="sr-CS" w:eastAsia="en-US"/>
        </w:rPr>
      </w:pPr>
      <w:r>
        <w:rPr>
          <w:lang w:val="sr-CS" w:eastAsia="en-US"/>
        </w:rPr>
      </w:r>
    </w:p>
    <w:p>
      <w:pPr>
        <w:pStyle w:val="Normal"/>
        <w:rPr>
          <w:lang w:val="sr-CS" w:eastAsia="en-US"/>
        </w:rPr>
      </w:pPr>
      <w:r>
        <w:rPr>
          <w:lang w:val="sr-CS" w:eastAsia="en-US"/>
        </w:rPr>
        <w:tab/>
        <w:t>4) дата је могућност лицима која нису обухваћена обавезним здравственим осигурањем да се укључе у ово осигурање, како би за себе и чланове своје породице обезбедили право на здравствену заштиту, као и друга права из овог осигурања (чл. 23. и 205);</w:t>
      </w:r>
    </w:p>
    <w:p>
      <w:pPr>
        <w:pStyle w:val="Normal"/>
        <w:rPr>
          <w:lang w:val="sr-CS" w:eastAsia="en-US"/>
        </w:rPr>
      </w:pPr>
      <w:r>
        <w:rPr>
          <w:lang w:val="sr-CS" w:eastAsia="en-US"/>
        </w:rPr>
      </w:r>
    </w:p>
    <w:p>
      <w:pPr>
        <w:pStyle w:val="Normal"/>
        <w:rPr>
          <w:lang w:val="sr-CS" w:eastAsia="en-US"/>
        </w:rPr>
      </w:pPr>
      <w:r>
        <w:rPr>
          <w:lang w:val="sr-CS" w:eastAsia="en-US"/>
        </w:rPr>
        <w:tab/>
        <w:t>5) изједначени су осигураници у погледу врсте права која им се у оквиру обавезног здравственог осигурања обезбеђују, у зависности од основа тог осигурања, односно у зависности од карактеристике послова којим се баве, с тим да је врста права усклађена са финансијских средствима Републичког завода и искуствима у упоредном праву у погледу врста права која се обезбеђују из обавезног здравственог осигурања (чл. 30. и 31);</w:t>
      </w:r>
    </w:p>
    <w:p>
      <w:pPr>
        <w:pStyle w:val="Normal"/>
        <w:rPr>
          <w:lang w:val="sr-CS" w:eastAsia="en-US"/>
        </w:rPr>
      </w:pPr>
      <w:r>
        <w:rPr>
          <w:lang w:val="sr-CS" w:eastAsia="en-US"/>
        </w:rPr>
      </w:r>
    </w:p>
    <w:p>
      <w:pPr>
        <w:pStyle w:val="Normal"/>
        <w:rPr>
          <w:lang w:val="sr-CS" w:eastAsia="en-US"/>
        </w:rPr>
      </w:pPr>
      <w:r>
        <w:rPr>
          <w:lang w:val="sr-CS" w:eastAsia="en-US"/>
        </w:rPr>
        <w:tab/>
        <w:t>6) уведен је претходни стаж здравственог осигурања (претходно осигурање) као услов за остваривање одређених права из здравственог осигурања (члан 32);</w:t>
      </w:r>
    </w:p>
    <w:p>
      <w:pPr>
        <w:pStyle w:val="Normal"/>
        <w:rPr>
          <w:lang w:val="sr-CS" w:eastAsia="en-US"/>
        </w:rPr>
      </w:pPr>
      <w:r>
        <w:rPr>
          <w:lang w:val="sr-CS" w:eastAsia="en-US"/>
        </w:rPr>
      </w:r>
    </w:p>
    <w:p>
      <w:pPr>
        <w:pStyle w:val="Normal"/>
        <w:rPr>
          <w:lang w:val="sr-CS" w:eastAsia="en-US"/>
        </w:rPr>
      </w:pPr>
      <w:r>
        <w:rPr>
          <w:lang w:val="sr-CS" w:eastAsia="en-US"/>
        </w:rPr>
        <w:tab/>
        <w:t>7) на прецизнији начин уређено је право на здравствену заштиту осигураних лица која се обезбеђује из средстава обавезног здравственог осигурања, чиме је створена правна сигурност осигураних лица у погледу остваривања ових права (чл. 33. до 44);</w:t>
      </w:r>
    </w:p>
    <w:p>
      <w:pPr>
        <w:pStyle w:val="Normal"/>
        <w:rPr>
          <w:lang w:val="sr-CS" w:eastAsia="en-US"/>
        </w:rPr>
      </w:pPr>
      <w:r>
        <w:rPr>
          <w:lang w:val="sr-CS" w:eastAsia="en-US"/>
        </w:rPr>
      </w:r>
    </w:p>
    <w:p>
      <w:pPr>
        <w:pStyle w:val="Normal"/>
        <w:rPr>
          <w:lang w:val="sr-CS" w:eastAsia="en-US"/>
        </w:rPr>
      </w:pPr>
      <w:r>
        <w:rPr>
          <w:lang w:val="sr-CS" w:eastAsia="en-US"/>
        </w:rPr>
        <w:tab/>
        <w:t>8) уређен је тзв. "пакет обавезног здравственог осигурања", односно прецизно су утврђена она права која се осигураним лицима гарантују из средстава обавезног здравственог осигурања, на тај начин што је утврђен проценат учешћа средстава Републичког завода за здравствено осигурање, односно проценат учешћа средстава који пада на терет осигураног лица - партиципација, као и ослобађање од партиципације и створен је основ за доношење подзаконског акта којим ће се уредити највиши годишњи износ партиципације који осигурано лице може платити у тој календарској години (члан 45. до 51);</w:t>
      </w:r>
    </w:p>
    <w:p>
      <w:pPr>
        <w:pStyle w:val="Normal"/>
        <w:rPr>
          <w:lang w:val="sr-CS" w:eastAsia="en-US"/>
        </w:rPr>
      </w:pPr>
      <w:r>
        <w:rPr>
          <w:lang w:val="sr-CS" w:eastAsia="en-US"/>
        </w:rPr>
      </w:r>
    </w:p>
    <w:p>
      <w:pPr>
        <w:pStyle w:val="Normal"/>
        <w:rPr>
          <w:lang w:val="sr-CS" w:eastAsia="en-US"/>
        </w:rPr>
      </w:pPr>
      <w:r>
        <w:rPr>
          <w:lang w:val="sr-CS" w:eastAsia="en-US"/>
        </w:rPr>
        <w:tab/>
        <w:t>9) створена је обавеза да Републички завод за здравствено осигурање доноси годишњи план здравствене заштите из здравственог осигурања који ће се обезбеђивати осигураним лицима у току једне године, са ценама здравствених услуга за услуге из "пакета обавезног здравственог осигурања (чл. 54. и 55);</w:t>
      </w:r>
    </w:p>
    <w:p>
      <w:pPr>
        <w:pStyle w:val="Normal"/>
        <w:rPr>
          <w:lang w:val="sr-CS" w:eastAsia="en-US"/>
        </w:rPr>
      </w:pPr>
      <w:r>
        <w:rPr>
          <w:lang w:val="sr-CS" w:eastAsia="en-US"/>
        </w:rPr>
      </w:r>
    </w:p>
    <w:p>
      <w:pPr>
        <w:pStyle w:val="Normal"/>
        <w:rPr>
          <w:lang w:val="sr-CS" w:eastAsia="en-US"/>
        </w:rPr>
      </w:pPr>
      <w:r>
        <w:rPr>
          <w:lang w:val="sr-CS" w:eastAsia="en-US"/>
        </w:rPr>
        <w:tab/>
        <w:t>10) уведене су листе чекања за одређене врсте здравствених услуга (високо специјализоване и најскупље здравствене услуге), како би се заступио принцип равноправности и једнаке доступности у остваривању права из здравственог осигурања у зависности од потреба и здравственог стања осигураног лица (чл. 56. и 57);</w:t>
      </w:r>
    </w:p>
    <w:p>
      <w:pPr>
        <w:pStyle w:val="Normal"/>
        <w:rPr>
          <w:lang w:val="sr-CS" w:eastAsia="en-US"/>
        </w:rPr>
      </w:pPr>
      <w:r>
        <w:rPr>
          <w:lang w:val="sr-CS" w:eastAsia="en-US"/>
        </w:rPr>
      </w:r>
    </w:p>
    <w:p>
      <w:pPr>
        <w:pStyle w:val="Normal"/>
        <w:rPr>
          <w:lang w:val="sr-CS" w:eastAsia="en-US"/>
        </w:rPr>
      </w:pPr>
      <w:r>
        <w:rPr>
          <w:lang w:val="sr-CS" w:eastAsia="en-US"/>
        </w:rPr>
        <w:tab/>
        <w:t>11) створен је основ да Влада може донети акт којим се у посебним околностима остварују права из обавезног здравственог осигурања која се као приоритет у односу на друга права обезбеђују осигураним лицима, а с тим у вези и створена је обавеза Републике (државна гаранција) за извршавање обавеза Републичког завода у погледу хитне медицинске помоћи и здравствене заштите која се пружа у стационарним здравственим установама, а која је као приоритет утврђена у складу са овим законом (чл. 59. и 60);</w:t>
      </w:r>
    </w:p>
    <w:p>
      <w:pPr>
        <w:pStyle w:val="Normal"/>
        <w:rPr>
          <w:lang w:val="sr-CS" w:eastAsia="en-US"/>
        </w:rPr>
      </w:pPr>
      <w:r>
        <w:rPr>
          <w:lang w:val="sr-CS" w:eastAsia="en-US"/>
        </w:rPr>
      </w:r>
    </w:p>
    <w:p>
      <w:pPr>
        <w:pStyle w:val="Normal"/>
        <w:rPr>
          <w:lang w:val="sr-CS" w:eastAsia="en-US"/>
        </w:rPr>
      </w:pPr>
      <w:r>
        <w:rPr>
          <w:lang w:val="sr-CS" w:eastAsia="en-US"/>
        </w:rPr>
        <w:tab/>
        <w:t>12) прецизиране су здравствене услуге које се не обезбеђују из средстава обавезног здравственог осигурања (члан 61);</w:t>
      </w:r>
    </w:p>
    <w:p>
      <w:pPr>
        <w:pStyle w:val="Normal"/>
        <w:rPr>
          <w:lang w:val="sr-CS" w:eastAsia="en-US"/>
        </w:rPr>
      </w:pPr>
      <w:r>
        <w:rPr>
          <w:lang w:val="sr-CS" w:eastAsia="en-US"/>
        </w:rPr>
      </w:r>
    </w:p>
    <w:p>
      <w:pPr>
        <w:pStyle w:val="Normal"/>
        <w:rPr>
          <w:lang w:val="sr-CS" w:eastAsia="en-US"/>
        </w:rPr>
      </w:pPr>
      <w:r>
        <w:rPr>
          <w:lang w:val="sr-CS" w:eastAsia="en-US"/>
        </w:rPr>
        <w:tab/>
        <w:t>13) коришћење здравствене заштите у иностранству утврђено је за случајеве хитне медицинске помоћи, са могућношћу да се та лица добровољно осигурају, како би себи и члановима своје породице обезбедили право на већи обим и садржај здравствене заштите за време боравка у иностранству (чл. 62. до 71);</w:t>
      </w:r>
    </w:p>
    <w:p>
      <w:pPr>
        <w:pStyle w:val="Normal"/>
        <w:rPr>
          <w:lang w:val="sr-CS" w:eastAsia="en-US"/>
        </w:rPr>
      </w:pPr>
      <w:r>
        <w:rPr>
          <w:lang w:val="sr-CS" w:eastAsia="en-US"/>
        </w:rPr>
      </w:r>
    </w:p>
    <w:p>
      <w:pPr>
        <w:pStyle w:val="Normal"/>
        <w:rPr>
          <w:lang w:val="sr-CS" w:eastAsia="en-US"/>
        </w:rPr>
      </w:pPr>
      <w:r>
        <w:rPr>
          <w:lang w:val="sr-CS" w:eastAsia="en-US"/>
        </w:rPr>
        <w:tab/>
        <w:t>14) право на накнаду зараде из средстава обавезног здравственог осигурања усклађено је са изменама у радном праву, односно у потпуности је уређено право на накнаду зараде која се обезбеђује из средстава обавезног здравственог осигурања, као и усклађивање тог права са расположивим средствима Републичког завода и потребом да се ово право усклади са искуствима других земаља, а пре свега земаља у транзицији, чиме су створени услови да се спрече злоупотребе у овој области (чл. 73. до 103);</w:t>
      </w:r>
    </w:p>
    <w:p>
      <w:pPr>
        <w:pStyle w:val="Normal"/>
        <w:rPr>
          <w:lang w:val="sr-CS" w:eastAsia="en-US"/>
        </w:rPr>
      </w:pPr>
      <w:r>
        <w:rPr>
          <w:lang w:val="sr-CS" w:eastAsia="en-US"/>
        </w:rPr>
      </w:r>
    </w:p>
    <w:p>
      <w:pPr>
        <w:pStyle w:val="Normal"/>
        <w:rPr>
          <w:lang w:val="sr-CS" w:eastAsia="en-US"/>
        </w:rPr>
      </w:pPr>
      <w:r>
        <w:rPr>
          <w:lang w:val="sr-CS" w:eastAsia="en-US"/>
        </w:rPr>
        <w:tab/>
        <w:t>15) задржано је право на накнаду трошкова превоза за осигуранике и чланове њихових породица када користе здравствену заштиту ван своје матичне филијале, као и за пратиоца осигураног лица, с тим да је укинуто право на накнаду трошкова у случају смрти осигураника за лице које је извршило сахрану осигураника, с обзиром да ово право по свом карактеру не представља право из здравственог осигурања, односно наведено право се у упоредном законодавству не обезбеђује из средстава обавезног здравственог осигурања (чл. 104. до 108);</w:t>
      </w:r>
    </w:p>
    <w:p>
      <w:pPr>
        <w:pStyle w:val="Normal"/>
        <w:rPr>
          <w:lang w:val="sr-CS" w:eastAsia="en-US"/>
        </w:rPr>
      </w:pPr>
      <w:r>
        <w:rPr>
          <w:lang w:val="sr-CS" w:eastAsia="en-US"/>
        </w:rPr>
      </w:r>
    </w:p>
    <w:p>
      <w:pPr>
        <w:pStyle w:val="Normal"/>
        <w:rPr>
          <w:lang w:val="sr-CS" w:eastAsia="en-US"/>
        </w:rPr>
      </w:pPr>
      <w:r>
        <w:rPr>
          <w:lang w:val="sr-CS" w:eastAsia="en-US"/>
        </w:rPr>
        <w:tab/>
        <w:t>16) утврђивање својства осигураника, као и осигураних лица, спроводи се на основу података који се уводе у матичну евиденцију. Увођење матичне евиденције представља новину у односу на досадашњи систем у организацији обавезног здравственог осигурања у који се поред података о утврђивању својства осигураног лица и уплатилаца доприноса, уносе и податци о коришћењу права из обавезног здравственог осигурања, на основу чега се ствара основ за увођење интегрисаног информационог система здравственог осигурања (чл. 115. до 138);</w:t>
      </w:r>
    </w:p>
    <w:p>
      <w:pPr>
        <w:pStyle w:val="Normal"/>
        <w:rPr>
          <w:lang w:val="sr-CS" w:eastAsia="en-US"/>
        </w:rPr>
      </w:pPr>
      <w:r>
        <w:rPr>
          <w:lang w:val="sr-CS" w:eastAsia="en-US"/>
        </w:rPr>
      </w:r>
    </w:p>
    <w:p>
      <w:pPr>
        <w:pStyle w:val="Normal"/>
        <w:rPr>
          <w:lang w:val="sr-CS" w:eastAsia="en-US"/>
        </w:rPr>
      </w:pPr>
      <w:r>
        <w:rPr>
          <w:lang w:val="sr-CS" w:eastAsia="en-US"/>
        </w:rPr>
        <w:tab/>
        <w:t>17) обезбеђено је остваривање права из обавезног здравственог осигурања засновано на принципу да финансирање као и плаћање услуга обавезно осигураних лица прати место пребивалишта тог осигураног лица, односно место уплате доприноса уз доказ о уплаћеном доприносу, односно уз оверену исправу за коришћење здравствене заштите (здравствена књижица) коју оверава матична филијала  (чл. 139. до 144);</w:t>
      </w:r>
    </w:p>
    <w:p>
      <w:pPr>
        <w:pStyle w:val="Normal"/>
        <w:rPr>
          <w:lang w:val="sr-CS" w:eastAsia="en-US"/>
        </w:rPr>
      </w:pPr>
      <w:r>
        <w:rPr>
          <w:lang w:val="sr-CS" w:eastAsia="en-US"/>
        </w:rPr>
      </w:r>
    </w:p>
    <w:p>
      <w:pPr>
        <w:pStyle w:val="Normal"/>
        <w:rPr>
          <w:lang w:val="sr-CS" w:eastAsia="en-US"/>
        </w:rPr>
      </w:pPr>
      <w:r>
        <w:rPr>
          <w:lang w:val="sr-CS" w:eastAsia="en-US"/>
        </w:rPr>
        <w:tab/>
        <w:t>18) изабрани лекар је основни стручно-медицински орган у поступку остваривања права из обавезног здравственог осигурања за осигурана лица, који управља поступком коришћења тих права, чиме се уводе новине у коришћењу здравствене заштите, са циљем квалитетнијег пружања здравствене заштите, односно потпуне бриге о здравственом стању осигураних лица од стране изабраног лекара, а тиме и смањивању, односно управљању трошковима здравствене заштите (чл. 146. до 153);</w:t>
      </w:r>
    </w:p>
    <w:p>
      <w:pPr>
        <w:pStyle w:val="Normal"/>
        <w:rPr>
          <w:lang w:val="sr-CS" w:eastAsia="en-US"/>
        </w:rPr>
      </w:pPr>
      <w:r>
        <w:rPr>
          <w:lang w:val="sr-CS" w:eastAsia="en-US"/>
        </w:rPr>
      </w:r>
    </w:p>
    <w:p>
      <w:pPr>
        <w:pStyle w:val="Normal"/>
        <w:rPr>
          <w:lang w:val="sr-CS" w:eastAsia="en-US"/>
        </w:rPr>
      </w:pPr>
      <w:r>
        <w:rPr>
          <w:lang w:val="sr-CS" w:eastAsia="en-US"/>
        </w:rPr>
        <w:tab/>
        <w:t>19) на прецизнији начин уређена су овлашћења првостепене лекарске комисије као и другостепене лекарске комисије, који су стручно- медицински органи Републичког завода, односно филијале, с тим да је ближе уређен поступак вештачења и ревизије у остваривању права из обавезног здравственог осигурања, као и заштита права осигураних лица (чл. 154. до 176);</w:t>
      </w:r>
    </w:p>
    <w:p>
      <w:pPr>
        <w:pStyle w:val="Normal"/>
        <w:rPr>
          <w:lang w:val="sr-CS" w:eastAsia="en-US"/>
        </w:rPr>
      </w:pPr>
      <w:r>
        <w:rPr>
          <w:lang w:val="sr-CS" w:eastAsia="en-US"/>
        </w:rPr>
      </w:r>
    </w:p>
    <w:p>
      <w:pPr>
        <w:pStyle w:val="Normal"/>
        <w:rPr>
          <w:lang w:val="sr-CS" w:eastAsia="en-US"/>
        </w:rPr>
      </w:pPr>
      <w:r>
        <w:rPr>
          <w:lang w:val="sr-CS" w:eastAsia="en-US"/>
        </w:rPr>
        <w:tab/>
        <w:t>20) уговарање здравствених услуга из средстава обавезног здравственог осигурања постављено је на принципу равноправности у уговарању, са даваоцима здравствених услуга и то како са здравственим установама чији је оснивач Република, односно аутономна покрајина, односно општина или град, тако и са оснивачима приватних ординација и других облика здравствене делатности, с тим да предност у закључивању уговора између Републичког завода и здравствених установа имају здравствене установе које су акредитоване од стране надлежног органа (чл. 177. до 183);</w:t>
      </w:r>
    </w:p>
    <w:p>
      <w:pPr>
        <w:pStyle w:val="Normal"/>
        <w:rPr>
          <w:lang w:val="sr-CS" w:eastAsia="en-US"/>
        </w:rPr>
      </w:pPr>
      <w:r>
        <w:rPr>
          <w:lang w:val="sr-CS" w:eastAsia="en-US"/>
        </w:rPr>
      </w:r>
    </w:p>
    <w:p>
      <w:pPr>
        <w:pStyle w:val="Normal"/>
        <w:rPr>
          <w:lang w:val="sr-CS" w:eastAsia="en-US"/>
        </w:rPr>
      </w:pPr>
      <w:r>
        <w:rPr>
          <w:lang w:val="sr-CS" w:eastAsia="en-US"/>
        </w:rPr>
        <w:tab/>
        <w:t>21) уређено је образовање арбитраже у решавању спорова између филијала, односно Републичког завода и давалаца здравствених услуга у вези са закључивањем, изменом и спровођењем уговора о пружању здравствене заштите (чл. 184. и 185);</w:t>
      </w:r>
    </w:p>
    <w:p>
      <w:pPr>
        <w:pStyle w:val="Normal"/>
        <w:rPr>
          <w:lang w:val="sr-CS" w:eastAsia="en-US"/>
        </w:rPr>
      </w:pPr>
      <w:r>
        <w:rPr>
          <w:lang w:val="sr-CS" w:eastAsia="en-US"/>
        </w:rPr>
      </w:r>
    </w:p>
    <w:p>
      <w:pPr>
        <w:pStyle w:val="Normal"/>
        <w:rPr>
          <w:lang w:val="sr-CS" w:eastAsia="en-US"/>
        </w:rPr>
      </w:pPr>
      <w:r>
        <w:rPr>
          <w:lang w:val="sr-CS" w:eastAsia="en-US"/>
        </w:rPr>
        <w:tab/>
        <w:t>22) контрола закључивања уговора врши се путем увођења овлашћених надзорника осигурања (чл. 186. до 190);</w:t>
      </w:r>
    </w:p>
    <w:p>
      <w:pPr>
        <w:pStyle w:val="Normal"/>
        <w:rPr>
          <w:lang w:val="sr-CS" w:eastAsia="en-US"/>
        </w:rPr>
      </w:pPr>
      <w:r>
        <w:rPr>
          <w:lang w:val="sr-CS" w:eastAsia="en-US"/>
        </w:rPr>
      </w:r>
    </w:p>
    <w:p>
      <w:pPr>
        <w:pStyle w:val="Normal"/>
        <w:rPr>
          <w:lang w:val="sr-CS" w:eastAsia="en-US"/>
        </w:rPr>
      </w:pPr>
      <w:r>
        <w:rPr>
          <w:lang w:val="sr-CS" w:eastAsia="en-US"/>
        </w:rPr>
        <w:tab/>
        <w:t>23) прецизније је уређено право осигураног лица, послодавца, Републичког завода за здравствено осигурање, да покрену захтев за накнаду штете која је настала у поступку остваривања права из здравственог осигурања како од лица одговорног за насталу штету, тако и од другог осигуравајућег друштва, односно од реосигуравајућег друштва (чл. 191. до 200);</w:t>
      </w:r>
    </w:p>
    <w:p>
      <w:pPr>
        <w:pStyle w:val="Normal"/>
        <w:rPr>
          <w:lang w:val="sr-CS" w:eastAsia="en-US"/>
        </w:rPr>
      </w:pPr>
      <w:r>
        <w:rPr>
          <w:lang w:val="sr-CS" w:eastAsia="en-US"/>
        </w:rPr>
      </w:r>
    </w:p>
    <w:p>
      <w:pPr>
        <w:pStyle w:val="Normal"/>
        <w:rPr>
          <w:lang w:val="sr-CS" w:eastAsia="en-US"/>
        </w:rPr>
      </w:pPr>
      <w:r>
        <w:rPr>
          <w:lang w:val="sr-CS" w:eastAsia="en-US"/>
        </w:rPr>
        <w:tab/>
        <w:t>24) у финансирању обавезног здравственог осигурања уведене су значајне новине:</w:t>
      </w:r>
    </w:p>
    <w:p>
      <w:pPr>
        <w:pStyle w:val="Normal"/>
        <w:rPr>
          <w:lang w:val="sr-CS" w:eastAsia="en-US"/>
        </w:rPr>
      </w:pPr>
      <w:r>
        <w:rPr>
          <w:lang w:val="sr-CS" w:eastAsia="en-US"/>
        </w:rPr>
      </w:r>
    </w:p>
    <w:p>
      <w:pPr>
        <w:pStyle w:val="Normal"/>
        <w:rPr>
          <w:lang w:val="sr-CS" w:eastAsia="en-US"/>
        </w:rPr>
      </w:pPr>
      <w:r>
        <w:rPr>
          <w:lang w:val="sr-CS" w:eastAsia="en-US"/>
        </w:rPr>
        <w:tab/>
        <w:t>- одлуку о износу средстава која се преносе филијалама за обављање законом утврђених функција доноси Републички завод за сваку буџетску годину, у зависности од финансијских могућности Републичког завода, односно у складу са финансијским планом Републичког завода за одређену буџетску годину, с тим да Влада даје сагласност на тај акт (члан 202);</w:t>
      </w:r>
    </w:p>
    <w:p>
      <w:pPr>
        <w:pStyle w:val="Normal"/>
        <w:rPr>
          <w:lang w:val="sr-CS" w:eastAsia="en-US"/>
        </w:rPr>
      </w:pPr>
      <w:r>
        <w:rPr>
          <w:lang w:val="sr-CS" w:eastAsia="en-US"/>
        </w:rPr>
      </w:r>
    </w:p>
    <w:p>
      <w:pPr>
        <w:pStyle w:val="Normal"/>
        <w:rPr>
          <w:lang w:val="sr-CS" w:eastAsia="en-US"/>
        </w:rPr>
      </w:pPr>
      <w:r>
        <w:rPr>
          <w:lang w:val="sr-CS" w:eastAsia="en-US"/>
        </w:rPr>
        <w:tab/>
        <w:t>- у буџету Републике Србије обезбеђују се средства за обавезно здравствено осигурање лица која немају сопствене приходе, односно обезбеђују се средства за уплату доприноса за обавезно здравствено осигурање за та лица, чиме стичу својство обавезно осигураних лица (члан 204);</w:t>
      </w:r>
    </w:p>
    <w:p>
      <w:pPr>
        <w:pStyle w:val="Normal"/>
        <w:rPr>
          <w:lang w:val="sr-CS" w:eastAsia="en-US"/>
        </w:rPr>
      </w:pPr>
      <w:r>
        <w:rPr>
          <w:lang w:val="sr-CS" w:eastAsia="en-US"/>
        </w:rPr>
      </w:r>
    </w:p>
    <w:p>
      <w:pPr>
        <w:pStyle w:val="Normal"/>
        <w:rPr>
          <w:lang w:val="sr-CS" w:eastAsia="en-US"/>
        </w:rPr>
      </w:pPr>
      <w:r>
        <w:rPr>
          <w:lang w:val="sr-CS" w:eastAsia="en-US"/>
        </w:rPr>
        <w:tab/>
        <w:t>- створен је основ да се за лица која се укључују у обавезно здравствено осигурање, из сопствених средстава тих лица обезбеди допринос у складу са законом којим се уређују доприноси за обавезно социјално осигурање (члан 205);</w:t>
      </w:r>
    </w:p>
    <w:p>
      <w:pPr>
        <w:pStyle w:val="Normal"/>
        <w:rPr>
          <w:lang w:val="sr-CS" w:eastAsia="en-US"/>
        </w:rPr>
      </w:pPr>
      <w:r>
        <w:rPr>
          <w:lang w:val="sr-CS" w:eastAsia="en-US"/>
        </w:rPr>
      </w:r>
    </w:p>
    <w:p>
      <w:pPr>
        <w:pStyle w:val="Normal"/>
        <w:rPr>
          <w:lang w:val="sr-CS" w:eastAsia="en-US"/>
        </w:rPr>
      </w:pPr>
      <w:r>
        <w:rPr>
          <w:lang w:val="sr-CS" w:eastAsia="en-US"/>
        </w:rPr>
        <w:tab/>
        <w:t>25) у организацији обавезног здравственог осигурања дата су филијалама већа овлашћења у планирању, уговарању и спровођењу обавезног здравственог осигурања за осигурана лица са своје територије. Органи Републичког завода формирају се на принципу равноправне заступљености свих осигураника, који управљају Републичким заводим и представљају осигуранике које заступају. Уведен је конкурс као најтранспарентнији начин избора директора Републичког завода и директора филијала. Новину представља и увођење Савета филијале који се образује од представника осигураних лица са подручја те филијале (чл. 208. до 233);</w:t>
      </w:r>
    </w:p>
    <w:p>
      <w:pPr>
        <w:pStyle w:val="Normal"/>
        <w:rPr>
          <w:lang w:val="sr-CS" w:eastAsia="en-US"/>
        </w:rPr>
      </w:pPr>
      <w:r>
        <w:rPr>
          <w:lang w:val="sr-CS" w:eastAsia="en-US"/>
        </w:rPr>
      </w:r>
    </w:p>
    <w:p>
      <w:pPr>
        <w:pStyle w:val="Normal"/>
        <w:rPr>
          <w:lang w:val="sr-CS" w:eastAsia="en-US"/>
        </w:rPr>
      </w:pPr>
      <w:r>
        <w:rPr>
          <w:lang w:val="sr-CS" w:eastAsia="en-US"/>
        </w:rPr>
        <w:tab/>
        <w:t>26) прописан је начин вршења надзора над радом Републичког завода од стране министарства надлежног за послове здравља (чл. 234. и 235);</w:t>
      </w:r>
    </w:p>
    <w:p>
      <w:pPr>
        <w:pStyle w:val="Normal"/>
        <w:rPr>
          <w:lang w:val="sr-CS" w:eastAsia="en-US"/>
        </w:rPr>
      </w:pPr>
      <w:r>
        <w:rPr>
          <w:lang w:val="sr-CS" w:eastAsia="en-US"/>
        </w:rPr>
      </w:r>
    </w:p>
    <w:p>
      <w:pPr>
        <w:pStyle w:val="Normal"/>
        <w:rPr>
          <w:lang w:val="sr-CS" w:eastAsia="en-US"/>
        </w:rPr>
      </w:pPr>
      <w:r>
        <w:rPr>
          <w:lang w:val="sr-CS" w:eastAsia="en-US"/>
        </w:rPr>
        <w:tab/>
        <w:t>27) уведено је добровољно здравствено осигурање на принципу равноправне могућности пружања ове врсте осигурања, како од Републичког завода, тако и од других осигуравајућих друштава, с тим што је посебно уређено допунско здравствено осигурање, као посебан вид укупне друштвене заштите осигураних лица, односно као врсте добровољног здравственог осигурања које се организује и спроводи у јавном интересу  (чл. 236. до 250).</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b/>
          <w:lang w:val="sr-CS" w:eastAsia="en-US"/>
        </w:rPr>
        <w:t xml:space="preserve"> </w:t>
      </w:r>
      <w:r>
        <w:rPr>
          <w:b/>
          <w:lang w:val="sr-CS" w:eastAsia="en-US"/>
        </w:rPr>
        <w:t>III. ОБРАЗЛОЖЕЊЕ ПРЕДЛОЖЕНИХ ПОЈЕДИНАЧНИХ РЕШЕЊА</w:t>
      </w:r>
    </w:p>
    <w:p>
      <w:pPr>
        <w:pStyle w:val="Normal"/>
        <w:rPr>
          <w:b/>
          <w:b/>
          <w:lang w:val="sr-CS" w:eastAsia="en-US"/>
        </w:rPr>
      </w:pPr>
      <w:r>
        <w:rPr>
          <w:b/>
          <w:lang w:val="sr-CS" w:eastAsia="en-US"/>
        </w:rPr>
      </w:r>
    </w:p>
    <w:p>
      <w:pPr>
        <w:pStyle w:val="Normal"/>
        <w:rPr>
          <w:lang w:val="sr-CS" w:eastAsia="en-US"/>
        </w:rPr>
      </w:pPr>
      <w:r>
        <w:rPr>
          <w:lang w:val="sr-CS" w:eastAsia="en-US"/>
        </w:rPr>
      </w:r>
    </w:p>
    <w:p>
      <w:pPr>
        <w:pStyle w:val="Normal"/>
        <w:rPr>
          <w:lang w:val="sr-CS" w:eastAsia="en-US"/>
        </w:rPr>
      </w:pPr>
      <w:r>
        <w:rPr>
          <w:b/>
          <w:lang w:val="sr-CS" w:eastAsia="en-US"/>
        </w:rPr>
        <w:tab/>
        <w:t>1. Основне одредбе (чл. 1. до 8.)</w:t>
      </w:r>
    </w:p>
    <w:p>
      <w:pPr>
        <w:pStyle w:val="Normal"/>
        <w:rPr>
          <w:lang w:val="sr-CS" w:eastAsia="en-US"/>
        </w:rPr>
      </w:pPr>
      <w:r>
        <w:rPr>
          <w:lang w:val="sr-CS" w:eastAsia="en-US"/>
        </w:rPr>
      </w:r>
    </w:p>
    <w:p>
      <w:pPr>
        <w:pStyle w:val="Normal"/>
        <w:rPr>
          <w:lang w:val="sr-CS" w:eastAsia="en-US"/>
        </w:rPr>
      </w:pPr>
      <w:r>
        <w:rPr>
          <w:lang w:val="sr-CS" w:eastAsia="en-US"/>
        </w:rPr>
        <w:tab/>
        <w:t>У чл. 1. до 8. Закона, утврђене су основне одредбе које се примењују на систем здравственог осигурања, односно на обавезно и добровољно здравствено осигурање као и да се средства за остваривање права из обавезног здравственог осигурања обезбеђују уплатом доприноса, и из других прихода у складу са законом.</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b/>
          <w:lang w:val="sr-CS" w:eastAsia="en-US"/>
        </w:rPr>
        <w:tab/>
        <w:t>2. Обавезно здравствено осигурање (члан 9.)</w:t>
      </w:r>
    </w:p>
    <w:p>
      <w:pPr>
        <w:pStyle w:val="Normal"/>
        <w:rPr>
          <w:lang w:val="sr-CS" w:eastAsia="en-US"/>
        </w:rPr>
      </w:pPr>
      <w:r>
        <w:rPr>
          <w:lang w:val="sr-CS" w:eastAsia="en-US"/>
        </w:rPr>
      </w:r>
    </w:p>
    <w:p>
      <w:pPr>
        <w:pStyle w:val="Normal"/>
        <w:rPr>
          <w:lang w:val="sr-CS" w:eastAsia="en-US"/>
        </w:rPr>
      </w:pPr>
      <w:r>
        <w:rPr>
          <w:lang w:val="sr-CS" w:eastAsia="en-US"/>
        </w:rPr>
        <w:tab/>
        <w:t xml:space="preserve"> Законом је предложено да се обавезним здравственим осигурањем обезбеђује осигурање за случај болести и повреде ван рада, као и осигурање за случај повреде на раду и професионалне болести, с тим да су оба система у потпуности уређена овим законом.</w:t>
      </w:r>
    </w:p>
    <w:p>
      <w:pPr>
        <w:pStyle w:val="Normal"/>
        <w:rPr>
          <w:b/>
          <w:b/>
          <w:lang w:val="sr-CS" w:eastAsia="en-US"/>
        </w:rPr>
      </w:pPr>
      <w:r>
        <w:rPr>
          <w:b/>
          <w:lang w:val="sr-CS" w:eastAsia="en-US"/>
        </w:rPr>
      </w:r>
    </w:p>
    <w:p>
      <w:pPr>
        <w:pStyle w:val="Normal"/>
        <w:rPr>
          <w:lang w:val="sr-CS" w:eastAsia="en-US"/>
        </w:rPr>
      </w:pPr>
      <w:r>
        <w:rPr>
          <w:b/>
          <w:lang w:val="sr-CS" w:eastAsia="en-US"/>
        </w:rPr>
        <w:tab/>
        <w:t>3. Начела обавезног здравственог осигурања (чл. 10. до 15.)</w:t>
      </w:r>
    </w:p>
    <w:p>
      <w:pPr>
        <w:pStyle w:val="Normal"/>
        <w:rPr>
          <w:lang w:val="sr-CS" w:eastAsia="en-US"/>
        </w:rPr>
      </w:pPr>
      <w:r>
        <w:rPr>
          <w:lang w:val="sr-CS" w:eastAsia="en-US"/>
        </w:rPr>
      </w:r>
    </w:p>
    <w:p>
      <w:pPr>
        <w:pStyle w:val="Normal"/>
        <w:rPr>
          <w:lang w:val="sr-CS" w:eastAsia="en-US"/>
        </w:rPr>
      </w:pPr>
      <w:r>
        <w:rPr>
          <w:lang w:val="sr-CS" w:eastAsia="en-US"/>
        </w:rPr>
        <w:tab/>
        <w:t>Предложена су начела на којима почива систем обавезног здравственог осигурања, и то: начело обавезности, начело солидарности и узајамности, начело јавности, начело заштите права осигураних лица и заштите јавног интереса, начело сталног унапређивања квалитета обавезног здравственог осигурања, начело економичности и ефикасности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Такође је предложено да се у спровођењу и обезбеђивању обавезног здравственог осигурања примењују начела и права пацијената која су утврђена законом којим се уређује здравствена заштита, а имајући у виду чињеницу о неодвојивој повезаности ова два закона.</w:t>
      </w:r>
    </w:p>
    <w:p>
      <w:pPr>
        <w:pStyle w:val="Normal"/>
        <w:rPr>
          <w:lang w:val="sr-CS" w:eastAsia="en-US"/>
        </w:rPr>
      </w:pPr>
      <w:r>
        <w:rPr>
          <w:lang w:val="sr-CS" w:eastAsia="en-US"/>
        </w:rPr>
      </w:r>
    </w:p>
    <w:p>
      <w:pPr>
        <w:pStyle w:val="Normal"/>
        <w:rPr>
          <w:b/>
          <w:b/>
          <w:lang w:val="sr-CS" w:eastAsia="en-US"/>
        </w:rPr>
      </w:pPr>
      <w:r>
        <w:rPr>
          <w:b/>
          <w:lang w:val="sr-CS" w:eastAsia="en-US"/>
        </w:rPr>
        <w:tab/>
        <w:t>4. Осигурана лица (осигураници и чланови њихових</w:t>
      </w:r>
    </w:p>
    <w:p>
      <w:pPr>
        <w:pStyle w:val="Normal"/>
        <w:rPr>
          <w:b/>
          <w:b/>
          <w:lang w:val="sr-CS" w:eastAsia="en-US"/>
        </w:rPr>
      </w:pPr>
      <w:r>
        <w:rPr>
          <w:b/>
          <w:lang w:val="sr-CS" w:eastAsia="en-US"/>
        </w:rPr>
        <w:tab/>
        <w:t xml:space="preserve">    породица) и друга лица осигурана за одређене случајеве</w:t>
      </w:r>
    </w:p>
    <w:p>
      <w:pPr>
        <w:pStyle w:val="Normal"/>
        <w:rPr>
          <w:lang w:val="sr-CS" w:eastAsia="en-US"/>
        </w:rPr>
      </w:pPr>
      <w:r>
        <w:rPr>
          <w:b/>
          <w:lang w:val="sr-CS" w:eastAsia="en-US"/>
        </w:rPr>
        <w:tab/>
        <w:t xml:space="preserve">    (чл. 16. до 28.)</w:t>
      </w:r>
    </w:p>
    <w:p>
      <w:pPr>
        <w:pStyle w:val="Normal"/>
        <w:rPr>
          <w:lang w:val="sr-CS" w:eastAsia="en-US"/>
        </w:rPr>
      </w:pPr>
      <w:r>
        <w:rPr>
          <w:lang w:val="sr-CS" w:eastAsia="en-US"/>
        </w:rPr>
      </w:r>
    </w:p>
    <w:p>
      <w:pPr>
        <w:pStyle w:val="Normal"/>
        <w:rPr>
          <w:lang w:val="sr-CS" w:eastAsia="en-US"/>
        </w:rPr>
      </w:pPr>
      <w:r>
        <w:rPr>
          <w:lang w:val="sr-CS" w:eastAsia="en-US"/>
        </w:rPr>
        <w:tab/>
        <w:t>У члану 17. Закона, предложен је круг обавезно осигураних лица, и то оних лица која имају сопствени основ осигурања, с обзиром да су у радном односу или у другом сличном радном ангажовању за које примају зараду, односно накнаду зараде, односно утврђено је да се својство осигураника може стећи само по једном основу осигурања.</w:t>
      </w:r>
    </w:p>
    <w:p>
      <w:pPr>
        <w:pStyle w:val="Normal"/>
        <w:rPr>
          <w:lang w:val="sr-CS" w:eastAsia="en-US"/>
        </w:rPr>
      </w:pPr>
      <w:r>
        <w:rPr>
          <w:lang w:val="sr-CS" w:eastAsia="en-US"/>
        </w:rPr>
      </w:r>
    </w:p>
    <w:p>
      <w:pPr>
        <w:pStyle w:val="Normal"/>
        <w:rPr>
          <w:lang w:val="sr-CS" w:eastAsia="en-US"/>
        </w:rPr>
      </w:pPr>
      <w:r>
        <w:rPr>
          <w:lang w:val="sr-CS" w:eastAsia="en-US"/>
        </w:rPr>
        <w:tab/>
        <w:t>У члану 20. Закона, предложено је да осигуранику из члана 17. тачка 21) - пољопривредници, који је навршио 65 година живота, може престати својство осигураника под условима прописаним тим чланом, с тим да се за те осигуранике утврђује нови основ за обавезно здравствено осигурање у складу са чланом 22. овог закона.</w:t>
      </w:r>
    </w:p>
    <w:p>
      <w:pPr>
        <w:pStyle w:val="Normal"/>
        <w:rPr>
          <w:lang w:val="sr-CS" w:eastAsia="en-US"/>
        </w:rPr>
      </w:pPr>
      <w:r>
        <w:rPr>
          <w:lang w:val="sr-CS" w:eastAsia="en-US"/>
        </w:rPr>
      </w:r>
    </w:p>
    <w:p>
      <w:pPr>
        <w:pStyle w:val="Normal"/>
        <w:rPr>
          <w:lang w:val="sr-CS" w:eastAsia="en-US"/>
        </w:rPr>
      </w:pPr>
      <w:r>
        <w:rPr>
          <w:lang w:val="sr-CS" w:eastAsia="en-US"/>
        </w:rPr>
        <w:tab/>
        <w:t>У члану 21. Закона утврђено је приоритетни основ за стицање својства осигураника.</w:t>
      </w:r>
    </w:p>
    <w:p>
      <w:pPr>
        <w:pStyle w:val="Normal"/>
        <w:rPr>
          <w:lang w:val="sr-CS" w:eastAsia="en-US"/>
        </w:rPr>
      </w:pPr>
      <w:r>
        <w:rPr>
          <w:lang w:val="sr-CS" w:eastAsia="en-US"/>
        </w:rPr>
      </w:r>
    </w:p>
    <w:p>
      <w:pPr>
        <w:pStyle w:val="Normal"/>
        <w:rPr>
          <w:lang w:val="sr-CS" w:eastAsia="en-US"/>
        </w:rPr>
      </w:pPr>
      <w:r>
        <w:rPr>
          <w:lang w:val="sr-CS" w:eastAsia="en-US"/>
        </w:rPr>
        <w:tab/>
        <w:t>У члану 22. Закона утврђен је основ да лица која немају сопствене приходе, односно која припадају групацији становништва која је изложена повећаном ризику обољевања (у вези са спречавањем, сузбијањем, раним откривањем и лечењем болести од већег социјално-медицинског значаја), као и за лица која су у категорији социјално угроженог становништва, стекну својство осигураника, с тим да се средства за уплату доприноса за обавезно здравствено осигурање обезбеђују у буџету Републике Србије. Оваква одредба је новина у односу на досадашње законско решење, односно овом одредбом успоставља се систем најширег, свеобухватног система обавезног здравственог осигурања у Републици Србији. На основу наведеног члана својство осигураника стичу и избегла односно прогнана лица из бивших република СРЈ.</w:t>
      </w:r>
    </w:p>
    <w:p>
      <w:pPr>
        <w:pStyle w:val="Normal"/>
        <w:rPr>
          <w:lang w:val="sr-CS" w:eastAsia="en-US"/>
        </w:rPr>
      </w:pPr>
      <w:r>
        <w:rPr>
          <w:lang w:val="sr-CS" w:eastAsia="en-US"/>
        </w:rPr>
      </w:r>
    </w:p>
    <w:p>
      <w:pPr>
        <w:pStyle w:val="Normal"/>
        <w:rPr>
          <w:lang w:val="sr-CS" w:eastAsia="en-US"/>
        </w:rPr>
      </w:pPr>
      <w:r>
        <w:rPr>
          <w:lang w:val="sr-CS" w:eastAsia="en-US"/>
        </w:rPr>
        <w:tab/>
        <w:t xml:space="preserve">Предложеним решењем може се очекивати стабилизација у систему финансирања обавезног здравственог осигурања, односно успостављање система обавезног здравственог осигурања са јасним обавезама Републике (буџета), послодаваца и осигураника у обезбеђивању средстава за права из обавезног здравственог осигурања. </w:t>
      </w:r>
    </w:p>
    <w:p>
      <w:pPr>
        <w:pStyle w:val="Normal"/>
        <w:rPr>
          <w:lang w:val="sr-CS" w:eastAsia="en-US"/>
        </w:rPr>
      </w:pPr>
      <w:r>
        <w:rPr>
          <w:lang w:val="sr-CS" w:eastAsia="en-US"/>
        </w:rPr>
      </w:r>
    </w:p>
    <w:p>
      <w:pPr>
        <w:pStyle w:val="Normal"/>
        <w:rPr>
          <w:lang w:val="sr-CS" w:eastAsia="en-US"/>
        </w:rPr>
      </w:pPr>
      <w:r>
        <w:rPr>
          <w:lang w:val="sr-CS" w:eastAsia="en-US"/>
        </w:rPr>
        <w:tab/>
        <w:t>У члану 23. Закона, предложено је да се лица која нису обавезно осигурана, у смислу овог закона, могу укључити у обавезно здравствено осигурање ради обезбеђивања за себе и чланова своје уже породице права из обавезног здравственог осигурања. Укључивањем у обавезно здравствено осигурање ова лица стичу статус осигураника, с тим што плаћају допринос на основицу и по стопи у складу са законом којим се уређују доприноси за обавезно социјално осигурање.</w:t>
      </w:r>
    </w:p>
    <w:p>
      <w:pPr>
        <w:pStyle w:val="Normal"/>
        <w:rPr>
          <w:lang w:val="sr-CS" w:eastAsia="en-US"/>
        </w:rPr>
      </w:pPr>
      <w:r>
        <w:rPr>
          <w:lang w:val="sr-CS" w:eastAsia="en-US"/>
        </w:rPr>
      </w:r>
    </w:p>
    <w:p>
      <w:pPr>
        <w:pStyle w:val="Normal"/>
        <w:rPr>
          <w:lang w:val="sr-CS" w:eastAsia="en-US"/>
        </w:rPr>
      </w:pPr>
      <w:r>
        <w:rPr>
          <w:lang w:val="sr-CS" w:eastAsia="en-US"/>
        </w:rPr>
        <w:tab/>
        <w:t>У чл. 24. до 27. Закона, прописан је круг чланова породице осигураника којима се обезбеђују права из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У члану 28. Закона, предложен је круг лица којима се у случају настанка повреде на раду или професионалне болести обезбеђује право на здравствену заштиту и право на накнаду трошкова превоза у вези са остваривањем здравствене заштит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ab/>
        <w:t>5. Права из обавезног здравственог осигурања (чл. 30. до 108.)</w:t>
      </w:r>
    </w:p>
    <w:p>
      <w:pPr>
        <w:pStyle w:val="Normal"/>
        <w:rPr>
          <w:b/>
          <w:b/>
          <w:lang w:val="sr-CS" w:eastAsia="en-US"/>
        </w:rPr>
      </w:pPr>
      <w:r>
        <w:rPr>
          <w:b/>
          <w:lang w:val="sr-CS" w:eastAsia="en-US"/>
        </w:rPr>
      </w:r>
    </w:p>
    <w:p>
      <w:pPr>
        <w:pStyle w:val="Normal"/>
        <w:rPr>
          <w:lang w:val="sr-CS" w:eastAsia="en-US"/>
        </w:rPr>
      </w:pPr>
      <w:r>
        <w:rPr>
          <w:lang w:val="sr-CS" w:eastAsia="en-US"/>
        </w:rPr>
        <w:tab/>
        <w:t>У члану 30. Закона, предложена су права из обавезног здравственог осигурања и то: право на здравствену заштиту, право на накнаду зараде за време привремене спречености за рад и право на накнаду трошкова превоза у вези са коришћењем здравствене заштите. Такође је предложено да се напред наведена права остварују само под условом да је доспели допринос за здравствено осигурање плаћен. На основу наведеног члана,  предложено је да осигурана лица више не остварују право на новчану накнаду за случај смрти осигураника, с обзиром да се то право већ обезбеђује кроз систем пензијског и инвалидског осигурања, односно да се то право најчешће обезбеђује и код послодавца. Поред тога, у упоредном праву, а посебно у земљама у транзицији, ово право није обухваћено обавезним здравственим осигурањем. На предложени начин извршиће се уштеда у средствима обавезног здравственог осигурања ради обезбеђивања приоритетног права из обавезног здравственог осигурања - права на здравствену заштиту.</w:t>
      </w:r>
    </w:p>
    <w:p>
      <w:pPr>
        <w:pStyle w:val="Normal"/>
        <w:rPr>
          <w:lang w:val="sr-CS" w:eastAsia="en-US"/>
        </w:rPr>
      </w:pPr>
      <w:r>
        <w:rPr>
          <w:lang w:val="sr-CS" w:eastAsia="en-US"/>
        </w:rPr>
      </w:r>
    </w:p>
    <w:p>
      <w:pPr>
        <w:pStyle w:val="Normal"/>
        <w:rPr>
          <w:lang w:val="sr-CS" w:eastAsia="en-US"/>
        </w:rPr>
      </w:pPr>
      <w:r>
        <w:rPr>
          <w:lang w:val="sr-CS" w:eastAsia="en-US"/>
        </w:rPr>
        <w:tab/>
        <w:t>У члану 32. Закона, предложено је увођење новог правног института, односно претходног стажа здравственог осигурања, као услова за коришћење права из обавезног здравственог осигурања (претходно осигурање). Наиме, осигурано лице мора имати најмање три месеца непрекидно или девет месеци са прекидима стажа здравственог осигурања, у последњих 18 месеци, пре остваривања одређеног права из здравственог осигурања. Изузетак у коришћењу права из обавезног здравственог осигурања, представљају лица код којих је наступила повреда на раду или професионална болест, а која немају претходни стаж осигурања од три месеца, као и пружање здравствене заштите у хитним случајевима. У напред наведеним ситуацијама осигураним лицима се обезбеђује здравствена заштита без обзира на услов претходног осигурања, ради заштите ове категорије осигураних лица. Поред тога, без обзира на непостојање услова претходног осигурања, осигураним лицима обезбеђује се право на накнаду зараде у висини минималне зараде утврђене у складу са прописима о раду. На тај начин, извршена је заштита ових категорија осигураника и у случају када та лица немају прописано претходно осигурање. Предложеним решењем, створиће се услови да се коришћење других права из обавезног здравственог осигурања остварује у зависности од испуњености законом прописаног претходног осигурања.</w:t>
      </w:r>
    </w:p>
    <w:p>
      <w:pPr>
        <w:pStyle w:val="Normal"/>
        <w:rPr>
          <w:lang w:val="sr-CS" w:eastAsia="en-US"/>
        </w:rPr>
      </w:pPr>
      <w:r>
        <w:rPr>
          <w:lang w:val="sr-CS" w:eastAsia="en-US"/>
        </w:rPr>
      </w:r>
    </w:p>
    <w:p>
      <w:pPr>
        <w:pStyle w:val="Normal"/>
        <w:rPr>
          <w:lang w:val="sr-CS" w:eastAsia="en-US"/>
        </w:rPr>
      </w:pPr>
      <w:r>
        <w:rPr>
          <w:lang w:val="sr-CS" w:eastAsia="en-US"/>
        </w:rPr>
        <w:tab/>
        <w:t>У чл. 33. до 44. Закона, предложен је садржај права на здравствену заштиту која се обезбеђује обавезним здравственим осигурањем. На тај начин Законом су прецизно уређена сва права обавезно осигураних лица, тако да ће се подзаконским актима уређивати само специфичности предложене здравствене заштите која као право припада осигураном лицу. На предложени начин постиже се већа сигурност осигураних лица у обезбеђивању и остваривању права на здравствену заштиту, односно онемогућиће се да се подзаконским актима ускрате или умање права гарантована овим законом.</w:t>
      </w:r>
    </w:p>
    <w:p>
      <w:pPr>
        <w:pStyle w:val="Normal"/>
        <w:rPr>
          <w:lang w:val="sr-CS" w:eastAsia="en-US"/>
        </w:rPr>
      </w:pPr>
      <w:r>
        <w:rPr>
          <w:lang w:val="sr-CS" w:eastAsia="en-US"/>
        </w:rPr>
      </w:r>
    </w:p>
    <w:p>
      <w:pPr>
        <w:pStyle w:val="Normal"/>
        <w:rPr>
          <w:lang w:val="sr-CS" w:eastAsia="en-US"/>
        </w:rPr>
      </w:pPr>
      <w:r>
        <w:rPr>
          <w:lang w:val="sr-CS" w:eastAsia="en-US"/>
        </w:rPr>
        <w:tab/>
        <w:t>У члану 45. Закона, предложен је тзв. "пакет здравственог осигурања", односно прецизно је уређено право на здравствену заштиту које се обезбеђује осигураним лицима, као и процентуални део плаћања здравствених услуга из средстава обавезног здравственог осигурања (који пада на терет Републичког завода за здравствено осигурање), односно део цене здравствених услуга које ће сносити осигурано лице. Предложени износ који пада на терет Републичког завода усклађен је са финансијским могућностима Републичког завода у обезбеђивању средстава за здравствену заштиту. Предложеним решењем покривен је у 100% износ цена оних здравствених услуга из средстава обавезног здравственог осигурања које представљају најширу потребу свих осигураних лица, односно потребу заштите жена, деце, ученика и студената до навршених 26 година живота, односно здравствену заштиту лица која су тешко телесно или душевно ометена у развоју, као и лица која су оболела од болести већег социјално-медицинског значаја. На тај начин, неопходна здравствена заштита се обезбеђује у 100% из средстава обавезног здравственог осигурања. Други предложени процентуални износи који се обезбеђују из средстава обавезног здравственог осигурања прилагођени су здравственим потребама осигураних лица, као и могућностима Републичког завода.</w:t>
      </w:r>
    </w:p>
    <w:p>
      <w:pPr>
        <w:pStyle w:val="Normal"/>
        <w:rPr>
          <w:lang w:val="sr-CS" w:eastAsia="en-US"/>
        </w:rPr>
      </w:pPr>
      <w:r>
        <w:rPr>
          <w:lang w:val="sr-CS" w:eastAsia="en-US"/>
        </w:rPr>
      </w:r>
    </w:p>
    <w:p>
      <w:pPr>
        <w:pStyle w:val="Normal"/>
        <w:rPr>
          <w:lang w:val="sr-CS" w:eastAsia="en-US"/>
        </w:rPr>
      </w:pPr>
      <w:r>
        <w:rPr>
          <w:lang w:val="sr-CS" w:eastAsia="en-US"/>
        </w:rPr>
        <w:tab/>
        <w:t>У члану 46. Закона, предложено је да ће Републички завод доношењем Листе лекова који се обезбеђују и прописују на терет средстава здравственог осигурања, утврдити и износ средстава који се обезбеђује из обавезног здравственог осигурања, односно који из својих средстава обезбеђује осигурано лице.</w:t>
      </w:r>
    </w:p>
    <w:p>
      <w:pPr>
        <w:pStyle w:val="Normal"/>
        <w:rPr>
          <w:lang w:val="sr-CS" w:eastAsia="en-US"/>
        </w:rPr>
      </w:pPr>
      <w:r>
        <w:rPr>
          <w:lang w:val="sr-CS" w:eastAsia="en-US"/>
        </w:rPr>
      </w:r>
    </w:p>
    <w:p>
      <w:pPr>
        <w:pStyle w:val="Normal"/>
        <w:rPr>
          <w:lang w:val="sr-CS" w:eastAsia="en-US"/>
        </w:rPr>
      </w:pPr>
      <w:r>
        <w:rPr>
          <w:lang w:val="sr-CS" w:eastAsia="en-US"/>
        </w:rPr>
        <w:tab/>
        <w:t>У чл. 47. и 48. Закона, предложено је да ће Републички завод доносити за сваку календарску годину посебан општи акт којим ће уређивати садржај, обим и стандард права на здравствену заштиту из обавезног здравственог осигурања, које је прописано чл. 34. до 45. овог закона, као и проценат плаћања из средстава обавезног здравственог осигурања а који може бити већи од износа прописаног у члану 45. овог закона. На тај начин створен је основ да Републички завод, у зависности од финансијских могућности за сваку календарску годину обезбеди и већи износ за пружене здравствене услуге на терет Републичког завода. Поред тога, предложено је и да ће Републички завод утврдити највиши годишњи износ, или највиши износ по одређеној врсти здравствене услуге, до кога ће осигурано лице моћи плаћати из својих средстава за пружене здравствене услуге. При утврђивању наведеног процента плаћања на годишњем нивоу, Републички завод је дужан да води рачуна да такав износ не одвраћа осигурано лице од коришћења здравствене заштите или да га онемогућава у успешном спровођењу здравствене заштите. Чланом 48. Закона, предложено је да ће Републички завод општим актом из члана 47. овог закона утврђивати и износ партиципације коју плаћа осигурано лице за коришћење здравствених услуга из тзв. "пакета осигурања". Поред тога, Завод ће утврдити начин и поступак плаћања партиципације, као и престанак плаћања партиципације у току календарске године уколико је осигурано лице уплатило већи износ од највишег годишњег износа партиципације прописане актом Републичког завода. Поред тога, Републички завод ће утврдити начин и поступак враћања више уплаћеног износа партиципације у току једне календарске године.</w:t>
      </w:r>
    </w:p>
    <w:p>
      <w:pPr>
        <w:pStyle w:val="Normal"/>
        <w:rPr>
          <w:lang w:val="sr-CS" w:eastAsia="en-US"/>
        </w:rPr>
      </w:pPr>
      <w:r>
        <w:rPr>
          <w:lang w:val="sr-CS" w:eastAsia="en-US"/>
        </w:rPr>
      </w:r>
    </w:p>
    <w:p>
      <w:pPr>
        <w:pStyle w:val="Normal"/>
        <w:rPr>
          <w:lang w:val="sr-CS" w:eastAsia="en-US"/>
        </w:rPr>
      </w:pPr>
      <w:r>
        <w:rPr>
          <w:lang w:val="sr-CS" w:eastAsia="en-US"/>
        </w:rPr>
        <w:tab/>
        <w:t>У члану 49. Закона, прописана је обавеза даваоца здравствених услуга са којима је Републички завод, односно филијала закључила уговор о пружању здравствене заштите да осигураним лицима изда прописан рачун о наплаћеној партиципацији осигураном лицу, с тим да је осигурано лице дужно да чува све наплаћене рачуне о партиципацији у току једне календарске године који служе као доказ у поступку утврђивања права на престанак плаћања партиципације у току те календарске године.</w:t>
      </w:r>
    </w:p>
    <w:p>
      <w:pPr>
        <w:pStyle w:val="Normal"/>
        <w:rPr>
          <w:lang w:val="sr-CS" w:eastAsia="en-US"/>
        </w:rPr>
      </w:pPr>
      <w:r>
        <w:rPr>
          <w:lang w:val="sr-CS" w:eastAsia="en-US"/>
        </w:rPr>
      </w:r>
    </w:p>
    <w:p>
      <w:pPr>
        <w:pStyle w:val="Normal"/>
        <w:rPr>
          <w:lang w:val="sr-CS" w:eastAsia="en-US"/>
        </w:rPr>
      </w:pPr>
      <w:r>
        <w:rPr>
          <w:lang w:val="sr-CS" w:eastAsia="en-US"/>
        </w:rPr>
        <w:tab/>
        <w:t>У чл. 50. и 51. Закона, прописан је круг обавезно осигураних лица за која се обезбеђује здравствена заштита у целини на терет средстава обавезног здравственог осигурања без плаћања партиципације. Предложеним решењем заштићене су социјално угрожене категорије становништва као и лица са инвалидитетом, односно добровољни даваоци крви и друга лица утврђена наведеним члановима. Поред тога, предложено је да осигураници из члана 22. ст. 1. и 4, за које уплату доприноса врши буџет Републике, не плаћају прописани износ партиципације, с обзиром да припадају кругу социјално угроженог становништва, односно кругу лица која болују од болести већег социјално-медицинског значаја.</w:t>
      </w:r>
    </w:p>
    <w:p>
      <w:pPr>
        <w:pStyle w:val="Normal"/>
        <w:rPr>
          <w:lang w:val="sr-CS" w:eastAsia="en-US"/>
        </w:rPr>
      </w:pPr>
      <w:r>
        <w:rPr>
          <w:lang w:val="sr-CS" w:eastAsia="en-US"/>
        </w:rPr>
      </w:r>
    </w:p>
    <w:p>
      <w:pPr>
        <w:pStyle w:val="Normal"/>
        <w:rPr>
          <w:lang w:val="sr-CS" w:eastAsia="en-US"/>
        </w:rPr>
      </w:pPr>
      <w:r>
        <w:rPr>
          <w:lang w:val="sr-CS" w:eastAsia="en-US"/>
        </w:rPr>
        <w:tab/>
        <w:t>У члану 54. Закона, предложено је да Републички завод, за сваку календарску годину, доноси План здравствене заштите из обавезног здравственог осигурања, у зависности од финансијских средстава за спровођење обавезног здравственог осигурања у тој години. Наведеним планом предвидеће се врсте и број здравствених услуга које ће се обезбедити из средстава обавезног здравственог осигурања, на нивоу Републике.</w:t>
      </w:r>
    </w:p>
    <w:p>
      <w:pPr>
        <w:pStyle w:val="Normal"/>
        <w:rPr>
          <w:lang w:val="sr-CS" w:eastAsia="en-US"/>
        </w:rPr>
      </w:pPr>
      <w:r>
        <w:rPr>
          <w:lang w:val="sr-CS" w:eastAsia="en-US"/>
        </w:rPr>
      </w:r>
    </w:p>
    <w:p>
      <w:pPr>
        <w:pStyle w:val="Normal"/>
        <w:rPr>
          <w:lang w:val="sr-CS" w:eastAsia="en-US"/>
        </w:rPr>
      </w:pPr>
      <w:r>
        <w:rPr>
          <w:lang w:val="sr-CS" w:eastAsia="en-US"/>
        </w:rPr>
        <w:tab/>
        <w:t>У члану 55. Закона, предложено је да Републички завод утврђује цене здравствених услуга које се обезбеђују из средстава обавезног здравственог осигурања, на основу параметара прописаних овим законом. На тај начин увешће се јединствен систем у формирању цена здравствених услуга које се обезбеђују из средстава из обавезног здравственог осигурања. Предложеним решењем створиће се основ за увођење добровољног, а пре свега допунског здравственог осигурања, с обзиром да од утврђених цена здравствених услуга зависи и премија коју ће осигурана лица која се укључују у систем допунског здравственог осигурања плаћати осигуравајућим друштвима, односно Републичком заводу. Предложеним решењем уводи се већа финансијска дисциплина, односно уводи се једнакост у условима за укључивање у допунско здравствено осигурање. Поред тога, предложено решење представља и основ за увођење новог начина финансирања обавезног здравственог осигурања, а што је предложено овим законом.</w:t>
      </w:r>
    </w:p>
    <w:p>
      <w:pPr>
        <w:pStyle w:val="Normal"/>
        <w:rPr>
          <w:lang w:val="sr-CS" w:eastAsia="en-US"/>
        </w:rPr>
      </w:pPr>
      <w:r>
        <w:rPr>
          <w:lang w:val="sr-CS" w:eastAsia="en-US"/>
        </w:rPr>
      </w:r>
    </w:p>
    <w:p>
      <w:pPr>
        <w:pStyle w:val="Normal"/>
        <w:rPr>
          <w:lang w:val="sr-CS" w:eastAsia="en-US"/>
        </w:rPr>
      </w:pPr>
      <w:r>
        <w:rPr>
          <w:lang w:val="sr-CS" w:eastAsia="en-US"/>
        </w:rPr>
        <w:tab/>
        <w:t>У чл. 56. и 57. Закона, предложено је да се за одређене врсте здравствених услуга које се обезбеђују из средстава обавезног здравственог осигурања, а које нису хитне, може уредити редослед чекања, односно коришћења, у зависности од медицинских индикација и здравственог стања осигураног лица, као и датума јављања здравственој установи, с тим да време чекања не може да буде такво да може угрозити здравље или живот осигураног лица. Како би се увео јединствен систем у сачињавању листи чекања, министар надлежан за послове здравља донеће стручно-методолошке инструкције за доношење општег акта Републичког завода којим ће се уредити листе чекања.  Поред тога, ради заштите, сигурности осигураних лица, предложено је да су здравствене установе, односно приватна пракса, са којом је закључен уговор о пружању здравствене заштите на терет средстава обавезног здравственог осигурања, дужне да осигураном лицу дају претходно обавештење о разлозима за стављање на листу чекања. Могућност да осигурана лица остварују здравствену заштиту без листи чекања, оствариће се кроз добровољно здравствено осигурање. Предложеним решењем очекује се увођење већег реда и јединствених параметара, односно стандарда у обезбеђивању једнаке доступности високоспецијализованих, односно најскупљих здравствених услуга за сва осигурана лица. Управљање листама чекања, поред здравствених установа, обављаће и Републички завод, на нивоу целе Републике, увођењем информационог система у овој области, како би се обезбедила правична и доступна здравствена заштита.</w:t>
      </w:r>
    </w:p>
    <w:p>
      <w:pPr>
        <w:pStyle w:val="Normal"/>
        <w:rPr>
          <w:lang w:val="sr-CS" w:eastAsia="en-US"/>
        </w:rPr>
      </w:pPr>
      <w:r>
        <w:rPr>
          <w:lang w:val="sr-CS" w:eastAsia="en-US"/>
        </w:rPr>
      </w:r>
    </w:p>
    <w:p>
      <w:pPr>
        <w:pStyle w:val="Normal"/>
        <w:rPr>
          <w:lang w:val="sr-CS" w:eastAsia="en-US"/>
        </w:rPr>
      </w:pPr>
      <w:r>
        <w:rPr>
          <w:lang w:val="sr-CS" w:eastAsia="en-US"/>
        </w:rPr>
        <w:tab/>
        <w:t>У чл. 59. и 60. Закона, предложено је да Влада може донети акт којим се утврђују приоритети у обезбеђивању и спровођењу здравствене заштите, уколико се садржина и обим права из обавезног здравственог осигурања, утврђен у складу са овим законом, не може остварити услед недовољних прихода Републичког завода. Поред тога, предложено је да је Република гарант за извршење обавеза Републичког завода у остваривању права из обавезног здравственог осигурања за хитну медицинску помоћ, као и за здравствену заштиту која се пружа у стационарним здравственим установама и која је као приоритет утврђена од стране Владе.</w:t>
      </w:r>
    </w:p>
    <w:p>
      <w:pPr>
        <w:pStyle w:val="Normal"/>
        <w:rPr>
          <w:lang w:val="sr-CS" w:eastAsia="en-US"/>
        </w:rPr>
      </w:pPr>
      <w:r>
        <w:rPr>
          <w:lang w:val="sr-CS" w:eastAsia="en-US"/>
        </w:rPr>
      </w:r>
    </w:p>
    <w:p>
      <w:pPr>
        <w:pStyle w:val="Normal"/>
        <w:rPr>
          <w:lang w:val="sr-CS" w:eastAsia="en-US"/>
        </w:rPr>
      </w:pPr>
      <w:r>
        <w:rPr>
          <w:lang w:val="sr-CS" w:eastAsia="en-US"/>
        </w:rPr>
        <w:tab/>
        <w:t xml:space="preserve">У члану 61. Закона, предложене су здравствене услуге које се не обезбеђују из средстава обавезног здравственог осигурања. Наиме, предложено је да се из средстава обавезног здравственог осигурања не обезбеђује здравствена заштита која се у складу са другим прописима обезбеђује из средстава послодавца, као и да се из средстава обавезног здравственог осигурања не обезбеђују здравствене услуге које нису неопходне, односно које се остварују у супротности са начином и поступком прописаним законом. </w:t>
      </w:r>
    </w:p>
    <w:p>
      <w:pPr>
        <w:pStyle w:val="Normal"/>
        <w:rPr>
          <w:lang w:val="sr-CS" w:eastAsia="en-US"/>
        </w:rPr>
      </w:pPr>
      <w:r>
        <w:rPr>
          <w:lang w:val="sr-CS" w:eastAsia="en-US"/>
        </w:rPr>
      </w:r>
    </w:p>
    <w:p>
      <w:pPr>
        <w:pStyle w:val="Normal"/>
        <w:rPr>
          <w:lang w:val="sr-CS" w:eastAsia="en-US"/>
        </w:rPr>
      </w:pPr>
      <w:r>
        <w:rPr>
          <w:lang w:val="sr-CS" w:eastAsia="en-US"/>
        </w:rPr>
        <w:tab/>
        <w:t xml:space="preserve">У чл. 62. до 71. Закона, предложено је обезбеђивање здравствене заштите осигураних лица у иностранству, односно коришћења здравствене заштите у иностранству од стране лица које је послодавац упутио на рад, школовање, односно службени пут у иностранство. Предложеним решењем, овим лицима, као и лицима која се по приватном послу налазе у иностранству, обезбеђује се здравствена заштита из средстава обавезног здравственог осигурања у хитним случајевима. За лица која су упућена у иностранство, односно која су упућена у земље са којима су закључени уговори о социјалном осигурању, обезбеђује се здравствена заштита и друга права из обавезног здравственог осигурања, у складу са тим уговорима. Наиме, тим лицима може се обезбедити и неопходна здравствена заштита, што представља европски стандард у обезбеђивању здравствене заштите по основу закључених билатералних споразума о социјалном осигурању. За лица која се упућују на рад у земље са којима нису закључени међународни споразуми о социјалном осигурању, послодавац или то само лице, може обезбедити већи обим и садржај права на здравствену заштиту у систему добровољног здравственог осигурања. На предложени начин извршиће се рационализација у трошковима здравствене заштите, с обзиром да су цене здравствених услуга у иностранству знатно више од цена истих услуга у земљи. За време боравка ових лица у Републици Србији, обезбеђује им се потпуна здравствена заштита као и другим осигураним лицима, у складу са овим законом. </w:t>
      </w:r>
    </w:p>
    <w:p>
      <w:pPr>
        <w:pStyle w:val="Normal"/>
        <w:rPr>
          <w:lang w:val="sr-CS" w:eastAsia="en-US"/>
        </w:rPr>
      </w:pPr>
      <w:r>
        <w:rPr>
          <w:lang w:val="sr-CS" w:eastAsia="en-US"/>
        </w:rPr>
      </w:r>
    </w:p>
    <w:p>
      <w:pPr>
        <w:pStyle w:val="Normal"/>
        <w:rPr>
          <w:lang w:val="sr-CS" w:eastAsia="en-US"/>
        </w:rPr>
      </w:pPr>
      <w:r>
        <w:rPr>
          <w:lang w:val="sr-CS" w:eastAsia="en-US"/>
        </w:rPr>
        <w:tab/>
        <w:t xml:space="preserve">У члану 72. Закона, предложена је могућност упућивања осигураних лица на лечење у иностранство, за лечење обољења, стања или повреда које се не могу успешно лечити у здравственим установама у Републици Србији. </w:t>
      </w:r>
    </w:p>
    <w:p>
      <w:pPr>
        <w:pStyle w:val="Normal"/>
        <w:rPr>
          <w:lang w:val="sr-CS" w:eastAsia="en-US"/>
        </w:rPr>
      </w:pPr>
      <w:r>
        <w:rPr>
          <w:lang w:val="sr-CS" w:eastAsia="en-US"/>
        </w:rPr>
      </w:r>
    </w:p>
    <w:p>
      <w:pPr>
        <w:pStyle w:val="Normal"/>
        <w:rPr>
          <w:lang w:val="sr-CS" w:eastAsia="en-US"/>
        </w:rPr>
      </w:pPr>
      <w:r>
        <w:rPr>
          <w:lang w:val="sr-CS" w:eastAsia="en-US"/>
        </w:rPr>
        <w:tab/>
        <w:t xml:space="preserve">У чл. 73. до 75. Закона, предложен је круг лица којима се обезбеђује право на накнаду зараде за време привремене спречености за рад, ако за то време губе зараду коју би остварили да раде. Поред тога, предложени су и случајеви у којима се из средстава обавезног здравственог осигурања, може остварити право на накнаду зараде за време привремене спречености за рад. Дужину привремене спречености за рад оцењује стручно-медицински орган Републичког завода, на основу медицинско-доктринарних стандарда за утврђивање привремене спречености за рад. Наведеним стандардима у утврђивању дужине привремене спречености за рад створиће се услови за уједначено одлучивање стручно-медицинских органа у поступку, односно остваривање права на привремену спреченост за рад осигураника под истим условима на територији Републике. На предложени начин створиће се основ и за спречавање могућих злоупотреба у области коришћења права на одсуствовање са рада због болести. </w:t>
      </w:r>
    </w:p>
    <w:p>
      <w:pPr>
        <w:pStyle w:val="Normal"/>
        <w:rPr>
          <w:lang w:val="sr-CS" w:eastAsia="en-US"/>
        </w:rPr>
      </w:pPr>
      <w:r>
        <w:rPr>
          <w:lang w:val="sr-CS" w:eastAsia="en-US"/>
        </w:rPr>
      </w:r>
    </w:p>
    <w:p>
      <w:pPr>
        <w:pStyle w:val="Normal"/>
        <w:rPr>
          <w:lang w:val="sr-CS" w:eastAsia="en-US"/>
        </w:rPr>
      </w:pPr>
      <w:r>
        <w:rPr>
          <w:lang w:val="sr-CS" w:eastAsia="en-US"/>
        </w:rPr>
        <w:tab/>
        <w:t xml:space="preserve">У члану 76. Закона, предложено је ради заштите интереса осигураника, послодаваца као и средстава Републичког завода, ради спречавања могућих злоупотреба у коришћењу права на накнаду зараде за време привремене спречености за рад, повезивање привремене спречености за рад у погледу основа, висине и исплатиоца накнаде зараде. Поред тога, предложено је да се лица која користе честа, а краћа одсуствовања са рада због привремене спречености за рад, упуте на првостепену лекарску комисију по истеку 30-ог дана укупне спречености за рад, односно спречености за рад у укупном трајању од 30 дана у периоду од 45 дана од дана прве спречености за рад. На тај начин, постиже се већа контрола стручно-медицинских органа Републичког завода у коришћењу права на накнаду зараде по основу привремене спречености за рад, а тиме и за уштеду финансијских средстава Републичког завода. </w:t>
      </w:r>
    </w:p>
    <w:p>
      <w:pPr>
        <w:pStyle w:val="Normal"/>
        <w:rPr>
          <w:lang w:val="sr-CS" w:eastAsia="en-US"/>
        </w:rPr>
      </w:pPr>
      <w:r>
        <w:rPr>
          <w:lang w:val="sr-CS" w:eastAsia="en-US"/>
        </w:rPr>
      </w:r>
    </w:p>
    <w:p>
      <w:pPr>
        <w:pStyle w:val="Normal"/>
        <w:rPr>
          <w:lang w:val="sr-CS" w:eastAsia="en-US"/>
        </w:rPr>
      </w:pPr>
      <w:r>
        <w:rPr>
          <w:lang w:val="sr-CS" w:eastAsia="en-US"/>
        </w:rPr>
        <w:tab/>
        <w:t>У чл. 77. до 80. Закона, предложена је дужина коришћења права на накнаду зараде за време привремене спречености за рад. Наиме, право на накнаду зараде припада од првог дана те спречености за рад и за све време њеног трајања, али само за време за које би осигураник примао зараду, односно за које време би обављао делатност да није наступила привремена спреченост за рад. Поред тога, предложено је да у случају привремене спречености за рад која је настала као последица повреде на раду или професионалне болести накнада зараде припада осигуранику од првог дана те спречености и за све време њеног трајања, па и после престанка радног односа тог осигураника, чиме се у потпуности штити осигураник који је претрпео повреду на раду односно професионалну болест. Новину представља и смањивање дужине коришћења права на накнаду зараде због неге оболелог члана уже породице, и то млађег лица од седам година живота или старијег члана уже породице које је тешко телесно или душевно ометено у развоју - најдуже до 15 календарских дана по сваком појединачном случају болести члана уже породице, а за старијег члана уже породице од седам година живота - најдуже до седам календарских дана. Такође је предложено да у случају оправданих разлога који се односе на здравствено стање члана уже породице, првостепена лекарска комисија може продужити трајање привремене спречености за рад због неге члана уже породице најдуже до 30 дана - за дете млађе од седам година живота, односно до 14 дана - за негу члана уже породице који је старији од седам година живота. У случају тешког оштећења здравственог стања детета до 18 година живота (због тешког оштећења можданих структура, малигне болести, или другог тешког погоршања здравственог стања детета, другостепена лекарска комисија може продужити право на накнаду зараде због неге члана уже породице - до четири календарска месеца).</w:t>
      </w:r>
    </w:p>
    <w:p>
      <w:pPr>
        <w:pStyle w:val="Normal"/>
        <w:rPr>
          <w:lang w:val="sr-CS" w:eastAsia="en-US"/>
        </w:rPr>
      </w:pPr>
      <w:r>
        <w:rPr>
          <w:lang w:val="sr-CS" w:eastAsia="en-US"/>
        </w:rPr>
      </w:r>
    </w:p>
    <w:p>
      <w:pPr>
        <w:pStyle w:val="Normal"/>
        <w:rPr>
          <w:lang w:val="sr-CS" w:eastAsia="en-US"/>
        </w:rPr>
      </w:pPr>
      <w:r>
        <w:rPr>
          <w:lang w:val="sr-CS" w:eastAsia="en-US"/>
        </w:rPr>
        <w:tab/>
        <w:t>У чл. 81. до 84. Закона, предложено је у којим случајевима изабрани лекар, односно лекарска комисија има обавезу да осигураника упути на оцену радне способности пред надлежни пензијско-инвалидски орган. Наиме, изабрани лекар, односно лекарска комисија, дужни су да одмах упуте осигураника на оцену радне способности пред инвалидску комисију, ако оцене да је здравствено стање осигураника такво да указује на губитак радне способности, односно најкасније по истеку шест месеци непрекидне спречености за рад или ако је у последњих 18 месеци осигураник био спречен за рад 12 месеци са прекидима. Такође је предложено да, у циљу рационалног вођења поступка пред надлежном инвалидском комисијом, као и уштеде финансијских средстава Републичког завода, накнаду зараде у напред наведеним случајевима за првих 60 дана спречености за рад од момента упућивања на инвалидску комисију - обезбеђује Републички завод, а од 61-ог дана обезбеђује надлежна организација за обавезно пензијско и инвалидско осигурање.</w:t>
      </w:r>
    </w:p>
    <w:p>
      <w:pPr>
        <w:pStyle w:val="Normal"/>
        <w:rPr>
          <w:lang w:val="sr-CS" w:eastAsia="en-US"/>
        </w:rPr>
      </w:pPr>
      <w:r>
        <w:rPr>
          <w:lang w:val="sr-CS" w:eastAsia="en-US"/>
        </w:rPr>
      </w:r>
    </w:p>
    <w:p>
      <w:pPr>
        <w:pStyle w:val="Normal"/>
        <w:rPr>
          <w:lang w:val="sr-CS" w:eastAsia="en-US"/>
        </w:rPr>
      </w:pPr>
      <w:r>
        <w:rPr>
          <w:lang w:val="sr-CS" w:eastAsia="en-US"/>
        </w:rPr>
        <w:tab/>
        <w:t xml:space="preserve">У члану 85. Закона, предложени су случајеви када осигуранику не припада накнада зараде због привремене спречености за рад, као механизам за спречавање злоупотребе у коришћењу овог права. </w:t>
      </w:r>
    </w:p>
    <w:p>
      <w:pPr>
        <w:pStyle w:val="Normal"/>
        <w:rPr>
          <w:lang w:val="sr-CS" w:eastAsia="en-US"/>
        </w:rPr>
      </w:pPr>
      <w:r>
        <w:rPr>
          <w:lang w:val="sr-CS" w:eastAsia="en-US"/>
        </w:rPr>
      </w:r>
    </w:p>
    <w:p>
      <w:pPr>
        <w:pStyle w:val="Normal"/>
        <w:rPr>
          <w:lang w:val="sr-CS" w:eastAsia="en-US"/>
        </w:rPr>
      </w:pPr>
      <w:r>
        <w:rPr>
          <w:lang w:val="sr-CS" w:eastAsia="en-US"/>
        </w:rPr>
        <w:tab/>
        <w:t>У чл. 87. до 91. Закона, предложен је основ за утврђивање накнаде зараде. Наиме, основ од кога се исплаћује накнада зараде из средстава обавезног здравственог осигурања за осигуранике из члана 73. тачка 1) овог закона (запослена лица) чини просечна зарада у претходна три месеца пре месеца у коме је наступила привремена спреченост за рад. Зараду у смислу овог члана чини основна зарада запосленог као и увећана зарада по основу времена проведеног на раду за сваку пуну годину рада остварену у току трајања радног односа (минули рад). На предложени начин утврђено је да основ за накнаду зараде из средстава обавезног здравственог осигурања чини само она зарада коју осигураник заиста и губи у моменту, односно за време привремене спречености за рад, с обзиром да друге делове зараде који су прописани Законом о раду запосленом осигуранику и не припадају за време његовог одсуствовања са рада због привремене спречености за рад. Поред тога, предложено решење усклађено је и са финансијским могућностима Републичког завода, као и са системом обавезног здравственог осигурања којим се из средстава обавезног здравственог осигурања надокнађује зарада која представља основ за социјалну сигурност осигураника, с тим да Републички завод нема обавезу да надокнади и друга примања која послодавац може обезбеђивати својим запосленим. Поред тога, предложен је и основ за накнаду зараде за осигуранике из члана 73. тач. 2) и 3) овог закона (предузетници, свештеници и верски службеници) коју чини просечна месечна основица на коју је плаћен допринос за обавезно здравствено осигурање утврђена у календарском тромесечју који претходи тромесечју у коме је и наступио случај по коме се стиче право на накнаду зараде.</w:t>
      </w:r>
    </w:p>
    <w:p>
      <w:pPr>
        <w:pStyle w:val="Normal"/>
        <w:rPr>
          <w:lang w:val="sr-CS" w:eastAsia="en-US"/>
        </w:rPr>
      </w:pPr>
      <w:r>
        <w:rPr>
          <w:lang w:val="sr-CS" w:eastAsia="en-US"/>
        </w:rPr>
      </w:r>
    </w:p>
    <w:p>
      <w:pPr>
        <w:pStyle w:val="Normal"/>
        <w:rPr>
          <w:lang w:val="sr-CS" w:eastAsia="en-US"/>
        </w:rPr>
      </w:pPr>
      <w:r>
        <w:rPr>
          <w:lang w:val="sr-CS" w:eastAsia="en-US"/>
        </w:rPr>
        <w:tab/>
        <w:t xml:space="preserve">У чл. 92. до 94. Закона, предложено је усклађивање основа за накнаду зараде, с обзиром да осигураник који је привремено спречен за рад може бити оштећен уколико се износ његове основице не усклађује са растом зараде код послодавца, односно са растом зараде у Републици за осигуранике који немају статус запослених лица. На предложени начин одржава се ниво накнаде зараде са нивоом зараде запосленог, односно са нивоом других прихода осигураника за време привремене спречености за рад. </w:t>
      </w:r>
    </w:p>
    <w:p>
      <w:pPr>
        <w:pStyle w:val="Normal"/>
        <w:rPr>
          <w:lang w:val="sr-CS" w:eastAsia="en-US"/>
        </w:rPr>
      </w:pPr>
      <w:r>
        <w:rPr>
          <w:lang w:val="sr-CS" w:eastAsia="en-US"/>
        </w:rPr>
      </w:r>
    </w:p>
    <w:p>
      <w:pPr>
        <w:pStyle w:val="Normal"/>
        <w:rPr>
          <w:lang w:val="sr-CS" w:eastAsia="en-US"/>
        </w:rPr>
      </w:pPr>
      <w:r>
        <w:rPr>
          <w:lang w:val="sr-CS" w:eastAsia="en-US"/>
        </w:rPr>
        <w:tab/>
        <w:t>У чл. 95. до 98. Закона, предложена је висина накнаде зараде која се обезбеђује из средстава обавезног здравственог осигурања. Наиме, у случају привремене спречености за рад осигуранику припада накнада зараде у износу од 65% од основа за накнаду зараде, у случајевима: прописаним чланом 74. став 1. и то: за време привремене спречености за рад услед болести и повреде; привремене спречености за рад због болести или компликација у вези са одржавањем трудноће; привремене спречености за рад због прописане мере обавезне изолације као клицоноше или због појаве заразних болести, привремене спречености за рад због неге болесног члана уже породице, као и привремене спречености за рад ако је осигураник одређен за пратиоца болесног осигураног лица. Накнада зараде припада у висини од 100% од основа за накнаду зараде у случају спречености за рад због повреде на раду или професионалне болести, као и у случају привремене спречености за рад због добровољног давања ткива и органа. Такође је предложено да осигураник има право на накнаду зараде из средстава обавезног здравственог осигурања за време док његов послодавац не врши исплате зарада запосленима, али обрачунава и уплаћује допринос, и то у висини минималне зараде, а најдуже три месеца. На предложени начин штите се лица која су због болести привремено спречена за рад, односно штити се социјална сигурност ових лица за време док њихов послодавац не исплаћује зараде другим запосленим лицима.</w:t>
      </w:r>
    </w:p>
    <w:p>
      <w:pPr>
        <w:pStyle w:val="Normal"/>
        <w:rPr>
          <w:lang w:val="sr-CS" w:eastAsia="en-US"/>
        </w:rPr>
      </w:pPr>
      <w:r>
        <w:rPr>
          <w:lang w:val="sr-CS" w:eastAsia="en-US"/>
        </w:rPr>
      </w:r>
    </w:p>
    <w:p>
      <w:pPr>
        <w:pStyle w:val="Normal"/>
        <w:rPr>
          <w:lang w:val="sr-CS" w:eastAsia="en-US"/>
        </w:rPr>
      </w:pPr>
      <w:r>
        <w:rPr>
          <w:lang w:val="sr-CS" w:eastAsia="en-US"/>
        </w:rPr>
        <w:tab/>
        <w:t>У чл. 99. до 101. Закона, предложени су случајеви накнаде зараде у посебним случајевима, односно за време скраћеног радног времена по предлогу стручно медицинског органа у поступку.</w:t>
      </w:r>
    </w:p>
    <w:p>
      <w:pPr>
        <w:pStyle w:val="Normal"/>
        <w:rPr>
          <w:lang w:val="sr-CS" w:eastAsia="en-US"/>
        </w:rPr>
      </w:pPr>
      <w:r>
        <w:rPr>
          <w:lang w:val="sr-CS" w:eastAsia="en-US"/>
        </w:rPr>
      </w:r>
    </w:p>
    <w:p>
      <w:pPr>
        <w:pStyle w:val="Normal"/>
        <w:rPr>
          <w:lang w:val="sr-CS" w:eastAsia="en-US"/>
        </w:rPr>
      </w:pPr>
      <w:r>
        <w:rPr>
          <w:lang w:val="sr-CS" w:eastAsia="en-US"/>
        </w:rPr>
        <w:tab/>
        <w:t xml:space="preserve">У чл. 102. и 103. Закона, предложено је да накнаду зараде од 31-ог дана спречености за рад обезбеђује Републички завод односно филијала, с тим да изузетно накнаду зараде од првог дана спречености за рад у случају добровољног давања ткива и органа, као и у случају неге болесног детета млађег од три године - накнаду зараде од првог дана привремене спречености за рад исплаћује Републички завод, односно матична филијала. Поред тога, новину представља и предлог да у случају спречености за рад због повреде на раду или професионалне болести осигураника запослених, накнаду зараде обезбеђује послодавац из својих средстава за све време трајања привремене спречености за рад, односно за време трајања радног односа осигураника. На предложени начин, обезбедиће се да се у случају не предузимања прописаних мера заштите здравља и безбедности на раду од стране послодаваца, за запослене код којих је услед таквог немара, односно неорганизоване заштите на раду, наступила  повреда на раду или професионална болест осигураника, накнаду зараде исплаћује послодавац. Поред тога, на предложени начин створиће се већа одговорност послодаваца у обезбеђивању прописаних мера заштите здравља на раду и безбедности радне средине запослених, како би се спречиле могуће појаве, односно повреде на раду или професионалне болести. У случају престанка радног односа ових лица, Републички завод обезбеђује накнаду зараде од дана престанка радног односа тих лица па за све време трајања привремене спречености за рад због повреде на раду или професионалне болести. Такође је предложено и решење да осигураници који имају статус предузетника, односно верских службеника, остварују право на накнаду зараде за случај повреде на раду или професионалне болести, на терет средстава обавезног здравственог осигурања, а имајући у виду спрецифичност њиховог посла.   </w:t>
      </w:r>
    </w:p>
    <w:p>
      <w:pPr>
        <w:pStyle w:val="Normal"/>
        <w:rPr>
          <w:lang w:val="sr-CS" w:eastAsia="en-US"/>
        </w:rPr>
      </w:pPr>
      <w:r>
        <w:rPr>
          <w:lang w:val="sr-CS" w:eastAsia="en-US"/>
        </w:rPr>
      </w:r>
    </w:p>
    <w:p>
      <w:pPr>
        <w:pStyle w:val="Normal"/>
        <w:rPr>
          <w:lang w:val="sr-CS" w:eastAsia="en-US"/>
        </w:rPr>
      </w:pPr>
      <w:r>
        <w:rPr>
          <w:lang w:val="sr-CS" w:eastAsia="en-US"/>
        </w:rPr>
        <w:tab/>
        <w:t>У чл. 104. до 108. Закона, предложено је право на накнаду трошкова превоза у случају коришћења здравствене заштите ван подручја матичне филијале, а по основу мишљења лекарске комисије. Изузетно од оваквог решења, предложено је да лица која су упућена на хемодијализу, односно децу до 18 година живота упућену на свакодневно лечење и рехабилитацију, припада право на накнаду трошкова превоза и када здравствену заштиту остварују ван места свог пребивалишта, а у оквиру матичне филијал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ab/>
        <w:t>6. Утврђивање својства осигураног лица и остваривање права</w:t>
      </w:r>
    </w:p>
    <w:p>
      <w:pPr>
        <w:pStyle w:val="Normal"/>
        <w:rPr>
          <w:b/>
          <w:b/>
          <w:lang w:val="sr-CS" w:eastAsia="en-US"/>
        </w:rPr>
      </w:pPr>
      <w:r>
        <w:rPr>
          <w:b/>
          <w:lang w:val="sr-CS" w:eastAsia="en-US"/>
        </w:rPr>
        <w:tab/>
        <w:t xml:space="preserve">     из обавезног здравственог осигурања (чл. 111. до 176.)</w:t>
      </w:r>
    </w:p>
    <w:p>
      <w:pPr>
        <w:pStyle w:val="Normal"/>
        <w:rPr>
          <w:b/>
          <w:b/>
          <w:lang w:val="sr-CS" w:eastAsia="en-US"/>
        </w:rPr>
      </w:pPr>
      <w:r>
        <w:rPr>
          <w:b/>
          <w:lang w:val="sr-CS" w:eastAsia="en-US"/>
        </w:rPr>
      </w:r>
    </w:p>
    <w:p>
      <w:pPr>
        <w:pStyle w:val="Normal"/>
        <w:rPr>
          <w:lang w:val="sr-CS" w:eastAsia="en-US"/>
        </w:rPr>
      </w:pPr>
      <w:r>
        <w:rPr>
          <w:lang w:val="sr-CS" w:eastAsia="en-US"/>
        </w:rPr>
        <w:tab/>
        <w:t xml:space="preserve">У чл. 111. до 114. Закона, предложен је начин и поступак за утврђивање својства осигураног лица, односно предложено је да својство осигураног лица утврђује филијала на чијем подручју осигурано лице има пребивалиште, односно на чијем подручју је седиште обвезника уплате доприноса. Такође је предложено да се својство осигураног лица утврђује само по једном основу. </w:t>
      </w:r>
    </w:p>
    <w:p>
      <w:pPr>
        <w:pStyle w:val="Normal"/>
        <w:rPr>
          <w:lang w:val="sr-CS" w:eastAsia="en-US"/>
        </w:rPr>
      </w:pPr>
      <w:r>
        <w:rPr>
          <w:lang w:val="sr-CS" w:eastAsia="en-US"/>
        </w:rPr>
      </w:r>
    </w:p>
    <w:p>
      <w:pPr>
        <w:pStyle w:val="Normal"/>
        <w:rPr>
          <w:lang w:val="sr-CS" w:eastAsia="en-US"/>
        </w:rPr>
      </w:pPr>
      <w:r>
        <w:rPr>
          <w:lang w:val="sr-CS" w:eastAsia="en-US"/>
        </w:rPr>
        <w:tab/>
        <w:t>У чл. 115. до 138. Закона, предложено је увођење матичне евиденције о осигураницима и коришћењу права из обавезног здравственог осигурања. Увођење матичне евиденције представља значајну новину у уређивању система обавезног здравственог осигурања, с обзиром да таква евиденција представља основ за праћење, како броја осигураних лица, тако и броја и врсте здравствених услуга, односно других права која се обезбеђују из обавезног здравственог осигурања. Предложеним решењима ствара се основ за увођење јединственог регистра осигураних лица, као и интегрисаног информационог система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У чл. 139. до 144. Закона, предложен је начин и поступак обезбеђивања и остваривања права из обавезног здравственог осигурања, односно предложено је да се осигуранику обезбеђују права из обавезног здравственог осигурања у матичној филијали, под условима прописаним овим законом. Финансијска средства за обезбеђивање права из обавезног здравственог осигурања за осигурана лица са подручја матичне филијале Републички завод преноси тој филијали у складу са Законом и прописима донетим за спровођење овог закона. У остваривању здравствене заштите осигураном лицу се обезбеђује право на слободан избор лекара (изабрани лекар), као и на слободан избор здравствене установе, односно даваоца здравствене заштите са којима је Републички завод закључио уговор о пружању здравствене заштите. Право на здравствену заштиту остварује се на основу оверене исправе, која се може оверити само на основу доказа да је уплаћен доспели допринос за обавезно здравствено осигурање. Новину представља предлог да матична филијала оверава исправу за коришћење здравствене заштите (здравствена књижица). На тај начин вршиће се и додатна контрола о уплати доприноса за обавезно здравствено осигурање, као услов за коришћење права из обавезног здравственог осигурања. У случају да доприноси нису плаћени, осигурано лице може користити право на здравствену заштиту само у хитним случајевима, с тим да за друге врсте здравствене заштите која није хитна, осигурано лице има право на накнаду трошкова за пружену здравствену заштиту од послодавца, односно другог обвезника уплате доприноса, под условима прописаним овим законом.</w:t>
      </w:r>
    </w:p>
    <w:p>
      <w:pPr>
        <w:pStyle w:val="Normal"/>
        <w:rPr>
          <w:lang w:val="sr-CS" w:eastAsia="en-US"/>
        </w:rPr>
      </w:pPr>
      <w:r>
        <w:rPr>
          <w:lang w:val="sr-CS" w:eastAsia="en-US"/>
        </w:rPr>
      </w:r>
    </w:p>
    <w:p>
      <w:pPr>
        <w:pStyle w:val="Normal"/>
        <w:rPr>
          <w:lang w:val="sr-CS" w:eastAsia="en-US"/>
        </w:rPr>
      </w:pPr>
      <w:r>
        <w:rPr>
          <w:lang w:val="sr-CS" w:eastAsia="en-US"/>
        </w:rPr>
        <w:tab/>
        <w:t>У чл. 145. до 157. Закона, предложен је начин и поступак рада стручно медицинских органа у поступку који одлучују о коришћењу права осигураних лица из обавезног здравственог осигурања. Наиме, предложеним решењем изабрани лекар представља основног носиоца у поступку коришћења здравствене заштите од стране осигураног лица, на коме је одговорност за коришћење здравствене заштите осигураног лица из средстава обавезног здравственог осигурања. Предложено је да осигурано лице може имати само једног изабраног лекара из наведене гране медицине, односно да осигурано лице врши слободан избор изабраног лекара, најмање на период од једне године. Изабрани лекар дужан је да прими свако осигурано лице које га одабере, осим ако је код тог изабраног лекара евидентиран већи број осигураних лица од утврђених стандарда. Осигурано лице потписује исправу о избору изабраног лекара. Начин и поступак рада првостепене и другостепене лекарске комисије утврђен је на начин који омогућава прецизност у раду и поделу послова између напред наведених стручно-медицинских органа у поступку. Предложено је ближе уређивање начина рада првостепене и другостепене лекарске комисије као и састава и овлашћења ових лекарских комисија. Лекарске комисије састоје се од три лекара и потребног броја заменика које именује директор Републичког завода, с тим да је најмање један члан лекарске комисије стално запослен у филијали. На тај начин успоставиће се систем веће одговорности првостепене и другостепене лекарске комисије у односу на одлучивање о правима из обавезног здравственог осигурања, а као стручно-медицинских органа Републичког завода, односно филијала. Дато је овлашћење другостепеној лекарској комисији да може вршити ревизију, односно вештачење свих права из обавезног здравственог осигурања по захтеву осигураног лица, послодавца, матичне филијале, односно Републичког завода.</w:t>
      </w:r>
    </w:p>
    <w:p>
      <w:pPr>
        <w:pStyle w:val="Normal"/>
        <w:rPr>
          <w:lang w:val="sr-CS" w:eastAsia="en-US"/>
        </w:rPr>
      </w:pPr>
      <w:r>
        <w:rPr>
          <w:lang w:val="sr-CS" w:eastAsia="en-US"/>
        </w:rPr>
      </w:r>
    </w:p>
    <w:p>
      <w:pPr>
        <w:pStyle w:val="Normal"/>
        <w:rPr>
          <w:lang w:val="sr-CS" w:eastAsia="en-US"/>
        </w:rPr>
      </w:pPr>
      <w:r>
        <w:rPr>
          <w:lang w:val="sr-CS" w:eastAsia="en-US"/>
        </w:rPr>
        <w:tab/>
        <w:t>У чл. 158 до 166. Закона, предложена су решења која омогућавају заштиту права осигураних лица, односно послодаваца, односно филијале и Републичког завода у поступку остваривања права из обавезног здравственог осигурања. Наиме, предложена је могућност приговора у поступку остваривања права, као и могућност обнове оцене о привременој спречености за рад, односно вештачења у поступку остваривања права из обавезног здравственог осигурања. На предложени начин оствариће се већа контрола у коришћењу права из обавезног здравственог осигурања, а што је била једна од мана у досадашњем систему спровођења здравственог осигурања.</w:t>
      </w:r>
    </w:p>
    <w:p>
      <w:pPr>
        <w:pStyle w:val="Normal"/>
        <w:rPr>
          <w:lang w:val="sr-CS" w:eastAsia="en-US"/>
        </w:rPr>
      </w:pPr>
      <w:r>
        <w:rPr>
          <w:lang w:val="sr-CS" w:eastAsia="en-US"/>
        </w:rPr>
      </w:r>
    </w:p>
    <w:p>
      <w:pPr>
        <w:pStyle w:val="Normal"/>
        <w:rPr/>
      </w:pPr>
      <w:r>
        <w:rPr>
          <w:lang w:val="sr-CS" w:eastAsia="en-US"/>
        </w:rPr>
        <w:tab/>
        <w:t xml:space="preserve">У чл. 167. до 176. Закона, предложене су одредбе о остваривању права на новчане накнаде као и одредбе којима се штите права осигураних лица у поступку остваривања законом утврђених права. Предложено је да се у поступку остваривања права пред Републичким заводом, односно филијалама примењује Закон о </w:t>
      </w:r>
      <w:r>
        <w:rPr/>
        <w:t>o</w:t>
      </w:r>
      <w:r>
        <w:rPr>
          <w:lang w:val="sr-CS" w:eastAsia="en-US"/>
        </w:rPr>
        <w:t>пштем управном поступку, као и да се против коначног акта Републичког завода може покренути управни спор, осим у случају заштите права из чл. 34. до 46. овог закона - права на здравствену заштиту, када осигурано лице има право да у парничном поступку пред надлежним судом тражи заштиту својих прав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ab/>
        <w:t>7. Уговарање здравствених услуга (чл. 177. до 190.)</w:t>
      </w:r>
    </w:p>
    <w:p>
      <w:pPr>
        <w:pStyle w:val="Normal"/>
        <w:rPr>
          <w:b/>
          <w:b/>
          <w:lang w:val="sr-CS" w:eastAsia="en-US"/>
        </w:rPr>
      </w:pPr>
      <w:r>
        <w:rPr>
          <w:b/>
          <w:lang w:val="sr-CS" w:eastAsia="en-US"/>
        </w:rPr>
      </w:r>
    </w:p>
    <w:p>
      <w:pPr>
        <w:pStyle w:val="Normal"/>
        <w:rPr>
          <w:lang w:val="sr-CS" w:eastAsia="en-US"/>
        </w:rPr>
      </w:pPr>
      <w:r>
        <w:rPr>
          <w:lang w:val="sr-CS" w:eastAsia="en-US"/>
        </w:rPr>
        <w:tab/>
        <w:t>У чл. 177. до 183. Закона, предложена су решења која се односе на закључивање уговора између филијала, односно Републичког завода и здравствених установа, односно приватне праксе, као и других правних субјеката у поступку остваривања права из обавезног здравственог осигурања. На основу општег акта који доноси Републички завод о критеријумима и мерилима за уговарање са наведеним субјектима, филијале самостално закључују уговоре са даваоцима здравственим услугама за осигурана лица са свог подручја. Предност у закључивању уговора са здравственим установама имају оне здравствене установе које су у поступку акредитације добиле сертификат о квалитету. Ради процене здравствене установе, односно другог даваоца здравствених услуга са којима ће Републички завод, односно матична филијала закључити уговор, дата је могућност да се изврши контрола спровођења и извршавања раније закључених уговора са тим даваоцем здравствених услуга. Давалац здравствених услуга са којима је матична филијала, односно Републички завод закључио уговор о пружању здравствене заштите, мора осигураним лицима обезбедити потребне лекове, медицинско-техничка помагала, медицинска средства, односно имплантате, који су као право обухваћени обавезним здравственим осигурањем. На предложени начин постиже се већа сигурност обавезно осигураних лица у обезбеђивању законом гарантованих права из обавезног здравственог осигурања. Новину представља и предложени начин плаћања здравствених услуга из члана 181. Закона, односно плаћање по једном опредељеном осигуранику, плаћање по случају, односно епизоди болести или повреде, плаћање по ценама појединачних здравствених услуга, као и откупом плана рада носиоца здравствене делатности. Предложеним начинима плаћања здравствених услуга створиће се услови за спровођење неопходне реформе у финансирању обавезног здравственог осигурања, односно финансирању и обезбеђивању права из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У чл. 184. и 185. Закона, предложена је могућност образовања арбитраже као начина за вансудско решавање спорова између филијала, односно Републичког завода и давалаца здравствених услуга.</w:t>
      </w:r>
    </w:p>
    <w:p>
      <w:pPr>
        <w:pStyle w:val="Normal"/>
        <w:rPr>
          <w:lang w:val="sr-CS" w:eastAsia="en-US"/>
        </w:rPr>
      </w:pPr>
      <w:r>
        <w:rPr>
          <w:lang w:val="sr-CS" w:eastAsia="en-US"/>
        </w:rPr>
      </w:r>
    </w:p>
    <w:p>
      <w:pPr>
        <w:pStyle w:val="Normal"/>
        <w:rPr>
          <w:lang w:val="sr-CS" w:eastAsia="en-US"/>
        </w:rPr>
      </w:pPr>
      <w:r>
        <w:rPr>
          <w:lang w:val="sr-CS" w:eastAsia="en-US"/>
        </w:rPr>
        <w:tab/>
        <w:t>У чл. 186. до 190. Закона, предложено је формирање службе контроле закључених уговора у Републичком заводу, односно филијали, као и у Покрајинском заводу за здравствено осигурање. Службено лице Републичког завода – надзорник осигурања врши контролу правилности извршавања закључених уговора, као и наменског коришћења финансијских средстава. Поред надзорника осигурања који врши финансијску контролу закључених уговора, предложено је и формирање посебне контроле осигурања за контролу остваривања права из обавезног здравственог осигурања, а тиме и за контролу медицинске документације о осигураном лицу у поступку остваривања права из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ab/>
        <w:t>8. Накнада штете у спровођењу здравственог осигурања</w:t>
      </w:r>
    </w:p>
    <w:p>
      <w:pPr>
        <w:pStyle w:val="Normal"/>
        <w:rPr>
          <w:b/>
          <w:b/>
          <w:lang w:val="sr-CS" w:eastAsia="en-US"/>
        </w:rPr>
      </w:pPr>
      <w:r>
        <w:rPr>
          <w:b/>
          <w:lang w:val="sr-CS" w:eastAsia="en-US"/>
        </w:rPr>
        <w:tab/>
        <w:t xml:space="preserve">    (чл. 191. до 200.)</w:t>
      </w:r>
    </w:p>
    <w:p>
      <w:pPr>
        <w:pStyle w:val="Normal"/>
        <w:rPr>
          <w:b/>
          <w:b/>
          <w:lang w:val="sr-CS" w:eastAsia="en-US"/>
        </w:rPr>
      </w:pPr>
      <w:r>
        <w:rPr>
          <w:b/>
          <w:lang w:val="sr-CS" w:eastAsia="en-US"/>
        </w:rPr>
      </w:r>
    </w:p>
    <w:p>
      <w:pPr>
        <w:pStyle w:val="Normal"/>
        <w:rPr>
          <w:lang w:val="sr-CS" w:eastAsia="en-US"/>
        </w:rPr>
      </w:pPr>
      <w:r>
        <w:rPr>
          <w:lang w:val="sr-CS" w:eastAsia="en-US"/>
        </w:rPr>
        <w:tab/>
        <w:t xml:space="preserve">У чл. 191. до 200. Закона, предложене су одредбе којима се уређује накнада штете у спровођењу здравственог осигурања. На предложени начин створени су услови да Републички завод, односно филијала, као и осигурано лице, може у поступку пред надлежним органом остварити право на накнаду штете.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ab/>
        <w:t>9. Финансирање обавезног здравственог осигурања</w:t>
      </w:r>
    </w:p>
    <w:p>
      <w:pPr>
        <w:pStyle w:val="Normal"/>
        <w:rPr>
          <w:lang w:val="sr-CS" w:eastAsia="en-US"/>
        </w:rPr>
      </w:pPr>
      <w:r>
        <w:rPr>
          <w:b/>
          <w:lang w:val="sr-CS" w:eastAsia="en-US"/>
        </w:rPr>
        <w:tab/>
        <w:t xml:space="preserve">    (чл. 201. до 211.)</w:t>
      </w:r>
    </w:p>
    <w:p>
      <w:pPr>
        <w:pStyle w:val="Normal"/>
        <w:rPr>
          <w:lang w:val="sr-CS" w:eastAsia="en-US"/>
        </w:rPr>
      </w:pPr>
      <w:r>
        <w:rPr>
          <w:lang w:val="sr-CS" w:eastAsia="en-US"/>
        </w:rPr>
      </w:r>
    </w:p>
    <w:p>
      <w:pPr>
        <w:pStyle w:val="Normal"/>
        <w:rPr>
          <w:lang w:val="sr-CS" w:eastAsia="en-US"/>
        </w:rPr>
      </w:pPr>
      <w:r>
        <w:rPr>
          <w:lang w:val="sr-CS" w:eastAsia="en-US"/>
        </w:rPr>
        <w:tab/>
        <w:t>У чл. 201. до 211. Закона, предложене су одредбе о финансирању обавезног здравственог осигурања. Обавезно здравствено осигурање финансира се од уплате доприноса, који се уређују посебним законом о доприносима за социјално осигурање, као и на основу овог закона. Новину представља одредба у члану 202. Закона, којом је предложено да Републички завод филијали преноси средства за извршавање законом прописаних функција, у складу са одлуком о износу средстава које Републички завод преноси филијали, а која се доноси за сваку календарску годину. На одлуку Републичког завода сагласност даје Влада. Износ средстава који се преноси филијали мора бити усклађен са пословима који су у надлежности филијале у обезбеђивању и спровођењу права из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У члану 204. Закона, предложено је да се средства за уплату доприноса за осигуранике из члана 22. овог закона, обезбеђују у буџету Републике Србије. Основицу за уплату доприноса за ове осигуранике чини најнижа месечна основица утврђена у складу са законом којим се уређују доприноси за обавезно социјално осигурање, с тим да стопа по којој се обрачунава и плаћа допринос износи 12,3%.</w:t>
      </w:r>
    </w:p>
    <w:p>
      <w:pPr>
        <w:pStyle w:val="Normal"/>
        <w:rPr>
          <w:lang w:val="sr-CS" w:eastAsia="en-US"/>
        </w:rPr>
      </w:pPr>
      <w:r>
        <w:rPr>
          <w:lang w:val="sr-CS" w:eastAsia="en-US"/>
        </w:rPr>
      </w:r>
    </w:p>
    <w:p>
      <w:pPr>
        <w:pStyle w:val="Normal"/>
        <w:rPr>
          <w:lang w:val="sr-CS" w:eastAsia="en-US"/>
        </w:rPr>
      </w:pPr>
      <w:r>
        <w:rPr>
          <w:lang w:val="sr-CS" w:eastAsia="en-US"/>
        </w:rPr>
        <w:tab/>
        <w:t xml:space="preserve">У члану 205. Закона, предложено је да основицу и стопу доприноса за лица која се укључују у обавезно здравствено осигурање, чини основица и стопа доприноса која је прописана законом којим се уређују доприноси за обавезно социјално осигурање.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b/>
          <w:lang w:val="sr-CS" w:eastAsia="en-US"/>
        </w:rPr>
        <w:tab/>
        <w:t>10. Организација здравственог осигурања (чл. 208. до 233.)</w:t>
      </w:r>
    </w:p>
    <w:p>
      <w:pPr>
        <w:pStyle w:val="Normal"/>
        <w:rPr>
          <w:lang w:val="sr-CS" w:eastAsia="en-US"/>
        </w:rPr>
      </w:pPr>
      <w:r>
        <w:rPr>
          <w:lang w:val="sr-CS" w:eastAsia="en-US"/>
        </w:rPr>
      </w:r>
    </w:p>
    <w:p>
      <w:pPr>
        <w:pStyle w:val="Normal"/>
        <w:rPr>
          <w:lang w:val="sr-CS" w:eastAsia="en-US"/>
        </w:rPr>
      </w:pPr>
      <w:r>
        <w:rPr>
          <w:lang w:val="sr-CS" w:eastAsia="en-US"/>
        </w:rPr>
        <w:tab/>
        <w:t>Наведеним одредбама предложена је организација обавезног здравственог осигурања, односно уређени су органи Републичког завода, као и надлежности истих. Поред тога, уређене су функције филијала, Покрајинског завода за здравствено осигурање и Републичког завода. Наведеним одредбама утврђене су функције Републичког завода, филијала завода, као и Покрајинског завода за здравствено осигурање. Новину представљају и већа овлашћења у погледу спровођења, планирања и организације обавезног здравственог осигурања који су дати у надлежност филијале завода. На тај начин предложена је већа деконцентрација овлашћења у поступку планирања и одлучивања у систему обавезног здравственог осигурања, као и спровођења обавезног здравственог осигурања. Новину представља и образовање Савета филијале који је саветодавно тело директора филијале и састављен је од представника осигураника и послодаваца са подручја филијале. У Савету филијале обезбедиће се правична заступљеност општина на подручју филијале. Новину представља и предложени начин избора директора филијале, односно именовање директора Републичког завода, а на основу јавног конкурс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ab/>
        <w:t>11. Надзор над радом Републичког завода (чл. 234. и 235)</w:t>
      </w:r>
    </w:p>
    <w:p>
      <w:pPr>
        <w:pStyle w:val="Normal"/>
        <w:jc w:val="center"/>
        <w:rPr>
          <w:b/>
          <w:b/>
          <w:lang w:val="sr-CS" w:eastAsia="en-US"/>
        </w:rPr>
      </w:pPr>
      <w:r>
        <w:rPr>
          <w:b/>
          <w:lang w:val="sr-CS" w:eastAsia="en-US"/>
        </w:rPr>
      </w:r>
    </w:p>
    <w:p>
      <w:pPr>
        <w:pStyle w:val="Normal"/>
        <w:rPr>
          <w:lang w:val="sr-CS" w:eastAsia="en-US"/>
        </w:rPr>
      </w:pPr>
      <w:r>
        <w:rPr>
          <w:lang w:val="sr-CS" w:eastAsia="en-US"/>
        </w:rPr>
        <w:tab/>
        <w:t>Како је Републички завод носилац јавних овлашћења, предложене су мере којима министарство надлежно за послове здравља врши надзор над законитошћу рада и аката Републичког завод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b/>
          <w:lang w:val="sr-CS" w:eastAsia="en-US"/>
        </w:rPr>
        <w:tab/>
        <w:t>12. Добровољно здравствено осигурање (чл. 236. до 250.)</w:t>
      </w:r>
    </w:p>
    <w:p>
      <w:pPr>
        <w:pStyle w:val="Normal"/>
        <w:rPr>
          <w:lang w:val="sr-CS" w:eastAsia="en-US"/>
        </w:rPr>
      </w:pPr>
      <w:r>
        <w:rPr>
          <w:lang w:val="sr-CS" w:eastAsia="en-US"/>
        </w:rPr>
      </w:r>
    </w:p>
    <w:p>
      <w:pPr>
        <w:pStyle w:val="Normal"/>
        <w:rPr>
          <w:lang w:val="sr-CS" w:eastAsia="en-US"/>
        </w:rPr>
      </w:pPr>
      <w:r>
        <w:rPr>
          <w:lang w:val="sr-CS" w:eastAsia="en-US"/>
        </w:rPr>
        <w:tab/>
        <w:t>Предложено је увођење добровољног здравственог осигурања за обезбеђивање плаћања партиципације (допунско здравствено осигурање); за осигурање лица која нису обавезно осигурана, односно која се нису укључила у обавезно здравствено осигурање (надокнађујуће здравствено осигурање); осигурање за права која нису обухваћена обавезним здравственим осигурањем (додатно здравствено осигурање); и осигурање за права из здравственог осигурања у већем обиму, односно већем стандарду (паралелно здравствено осигурање).</w:t>
      </w:r>
    </w:p>
    <w:p>
      <w:pPr>
        <w:pStyle w:val="Normal"/>
        <w:rPr>
          <w:lang w:val="sr-CS" w:eastAsia="en-US"/>
        </w:rPr>
      </w:pPr>
      <w:r>
        <w:rPr>
          <w:lang w:val="sr-CS" w:eastAsia="en-US"/>
        </w:rPr>
      </w:r>
    </w:p>
    <w:p>
      <w:pPr>
        <w:pStyle w:val="Normal"/>
        <w:rPr>
          <w:lang w:val="sr-CS" w:eastAsia="en-US"/>
        </w:rPr>
      </w:pPr>
      <w:r>
        <w:rPr>
          <w:lang w:val="sr-CS" w:eastAsia="en-US"/>
        </w:rPr>
        <w:tab/>
        <w:t xml:space="preserve">Добровољно здравствено осигурање могу организовати и спроводити, како Републички завод за здравствено осигурање, тако и друга осигуравајућа друштва, чиме се постиже децентрализација у овлашћењу за спровођење и организовање добровољног здравственог осигурања, као и увођење веће конкуренције, што ће омогућити квалитетније добровољно здравствено осигурање, као и већу понуду добровољног здравственог осигурања, чиме ће се утицати на снижавање премија за ову врсту здравственог осигурања. </w:t>
      </w:r>
    </w:p>
    <w:p>
      <w:pPr>
        <w:pStyle w:val="Normal"/>
        <w:rPr>
          <w:lang w:val="sr-CS" w:eastAsia="en-US"/>
        </w:rPr>
      </w:pPr>
      <w:r>
        <w:rPr>
          <w:lang w:val="sr-CS" w:eastAsia="en-US"/>
        </w:rPr>
        <w:tab/>
        <w:t>У циљу заштите допунског здравственог осигурања, које има карактер посебног вида социјалне заштите грађана, односно као и заштите јавног интереса Републике, предложена је забрана увођења комбинација других типова добровољног здравственог осигурања са допунским здравственим осигурањем. Наиме, правна лица која спроводе добровољно здравствено осигурање, у обавези су да допунско здравствено осигурање увек организују као самостално, независно од других врста добровољног здравственог осигурања. На тај начин у потпуности је одвојено и финансирање ових видова добровољног здравственог осигурања, односно независно финансирање допунск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 xml:space="preserve">Допунско здравствено осигурање уређено је као здравствено осигурање које има јавни интерес и које се спроводи на начелима међугенерацијске узајамности и солидарности, узајамности и солидарности међу половима, као и узајамности и солидарности међу свим осигураницима који су обухваћени допунским здравственим осигурањем. Допунско здравствено осигурање може се увести само за лица која су обухваћена обавезним здравственим осигурањем. </w:t>
      </w:r>
    </w:p>
    <w:p>
      <w:pPr>
        <w:pStyle w:val="Normal"/>
        <w:rPr>
          <w:lang w:val="sr-CS" w:eastAsia="en-US"/>
        </w:rPr>
      </w:pPr>
      <w:r>
        <w:rPr>
          <w:lang w:val="sr-CS" w:eastAsia="en-US"/>
        </w:rPr>
      </w:r>
    </w:p>
    <w:p>
      <w:pPr>
        <w:pStyle w:val="Normal"/>
        <w:rPr>
          <w:lang w:val="sr-CS" w:eastAsia="en-US"/>
        </w:rPr>
      </w:pPr>
      <w:r>
        <w:rPr>
          <w:lang w:val="sr-CS" w:eastAsia="en-US"/>
        </w:rPr>
        <w:tab/>
        <w:t>Ради заштите јавног интереса у спровођењу допунског здравственог осигурања прописане су дужности правних лица која организују и спроводе ову врсту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Ради заштите интереса осигураника, а полазећи од специфичности допунског здравственог осигурања, Законом је предложено да министарство надлежно за послове здравља даје претходну сагласност за почетак обављања допунск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Имајући у виду значај допунског здравственог осигурања, као и потребу заштите интереса осигураника, односно сигурности у спровођењу допунског здравственог осигурања, а посебно укључивање у јединствену шему допунског осигурања правних лица која спроводе ову врсту осигурања, предложено је да Влада Републике Србије пропише ближе услове за организацију и спровођење допунск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tab/>
        <w:t>Поред тога, чланом 240. Закона предложено је да добровољно здравствено осигурање, осим допунског здравственог осигурања могу организовати и спроводити и посебни инвестициони фондови за добровољно здравствено осигурање, чије ће се оснивање и рад уредити посебним законом о инвестиционим фондовима за добровољно здравствено осигурањ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b/>
          <w:lang w:val="sr-CS" w:eastAsia="en-US"/>
        </w:rPr>
        <w:tab/>
        <w:t>12. Казнене одредбе (чл. 252. до 258.)</w:t>
      </w:r>
    </w:p>
    <w:p>
      <w:pPr>
        <w:pStyle w:val="Normal"/>
        <w:rPr>
          <w:lang w:val="sr-CS" w:eastAsia="en-US"/>
        </w:rPr>
      </w:pPr>
      <w:r>
        <w:rPr>
          <w:lang w:val="sr-CS" w:eastAsia="en-US"/>
        </w:rPr>
      </w:r>
    </w:p>
    <w:p>
      <w:pPr>
        <w:pStyle w:val="Normal"/>
        <w:rPr>
          <w:lang w:val="sr-CS" w:eastAsia="en-US"/>
        </w:rPr>
      </w:pPr>
      <w:r>
        <w:rPr>
          <w:lang w:val="sr-CS" w:eastAsia="en-US"/>
        </w:rPr>
        <w:tab/>
        <w:t>Чл. 252. до 258. прописане су прекршајне казне које су прилагођене степену друштвене опасности наведених прекршаја.</w:t>
      </w:r>
    </w:p>
    <w:p>
      <w:pPr>
        <w:pStyle w:val="Normal"/>
        <w:rPr>
          <w:lang w:val="sr-CS" w:eastAsia="en-US"/>
        </w:rPr>
      </w:pPr>
      <w:r>
        <w:rPr>
          <w:lang w:val="sr-CS" w:eastAsia="en-US"/>
        </w:rPr>
      </w:r>
    </w:p>
    <w:p>
      <w:pPr>
        <w:pStyle w:val="Normal"/>
        <w:rPr>
          <w:lang w:val="sr-CS" w:eastAsia="en-US"/>
        </w:rPr>
      </w:pPr>
      <w:r>
        <w:rPr>
          <w:b/>
          <w:lang w:val="sr-CS" w:eastAsia="en-US"/>
        </w:rPr>
        <w:tab/>
        <w:t>13. Прелазне и завршне одредбе (чл. 259. до 269.)</w:t>
      </w:r>
    </w:p>
    <w:p>
      <w:pPr>
        <w:pStyle w:val="Normal"/>
        <w:rPr>
          <w:lang w:val="sr-CS" w:eastAsia="en-US"/>
        </w:rPr>
      </w:pPr>
      <w:r>
        <w:rPr>
          <w:lang w:val="sr-CS" w:eastAsia="en-US"/>
        </w:rPr>
      </w:r>
    </w:p>
    <w:p>
      <w:pPr>
        <w:pStyle w:val="Normal"/>
        <w:rPr>
          <w:lang w:val="sr-CS" w:eastAsia="en-US"/>
        </w:rPr>
      </w:pPr>
      <w:r>
        <w:rPr>
          <w:lang w:val="sr-CS" w:eastAsia="en-US"/>
        </w:rPr>
        <w:tab/>
        <w:t>У чл. 259. до 269. прописане су прелазне и завршне одредбе, с тим да је предложена одложена примена, почев од 1. јануара 2007. године за чл. 20, 22, члан 45. у делу који се односи на проценте плаћања услуга из средстава обавезног здравственог осигурања, односно из средстава осигураног лица, чл. 202. и 204, као и чл. 241. до 250. овог закона. Одложена примена за наведене одредбе је неопходна због потребе да се донесу одговарајућа подзаконска акта, како би се предложени систем обавезног и добровољног здравственог осигурања могао имплементирати.</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b/>
          <w:lang w:val="sr-CS" w:eastAsia="en-US"/>
        </w:rPr>
        <w:t>IV. ОБЕЗБЕЂИВАЊЕ ФИНАНСИЈСКИХ СРЕДСТАВА</w:t>
      </w:r>
    </w:p>
    <w:p>
      <w:pPr>
        <w:pStyle w:val="Normal"/>
        <w:rPr>
          <w:b/>
          <w:b/>
          <w:lang w:val="sr-CS" w:eastAsia="en-US"/>
        </w:rPr>
      </w:pPr>
      <w:r>
        <w:rPr>
          <w:b/>
          <w:lang w:val="sr-CS" w:eastAsia="en-US"/>
        </w:rPr>
      </w:r>
    </w:p>
    <w:p>
      <w:pPr>
        <w:pStyle w:val="Normal"/>
        <w:rPr>
          <w:lang w:val="sr-CS" w:eastAsia="en-US"/>
        </w:rPr>
      </w:pPr>
      <w:r>
        <w:rPr>
          <w:lang w:val="sr-CS" w:eastAsia="en-US"/>
        </w:rPr>
        <w:tab/>
        <w:t>За спровођење овог закона није потребно обезбедити додатна средства у буџету Републике Србије у 2006. години, с обзиром да ће се одредбе о обезбеђивању финансијских средстава за неосигурана лица, која овим законом стичу својство осигураника, из средстава буџета, примењивати од 01.01.2007. године.</w:t>
      </w:r>
    </w:p>
    <w:p>
      <w:pPr>
        <w:pStyle w:val="Normal"/>
        <w:rPr>
          <w:lang w:val="sr-CS" w:eastAsia="en-US"/>
        </w:rPr>
      </w:pPr>
      <w:r>
        <w:rPr>
          <w:lang w:val="sr-CS" w:eastAsia="en-US"/>
        </w:rPr>
      </w:r>
    </w:p>
    <w:p>
      <w:pPr>
        <w:pStyle w:val="Normal"/>
        <w:rPr>
          <w:lang w:val="sr-CS" w:eastAsia="en-US"/>
        </w:rPr>
      </w:pPr>
      <w:r>
        <w:rPr>
          <w:lang w:val="sr-CS" w:eastAsia="en-US"/>
        </w:rPr>
        <w:tab/>
        <w:t>Предложеним решењем, досадашњи број тзв. "неосигураних лица" за која су се средства по сваком неосигураном лицу обезбеђивала у буџету Републике Србије, смањиће се око 50%, с обзиром да ће се на основу принципа осигурања, односно узајамности и солидарности, осигуравати једно лице (осигураник за кога ће се допринос обезбеђивати у буџету Републике Србије), док ће здравствену заштиту користити чланови њихових породице према потребама. Наиме, по подацима Републичког завода, у буџету Републике Србије обезбеђивала су се средства за око 750.000 тзв. "неосигураних лица", док ће се на основу новог предложеног решења у члану 22., односно у члану 204. Закона, обезбеђивати средства за уплату доприноса за обавезно здравствено осигурање за око 350.000 до 400.000 лица која ће стећи статус осигураника у складу са чланом 22. Закона. Чланови породице ових лица моћи ће да остварују права из здравственог осигурања, у складу са законом по принципу обавезног здравственог осигурања. На предложени начин укупни трошкови за ову категорију осигураних лица ускладиће се са трошковима других категорија обавезно осигураних лица.</w:t>
      </w:r>
    </w:p>
    <w:p>
      <w:pPr>
        <w:pStyle w:val="Normal"/>
        <w:rPr>
          <w:lang w:val="sr-CS" w:eastAsia="en-US"/>
        </w:rPr>
      </w:pPr>
      <w:r>
        <w:rPr>
          <w:lang w:val="sr-CS" w:eastAsia="en-US"/>
        </w:rPr>
      </w:r>
    </w:p>
    <w:p>
      <w:pPr>
        <w:pStyle w:val="Normal"/>
        <w:rPr>
          <w:lang w:val="sr-CS" w:eastAsia="en-US"/>
        </w:rPr>
      </w:pPr>
      <w:r>
        <w:rPr>
          <w:lang w:val="sr-CS" w:eastAsia="en-US"/>
        </w:rPr>
        <w:tab/>
        <w:t>Предложеним решењима која се односе на здравствене услуге које се обезбеђују из средстава обавезног здравственог осигурања (чл. 45., 46. и 47), као и на партиципацију коју ће плаћати осигурана лица (чл. 48. до 51.) извршиће се смањивање трошкова Републичког завода за око 10% у односу на данашњи финансијски план Републичког завода, чиме се постиже смањивање укупне јавне потрошње. Поред тога, предложеним решењима која се односе на врсту права која се обезбеђују обавезним здравственим осигурањем, односно укидањем права на накнаду погребних трошкова за случај смрти осигураника, као и на рационализацију у погледу коришћења права на накнаду зараде за време привремене спречености за рад, односно накнаду путних трошкова, може се очекивати уштеда у средствима Републичког завода за око три милијарде у односу на данашњи финансијски план Републичког завода, чиме ће се такође постићи смањивање укупне јавне потрошње. Наиме, предложена решења имају за циљ да се систем обавезног здравственог осигурања усклади са финансијским могућностима друштва у целини, односно да се успостави одржив систем финансирања обавезног здравственог осигурања, како у погледу обезбеђивања средстава, тако и у погледу коришћења права из обавезног здравственог осигурањ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fldChar w:fldCharType="begin"/>
      </w:r>
      <w:r>
        <w:rPr>
          <w:lang w:val="sr-CS" w:eastAsia="en-US"/>
        </w:rPr>
        <w:instrText xml:space="preserve"> FILENAME </w:instrText>
      </w:r>
      <w:r>
        <w:rPr>
          <w:lang w:val="sr-CS" w:eastAsia="en-US"/>
        </w:rPr>
        <w:fldChar w:fldCharType="separate"/>
      </w:r>
      <w:r>
        <w:rPr>
          <w:lang w:val="sr-CS" w:eastAsia="en-US"/>
        </w:rPr>
        <w:t>input.doc</w:t>
      </w:r>
      <w:r>
        <w:rPr>
          <w:lang w:val="sr-CS" w:eastAsia="en-US"/>
        </w:rPr>
        <w:fldChar w:fldCharType="end"/>
      </w:r>
    </w:p>
    <w:p>
      <w:pPr>
        <w:pStyle w:val="Normal"/>
        <w:rPr>
          <w:lang w:val="sr-CS" w:eastAsia="en-US"/>
        </w:rPr>
      </w:pPr>
      <w:r>
        <w:rPr>
          <w:lang w:val="sr-CS" w:eastAsia="en-US"/>
        </w:rPr>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1418"/>
        <w:tab w:val="left" w:pos="1441" w:leader="none"/>
      </w:tabs>
      <w:spacing w:before="240" w:after="60"/>
      <w:jc w:val="center"/>
      <w:outlineLvl w:val="0"/>
    </w:pPr>
    <w:rPr>
      <w:rFonts w:ascii="CTimesRoman" w:hAnsi="CTimesRoman" w:cs="CTimesRoman"/>
      <w:b/>
      <w:caps/>
      <w:kern w:val="2"/>
      <w:sz w:val="32"/>
      <w:szCs w:val="20"/>
    </w:rPr>
  </w:style>
  <w:style w:type="paragraph" w:styleId="Heading2">
    <w:name w:val="Heading 2"/>
    <w:basedOn w:val="Normal"/>
    <w:next w:val="Normal"/>
    <w:qFormat/>
    <w:pPr>
      <w:keepNext w:val="true"/>
      <w:numPr>
        <w:ilvl w:val="1"/>
        <w:numId w:val="1"/>
      </w:numPr>
      <w:tabs>
        <w:tab w:val="clear" w:pos="1418"/>
        <w:tab w:val="left" w:pos="1441" w:leader="none"/>
      </w:tabs>
      <w:spacing w:before="240" w:after="60"/>
      <w:jc w:val="center"/>
      <w:outlineLvl w:val="1"/>
    </w:pPr>
    <w:rPr>
      <w:rFonts w:ascii="CTimesRoman" w:hAnsi="CTimesRoman" w:cs="CTimesRoman"/>
      <w:b/>
      <w:caps/>
      <w:sz w:val="28"/>
      <w:szCs w:val="20"/>
    </w:rPr>
  </w:style>
  <w:style w:type="paragraph" w:styleId="Heading3">
    <w:name w:val="Heading 3"/>
    <w:basedOn w:val="Normal"/>
    <w:next w:val="Normal"/>
    <w:qFormat/>
    <w:pPr>
      <w:keepNext w:val="true"/>
      <w:numPr>
        <w:ilvl w:val="2"/>
        <w:numId w:val="1"/>
      </w:numPr>
      <w:tabs>
        <w:tab w:val="clear" w:pos="1418"/>
        <w:tab w:val="left" w:pos="1441" w:leader="none"/>
      </w:tabs>
      <w:spacing w:before="240" w:after="60"/>
      <w:jc w:val="center"/>
      <w:outlineLvl w:val="2"/>
    </w:pPr>
    <w:rPr>
      <w:rFonts w:ascii="CTimesRoman" w:hAnsi="CTimesRoman" w:cs="CTimesRoman"/>
      <w:b/>
      <w:caps/>
      <w:szCs w:val="20"/>
    </w:rPr>
  </w:style>
  <w:style w:type="paragraph" w:styleId="Heading4">
    <w:name w:val="Heading 4"/>
    <w:basedOn w:val="Normal"/>
    <w:next w:val="Normal"/>
    <w:qFormat/>
    <w:pPr>
      <w:keepNext w:val="true"/>
      <w:numPr>
        <w:ilvl w:val="3"/>
        <w:numId w:val="1"/>
      </w:numPr>
      <w:tabs>
        <w:tab w:val="clear" w:pos="1418"/>
        <w:tab w:val="left" w:pos="1441" w:leader="none"/>
      </w:tabs>
      <w:spacing w:before="120" w:after="0"/>
      <w:ind w:firstLine="1440"/>
      <w:jc w:val="left"/>
      <w:outlineLvl w:val="3"/>
    </w:pPr>
    <w:rPr>
      <w:rFonts w:ascii="CTimesRoman" w:hAnsi="CTimesRoman" w:cs="CTimesRoman"/>
      <w:b/>
      <w:szCs w:val="20"/>
    </w:rPr>
  </w:style>
  <w:style w:type="paragraph" w:styleId="Heading5">
    <w:name w:val="Heading 5"/>
    <w:basedOn w:val="Normal"/>
    <w:next w:val="Normal"/>
    <w:qFormat/>
    <w:pPr>
      <w:keepNext w:val="true"/>
      <w:numPr>
        <w:ilvl w:val="4"/>
        <w:numId w:val="1"/>
      </w:numPr>
      <w:tabs>
        <w:tab w:val="clear" w:pos="1418"/>
        <w:tab w:val="left" w:pos="1441" w:leader="none"/>
      </w:tabs>
      <w:spacing w:before="120" w:after="0"/>
      <w:ind w:firstLine="1440"/>
      <w:jc w:val="left"/>
      <w:outlineLvl w:val="4"/>
    </w:pPr>
    <w:rPr>
      <w:rFonts w:ascii="CTimesRoman" w:hAnsi="CTimesRoman" w:cs="CTimes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54:00Z</dcterms:created>
  <dc:creator>Gordana</dc:creator>
  <dc:description/>
  <cp:keywords/>
  <dc:language>en-US</dc:language>
  <cp:lastModifiedBy>WebMaster</cp:lastModifiedBy>
  <dcterms:modified xsi:type="dcterms:W3CDTF">2005-10-31T14:54: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544004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8.sednica dopuna</vt:lpwstr>
  </property>
  <property fmtid="{D5CDD505-2E9C-101B-9397-08002B2CF9AE}" pid="6" name="_ReviewingToolsShownOnce">
    <vt:lpwstr/>
  </property>
</Properties>
</file>