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 </w:t>
      </w:r>
      <w:r>
        <w:rPr>
          <w:b/>
          <w:color w:val="000000"/>
          <w:u w:val="single"/>
          <w:lang w:val="sr-Latn-CS"/>
        </w:rPr>
        <w:t>МИНИСТАРСТВО ФИНАНСИЈА - ТРЕЗОР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__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Latn-CS"/>
        </w:rPr>
        <w:t>______Матични број</w:t>
      </w:r>
      <w:r>
        <w:rPr>
          <w:color w:val="000000"/>
          <w:u w:val="single"/>
          <w:lang w:val="sr-CS"/>
        </w:rPr>
        <w:t>_______07017715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___840-1620-21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1.1.2004.  </w:t>
      </w:r>
      <w:r>
        <w:rPr>
          <w:color w:val="000000"/>
          <w:lang w:val="sr-CS"/>
        </w:rPr>
        <w:t xml:space="preserve">до </w:t>
      </w:r>
      <w:r>
        <w:rPr>
          <w:color w:val="000000"/>
          <w:lang w:val="sr-Latn-CS"/>
        </w:rPr>
        <w:t xml:space="preserve"> 31.12.</w:t>
      </w:r>
      <w:r>
        <w:rPr>
          <w:color w:val="000000"/>
          <w:lang w:val="sr-CS"/>
        </w:rPr>
        <w:t>200</w:t>
      </w:r>
      <w:r>
        <w:rPr>
          <w:color w:val="000000"/>
          <w:lang w:val="sr-Latn-CS"/>
        </w:rPr>
        <w:t xml:space="preserve">4.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88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ХОДИ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2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0 + </w:t>
            </w:r>
            <w:r>
              <w:rPr>
                <w:b/>
                <w:sz w:val="18"/>
                <w:szCs w:val="18"/>
              </w:rPr>
              <w:t>2050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9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72.889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50.140.4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7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9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6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.840.7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0.790.6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4 до 20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7.039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.286.5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.915.8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.752.7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123.6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533.7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9.8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.8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0 до 2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.021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.597.6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021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597.4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7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69.745.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7.409.6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3.488.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3.725.8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6.228.7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.061.7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0.6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2.6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777.5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119.4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.266.6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4.287.4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.266.6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.287.4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.2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.5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.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.6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-2.447.4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902.9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2.394.4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57.3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53.0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.4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1 +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-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2 до 20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>(од 2047 до 20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1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4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.434.9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797.4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627.0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93.1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87.7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6.8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.3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3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20</w:t>
            </w:r>
            <w:r>
              <w:rPr>
                <w:b/>
                <w:sz w:val="18"/>
                <w:szCs w:val="18"/>
              </w:rPr>
              <w:t>55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94.8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221.8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1.8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21.8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58 + 20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6.0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.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6.0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.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67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7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</w:t>
            </w:r>
            <w:r>
              <w:rPr>
                <w:b/>
                <w:sz w:val="18"/>
                <w:szCs w:val="18"/>
              </w:rPr>
              <w:t>8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7.601.4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7.374.7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2 до 20</w:t>
            </w:r>
            <w:r>
              <w:rPr>
                <w:b/>
                <w:sz w:val="18"/>
                <w:szCs w:val="18"/>
                <w:lang w:val="ru-RU"/>
              </w:rPr>
              <w:t>6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.941.6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.155.0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4.8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8.4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66.8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6.6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68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1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8.051.4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2.489.5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976.1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151.9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73.9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37.2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7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 до 207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478.0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993.6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.8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.3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.0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.4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753.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73.4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.9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98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6.3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9.5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0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629.8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629.8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8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.129.9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.106.6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129.9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106.6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.1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9.6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9.6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19.6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8.0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1 + 2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8.0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8.0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0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Р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С 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09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18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72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5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0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2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79.012.2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32.580.8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09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06 + 2111 + 2113 + 21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8.233.9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.457.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 И ДОДАЦИ ЗАПОСЛЕНИХ (2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.686.9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8.387.4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 и додаци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.686.9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.387.4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01 до 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.805.1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358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665.9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403.3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66.7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67.2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2.4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7.5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НАКНАДЕ У НАТУРИ (2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1.6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.3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.6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.3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07 до 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44.7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3.3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.0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6.6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1.2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8.7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а уже пород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.0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.0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ЗА ЗАПОСЛЕНЕ (2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63.6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09.1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3.6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9.1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, БОНУСИ И ОСТАЛИ ПОСЕБНИ РАСХОД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86.6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31.7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, бонуси и остали посеб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6.6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.7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УДИЈСКИ И ПОСЛАНИЧКИ ДОДАТАК (2116 + 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5.1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.5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.7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.5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.638.1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468.3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0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.184.104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509.6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9.2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0.7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29.5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1.310.336  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9.1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0.2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26.6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762.8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.6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5.5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7.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9.8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7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52.2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62.9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5.7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61.5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7.4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4.8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3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20.4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9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2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.326.9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094.8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6.7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2.8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2.8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9.3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4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9.7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8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3.2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.4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60.7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8.5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3.1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.7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5.7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9.9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.0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1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.675.8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45.1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.8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84.6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95.6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76.692               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725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339.1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170.1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656.9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28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74.3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>(УСЛУГЕ И МАТЕРИЈАЛИ)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9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.480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67.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.9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.1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8.7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5.5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2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.018.2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87.9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678.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1.092.439              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.4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6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.9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.7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71.4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97.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4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2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4.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.6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.5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.1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8.9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96.1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2.5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2.8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.0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.0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ЗЕМЉИШТА, ШУМА, ВОДЕ И РУДНИХ БОГАТСТАВА (од 2169 до 21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.977.9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55.8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ДОМАЋИХ КАМАТА (од 2174 до 21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.378.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22.5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.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6.2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743.7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27.4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.9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.4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.2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.3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183 до 2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.505.9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51.0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179.6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59.0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065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733.9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90.8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0.8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.2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ОСНОВУ АКТИВИРАНИХ ГАРАНЦИЈА (2</w:t>
            </w:r>
            <w:r>
              <w:rPr>
                <w:b/>
                <w:sz w:val="18"/>
                <w:szCs w:val="18"/>
                <w:lang w:val="ru-RU"/>
              </w:rPr>
              <w:t>19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основу активираних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2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3.8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82.3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.9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.8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.3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2 + 22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0.800.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898.1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.593.5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.798.0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.976.2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.978.1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7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9.9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0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0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.0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0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06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6.4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6.4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20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2 + 2215 + 22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.476.8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624.4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1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МЕЂУНАРОДНИМ ОРГАНИЗАЦИЈАМА (221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.5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.5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СТАЛИМ НИВОИМА ВЛАСТИ (2216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.216.6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.646.6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.510.9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.961.2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5.6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85.3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ТРАНСФЕРИ ОРГАНИЗАЦИЈАМА ОБАВЕЗНОГ СОЦИЈАЛНОГ ОСИГУРАЊА (2219 + 22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9.259.3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7.953.3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9.259.3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7.953.3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22 + 22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.820.5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816.0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23 до 22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.0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3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7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.3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.0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27 до 22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.791.5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743.6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794.5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228.1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430.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308.8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457.7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995.6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.9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867.6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74.7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789.1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888.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429.9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221.3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4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.058.6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59.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184.2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79.9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8.5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6.9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15.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673.0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НАМЕТНУТЕ ОД ЈЕДНОГ НИВОА ВЛАСТИ ДРУГОМ (од 2241 до 22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756.7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75.6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 на фонд зара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680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84.7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.7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6.9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не такс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.4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04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наметнуте од једног нивоа власти друг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7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И СУДСКИХ ТЕЛА (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.045.4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02.8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и пенали по решењу судова и судских те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45.4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02.8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48 +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7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8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4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.7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.7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– суфицит (2001 – 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559.6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– дефицит (2096 – 2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.122.9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ОРИГОВАЊЕ ВИШКА, ОДНОСНО МАЊКА ПРИХОДА (2255+ 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мања од продаје нефинсијске имовине у залихам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о нераспоређеног вишка прихода из предходне године који се користи за покриће дефицит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КОРИГОВАНИ ВИШАК ПРИХОДА (2252 + 225</w:t>
            </w: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) или (2254 - 2253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588.0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КОРИГОВАНИ МАЊАК ПРИХОДА </w:t>
              <w:br/>
              <w:t xml:space="preserve">(2253 – 2254)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sr-CS"/>
              </w:rPr>
              <w:t>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881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УТРОШЕНИХ СРЕДСТАВА ИЗ ТЕКУЋИХ ПРИХОДА (2260 + 22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.652.4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245.8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 покриће утрошених средстава за набавку нефинансијске имовине из текућих при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.290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689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а покриће утрошених средстава за отплату обавеза по кредитима, коришћеним за набавку нефинансијске имовине 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и покриће дефицита из предходних година</w:t>
            </w:r>
            <w:r>
              <w:rPr>
                <w:b/>
                <w:sz w:val="18"/>
                <w:szCs w:val="18"/>
                <w:lang w:val="sr-CS"/>
              </w:rPr>
              <w:t>, из текућих при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8.361.8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556.8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ВИШАК ПРИХОДА – СУФИЦИТ (УКУПАН) (2257 – 2259) </w:t>
            </w:r>
            <w:r>
              <w:rPr>
                <w:b/>
                <w:sz w:val="18"/>
                <w:szCs w:val="18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ЊАК ПРИХОДА – ДЕФИЦИТ (УКУПАН)</w:t>
              <w:br/>
              <w:t>(2258 + 2259) </w:t>
            </w:r>
            <w:r>
              <w:rPr>
                <w:b/>
                <w:sz w:val="18"/>
                <w:szCs w:val="18"/>
                <w:lang w:val="ru-RU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> ИЛИ (2257 – 2259) &lt; 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6.533.7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657.8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ВИШАК ПРИХОДА – СУФИЦИТ (ЗА ПРЕНОС У НАРЕДНУ ГОДИНУ) (2262 = 2265 + 2266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нос дела вишка прихода, наменски опредељених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распоређени вишак прихода за пренос у наредну годин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 ________200</w:t>
      </w:r>
      <w:r>
        <w:rPr>
          <w:sz w:val="20"/>
          <w:szCs w:val="20"/>
          <w:lang w:val="ru-RU"/>
        </w:rPr>
        <w:t>__</w:t>
      </w:r>
      <w:r>
        <w:rPr>
          <w:sz w:val="20"/>
          <w:szCs w:val="20"/>
          <w:lang w:val="sr-CS"/>
        </w:rPr>
        <w:t>.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21:00Z</dcterms:created>
  <dc:creator>prezla</dc:creator>
  <dc:description/>
  <cp:keywords/>
  <dc:language>en-US</dc:language>
  <cp:lastModifiedBy>Gordana </cp:lastModifiedBy>
  <cp:lastPrinted>2005-07-20T10:04:00Z</cp:lastPrinted>
  <dcterms:modified xsi:type="dcterms:W3CDTF">2005-09-23T10:39:00Z</dcterms:modified>
  <cp:revision>60</cp:revision>
  <dc:subject/>
  <dc:title>БИЛАНС УСПЕХА</dc:title>
</cp:coreProperties>
</file>