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ЕДЛОГ ЗАКОНА </w:t>
      </w:r>
    </w:p>
    <w:p>
      <w:pPr>
        <w:pStyle w:val="TextBody"/>
        <w:rPr/>
      </w:pPr>
      <w:r>
        <w:rPr>
          <w:b w:val="false"/>
        </w:rPr>
        <w:t>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НСОЛИДОВАНОМ ЗАВРШНОМ РАЧУНУ БУЏЕТА РЕПУБЛИКЕ СРБИЈЕ И ЗАВРШНИХ РАЧУНА ОРГАНИЗАЦИЈА ОБАВЕЗНОГ СОЦИЈАЛНОГ ОСИГУРАЊА ЗА 200</w:t>
      </w:r>
      <w:r>
        <w:rPr>
          <w:b w:val="false"/>
          <w:lang w:val="ru-RU"/>
        </w:rPr>
        <w:t>4</w:t>
      </w:r>
      <w:r>
        <w:rPr>
          <w:b w:val="false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I. </w:t>
      </w:r>
      <w:r>
        <w:rPr>
          <w:bCs/>
          <w:lang w:val="sr-CS"/>
        </w:rPr>
        <w:t>ОПШТИ ДЕО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Буџетска примања буџета Републике Србије и примања организација обавезног социјалног осигурања за 2004. годину износе 551.</w:t>
      </w:r>
      <w:r>
        <w:rPr>
          <w:b w:val="false"/>
          <w:bCs w:val="false"/>
          <w:lang w:val="ru-RU"/>
        </w:rPr>
        <w:t>99</w:t>
      </w: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13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646,</w:t>
      </w:r>
      <w:r>
        <w:rPr>
          <w:b w:val="false"/>
          <w:bCs w:val="false"/>
        </w:rPr>
        <w:t>00 динара, и то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  33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>.866.722.646,00 динара - примања из буџета Републике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  12.</w:t>
      </w:r>
      <w:r>
        <w:rPr>
          <w:b w:val="false"/>
          <w:bCs w:val="false"/>
          <w:lang w:val="ru-RU"/>
        </w:rPr>
        <w:t>657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580</w:t>
      </w:r>
      <w:r>
        <w:rPr>
          <w:b w:val="false"/>
          <w:bCs w:val="false"/>
        </w:rPr>
        <w:t>.000,00 динара - примања из буџета другог нивоа власти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3) 20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6</w:t>
      </w:r>
      <w:r>
        <w:rPr>
          <w:b w:val="false"/>
          <w:bCs w:val="false"/>
          <w:lang w:val="ru-RU"/>
        </w:rPr>
        <w:t>7</w:t>
      </w:r>
      <w:r>
        <w:rPr>
          <w:b w:val="false"/>
          <w:bCs w:val="false"/>
        </w:rPr>
        <w:t>.833.000,00 динара - примања из доприноса за обавезно социјално осигурање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Примања из додатних активности директних и индиректних буџетских корисника и организација обавезног социјалног осигурања за 2004. годину износе </w:t>
      </w:r>
      <w:r>
        <w:rPr>
          <w:b w:val="false"/>
          <w:bCs w:val="false"/>
          <w:szCs w:val="16"/>
        </w:rPr>
        <w:t>5</w:t>
      </w:r>
      <w:r>
        <w:rPr>
          <w:b w:val="false"/>
          <w:bCs w:val="false"/>
          <w:szCs w:val="16"/>
          <w:lang w:val="ru-RU"/>
        </w:rPr>
        <w:t>4</w:t>
      </w:r>
      <w:r>
        <w:rPr>
          <w:b w:val="false"/>
          <w:bCs w:val="false"/>
          <w:szCs w:val="16"/>
        </w:rPr>
        <w:t>.4</w:t>
      </w:r>
      <w:r>
        <w:rPr>
          <w:b w:val="false"/>
          <w:bCs w:val="false"/>
          <w:szCs w:val="16"/>
          <w:lang w:val="ru-RU"/>
        </w:rPr>
        <w:t>5</w:t>
      </w:r>
      <w:r>
        <w:rPr>
          <w:b w:val="false"/>
          <w:bCs w:val="false"/>
          <w:szCs w:val="16"/>
        </w:rPr>
        <w:t>5.</w:t>
      </w:r>
      <w:r>
        <w:rPr>
          <w:b w:val="false"/>
          <w:bCs w:val="false"/>
          <w:szCs w:val="16"/>
          <w:lang w:val="ru-RU"/>
        </w:rPr>
        <w:t>292</w:t>
      </w:r>
      <w:r>
        <w:rPr>
          <w:b w:val="false"/>
          <w:bCs w:val="false"/>
          <w:szCs w:val="16"/>
        </w:rPr>
        <w:t xml:space="preserve">.385,00 </w:t>
      </w:r>
      <w:r>
        <w:rPr>
          <w:b w:val="false"/>
          <w:bCs w:val="false"/>
        </w:rPr>
        <w:t>динара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Издаци буџета Републике Србије и организација обавезног социјалног осигурања за 200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. годину износе </w:t>
      </w:r>
      <w:r>
        <w:rPr>
          <w:b w:val="false"/>
          <w:bCs w:val="false"/>
          <w:lang w:val="ru-RU"/>
        </w:rPr>
        <w:t>572.914.860.262</w:t>
      </w:r>
      <w:r>
        <w:rPr>
          <w:b w:val="false"/>
          <w:bCs w:val="false"/>
        </w:rPr>
        <w:t>,00 динара и финансирани су из следећих извора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издаци у износу од</w:t>
      </w:r>
      <w:r>
        <w:rPr>
          <w:b w:val="false"/>
          <w:bCs w:val="false"/>
          <w:lang w:val="ru-RU"/>
        </w:rPr>
        <w:t xml:space="preserve"> 548.837.318.646</w:t>
      </w:r>
      <w:r>
        <w:rPr>
          <w:b w:val="false"/>
          <w:bCs w:val="false"/>
        </w:rPr>
        <w:t xml:space="preserve">,00 динара - из  буџетских примања;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ru-RU"/>
        </w:rPr>
        <w:t xml:space="preserve">2)   </w:t>
      </w:r>
      <w:r>
        <w:rPr>
          <w:b w:val="false"/>
          <w:bCs w:val="false"/>
        </w:rPr>
        <w:t xml:space="preserve">издаци у износу од </w:t>
      </w:r>
      <w:r>
        <w:rPr>
          <w:b w:val="false"/>
          <w:bCs w:val="false"/>
          <w:lang w:val="ru-RU"/>
        </w:rPr>
        <w:t>24.077.541.616</w:t>
      </w:r>
      <w:r>
        <w:rPr>
          <w:b w:val="false"/>
          <w:bCs w:val="false"/>
        </w:rPr>
        <w:t xml:space="preserve">,00 динара - из следећих примања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(1)  средстава од приватизације, у  износу од </w:t>
      </w:r>
      <w:r>
        <w:rPr>
          <w:b w:val="false"/>
          <w:bCs w:val="false"/>
          <w:lang w:val="ru-RU"/>
        </w:rPr>
        <w:t>7.794.118.195</w:t>
      </w:r>
      <w:r>
        <w:rPr>
          <w:b w:val="false"/>
          <w:bCs w:val="false"/>
        </w:rPr>
        <w:t>,00 динара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(2</w:t>
      </w:r>
      <w:r>
        <w:rPr>
          <w:b w:val="false"/>
          <w:bCs w:val="false"/>
        </w:rPr>
        <w:t xml:space="preserve">) средстава кредита од међународних финансијских институција, у износу од </w:t>
      </w:r>
      <w:r>
        <w:rPr>
          <w:b w:val="false"/>
          <w:bCs w:val="false"/>
          <w:lang w:val="ru-RU"/>
        </w:rPr>
        <w:t>8.377.726.661</w:t>
      </w:r>
      <w:r>
        <w:rPr>
          <w:b w:val="false"/>
          <w:bCs w:val="false"/>
        </w:rPr>
        <w:t>,00 динара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3) средстава од домаћег задуживања - издавање хартија од вредности емитованих од стране Републике Србије, </w:t>
        <w:softHyphen/>
        <w:t xml:space="preserve">у износу од 5.911.857.760,00 динара,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4) позајмица Републичког фонда за пензијско и инвалидско осигурање  запослених од буџета Републике Србије, у износу од </w:t>
      </w:r>
      <w:r>
        <w:rPr>
          <w:b w:val="false"/>
          <w:bCs w:val="false"/>
          <w:lang w:val="ru-RU"/>
        </w:rPr>
        <w:t>1.990</w:t>
      </w:r>
      <w:r>
        <w:rPr>
          <w:b w:val="false"/>
          <w:bCs w:val="false"/>
        </w:rPr>
        <w:t>.000.000,00 динара,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(5) средстава од домаћег задуживања и осталих примања, </w:t>
        <w:softHyphen/>
        <w:t>у износу 3.839.000,00 динара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Неутрошена буџетска примања организација обавезног социјалног осигурања у 2004. години, која се преносе у 2005. годину, износе </w:t>
      </w:r>
      <w:r>
        <w:rPr>
          <w:b w:val="false"/>
          <w:bCs w:val="false"/>
          <w:lang w:val="ru-RU"/>
        </w:rPr>
        <w:t>3.154.817.000,00</w:t>
      </w:r>
      <w:r>
        <w:rPr>
          <w:b w:val="false"/>
          <w:bCs w:val="false"/>
        </w:rPr>
        <w:t xml:space="preserve">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Издаци директних и индиректних буџетских корисника и организација обавезног социјалног осигурања, који су финансирани из додатних активности,  за 2004. годину износе 57.</w:t>
      </w:r>
      <w:r>
        <w:rPr>
          <w:b w:val="false"/>
          <w:bCs w:val="false"/>
          <w:lang w:val="ru-RU"/>
        </w:rPr>
        <w:t>074.333.3</w:t>
      </w:r>
      <w:r>
        <w:rPr>
          <w:b w:val="false"/>
          <w:bCs w:val="false"/>
        </w:rPr>
        <w:t>87,00 динара и финансирани су из следећих извора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1)  </w:t>
      </w:r>
      <w:r>
        <w:rPr>
          <w:b w:val="false"/>
          <w:bCs w:val="false"/>
        </w:rPr>
        <w:t>издаци у износу од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szCs w:val="16"/>
        </w:rPr>
        <w:t>5</w:t>
      </w:r>
      <w:r>
        <w:rPr>
          <w:b w:val="false"/>
          <w:bCs w:val="false"/>
          <w:szCs w:val="16"/>
          <w:lang w:val="ru-RU"/>
        </w:rPr>
        <w:t>4</w:t>
      </w:r>
      <w:r>
        <w:rPr>
          <w:b w:val="false"/>
          <w:bCs w:val="false"/>
          <w:szCs w:val="16"/>
        </w:rPr>
        <w:t>.4</w:t>
      </w:r>
      <w:r>
        <w:rPr>
          <w:b w:val="false"/>
          <w:bCs w:val="false"/>
          <w:szCs w:val="16"/>
          <w:lang w:val="ru-RU"/>
        </w:rPr>
        <w:t>5</w:t>
      </w:r>
      <w:r>
        <w:rPr>
          <w:b w:val="false"/>
          <w:bCs w:val="false"/>
          <w:szCs w:val="16"/>
        </w:rPr>
        <w:t>5.</w:t>
      </w:r>
      <w:r>
        <w:rPr>
          <w:b w:val="false"/>
          <w:bCs w:val="false"/>
          <w:szCs w:val="16"/>
          <w:lang w:val="ru-RU"/>
        </w:rPr>
        <w:t>292</w:t>
      </w:r>
      <w:r>
        <w:rPr>
          <w:b w:val="false"/>
          <w:bCs w:val="false"/>
          <w:szCs w:val="16"/>
        </w:rPr>
        <w:t xml:space="preserve">.385,00 </w:t>
      </w:r>
      <w:r>
        <w:rPr>
          <w:b w:val="false"/>
          <w:bCs w:val="false"/>
        </w:rPr>
        <w:t>динара - из примања из додатних активности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2)   </w:t>
      </w:r>
      <w:r>
        <w:rPr>
          <w:b w:val="false"/>
          <w:bCs w:val="false"/>
        </w:rPr>
        <w:t xml:space="preserve">издаци у износу од </w:t>
      </w:r>
      <w:r>
        <w:rPr>
          <w:b w:val="false"/>
          <w:bCs w:val="false"/>
          <w:lang w:val="ru-RU"/>
        </w:rPr>
        <w:t>2.619.041</w:t>
      </w:r>
      <w:r>
        <w:rPr>
          <w:b w:val="false"/>
          <w:bCs w:val="false"/>
        </w:rPr>
        <w:t>.00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,00 динара, из следећих примања: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 средстава од приватизације код Републичког фонда за пензијско и инвалидско осигурање  запослених, у износу од 2.250.828.000,00  динара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2) средстава од домаћег задуживања и осталих примања, код Републичког фонда за пензијско и инвалидско осигурање  запослених и Републичког завода за здравствено осигурање, </w:t>
        <w:softHyphen/>
        <w:t xml:space="preserve">у износу </w:t>
      </w:r>
      <w:r>
        <w:rPr>
          <w:b w:val="false"/>
          <w:bCs w:val="false"/>
          <w:lang w:val="ru-RU"/>
        </w:rPr>
        <w:t>368.213</w:t>
      </w:r>
      <w:r>
        <w:rPr>
          <w:b w:val="false"/>
          <w:bCs w:val="false"/>
        </w:rPr>
        <w:t>.00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,00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Остварена примања по врстама и извршени издаци по основним наменама износе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МАЊА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Остварена укупна примања буџета Републике Србије и организација обавезног социјалног осигурања за 2004. годину, по врстама:</w:t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ab/>
        <w:tab/>
        <w:tab/>
        <w:tab/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ab/>
      </w:r>
      <w:r>
        <w:rPr>
          <w:rFonts w:cs="Arial" w:ascii="Arial" w:hAnsi="Arial"/>
          <w:b w:val="false"/>
          <w:sz w:val="20"/>
          <w:szCs w:val="20"/>
          <w:lang w:val="en-US"/>
        </w:rPr>
        <w:t>у динарима</w:t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2972"/>
        <w:gridCol w:w="1438"/>
        <w:gridCol w:w="1438"/>
        <w:gridCol w:w="1478"/>
        <w:gridCol w:w="1363"/>
        <w:gridCol w:w="1457"/>
      </w:tblGrid>
      <w:tr>
        <w:trPr>
          <w:trHeight w:val="270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  С  Т  В  А  Р  Е  Н О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Економска класифи-кација 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ХОДИ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публички извори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 ниво власти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OСО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тали извори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купно остварење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И ПРИХО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.979.942.398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93.424.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638.125.000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577.632.3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6.089.123.78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900.965.2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902.330.22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 НА ДОХОДАК, ДОБИТ И КАПИТАЛНЕ ДОБИТК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286.519.7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286.519.738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ФОНД ЗАРАД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815.0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815.08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ИМОВИНУ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97.695.9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97.736.9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 НА ДОБРА И УСЛУГ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756.774.9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758.036.98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 НА МЕЂУНАРОДНУ ТРГОВИНУ И ТРАНСАКЦИЈ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87.441.2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287.503.21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 ПОРЕЗ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1.19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81.198</w:t>
            </w:r>
          </w:p>
        </w:tc>
      </w:tr>
      <w:tr>
        <w:trPr>
          <w:trHeight w:val="46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ЈЕДНОКРАТНИ ПОРЕЗ НА ЕКСТРА ПРОФИТ И ЕКСТРА ИМОВИНУ СТЕЧЕНУ КОРИШЋЕЊЕМ ПОСЕБНИХ ПОГОДНОСТ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2.899.50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02.899.507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И ДОПРИНОС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57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19.20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19.192.42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РИНОСИ ЗА СОЦИЈАЛНО ОСИГУРАЊ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57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19.20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19.192.42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НАЦИЈЕ И ТРАНСФЕРИ 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13.667.3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162.51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4.488.4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690.708.735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ОД ИНОСТРАНИХ ДРЖАВ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9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5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648.000</w:t>
            </w:r>
          </w:p>
        </w:tc>
      </w:tr>
      <w:tr>
        <w:trPr>
          <w:trHeight w:val="297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ОД МЕЂУНАРОДНИХ ОРГАНИЗАЦИЈ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3.271.4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6.706.4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ФЕРИ ОД ДРУГИХ НИВОА ВЛАСТ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3.387.3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5.16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5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28.354.335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 ПРИХОД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810.774.9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862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680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566.857.985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654.174.92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МОВИН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3.951.9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337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1.380.980</w:t>
            </w:r>
          </w:p>
        </w:tc>
      </w:tr>
      <w:tr>
        <w:trPr>
          <w:trHeight w:val="25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ХОДИ ОД ПРОДАЈЕ ДОБАРА И УСЛУГ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4.557.03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73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99.02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449.567.034</w:t>
            </w:r>
          </w:p>
        </w:tc>
      </w:tr>
      <w:tr>
        <w:trPr>
          <w:trHeight w:val="25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ОДУЗЕТА ИМОВИНСКА КОРИСТ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93.650.91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97.359.91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2.339.5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1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.904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35.706.56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ШОВИТИ И НЕОДРЕЂЕНИ ПРИХОД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16.275.45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88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21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694.878.985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940.160.436</w:t>
            </w:r>
          </w:p>
        </w:tc>
      </w:tr>
      <w:tr>
        <w:trPr>
          <w:trHeight w:val="540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3.740.76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.829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17.789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32.136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0.494.763</w:t>
            </w:r>
          </w:p>
        </w:tc>
      </w:tr>
      <w:tr>
        <w:trPr>
          <w:trHeight w:val="354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42.0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.218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2.411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5.68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10.059.00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998.7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11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7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44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.435.762</w:t>
            </w:r>
          </w:p>
        </w:tc>
      </w:tr>
      <w:tr>
        <w:trPr>
          <w:trHeight w:val="343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491.71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92.10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.52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53.031.717</w:t>
            </w:r>
          </w:p>
        </w:tc>
      </w:tr>
      <w:tr>
        <w:trPr>
          <w:trHeight w:val="32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91.71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92.10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52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53.031.717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ИЗ БУЏЕТ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.659.318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.313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560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119.191.0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ИЗ БУЏЕТ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659.318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313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560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119.191.000</w:t>
            </w:r>
          </w:p>
        </w:tc>
      </w:tr>
      <w:tr>
        <w:trPr>
          <w:trHeight w:val="30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777.0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8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497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09.796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99.055.011</w:t>
            </w:r>
          </w:p>
        </w:tc>
      </w:tr>
      <w:tr>
        <w:trPr>
          <w:trHeight w:val="28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ОСНОВНИХ СРЕДСТАВ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483.35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497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.997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.017.353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ЊА ОД ПРОДАЈЕ НЕПОКРЕТНОСТ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40.3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7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53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430.381</w:t>
            </w:r>
          </w:p>
        </w:tc>
      </w:tr>
      <w:tr>
        <w:trPr>
          <w:trHeight w:val="26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МАЊА ОД ПРОДАЈЕ ПОКРЕТНЕ ИМОВИН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7.9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7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808.972</w:t>
            </w:r>
          </w:p>
        </w:tc>
      </w:tr>
      <w:tr>
        <w:trPr>
          <w:trHeight w:val="242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МАЊА ОД ПРОДАЈЕ ОСТАЛИХ ОСНОВНИХ СРЕДСТАВ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.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68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65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778.00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ПРОДАЈЕ ЗАЛИХА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.4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4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94.799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6.036.480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МАЊА ОД ПРОДАЈЕ РОБНИХ РЕЗЕРВИ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000</w:t>
            </w:r>
          </w:p>
        </w:tc>
      </w:tr>
      <w:tr>
        <w:trPr>
          <w:trHeight w:val="30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МАЊА ОД ПРОДАЈЕ ЗАЛИХА ПРОИЗВОДЊ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7.438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7.438.000</w:t>
            </w:r>
          </w:p>
        </w:tc>
      </w:tr>
      <w:tr>
        <w:trPr>
          <w:trHeight w:val="311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МАЊА ОД ПРОДАЈЕ РОБЕ ЗА ДАЉУ ПРОДАЈУ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.4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45.00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7.271.00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18.508.480</w:t>
            </w:r>
          </w:p>
        </w:tc>
      </w:tr>
      <w:tr>
        <w:trPr>
          <w:trHeight w:val="293" w:hRule="atLeast"/>
        </w:trPr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ПРИРОДНЕ ИМОВИНЕ</w:t>
            </w:r>
          </w:p>
        </w:tc>
        <w:tc>
          <w:tcPr>
            <w:tcW w:w="14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ЊА ОД ПРОДАЈЕ ЗЕМЉИШТА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8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78</w:t>
            </w:r>
          </w:p>
        </w:tc>
      </w:tr>
      <w:tr>
        <w:trPr>
          <w:trHeight w:val="321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733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РЕКЦИЈА ЗА ПРИХОДЕ ПРИКАЗАНЕ У БУЏЕТУ РС 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30.938.0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.830.938.000</w:t>
            </w:r>
          </w:p>
        </w:tc>
      </w:tr>
      <w:tr>
        <w:trPr>
          <w:trHeight w:val="30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79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РЕКЦИЈА ЗА ПРИХОДЕ ПРИКАЗАНЕ У БУЏЕТУ РС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.659.318.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4.659.318.000</w:t>
            </w:r>
          </w:p>
        </w:tc>
      </w:tr>
      <w:tr>
        <w:trPr>
          <w:trHeight w:val="271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**770</w:t>
            </w:r>
          </w:p>
        </w:tc>
        <w:tc>
          <w:tcPr>
            <w:tcW w:w="2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ru-RU"/>
              </w:rPr>
              <w:t xml:space="preserve">КОРЕКЦИЈА ЗА ПРИХОДЕ ИСКАЗАНЕ </w:t>
            </w:r>
            <w:r>
              <w:rPr>
                <w:rFonts w:cs="Arial" w:ascii="Arial" w:hAnsi="Arial"/>
                <w:sz w:val="16"/>
                <w:szCs w:val="14"/>
                <w:lang w:val="sr-CS"/>
              </w:rPr>
              <w:t>ИСТОВРЕМЕНО</w:t>
            </w:r>
            <w:r>
              <w:rPr>
                <w:rFonts w:cs="Arial" w:ascii="Arial" w:hAnsi="Arial"/>
                <w:sz w:val="16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lang w:val="sr-CS"/>
              </w:rPr>
              <w:t>У ВИШЕ ИЗВЕШТАЈ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653.740.7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46.829.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17.789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32.136.000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-5.350.494.763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: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333.866.722.646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12.657.580.0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205.467.833.0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54.455.292.385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606.447.428.031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</w:t>
      </w:r>
      <w:r>
        <w:rPr>
          <w:b w:val="false"/>
          <w:bCs w:val="false"/>
          <w:szCs w:val="16"/>
        </w:rPr>
        <w:t xml:space="preserve">  Износи прихода који су у буџету Републике Србије већ приказани  </w:t>
      </w:r>
    </w:p>
    <w:p>
      <w:pPr>
        <w:pStyle w:val="TextBody"/>
        <w:jc w:val="left"/>
        <w:rPr>
          <w:b w:val="false"/>
          <w:b w:val="false"/>
          <w:bCs w:val="false"/>
          <w:szCs w:val="16"/>
        </w:rPr>
      </w:pPr>
      <w:r>
        <w:rPr>
          <w:rFonts w:eastAsia="Arial" w:cs="Arial" w:ascii="Arial" w:hAnsi="Arial"/>
          <w:b w:val="false"/>
          <w:bCs w:val="false"/>
          <w:szCs w:val="16"/>
          <w:lang w:val="ru-RU"/>
        </w:rPr>
        <w:t xml:space="preserve">    </w:t>
      </w:r>
      <w:r>
        <w:rPr>
          <w:rFonts w:cs="Arial" w:ascii="Arial" w:hAnsi="Arial"/>
          <w:b w:val="false"/>
          <w:bCs w:val="false"/>
          <w:szCs w:val="16"/>
          <w:lang w:val="ru-RU"/>
        </w:rPr>
        <w:t>**</w:t>
      </w:r>
      <w:r>
        <w:rPr>
          <w:rFonts w:cs="Arial" w:ascii="Arial" w:hAnsi="Arial"/>
          <w:b w:val="false"/>
          <w:bCs w:val="false"/>
          <w:szCs w:val="16"/>
        </w:rPr>
        <w:t xml:space="preserve">  </w:t>
      </w:r>
      <w:r>
        <w:rPr>
          <w:b w:val="false"/>
          <w:bCs w:val="false"/>
          <w:szCs w:val="16"/>
        </w:rPr>
        <w:t>Износи прихода који су истовремено приказани у више извештаја, из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Cs w:val="16"/>
        </w:rPr>
        <w:t xml:space="preserve">    </w:t>
      </w:r>
      <w:r>
        <w:rPr>
          <w:b w:val="false"/>
          <w:bCs w:val="false"/>
          <w:szCs w:val="16"/>
        </w:rPr>
        <w:t>којих се саставља консолидовани завршни рачун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ИЗДАЦИ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звршени укупни издаци буџета Републике Србије и организација обавезног социјалног осигурања по основним наменама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6"/>
          <w:lang w:val="ru-RU"/>
        </w:rPr>
      </w:pPr>
      <w:r>
        <w:rPr>
          <w:b w:val="false"/>
          <w:bCs w:val="false"/>
          <w:sz w:val="26"/>
          <w:lang w:val="ru-RU"/>
        </w:rPr>
      </w:r>
    </w:p>
    <w:p>
      <w:pPr>
        <w:pStyle w:val="TextBody"/>
        <w:ind w:left="360" w:hanging="0"/>
        <w:jc w:val="right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sz w:val="20"/>
          <w:szCs w:val="20"/>
          <w:lang w:val="en-US"/>
        </w:rPr>
        <w:t>у динарима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516"/>
        <w:gridCol w:w="1270"/>
        <w:gridCol w:w="1216"/>
        <w:gridCol w:w="1456"/>
        <w:gridCol w:w="1336"/>
        <w:gridCol w:w="1293"/>
      </w:tblGrid>
      <w:tr>
        <w:trPr>
          <w:trHeight w:val="285" w:hRule="atLeast"/>
        </w:trPr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И З В Р Ш Е Н О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Екон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о</w:t>
            </w:r>
            <w:r>
              <w:rPr>
                <w:rFonts w:cs="Arial" w:ascii="Arial" w:hAnsi="Arial"/>
                <w:bCs/>
                <w:sz w:val="16"/>
                <w:szCs w:val="16"/>
              </w:rPr>
              <w:t>мска класификација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РАСХОДИ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публички извор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 ниво власти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ОС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тали извор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купно извршење</w:t>
            </w:r>
          </w:p>
        </w:tc>
      </w:tr>
      <w:tr>
        <w:trPr>
          <w:trHeight w:val="231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И РАСХОД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.995.872.7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46.217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.567.54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601.659.17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2.511.297.881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897.287.1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76.524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679.68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19.010.902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.472.505.09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25.273.3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3.270.82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935.16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04.337.579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68.050.801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05.951.3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.903.17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97.82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6.988.825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8.671.34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.593.4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745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22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2.44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.041.74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.212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.80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.259.498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8.314.24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517.2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65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.44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75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3.366.262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.386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70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.58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1.149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52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7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391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УСЛУГА И РОБ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65.150.88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67.35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75.41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763.749.825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871.677.70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7.375.9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15.611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69.86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5.618.943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28.466.88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4.392.1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.710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00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.689.144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57.800.30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8.980.37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.874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1.937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5.590.702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2.382.081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37.243.12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9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.82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32.635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1.741.128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5.380.9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5.871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2.27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8.35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41.888.975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31.778.2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.254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10.50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4.858.036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59.398.33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9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93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.14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.595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9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86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.93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138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ДРАГОЦЕНОСТ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00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8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490.213.3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65.76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8.696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105.669.378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7.252.8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9.51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3.12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50.860.85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ИХ КАМАТ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21.352.6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.279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51.631.633</w:t>
            </w:r>
          </w:p>
        </w:tc>
      </w:tr>
      <w:tr>
        <w:trPr>
          <w:trHeight w:val="367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607.8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56.25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5.29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3.173.889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466.912.9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.167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107.079.990</w:t>
            </w:r>
          </w:p>
        </w:tc>
      </w:tr>
      <w:tr>
        <w:trPr>
          <w:trHeight w:val="67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ЈЕ ЈАВНИМ НЕФИНАНСИЈСКИМ ПРЕДУЗЕЋИМА И ОРГАНИЗАЦ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ЈА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366.824.7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80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98.626.734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ФИНАНСИЈСКИМ ИНСТИТУЦИЈА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ЈАВНИМ ФИНАНСИЈСКИМ ИНСТИТУЦИЈА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88.2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221.25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2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23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И ТРАНСФЕР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.414.870.58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0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73.782.383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691.252.966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СТРАНИМ ВЛАДА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000</w:t>
            </w:r>
          </w:p>
        </w:tc>
      </w:tr>
      <w:tr>
        <w:trPr>
          <w:trHeight w:val="391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45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7.000</w:t>
            </w:r>
          </w:p>
        </w:tc>
      </w:tr>
      <w:tr>
        <w:trPr>
          <w:trHeight w:val="358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407.992.2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7.385.807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707.978.061</w:t>
            </w:r>
          </w:p>
        </w:tc>
      </w:tr>
      <w:tr>
        <w:trPr>
          <w:trHeight w:val="67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982.333.3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68.576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953.601.905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ВА ИЗ СОЦИЈАЛНОГ ОСИГУРАЊ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.312.917.2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434.025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3.18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.770.503.284</w:t>
            </w:r>
          </w:p>
        </w:tc>
      </w:tr>
      <w:tr>
        <w:trPr>
          <w:trHeight w:val="67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823.918.5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431.78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8.10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914.183.510</w:t>
            </w:r>
          </w:p>
        </w:tc>
      </w:tr>
      <w:tr>
        <w:trPr>
          <w:trHeight w:val="347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88.998.7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08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856.319.774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РАСХОД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42.526.4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.82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26.228.06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02.014.461</w:t>
            </w:r>
          </w:p>
        </w:tc>
      </w:tr>
      <w:tr>
        <w:trPr>
          <w:trHeight w:val="382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2.625.6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.439.158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0.246.820</w:t>
            </w:r>
          </w:p>
        </w:tc>
      </w:tr>
      <w:tr>
        <w:trPr>
          <w:trHeight w:val="542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3.256.3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728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.705.902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48.127.27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.895.37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91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48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8.296.371</w:t>
            </w:r>
          </w:p>
        </w:tc>
      </w:tr>
      <w:tr>
        <w:trPr>
          <w:trHeight w:val="90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000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75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375.000</w:t>
            </w:r>
          </w:p>
        </w:tc>
      </w:tr>
      <w:tr>
        <w:trPr>
          <w:trHeight w:val="481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749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22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969.000</w:t>
            </w:r>
          </w:p>
        </w:tc>
      </w:tr>
      <w:tr>
        <w:trPr>
          <w:trHeight w:val="30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901.368.4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9.262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49.88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962.200.217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792.712.634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А СРЕДСТВ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524.935.4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5.69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64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775.373.217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916.647.634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30.145.2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.77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404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42.286.894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64.611.1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85.854.8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.728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986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2.412.323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7.981.20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35.3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3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3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7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55.32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ЛИХ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26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6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09.2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86.007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827.076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910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3.51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8.163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ИХЕ ПРОИЗВОДЊ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54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8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023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566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РОБЕ ЗА ДАЉУ ПРОДАЈУ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66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66.31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8.47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18.347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РОДНА ИМОВИН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169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989.000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ЉИШТ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169.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89.000</w:t>
            </w:r>
          </w:p>
        </w:tc>
      </w:tr>
      <w:tr>
        <w:trPr>
          <w:trHeight w:val="45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602.597.8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001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36.900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525.933.897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819.264.5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7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48.166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580.169.522</w:t>
            </w:r>
          </w:p>
        </w:tc>
      </w:tr>
      <w:tr>
        <w:trPr>
          <w:trHeight w:val="261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39.567.2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739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24.96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77.274.207</w:t>
            </w:r>
          </w:p>
        </w:tc>
      </w:tr>
      <w:tr>
        <w:trPr>
          <w:trHeight w:val="549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5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СТРАНИМ КРЕДИТОРИ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.198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.198.000</w:t>
            </w:r>
          </w:p>
        </w:tc>
      </w:tr>
      <w:tr>
        <w:trPr>
          <w:trHeight w:val="80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ПО ГАРАНЦИЈАМА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697.3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697.315</w:t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АВКА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3.333.3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26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734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5.764.375</w:t>
            </w:r>
          </w:p>
        </w:tc>
      </w:tr>
      <w:tr>
        <w:trPr>
          <w:trHeight w:val="338" w:hRule="atLeast"/>
        </w:trPr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3.333.3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262.0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1.412.000</w:t>
            </w:r>
          </w:p>
        </w:tc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8.442.375</w:t>
            </w:r>
          </w:p>
        </w:tc>
      </w:tr>
      <w:tr>
        <w:trPr>
          <w:trHeight w:val="334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СТРАН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22.000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22.000</w:t>
            </w:r>
          </w:p>
        </w:tc>
      </w:tr>
      <w:tr>
        <w:trPr>
          <w:trHeight w:val="309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464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РЕКЦИЈА ЗА РАСХОДЕ ПРИКАЗАНЕ У БУЏЕТУ РС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.548.665.000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1.591.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8.490.256.000</w:t>
            </w:r>
          </w:p>
        </w:tc>
      </w:tr>
      <w:tr>
        <w:trPr>
          <w:trHeight w:val="465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****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00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РЕКЦИЈА РАСХОДА ИСКАЗАНИХ ИСТОВРЕМЕНО У ВИШЕ ИЗВЕШТАЈ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653.740.763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46.829.00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17.789.000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2.232.136.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-5.350.494.763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358.297.433.262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2.379.085.00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202.238.342.00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57.074.333.3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629.989.193.649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**</w:t>
      </w:r>
      <w:r>
        <w:rPr>
          <w:rFonts w:cs="Arial" w:ascii="Arial" w:hAnsi="Arial"/>
          <w:b w:val="false"/>
          <w:bCs w:val="false"/>
          <w:szCs w:val="16"/>
        </w:rPr>
        <w:t xml:space="preserve">  </w:t>
      </w:r>
      <w:r>
        <w:rPr>
          <w:b w:val="false"/>
          <w:bCs w:val="false"/>
          <w:szCs w:val="16"/>
        </w:rPr>
        <w:t>Износи расхода који су у буџету Републике Србије већ приказани</w:t>
      </w:r>
    </w:p>
    <w:p>
      <w:pPr>
        <w:pStyle w:val="TextBody"/>
        <w:jc w:val="both"/>
        <w:rPr>
          <w:b w:val="false"/>
          <w:b w:val="false"/>
          <w:bCs w:val="false"/>
          <w:szCs w:val="16"/>
        </w:rPr>
      </w:pPr>
      <w:r>
        <w:rPr>
          <w:rFonts w:eastAsia="Arial" w:cs="Arial" w:ascii="Arial" w:hAnsi="Arial"/>
          <w:b w:val="false"/>
          <w:bCs w:val="false"/>
          <w:szCs w:val="16"/>
          <w:lang w:val="ru-RU"/>
        </w:rPr>
        <w:t xml:space="preserve">    </w:t>
      </w:r>
      <w:r>
        <w:rPr>
          <w:rFonts w:cs="Arial" w:ascii="Arial" w:hAnsi="Arial"/>
          <w:b w:val="false"/>
          <w:bCs w:val="false"/>
          <w:szCs w:val="16"/>
          <w:lang w:val="ru-RU"/>
        </w:rPr>
        <w:t>****</w:t>
      </w:r>
      <w:r>
        <w:rPr>
          <w:b w:val="false"/>
          <w:bCs w:val="false"/>
          <w:szCs w:val="16"/>
        </w:rPr>
        <w:t xml:space="preserve">  Износи  расхода  који  су  исказани  истовремено  у  више  извештаја,  из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16"/>
        </w:rPr>
        <w:t xml:space="preserve">       </w:t>
      </w:r>
      <w:r>
        <w:rPr>
          <w:b w:val="false"/>
          <w:bCs w:val="false"/>
          <w:szCs w:val="16"/>
        </w:rPr>
        <w:t xml:space="preserve">којих се саставља консолидовани завршни рачун </w:t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II. </w:t>
      </w:r>
      <w:r>
        <w:rPr>
          <w:bCs/>
          <w:lang w:val="sr-CS"/>
        </w:rPr>
        <w:t>ПОСЕБАН ДЕО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4</w:t>
      </w:r>
      <w:r>
        <w:rPr>
          <w:lang w:val="ru-RU"/>
        </w:rPr>
        <w:t xml:space="preserve">. </w:t>
      </w:r>
    </w:p>
    <w:p>
      <w:pPr>
        <w:pStyle w:val="BodyText2"/>
        <w:ind w:firstLine="720"/>
        <w:rPr/>
      </w:pPr>
      <w:r>
        <w:rPr/>
        <w:t xml:space="preserve">Средства буџета Републике Србије и организација обавезног социјалног осигурања, у износу од </w:t>
      </w:r>
      <w:r>
        <w:rPr>
          <w:lang w:val="ru-RU"/>
        </w:rPr>
        <w:t>572.914.860.262</w:t>
      </w:r>
      <w:r>
        <w:rPr/>
        <w:t>,00</w:t>
      </w:r>
      <w:r>
        <w:rPr>
          <w:b/>
          <w:bCs/>
        </w:rPr>
        <w:t xml:space="preserve"> </w:t>
      </w:r>
      <w:r>
        <w:rPr/>
        <w:t>динара и средства из додатних активности директних и индиректних корисника буџета Републике Србије и организација обавезног социјалног осигурања, у износу од 5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>074.333</w:t>
      </w:r>
      <w:r>
        <w:rPr/>
        <w:t>.387,00</w:t>
      </w:r>
      <w:r>
        <w:rPr>
          <w:b/>
          <w:bCs/>
        </w:rPr>
        <w:t xml:space="preserve"> </w:t>
      </w:r>
      <w:r>
        <w:rPr>
          <w:bCs/>
        </w:rPr>
        <w:t xml:space="preserve">динара, </w:t>
      </w:r>
      <w:r>
        <w:rPr/>
        <w:t>извршена су по корисницима</w:t>
      </w:r>
      <w:r>
        <w:rPr>
          <w:lang w:val="ru-RU"/>
        </w:rPr>
        <w:t xml:space="preserve"> </w:t>
      </w:r>
      <w:r>
        <w:rPr/>
        <w:t>и економској класификацији:</w:t>
      </w:r>
    </w:p>
    <w:p>
      <w:pPr>
        <w:pStyle w:val="BodyText2"/>
        <w:rPr/>
      </w:pPr>
      <w:r>
        <w:rPr/>
      </w:r>
    </w:p>
    <w:p>
      <w:pPr>
        <w:pStyle w:val="BodyText2"/>
        <w:jc w:val="right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</w:rPr>
        <w:t>у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>динарима</w:t>
      </w:r>
    </w:p>
    <w:p>
      <w:pPr>
        <w:pStyle w:val="BodyText2"/>
        <w:jc w:val="right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4214"/>
        <w:gridCol w:w="1052"/>
        <w:gridCol w:w="1068"/>
        <w:gridCol w:w="1154"/>
        <w:gridCol w:w="1069"/>
        <w:gridCol w:w="1062"/>
      </w:tblGrid>
      <w:tr>
        <w:trPr>
          <w:trHeight w:val="123" w:hRule="atLeast"/>
        </w:trPr>
        <w:tc>
          <w:tcPr>
            <w:tcW w:w="105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29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  З  В  Р  Ш  Е  Н  О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0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кономска класификација</w:t>
            </w:r>
          </w:p>
        </w:tc>
        <w:tc>
          <w:tcPr>
            <w:tcW w:w="4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СХОДИ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публички извори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уги ниво власти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ОСО</w:t>
            </w:r>
          </w:p>
        </w:tc>
        <w:tc>
          <w:tcPr>
            <w:tcW w:w="10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извори</w:t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 извршење</w:t>
            </w:r>
          </w:p>
        </w:tc>
      </w:tr>
      <w:tr>
        <w:trPr>
          <w:trHeight w:val="137" w:hRule="atLeast"/>
        </w:trPr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2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РЕПУБЛИЧКИ ФОНД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ЗА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ИО ЗАПОСЛЕНИХ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44.10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44.105.000</w:t>
            </w:r>
          </w:p>
        </w:tc>
      </w:tr>
      <w:tr>
        <w:trPr>
          <w:trHeight w:val="154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.76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.76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5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551.000</w:t>
            </w:r>
          </w:p>
        </w:tc>
      </w:tr>
      <w:tr>
        <w:trPr>
          <w:trHeight w:val="12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52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52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6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.367.000</w:t>
            </w:r>
          </w:p>
        </w:tc>
      </w:tr>
      <w:tr>
        <w:trPr>
          <w:trHeight w:val="11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ГРАДЕ, БОНУСИ И ОСТАЛИ ПОСЕБНИ РАСХОД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36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36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19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19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33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33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.2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8.252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32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328.000</w:t>
            </w:r>
          </w:p>
        </w:tc>
      </w:tr>
      <w:tr>
        <w:trPr>
          <w:trHeight w:val="164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0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.052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ДОМАЋИХ КАМАТ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3.16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.08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816.250.000</w:t>
            </w:r>
          </w:p>
        </w:tc>
      </w:tr>
      <w:tr>
        <w:trPr>
          <w:trHeight w:val="12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98.93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8.71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757.652.000</w:t>
            </w:r>
          </w:p>
        </w:tc>
      </w:tr>
      <w:tr>
        <w:trPr>
          <w:trHeight w:val="162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351.33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667.74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.019.079.000</w:t>
            </w:r>
          </w:p>
        </w:tc>
      </w:tr>
      <w:tr>
        <w:trPr>
          <w:trHeight w:val="123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95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950.000</w:t>
            </w:r>
          </w:p>
        </w:tc>
      </w:tr>
      <w:tr>
        <w:trPr>
          <w:trHeight w:val="15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746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746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8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88.000</w:t>
            </w:r>
          </w:p>
        </w:tc>
      </w:tr>
      <w:tr>
        <w:trPr>
          <w:trHeight w:val="237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000</w:t>
            </w:r>
          </w:p>
        </w:tc>
      </w:tr>
      <w:tr>
        <w:trPr>
          <w:trHeight w:val="162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8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08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246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.24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3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233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ГЛАВНИЦЕ ДОМАЋИМ КРЕДИТОР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0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.53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9.538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.873.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.873.000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341.333.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.019.562.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473.821.0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.834.71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ПУБЛИЧКИ ФОНД ЗА  ПИО САМОСТАЛНИХ ДЕЛАТНОС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21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72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.938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20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0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914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3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04.000</w:t>
            </w:r>
          </w:p>
        </w:tc>
      </w:tr>
      <w:tr>
        <w:trPr>
          <w:trHeight w:val="12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68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68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31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4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.36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3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79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5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50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1.000</w:t>
            </w:r>
          </w:p>
        </w:tc>
      </w:tr>
      <w:tr>
        <w:trPr>
          <w:trHeight w:val="167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5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5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4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65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14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000</w:t>
            </w:r>
          </w:p>
        </w:tc>
      </w:tr>
      <w:tr>
        <w:trPr>
          <w:trHeight w:val="195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55.4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95.58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051.032.000</w:t>
            </w:r>
          </w:p>
        </w:tc>
      </w:tr>
      <w:tr>
        <w:trPr>
          <w:trHeight w:val="159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4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678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9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592.000</w:t>
            </w:r>
          </w:p>
        </w:tc>
      </w:tr>
      <w:tr>
        <w:trPr>
          <w:trHeight w:val="14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48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748.000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69.510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76.267.0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445.77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ПУБЛИЧКИ ФОНД ЗА ПИО ПОЉОПРИВРЕДНИК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6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67.000</w:t>
            </w:r>
          </w:p>
        </w:tc>
      </w:tr>
      <w:tr>
        <w:trPr>
          <w:trHeight w:val="11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42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.424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000</w:t>
            </w:r>
          </w:p>
        </w:tc>
      </w:tr>
      <w:tr>
        <w:trPr>
          <w:trHeight w:val="172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00</w:t>
            </w:r>
          </w:p>
        </w:tc>
      </w:tr>
      <w:tr>
        <w:trPr>
          <w:trHeight w:val="199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17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.54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Xl43"/>
              <w:pBdr>
                <w:left w:val="nil"/>
              </w:pBdr>
              <w:spacing w:before="0" w:after="0"/>
              <w:rPr/>
            </w:pPr>
            <w:r>
              <w:rPr/>
              <w:t>61.21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99.763.000</w:t>
            </w:r>
          </w:p>
        </w:tc>
      </w:tr>
      <w:tr>
        <w:trPr>
          <w:trHeight w:val="166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.000</w:t>
            </w:r>
          </w:p>
        </w:tc>
      </w:tr>
      <w:tr>
        <w:trPr>
          <w:trHeight w:val="9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000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117.000.00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22.685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1.219.0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400.904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ПУБЛИЧКИ ЗАВОД ЗА ЗДРАВСТВЕНО ОСИГУРАЊ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5.03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35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65.00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23.02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160.411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24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91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706.89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.46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19.39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3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71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.72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.88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.52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.62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.72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.30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1.17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18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90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.90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.296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.16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126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.93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ИЈСКИ И ПОСЛАНИЧКИ ДОДАТАК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0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09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9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29.25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371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45.11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12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9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.44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.14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93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87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.54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.01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35.08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023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6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.14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.09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.227.000</w:t>
            </w:r>
          </w:p>
        </w:tc>
      </w:tr>
      <w:tr>
        <w:trPr>
          <w:trHeight w:val="164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.64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.79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.11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.87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43.42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66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11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38.51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0.29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12.58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94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01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.09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.62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ДРАГОЦЕНОС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ДОМАЋИХ КАМАТ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34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905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.22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СТРАНИХ КАМАТ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57.31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05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10.385.000</w:t>
            </w:r>
          </w:p>
        </w:tc>
      </w:tr>
      <w:tr>
        <w:trPr>
          <w:trHeight w:val="159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</w:tr>
      <w:tr>
        <w:trPr>
          <w:trHeight w:val="154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</w:tr>
      <w:tr>
        <w:trPr>
          <w:trHeight w:val="195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</w:tr>
      <w:tr>
        <w:trPr>
          <w:trHeight w:val="175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18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28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4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0.000</w:t>
            </w:r>
          </w:p>
        </w:tc>
      </w:tr>
      <w:tr>
        <w:trPr>
          <w:trHeight w:val="159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8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666.000</w:t>
            </w:r>
          </w:p>
        </w:tc>
      </w:tr>
      <w:tr>
        <w:trPr>
          <w:trHeight w:val="213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70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.50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.86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.509.000</w:t>
            </w:r>
          </w:p>
        </w:tc>
      </w:tr>
      <w:tr>
        <w:trPr>
          <w:trHeight w:val="193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73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556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.291.000</w:t>
            </w:r>
          </w:p>
        </w:tc>
      </w:tr>
      <w:tr>
        <w:trPr>
          <w:trHeight w:val="276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</w:tr>
      <w:tr>
        <w:trPr>
          <w:trHeight w:val="165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268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.44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4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3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.78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45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52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96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1.49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39.43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7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144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73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82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ЛИХЕ ПРОИЗВОДЊ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54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18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89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44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ЗАЛИХЕ РОБЕ ЗА ДАЉУ ПРОДАЈ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66.31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14.17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84.056.000</w:t>
            </w:r>
          </w:p>
        </w:tc>
      </w:tr>
      <w:tr>
        <w:trPr>
          <w:trHeight w:val="123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ГЛАВНИЦЕ ДОМАЋИМ КРЕДИТОР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73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95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.698.000</w:t>
            </w:r>
          </w:p>
        </w:tc>
      </w:tr>
      <w:tr>
        <w:trPr>
          <w:trHeight w:val="14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84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6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.343.000</w:t>
            </w:r>
          </w:p>
        </w:tc>
      </w:tr>
      <w:tr>
        <w:trPr>
          <w:trHeight w:val="162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4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СТРАНЕ ФИНАНСИЈСКЕ ИМОВИНЕ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848.103.000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58.798.00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.183.527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870.951.0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.961.37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НАЦИОНАЛНА СЛУЖБА ЗА ЗАПОШЉАВАЊ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68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2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.305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58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89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5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5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72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.72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1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13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48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48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.68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.68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661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66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457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.457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00</w:t>
            </w:r>
          </w:p>
        </w:tc>
      </w:tr>
      <w:tr>
        <w:trPr>
          <w:trHeight w:val="181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88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.88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8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.08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000</w:t>
            </w:r>
          </w:p>
        </w:tc>
      </w:tr>
      <w:tr>
        <w:trPr>
          <w:trHeight w:val="123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0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600.000</w:t>
            </w:r>
          </w:p>
        </w:tc>
      </w:tr>
      <w:tr>
        <w:trPr>
          <w:trHeight w:val="191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83.226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90.862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374.511.000</w:t>
            </w:r>
          </w:p>
        </w:tc>
      </w:tr>
      <w:tr>
        <w:trPr>
          <w:trHeight w:val="139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95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9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359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35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256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306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80.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80.000</w:t>
            </w:r>
          </w:p>
        </w:tc>
      </w:tr>
      <w:tr>
        <w:trPr>
          <w:trHeight w:val="94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604.000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604.000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283.226.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8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260.847.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970.0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559.47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</w:t>
            </w:r>
          </w:p>
        </w:tc>
        <w:tc>
          <w:tcPr>
            <w:tcW w:w="4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БУЏЕТ РЕПУБЛИКЕ СРБИЈ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170.240.3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85.914.82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7.969.579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674.124.801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41.711.3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.112.1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.508.825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87.332.347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158.4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.43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.596.44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.518.7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58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.840.498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95.945.246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.099.2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.58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46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.153.262</w:t>
            </w:r>
          </w:p>
        </w:tc>
      </w:tr>
      <w:tr>
        <w:trPr>
          <w:trHeight w:val="13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.22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.45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9.68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ИЈСКИ И ПОСЛАНИЧКИ ДОДАТАК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0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84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16.280.9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01.212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7.200.943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34.693.886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.280.1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.211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.743.144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234.306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1.044.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287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51.873.702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83.205.081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816.220.1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7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87.285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26.578.128</w:t>
            </w:r>
          </w:p>
        </w:tc>
      </w:tr>
      <w:tr>
        <w:trPr>
          <w:trHeight w:val="16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7.735.9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28.079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.47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57.293.975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50.112.2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.138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72.303.036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72.553.33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ДРАГОЦЕНОС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ДОМАЋИХ КАМАТ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37.252.8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.13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44.382.856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СТРАНИХ КАМАТ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21.352.6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.662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51.014.633</w:t>
            </w:r>
          </w:p>
        </w:tc>
      </w:tr>
      <w:tr>
        <w:trPr>
          <w:trHeight w:val="134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607.8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.52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.127.889</w:t>
            </w:r>
          </w:p>
        </w:tc>
      </w:tr>
      <w:tr>
        <w:trPr>
          <w:trHeight w:val="173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66.824.7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.74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564.734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ПРИВАТНИМ ФИНАНСИЈСКИМ ИНСТИТУ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</w:tr>
      <w:tr>
        <w:trPr>
          <w:trHeight w:val="11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ЈАВНИМ ФИНАНСИЈСКИМ ИНСТИТУ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88.2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221.256</w:t>
            </w:r>
          </w:p>
        </w:tc>
      </w:tr>
      <w:tr>
        <w:trPr>
          <w:trHeight w:val="143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ПРИВАТНИМ ПРЕДУЗЕЋ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СТРАНИМ ВЛАД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</w:tr>
      <w:tr>
        <w:trPr>
          <w:trHeight w:val="116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545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3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483.000</w:t>
            </w:r>
          </w:p>
        </w:tc>
      </w:tr>
      <w:tr>
        <w:trPr>
          <w:trHeight w:val="159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407.992.2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95.135.807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703.128.061</w:t>
            </w:r>
          </w:p>
        </w:tc>
      </w:tr>
      <w:tr>
        <w:trPr>
          <w:trHeight w:val="170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982.333.3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.092.576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.953.425.905</w:t>
            </w:r>
          </w:p>
        </w:tc>
      </w:tr>
      <w:tr>
        <w:trPr>
          <w:trHeight w:val="160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59.5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5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.509.510</w:t>
            </w:r>
          </w:p>
        </w:tc>
      </w:tr>
      <w:tr>
        <w:trPr>
          <w:trHeight w:val="159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488.972.7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.097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853.069.774</w:t>
            </w:r>
          </w:p>
        </w:tc>
      </w:tr>
      <w:tr>
        <w:trPr>
          <w:trHeight w:val="116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2.625.6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005.158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34.630.820</w:t>
            </w:r>
          </w:p>
        </w:tc>
      </w:tr>
      <w:tr>
        <w:trPr>
          <w:trHeight w:val="224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5.551.3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.165.902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7.717.270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895.3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84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97.739.371</w:t>
            </w:r>
          </w:p>
        </w:tc>
      </w:tr>
      <w:tr>
        <w:trPr>
          <w:trHeight w:val="254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00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3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834.000</w:t>
            </w:r>
          </w:p>
        </w:tc>
      </w:tr>
      <w:tr>
        <w:trPr>
          <w:trHeight w:val="166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749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.93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.679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322.877.2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.333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520.173.894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15.384.1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47.404.8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.156.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21.667.323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70.228.207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935.3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.363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.298.327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910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3.424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70.334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ЛИХЕ ПРОИЗВОДЊ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ЗАЛИХЕ РОБЕ ЗА ДАЉУ ПРОДАЈУ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МЉИШТЕ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169.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989.000</w:t>
            </w:r>
          </w:p>
        </w:tc>
      </w:tr>
      <w:tr>
        <w:trPr>
          <w:trHeight w:val="14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ГЛАВНИЦЕ ДОМАЋИМ КРЕДИТОР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749.567.2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71.471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921.038.207</w:t>
            </w:r>
          </w:p>
        </w:tc>
      </w:tr>
      <w:tr>
        <w:trPr>
          <w:trHeight w:val="17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ГЛАВНИЦЕ СТРАНИМ КРЕДИТОРИ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</w:tr>
      <w:tr>
        <w:trPr>
          <w:trHeight w:val="130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ГЛАВНИЦЕ ПО ГАРАНЦИЈАМА</w:t>
            </w:r>
          </w:p>
        </w:tc>
        <w:tc>
          <w:tcPr>
            <w:tcW w:w="10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</w:tr>
      <w:tr>
        <w:trPr>
          <w:trHeight w:val="106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4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3.333.375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.472.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53.805.375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.910.177.02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566.688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.150.832.38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9.627.697.412</w:t>
            </w:r>
          </w:p>
        </w:tc>
      </w:tr>
      <w:tr>
        <w:trPr>
          <w:trHeight w:val="168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464</w:t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КОРЕКЦИЈА ЗА РАСХОДЕ ПРИКАЗАНЕ У БУЏЕТУ РС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7.548.665.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41.591.0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8.490.256.000</w:t>
            </w:r>
          </w:p>
        </w:tc>
      </w:tr>
      <w:tr>
        <w:trPr>
          <w:trHeight w:val="184" w:hRule="atLeast"/>
        </w:trPr>
        <w:tc>
          <w:tcPr>
            <w:tcW w:w="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****400</w:t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ОРЕКЦИЈА РАСХОДА ИСКАЗАНИХ ИСТОВРЕМЕНО У ВИШЕ ИЗВЕШТАЈ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.350.494.763</w:t>
            </w:r>
          </w:p>
        </w:tc>
      </w:tr>
      <w:tr>
        <w:trPr>
          <w:trHeight w:val="137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ВЕ УКУПНО: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.297.433.262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79.085.000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.238.342.000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74.333.387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.989.193.649</w:t>
            </w:r>
          </w:p>
        </w:tc>
      </w:tr>
    </w:tbl>
    <w:p>
      <w:pPr>
        <w:pStyle w:val="BodyText2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BodyText2"/>
        <w:ind w:firstLine="720"/>
        <w:rPr/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“</w:t>
      </w:r>
      <w:r>
        <w:rPr/>
        <w:t>Службеном гласнику Републике Србије</w:t>
      </w:r>
      <w:r>
        <w:rPr>
          <w:lang w:val="ru-RU"/>
        </w:rPr>
        <w:t>”</w:t>
      </w:r>
      <w:r>
        <w:rPr/>
        <w:t>.</w:t>
      </w:r>
      <w:r>
        <w:br w:type="page"/>
      </w:r>
    </w:p>
    <w:p>
      <w:pPr>
        <w:pStyle w:val="Heading"/>
        <w:rPr/>
      </w:pPr>
      <w:r>
        <w:rPr>
          <w:b w:val="false"/>
        </w:rPr>
        <w:t>О Б Р А З Л О Ж 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</w:t>
      </w:r>
      <w:r>
        <w:rPr>
          <w:lang w:val="en-US"/>
        </w:rPr>
        <w:t xml:space="preserve"> </w:t>
      </w:r>
      <w:r>
        <w:rPr>
          <w:lang w:val="sr-CS"/>
        </w:rPr>
        <w:t>члану 72. став 1. тач. 4. и 10</w:t>
      </w:r>
      <w:r>
        <w:rPr>
          <w:lang w:val="en-US"/>
        </w:rPr>
        <w:t xml:space="preserve">. </w:t>
      </w:r>
      <w:r>
        <w:rPr>
          <w:lang w:val="sr-CS"/>
        </w:rPr>
        <w:t>Устава Републике Србије, којима је утврђено да Република Србија уређује и обезбеђује, између осталог, финансијски систем и финансирање остваривања права и дужности Републике Србије утврђених Уставом и законом и у члану 73. тачка 3. Устава Републике Србије, којим је утврђено да Народна скупштина, између осталог, доноси завршни рачу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>, бр. 9/02 и 87/02 - у даљем тексту: Закон),  по истеку године за коју је буџет донет, саставља се консолидовани завршни рачун буџета Републике Србије и завршних рачуна организација обавезног социјалног осигурања. У консолидованом завршном рачуну буџета Републике Србије и завршних рачуна организација обавезног социјалног осигурања исказана су укупно остварена примања за 200</w:t>
      </w:r>
      <w:r>
        <w:rPr>
          <w:lang w:val="en-US"/>
        </w:rPr>
        <w:t>4</w:t>
      </w:r>
      <w:r>
        <w:rPr>
          <w:lang w:val="sr-CS"/>
        </w:rPr>
        <w:t>. годину, као и укупно извршени издаци у периоду од 1. јануара до 31. децембра 2004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солидовани завршни рачун буџета Републике Србије и завршних рачуна организација обавезног социјалног осигурања за 2004. годину сачињен је у складу са Законом,</w:t>
      </w:r>
      <w:r>
        <w:rPr>
          <w:lang w:val="en-US"/>
        </w:rPr>
        <w:t xml:space="preserve"> </w:t>
      </w:r>
      <w:r>
        <w:rPr>
          <w:lang w:val="sr-CS"/>
        </w:rPr>
        <w:t>односно на основу консолидације података из завршног рачуна буџета Републике Србије и завршних рачуна организација обавезног социјалног осигурања</w:t>
      </w:r>
      <w:r>
        <w:rPr>
          <w:lang w:val="en-U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ривременом финансирању Републике Србије за период јануар – март 2004. године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>, бр</w:t>
      </w:r>
      <w:r>
        <w:rPr>
          <w:lang w:val="en-US"/>
        </w:rPr>
        <w:t>.</w:t>
      </w:r>
      <w:r>
        <w:rPr>
          <w:lang w:val="sr-CS"/>
        </w:rPr>
        <w:t xml:space="preserve"> 130/03,</w:t>
      </w:r>
      <w:r>
        <w:rPr>
          <w:lang w:val="en-US"/>
        </w:rPr>
        <w:t xml:space="preserve"> </w:t>
      </w:r>
      <w:r>
        <w:rPr>
          <w:lang w:val="sr-CS"/>
        </w:rPr>
        <w:t>7/04, 14/04 и 23/04) утврђена су примања буџета Републике Србије у укупном износу од 68,2 млрд динара и издаци у износу од 7</w:t>
      </w:r>
      <w:r>
        <w:rPr>
          <w:lang w:val="en-US"/>
        </w:rPr>
        <w:t>3</w:t>
      </w:r>
      <w:r>
        <w:rPr>
          <w:lang w:val="sr-CS"/>
        </w:rPr>
        <w:t>,</w:t>
      </w:r>
      <w:r>
        <w:rPr>
          <w:lang w:val="en-US"/>
        </w:rPr>
        <w:t>0</w:t>
      </w:r>
      <w:r>
        <w:rPr>
          <w:lang w:val="sr-CS"/>
        </w:rPr>
        <w:t xml:space="preserve"> млрд динара, као и дефицит</w:t>
      </w:r>
      <w:r>
        <w:rPr>
          <w:lang w:val="en-US"/>
        </w:rPr>
        <w:t xml:space="preserve"> </w:t>
      </w:r>
      <w:r>
        <w:rPr>
          <w:lang w:val="sr-CS"/>
        </w:rPr>
        <w:t>од 4,</w:t>
      </w:r>
      <w:r>
        <w:rPr>
          <w:lang w:val="en-US"/>
        </w:rPr>
        <w:t>8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4. годин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 xml:space="preserve">, број 33/04), који је  Народна скупштина Републике Србије донела 23. марта 2004. године, утврђена су укупно планирана буџетска примања у износу од  329,3 млрд динара и укупни планирани издаци буџета у износу од </w:t>
      </w:r>
      <w:r>
        <w:rPr>
          <w:lang w:val="en-US"/>
        </w:rPr>
        <w:t>374,6</w:t>
      </w:r>
      <w:r>
        <w:rPr>
          <w:lang w:val="sr-CS"/>
        </w:rPr>
        <w:t xml:space="preserve"> млрд динара, из чега проистиче планирани дефицит у износу од </w:t>
      </w:r>
      <w:r>
        <w:rPr>
          <w:lang w:val="en-US"/>
        </w:rPr>
        <w:t>45,3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за период привременог финансирања, сагласно Уредби о привременом финансирању Републике Србије за период јануар – март 2004. год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изменама и допунама Законона о буџету Републике Србије за 2004. годин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 xml:space="preserve">, број 115/04), који је Народна скупштина Републике Србије донела 20. октобра 2004. године, утврђена су укупно планирана буџетска примања у износу од 329,3 млрд динара и укупни планирани издаци у износу од 362,0 млрд динара, из чега проистиче дефицит у износу од 32,7 млрд динара. </w:t>
      </w:r>
    </w:p>
    <w:p>
      <w:pPr>
        <w:pStyle w:val="TextBodyIndent"/>
        <w:rPr/>
      </w:pPr>
      <w:r>
        <w:rPr/>
        <w:t>Овим изменама закона планирана буџетска примања</w:t>
      </w:r>
      <w:r>
        <w:rPr>
          <w:lang w:val="en-US"/>
        </w:rPr>
        <w:t xml:space="preserve"> </w:t>
      </w:r>
      <w:r>
        <w:rPr/>
        <w:t>остају на истом нивоу, али са различитом структуром, док се издаци и дефицит смањују за 12,6 млрд  динара,  као и износи у структури расхода и извора за покриће дефицита.</w:t>
      </w:r>
    </w:p>
    <w:p>
      <w:pPr>
        <w:pStyle w:val="TextBodyIndent"/>
        <w:rPr/>
      </w:pPr>
      <w:r>
        <w:rPr/>
        <w:t>Планирана  средства за покриће дефицита у износу од 32,7 млрд динара, су од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- приватизације 5,5 млрд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а  и донација међународних финансијских институција у износу од 8,9 млрд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ето домаћег задуживања 18,3 млрд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ланирано нето домаће финансирање састоји се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примања од приватизације остварених у 2003. годи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здавања хартија од вредности које емитује Република Срб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а од пословних банак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>У укупан износ средстава утврђен Законом о изменама и допунама Закон</w:t>
      </w:r>
      <w:r>
        <w:rPr>
          <w:lang w:val="sr-CS"/>
        </w:rPr>
        <w:t>а</w:t>
      </w:r>
      <w:r>
        <w:rPr/>
        <w:t xml:space="preserve"> о буџету Републике Србије за 200</w:t>
      </w:r>
      <w:r>
        <w:rPr>
          <w:lang w:val="sr-CS"/>
        </w:rPr>
        <w:t>4</w:t>
      </w:r>
      <w:r>
        <w:rPr/>
        <w:t>. годину (</w:t>
      </w:r>
      <w:r>
        <w:rPr>
          <w:lang w:val="en-US"/>
        </w:rPr>
        <w:t>“</w:t>
      </w:r>
      <w:r>
        <w:rPr/>
        <w:t>Службени гласник РС</w:t>
      </w:r>
      <w:r>
        <w:rPr>
          <w:lang w:val="en-US"/>
        </w:rPr>
        <w:t>”</w:t>
      </w:r>
      <w:r>
        <w:rPr>
          <w:lang w:val="sr-CS"/>
        </w:rPr>
        <w:t>,</w:t>
      </w:r>
      <w:r>
        <w:rPr/>
        <w:t xml:space="preserve"> број </w:t>
      </w:r>
      <w:r>
        <w:rPr>
          <w:lang w:val="sr-CS"/>
        </w:rPr>
        <w:t>11</w:t>
      </w:r>
      <w:r>
        <w:rPr/>
        <w:t>5/0</w:t>
      </w:r>
      <w:r>
        <w:rPr>
          <w:lang w:val="sr-CS"/>
        </w:rPr>
        <w:t>4</w:t>
      </w:r>
      <w:r>
        <w:rPr/>
        <w:t>) укључени су и износи средст</w:t>
      </w:r>
      <w:r>
        <w:rPr>
          <w:lang w:val="sr-CS"/>
        </w:rPr>
        <w:t>а</w:t>
      </w:r>
      <w:r>
        <w:rPr/>
        <w:t xml:space="preserve">ва пренети за извршавање издатака директних и индиректних корисника буџетских средстава од 1. јануара до </w:t>
      </w:r>
      <w:r>
        <w:rPr>
          <w:lang w:val="sr-CS"/>
        </w:rPr>
        <w:t>20</w:t>
      </w:r>
      <w:r>
        <w:rPr/>
        <w:t xml:space="preserve">. </w:t>
      </w:r>
      <w:r>
        <w:rPr>
          <w:lang w:val="sr-CS"/>
        </w:rPr>
        <w:t xml:space="preserve">октобра </w:t>
      </w:r>
      <w:r>
        <w:rPr/>
        <w:t>200</w:t>
      </w:r>
      <w:r>
        <w:rPr>
          <w:lang w:val="sr-CS"/>
        </w:rPr>
        <w:t>4</w:t>
      </w:r>
      <w:r>
        <w:rPr/>
        <w:t>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</w:t>
      </w:r>
      <w:r>
        <w:rPr/>
        <w:t>извршавања издатака буџета</w:t>
      </w:r>
      <w:r>
        <w:rPr>
          <w:lang w:val="sr-CS"/>
        </w:rPr>
        <w:t xml:space="preserve"> Републике Србије</w:t>
      </w:r>
      <w:r>
        <w:rPr/>
        <w:t xml:space="preserve"> у 200</w:t>
      </w:r>
      <w:r>
        <w:rPr>
          <w:lang w:val="sr-CS"/>
        </w:rPr>
        <w:t>4</w:t>
      </w:r>
      <w:r>
        <w:rPr/>
        <w:t>. годи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 xml:space="preserve">било је </w:t>
      </w:r>
      <w:r>
        <w:rPr/>
        <w:t>неопходн</w:t>
      </w:r>
      <w:r>
        <w:rPr>
          <w:lang w:val="sr-CS"/>
        </w:rPr>
        <w:t>о</w:t>
      </w:r>
      <w:r>
        <w:rPr/>
        <w:t xml:space="preserve"> да се додељене апропријације за поједине директне кориснике буџетских средстава повећа</w:t>
      </w:r>
      <w:r>
        <w:rPr>
          <w:lang w:val="sr-CS"/>
        </w:rPr>
        <w:t>ју</w:t>
      </w:r>
      <w:r>
        <w:rPr/>
        <w:t xml:space="preserve">, што је </w:t>
      </w:r>
      <w:r>
        <w:rPr>
          <w:lang w:val="sr-CS"/>
        </w:rPr>
        <w:t xml:space="preserve">и </w:t>
      </w:r>
      <w:r>
        <w:rPr/>
        <w:t xml:space="preserve">учињено </w:t>
      </w:r>
      <w:r>
        <w:rPr>
          <w:lang w:val="sr-CS"/>
        </w:rPr>
        <w:t>на терет</w:t>
      </w:r>
      <w:r>
        <w:rPr/>
        <w:t xml:space="preserve"> </w:t>
      </w:r>
      <w:r>
        <w:rPr>
          <w:lang w:val="sr-CS"/>
        </w:rPr>
        <w:t xml:space="preserve">средстава </w:t>
      </w:r>
      <w:r>
        <w:rPr/>
        <w:t xml:space="preserve">текуће буџетске резер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директних корисника буџетских средстава који су добили средства из текуће буџетске резерве после 20. октобра 2004. године, износи текућих апропријација су већи од апропријација утврђених у Закону о изменама и допунама Закона о буџету Републике Србије за 2004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планови организација обавезног социјалног осигурања одобрени су од стране Народне скупштине Републике Србије, у складу са чланом 25. Закона.</w:t>
      </w:r>
      <w:r>
        <w:rPr>
          <w:highlight w:val="red"/>
          <w:lang w:val="sr-CS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тварена укупна примања буџета Републике Србије и организација обавезног социјалног осигурања за 200</w:t>
      </w:r>
      <w:r>
        <w:rPr>
          <w:lang w:val="en-US"/>
        </w:rPr>
        <w:t>4</w:t>
      </w:r>
      <w:r>
        <w:rPr>
          <w:lang w:val="sr-CS"/>
        </w:rPr>
        <w:t>. годину износе 6</w:t>
      </w:r>
      <w:r>
        <w:rPr>
          <w:lang w:val="en-US"/>
        </w:rPr>
        <w:t>06</w:t>
      </w:r>
      <w:r>
        <w:rPr>
          <w:lang w:val="sr-CS"/>
        </w:rPr>
        <w:t>,</w:t>
      </w:r>
      <w:r>
        <w:rPr>
          <w:lang w:val="en-US"/>
        </w:rPr>
        <w:t>4</w:t>
      </w:r>
      <w:r>
        <w:rPr>
          <w:b/>
          <w:bCs/>
        </w:rPr>
        <w:t xml:space="preserve"> </w:t>
      </w:r>
      <w:r>
        <w:rPr>
          <w:lang w:val="sr-CS"/>
        </w:rPr>
        <w:t>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 примања, највеће учешће остварено је код примања од:</w:t>
      </w:r>
    </w:p>
    <w:p>
      <w:pPr>
        <w:pStyle w:val="BodyTextIndent3"/>
        <w:ind w:left="360" w:firstLine="720"/>
        <w:rPr/>
      </w:pPr>
      <w:r>
        <w:rPr/>
        <w:t>- пореза на добра и услуге, у износу од 207,7 млрд динара или 3</w:t>
      </w:r>
      <w:r>
        <w:rPr>
          <w:lang w:val="en-US"/>
        </w:rPr>
        <w:t>4</w:t>
      </w:r>
      <w:r>
        <w:rPr/>
        <w:t>,26% од остварених примања;</w:t>
      </w:r>
    </w:p>
    <w:p>
      <w:pPr>
        <w:pStyle w:val="BodyTextIndent3"/>
        <w:ind w:left="360" w:firstLine="720"/>
        <w:rPr/>
      </w:pPr>
      <w:r>
        <w:rPr/>
        <w:t>- доприноса за социјално осигурање, у износу од 181,7 млрд  динара или 29,</w:t>
      </w:r>
      <w:r>
        <w:rPr>
          <w:lang w:val="en-US"/>
        </w:rPr>
        <w:t>96</w:t>
      </w:r>
      <w:r>
        <w:rPr/>
        <w:t>% од остварених примања;</w:t>
      </w:r>
    </w:p>
    <w:p>
      <w:pPr>
        <w:pStyle w:val="BodyTextIndent2"/>
        <w:ind w:left="0" w:firstLine="720"/>
        <w:rPr>
          <w:highlight w:val="red"/>
        </w:rPr>
      </w:pPr>
      <w:r>
        <w:rPr/>
        <w:t>- пореза на доходак, добит и капиталне добитке, у износу од 61,3 млрд  динара или 10,</w:t>
      </w:r>
      <w:r>
        <w:rPr>
          <w:lang w:val="en-US"/>
        </w:rPr>
        <w:t>11</w:t>
      </w:r>
      <w:r>
        <w:rPr/>
        <w:t>% од остварених примања;</w:t>
      </w:r>
    </w:p>
    <w:p>
      <w:pPr>
        <w:pStyle w:val="BodyTextIndent2"/>
        <w:ind w:left="0" w:firstLine="720"/>
        <w:rPr/>
      </w:pPr>
      <w:r>
        <w:rPr/>
        <w:t>- пореза на међународну трговину и трансакције у износу од 34,3 млрд  динара или 5,6</w:t>
      </w:r>
      <w:r>
        <w:rPr>
          <w:lang w:val="en-US"/>
        </w:rPr>
        <w:t>5</w:t>
      </w:r>
      <w:r>
        <w:rPr/>
        <w:t>% од остварених примања, што укупно чини 79,98% од остварених примања.</w:t>
      </w:r>
    </w:p>
    <w:p>
      <w:pPr>
        <w:pStyle w:val="BodyTextIndent3"/>
        <w:ind w:left="360" w:firstLine="720"/>
        <w:rPr/>
      </w:pPr>
      <w:r>
        <w:rPr/>
        <w:t xml:space="preserve">Остала примања износе 126,8 млрд динара и учествују са 20,02% у структури остварених примања. </w:t>
      </w:r>
    </w:p>
    <w:p>
      <w:pPr>
        <w:pStyle w:val="TextBodyIndent"/>
        <w:rPr/>
      </w:pPr>
      <w:r>
        <w:rPr/>
        <w:t>Издаци буџета Републике Србије и организација обавезног социјалног осигурања извршени су у укупном износу од 6</w:t>
      </w:r>
      <w:r>
        <w:rPr>
          <w:lang w:val="en-US"/>
        </w:rPr>
        <w:t>30</w:t>
      </w:r>
      <w:r>
        <w:rPr/>
        <w:t>,0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издатака највећи проценат учешћа имају права из социјалног осигурања - 37,90% или 238,8 млрд динара, у чијем извршењу  организације обавезног социјалног осигурања учествују са 32,69% или 205,9 млрд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нације и трансфери у структури текућих расхода и издатака учествују са 23,92%, што износи 150,7 млрд динара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Расходи за запослене у државним органима учествују са 21,50%, што чини износ од 135,5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сходи за коришћење роба и услуга учествују са 9,66%, што чини износ од 60,8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убвенције у структури текућих расхода и издатака учествују са </w:t>
      </w:r>
      <w:r>
        <w:rPr>
          <w:lang w:val="en-US"/>
        </w:rPr>
        <w:t>5,</w:t>
      </w:r>
      <w:r>
        <w:rPr>
          <w:lang w:val="sr-CS"/>
        </w:rPr>
        <w:t xml:space="preserve">57%  или  </w:t>
      </w:r>
      <w:r>
        <w:rPr>
          <w:lang w:val="en-US"/>
        </w:rPr>
        <w:t>35,1</w:t>
      </w:r>
      <w:r>
        <w:rPr>
          <w:lang w:val="sr-CS"/>
        </w:rPr>
        <w:t xml:space="preserve">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тали текући расходи и издаци учествују са износом од 102,9 млрд динара, односно умањени за износ од 93,8 млрд динара, који је </w:t>
      </w:r>
      <w:r>
        <w:rPr>
          <w:szCs w:val="16"/>
        </w:rPr>
        <w:t>у буџету Републике Србије већ приказан као издатак</w:t>
      </w:r>
      <w:r>
        <w:rPr>
          <w:lang w:val="sr-CS"/>
        </w:rPr>
        <w:t xml:space="preserve"> и износе 9,1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о извршењу буџета Републике Србије и финансијских планова организација обавезног социјалног осигурања, са образложењем текућих прихода по врстама и укупних текућих расхода и издатака по економској класификацији за 2004. годину, дат је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Latn-CS"/>
        </w:rPr>
        <w:t xml:space="preserve">IV. </w:t>
      </w:r>
      <w:r>
        <w:rPr>
          <w:lang w:val="sr-CS"/>
        </w:rPr>
        <w:t xml:space="preserve">ОБЈАШЊЕЊЕ ОСНОВНИХ ПРАВНИХ ИНСТИТУТА И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члану 1. став 1. дају се примања буџета Републике Србије и организација обавезног социјалног осигурања за 200</w:t>
      </w:r>
      <w:r>
        <w:rPr>
          <w:b w:val="false"/>
          <w:bCs w:val="false"/>
          <w:lang w:val="en-US"/>
        </w:rPr>
        <w:t>4</w:t>
      </w:r>
      <w:r>
        <w:rPr>
          <w:b w:val="false"/>
          <w:bCs w:val="false"/>
        </w:rPr>
        <w:t xml:space="preserve">. годину, у износу од  </w:t>
      </w:r>
      <w:r>
        <w:rPr>
          <w:b w:val="false"/>
          <w:bCs w:val="false"/>
          <w:lang w:val="en-US"/>
        </w:rPr>
        <w:t>551.992.135.646</w:t>
      </w:r>
      <w:r>
        <w:rPr>
          <w:b w:val="false"/>
          <w:bCs w:val="false"/>
        </w:rPr>
        <w:t>,00 динара, а у ставу 2. примања из додатних активности директних и индиректних буџетских корисника и организација обавезног социјалног осигурања за 200</w:t>
      </w:r>
      <w:r>
        <w:rPr>
          <w:b w:val="false"/>
          <w:bCs w:val="false"/>
          <w:lang w:val="en-US"/>
        </w:rPr>
        <w:t>4</w:t>
      </w:r>
      <w:r>
        <w:rPr>
          <w:b w:val="false"/>
          <w:bCs w:val="false"/>
        </w:rPr>
        <w:t>. годину, у износу од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54.455.292.385</w:t>
      </w:r>
      <w:r>
        <w:rPr>
          <w:b w:val="false"/>
          <w:bCs w:val="false"/>
        </w:rPr>
        <w:t>,00 динара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члану 2. став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1. дају се издаци буџета Републике и организација обавезног социјалног осигурања за 200</w:t>
      </w:r>
      <w:r>
        <w:rPr>
          <w:b w:val="false"/>
          <w:bCs w:val="false"/>
          <w:lang w:val="en-US"/>
        </w:rPr>
        <w:t>4</w:t>
      </w:r>
      <w:r>
        <w:rPr>
          <w:b w:val="false"/>
          <w:bCs w:val="false"/>
        </w:rPr>
        <w:t xml:space="preserve">. годину, у износу од </w:t>
      </w:r>
      <w:r>
        <w:rPr>
          <w:b w:val="false"/>
          <w:bCs w:val="false"/>
          <w:lang w:val="en-US"/>
        </w:rPr>
        <w:t>572.914.960.262</w:t>
      </w:r>
      <w:r>
        <w:rPr>
          <w:b w:val="false"/>
          <w:bCs w:val="false"/>
        </w:rPr>
        <w:t xml:space="preserve">,00 динара; у ставу 2. дају се неутрошена буџетска примања која се преносе у наредну годину, у износу од </w:t>
      </w:r>
      <w:r>
        <w:rPr>
          <w:b w:val="false"/>
          <w:bCs w:val="false"/>
          <w:lang w:val="en-US"/>
        </w:rPr>
        <w:t>3.154.817.000,00</w:t>
      </w:r>
      <w:r>
        <w:rPr>
          <w:b w:val="false"/>
          <w:bCs w:val="false"/>
        </w:rPr>
        <w:t xml:space="preserve"> динара; у ставу 3. дају се издаци директних и индиректних буџетских корисника и организација обавезног социјалног осигурања, који су финасирани из додатних активности  за 2004. годину, у износу од </w:t>
      </w:r>
      <w:r>
        <w:rPr>
          <w:b w:val="false"/>
          <w:bCs w:val="false"/>
          <w:lang w:val="en-US"/>
        </w:rPr>
        <w:t>57.074.333.387</w:t>
      </w:r>
      <w:r>
        <w:rPr>
          <w:b w:val="false"/>
          <w:bCs w:val="false"/>
        </w:rPr>
        <w:t xml:space="preserve">,00 динара. 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 дају се остварена</w:t>
      </w:r>
      <w:r>
        <w:rPr/>
        <w:t xml:space="preserve"> </w:t>
      </w:r>
      <w:r>
        <w:rPr>
          <w:b w:val="false"/>
          <w:bCs w:val="false"/>
        </w:rPr>
        <w:t>примања по врстама, као и извршени издаци по основним намен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4. даје се извршење с</w:t>
      </w:r>
      <w:r>
        <w:rPr/>
        <w:t xml:space="preserve">редства </w:t>
      </w:r>
      <w:r>
        <w:rPr>
          <w:lang w:val="sr-CS"/>
        </w:rPr>
        <w:t>буџета Републике и организација обавезног социјалног осигурања</w:t>
      </w:r>
      <w:r>
        <w:rPr/>
        <w:t xml:space="preserve"> </w:t>
      </w:r>
      <w:r>
        <w:rPr>
          <w:lang w:val="sr-CS"/>
        </w:rPr>
        <w:t xml:space="preserve">и средстава </w:t>
      </w:r>
      <w:r>
        <w:rPr/>
        <w:t>из д</w:t>
      </w:r>
      <w:r>
        <w:rPr>
          <w:lang w:val="sr-CS"/>
        </w:rPr>
        <w:t>о</w:t>
      </w:r>
      <w:r>
        <w:rPr/>
        <w:t xml:space="preserve">датних активности директних и индиректних корисника буџета </w:t>
      </w:r>
      <w:r>
        <w:rPr>
          <w:lang w:val="sr-CS"/>
        </w:rPr>
        <w:t xml:space="preserve">и организација обавезног социјалног осигурања, </w:t>
      </w:r>
      <w:r>
        <w:rPr/>
        <w:t>по корисницима</w:t>
      </w:r>
      <w:r>
        <w:rPr>
          <w:lang w:val="en-US"/>
        </w:rPr>
        <w:t xml:space="preserve"> </w:t>
      </w:r>
      <w:r>
        <w:rPr/>
        <w:t>и економској класификациј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5. утврђује се да овај закон ступа на снагу осмог дана од дана објављивања у </w:t>
      </w:r>
      <w:r>
        <w:rPr>
          <w:lang w:val="en-US"/>
        </w:rPr>
        <w:t>“</w:t>
      </w:r>
      <w:r>
        <w:rPr/>
        <w:t>Службеном гласнику Републике Србије</w:t>
      </w:r>
      <w:r>
        <w:rPr>
          <w:lang w:val="en-US"/>
        </w:rPr>
        <w:t>”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V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ЗВЕШТАЈ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ИЗВРШЕЊУ БУЏЕТА РЕПУБЛИКЕ СРБИЈЕ И ФИНАНСИЈСКИХ ПЛАНОВА ОРГАНИЗАЦИЈА ОБАВЕЗНОГ СОЦИЈАЛНОГ ОСИГУРАЊА  ЗА 200</w:t>
      </w:r>
      <w:r>
        <w:rPr>
          <w:bCs/>
          <w:lang w:val="ru-RU"/>
        </w:rPr>
        <w:t>4</w:t>
      </w:r>
      <w:r>
        <w:rPr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Буџет Републике Србије</w:t>
      </w:r>
      <w:r>
        <w:rPr>
          <w:lang w:val="sr-CS"/>
        </w:rPr>
        <w:t xml:space="preserve"> за 2004. годину донет је у складу са Уставом Републике Србије, Законом о буџетском систему и макроекономским претпоставкама које су усклађене са циљем остваривања унутрашње и спољашње макроекономске стабилности и убрзаним растом економ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 xml:space="preserve">Став Владе Републике Србије у спровођењу економске политике за 2004. годину, заснивао се на пројекцији: </w:t>
      </w:r>
    </w:p>
    <w:p>
      <w:pPr>
        <w:pStyle w:val="BodyTextIndent3"/>
        <w:rPr>
          <w:lang w:val="ru-RU"/>
        </w:rPr>
      </w:pPr>
      <w:r>
        <w:rPr/>
        <w:t>-  опоравка економије и раста бруто душтвеног производа од 4 до 5 %;</w:t>
      </w:r>
    </w:p>
    <w:p>
      <w:pPr>
        <w:pStyle w:val="BodyTextIndent3"/>
        <w:rPr/>
      </w:pPr>
      <w:r>
        <w:rPr/>
        <w:t>- раста цена на мало у</w:t>
      </w:r>
      <w:r>
        <w:rPr>
          <w:lang w:val="ru-RU"/>
        </w:rPr>
        <w:t xml:space="preserve"> </w:t>
      </w:r>
      <w:r>
        <w:rPr/>
        <w:t>распону од 8% до 9,5%, уз даље усклађивање административно контролисаних цена;</w:t>
      </w:r>
    </w:p>
    <w:p>
      <w:pPr>
        <w:pStyle w:val="BodyTextIndent3"/>
        <w:rPr/>
      </w:pPr>
      <w:r>
        <w:rPr/>
        <w:t>- очекиваног бржег раста јавних и приватних инвестиција и иностране тражње, у односу на потрошњу, нарочито јавног сектора.</w:t>
      </w:r>
    </w:p>
    <w:p>
      <w:pPr>
        <w:pStyle w:val="BodyTextIndent3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финансирање издатака буџета Републике Србије за 200</w:t>
      </w:r>
      <w:r>
        <w:rPr>
          <w:lang w:val="ru-RU"/>
        </w:rPr>
        <w:t>4</w:t>
      </w:r>
      <w:r>
        <w:rPr>
          <w:lang w:val="sr-CS"/>
        </w:rPr>
        <w:t xml:space="preserve">. годину планирана су буџетска примања у укупном износу од </w:t>
      </w:r>
      <w:r>
        <w:rPr>
          <w:lang w:val="ru-RU"/>
        </w:rPr>
        <w:t>329</w:t>
      </w:r>
      <w:r>
        <w:rPr>
          <w:lang w:val="sr-CS"/>
        </w:rPr>
        <w:t>,</w:t>
      </w:r>
      <w:r>
        <w:rPr>
          <w:lang w:val="ru-RU"/>
        </w:rPr>
        <w:t>3</w:t>
      </w:r>
      <w:r>
        <w:rPr>
          <w:lang w:val="sr-CS"/>
        </w:rPr>
        <w:t xml:space="preserve"> млрд динара, а остварена су у износу од </w:t>
      </w:r>
      <w:r>
        <w:rPr>
          <w:lang w:val="ru-RU"/>
        </w:rPr>
        <w:t>333</w:t>
      </w:r>
      <w:r>
        <w:rPr>
          <w:lang w:val="sr-CS"/>
        </w:rPr>
        <w:t xml:space="preserve">,8 млрд динара, што је за </w:t>
      </w:r>
      <w:r>
        <w:rPr>
          <w:lang w:val="ru-RU"/>
        </w:rPr>
        <w:t>1</w:t>
      </w:r>
      <w:r>
        <w:rPr>
          <w:lang w:val="sr-CS"/>
        </w:rPr>
        <w:t>,3</w:t>
      </w:r>
      <w:r>
        <w:rPr>
          <w:lang w:val="ru-RU"/>
        </w:rPr>
        <w:t>7</w:t>
      </w:r>
      <w:r>
        <w:rPr>
          <w:lang w:val="sr-CS"/>
        </w:rPr>
        <w:t>% веће остварењ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буџетских издатака за 2004. годину износио је 362,0 млрд динара, а извршен је са 355,9 млрд динара, што је за 1,69% мање од планиран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утврђивању текућих расхода и издатака буџета за 2004. годину, утврђени су приоритети у извршавању, и то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лате запослених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тације за пензије и организацијама обавезног социјалног осигурања (Републички завод за здравствено осигурање, Републички фонд за ПИО запослених, Републички фонд за ПИО земљорадника и Национална служба за запошљавање)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оцијална давања (дечији додатак, матерински додатак, борачка и инвалидска заштита, социјална заштита и др)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убвенције нефинансијским корпорацијам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накнаде за социјалну заштиту из буџета (накнаде радницима за чијим је радом престала потреба у  предузћима у процесу реструктурирања)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стали расход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и ови издаци представљају основне функције за које је законом утврђено обезбеђење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bCs/>
          <w:lang w:val="sr-CS"/>
        </w:rPr>
        <w:t>Финасијски план Републичког фонда за пензијско и инвалидско осигурање запослених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за 200</w:t>
      </w:r>
      <w:r>
        <w:rPr>
          <w:lang w:val="ru-RU"/>
        </w:rPr>
        <w:t>4</w:t>
      </w:r>
      <w:r>
        <w:rPr>
          <w:lang w:val="sr-CS"/>
        </w:rPr>
        <w:t>. годину донет је у складу са Законом о пензијском и инвалидском осигурању,  Законом о буџетском систему, као и одговарајућим подзаконским акатима.</w:t>
      </w:r>
    </w:p>
    <w:p>
      <w:pPr>
        <w:pStyle w:val="BodyTextIndent3"/>
        <w:rPr/>
      </w:pPr>
      <w:r>
        <w:rPr/>
        <w:t>За финансирање издатака Републичког фонда за пензијско и инвалидско осигурање запослених</w:t>
      </w:r>
      <w:r>
        <w:rPr>
          <w:b/>
          <w:bCs/>
        </w:rPr>
        <w:t xml:space="preserve"> </w:t>
      </w:r>
      <w:r>
        <w:rPr/>
        <w:t>за 200</w:t>
      </w:r>
      <w:r>
        <w:rPr>
          <w:lang w:val="ru-RU"/>
        </w:rPr>
        <w:t>4</w:t>
      </w:r>
      <w:r>
        <w:rPr/>
        <w:t>. годину планирана су примања у укупном износу од 186,3 млрд динара, на које је Народна скупштина Републике Србијеа дала сагласност, а која су остварена  у износу од 183,6 млрд динара, што је за 1,46% мање од планираних.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 укупних  издатака за 200</w:t>
      </w:r>
      <w:r>
        <w:rPr>
          <w:lang w:val="ru-RU"/>
        </w:rPr>
        <w:t>4</w:t>
      </w:r>
      <w:r>
        <w:rPr>
          <w:lang w:val="sr-CS"/>
        </w:rPr>
        <w:t>. годину, износио је 186,3 млрд динара, а извршен је са 183,8 млрд динара, што је за 1,33% мање</w:t>
      </w:r>
      <w:r>
        <w:rPr>
          <w:lang w:val="ru-RU"/>
        </w:rPr>
        <w:t xml:space="preserve"> </w:t>
      </w:r>
      <w:r>
        <w:rPr>
          <w:lang w:val="sr-CS"/>
        </w:rPr>
        <w:t>од планираног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Финасијским планом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Републичког фонда за пензијско и инвалидско осигурање самосталних делатности </w:t>
      </w:r>
      <w:r>
        <w:rPr>
          <w:lang w:val="sr-CS"/>
        </w:rPr>
        <w:t xml:space="preserve">за 2004. годину за финансирање издатака планирана су примања у укупном износу од 7,7 млрд динара, а која су остварена су у износу од 9,2  млрд  динара,  што је за 19,49% више од планираних. 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 укупних  издатака за 200</w:t>
      </w:r>
      <w:r>
        <w:rPr>
          <w:lang w:val="ru-RU"/>
        </w:rPr>
        <w:t>4</w:t>
      </w:r>
      <w:r>
        <w:rPr>
          <w:lang w:val="sr-CS"/>
        </w:rPr>
        <w:t>. годину износио је 6,6 млрд динара, а извршен је са 6,4 млрд динара, што је за 3,03% мање од планираних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Финасијским планом</w:t>
      </w:r>
      <w:r>
        <w:rPr>
          <w:lang w:val="sr-CS"/>
        </w:rPr>
        <w:t xml:space="preserve"> </w:t>
      </w:r>
      <w:r>
        <w:rPr>
          <w:bCs/>
          <w:lang w:val="sr-CS"/>
        </w:rPr>
        <w:t>Републичког фонда за пензијско и инвалидско осигурање пољопривредник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за 200</w:t>
      </w:r>
      <w:r>
        <w:rPr>
          <w:lang w:val="ru-RU"/>
        </w:rPr>
        <w:t>4</w:t>
      </w:r>
      <w:r>
        <w:rPr>
          <w:lang w:val="sr-CS"/>
        </w:rPr>
        <w:t xml:space="preserve">. годину за финансирање издатака планирана су примања у укупном износу од 9,4 млрд динара, а која су остварена су у износу од 9,3 млрд динара,  што је за 1,06% мање од планираних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 укупних  издатака за 2004. годину износио је 9,4 млрд динара, а извршен је са 9,4 млрд динара, што је на нивоу планираних.</w:t>
      </w:r>
    </w:p>
    <w:p>
      <w:pPr>
        <w:pStyle w:val="Normal"/>
        <w:ind w:firstLine="720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sr-CS"/>
        </w:rPr>
        <w:t>Финасијски план Републичког завода за здравствено осигурање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>за 2004. годину донет је у складу са макроекономским параметрима утврђеним у Меморандуму о буџету и економској и фискалној политици за буџетску 2004. годину и наредне две године за припрему и израду буџета Републике, уз поштовање принципа равнотеже, на који је сагласност дала Народна скупштина.</w:t>
      </w:r>
    </w:p>
    <w:p>
      <w:pPr>
        <w:pStyle w:val="BodyTextIndent3"/>
        <w:rPr/>
      </w:pPr>
      <w:r>
        <w:rPr/>
        <w:t xml:space="preserve">За финансирање издатака Републичког завода за здравствено осигурање </w:t>
      </w:r>
      <w:r>
        <w:rPr>
          <w:b/>
          <w:bCs/>
        </w:rPr>
        <w:t xml:space="preserve"> </w:t>
      </w:r>
      <w:r>
        <w:rPr/>
        <w:t>за 2004. годину планирана су укупна примања у  износу од 82,2 млрд динара, а остварена у износу од 83,9 млрд динара, што је за 1,73% више од планираних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ирани обим  укупних издатака </w:t>
      </w:r>
      <w:r>
        <w:rPr>
          <w:bCs/>
          <w:lang w:val="sr-CS"/>
        </w:rPr>
        <w:t>Републичког завода за здравствено осигурање</w:t>
      </w:r>
      <w:r>
        <w:rPr>
          <w:lang w:val="sr-CS"/>
        </w:rPr>
        <w:t xml:space="preserve"> за 2004. годину износио је 82,5 млрд динара, а извршени су у износу од 83,8 млрд динара, што је за 1,56% више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подацима добијеним консолидацијом података из извештаја здравствених институција извршење укупних издатака износи 100,00 млрд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Финансијским планом Националне службе за запошљавање</w:t>
      </w:r>
      <w:r>
        <w:rPr>
          <w:lang w:val="sr-CS"/>
        </w:rPr>
        <w:t xml:space="preserve"> за 2004. годину за финансирање издатака планирана су примања у укупном износу од 15,5 млрд динара, а која су остварена у износу од 15,3 млрд динара,  што је за 1,29% мање од планираних. 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 укупних  издатака за 200</w:t>
      </w:r>
      <w:r>
        <w:rPr>
          <w:lang w:val="ru-RU"/>
        </w:rPr>
        <w:t>4</w:t>
      </w:r>
      <w:r>
        <w:rPr>
          <w:lang w:val="sr-CS"/>
        </w:rPr>
        <w:t>. годину, износио је 15,3 млрд динара, а извршен је са 14,5 млрд динара, што је за 5,22% мање од планираних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Heading2"/>
        <w:rPr/>
      </w:pPr>
      <w:r>
        <w:rPr>
          <w:rFonts w:eastAsia="Arial"/>
          <w:b w:val="false"/>
        </w:rPr>
        <w:t xml:space="preserve"> </w:t>
      </w:r>
      <w:r>
        <w:rPr>
          <w:b w:val="false"/>
          <w:lang w:val="sr-Latn-CS"/>
        </w:rPr>
        <w:t xml:space="preserve">I. </w:t>
      </w:r>
      <w:r>
        <w:rPr>
          <w:b w:val="false"/>
        </w:rPr>
        <w:t>ПРИМ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Буџетска примањ</w:t>
      </w:r>
      <w:r>
        <w:rPr>
          <w:lang w:val="en-US"/>
        </w:rPr>
        <w:t>a</w:t>
      </w:r>
      <w:r>
        <w:rPr>
          <w:lang w:val="sr-CS"/>
        </w:rPr>
        <w:t xml:space="preserve"> буџета Републике Србије и организација обавезног социјалног осигурања остварена су у износу од </w:t>
      </w:r>
      <w:r>
        <w:rPr>
          <w:lang w:val="ru-RU"/>
        </w:rPr>
        <w:t>551.992,1</w:t>
      </w:r>
      <w:r>
        <w:rPr>
          <w:lang w:val="sr-CS"/>
        </w:rPr>
        <w:t xml:space="preserve"> мил. динара</w:t>
      </w:r>
      <w:r>
        <w:rPr>
          <w:lang w:val="ru-RU"/>
        </w:rPr>
        <w:t>,</w:t>
      </w:r>
      <w:r>
        <w:rPr>
          <w:lang w:val="sr-CS"/>
        </w:rPr>
        <w:t xml:space="preserve"> док су примања из изворних активност остварена у износу од </w:t>
      </w:r>
      <w:r>
        <w:rPr>
          <w:lang w:val="ru-RU"/>
        </w:rPr>
        <w:t>54</w:t>
      </w:r>
      <w:r>
        <w:rPr>
          <w:lang w:val="sr-CS"/>
        </w:rPr>
        <w:t>.</w:t>
      </w:r>
      <w:r>
        <w:rPr>
          <w:lang w:val="ru-RU"/>
        </w:rPr>
        <w:t>455</w:t>
      </w:r>
      <w:r>
        <w:rPr>
          <w:lang w:val="sr-CS"/>
        </w:rPr>
        <w:t>,</w:t>
      </w:r>
      <w:r>
        <w:rPr>
          <w:lang w:val="ru-RU"/>
        </w:rPr>
        <w:t>3</w:t>
      </w:r>
      <w:r>
        <w:rPr>
          <w:lang w:val="sr-CS"/>
        </w:rPr>
        <w:t xml:space="preserve"> мил. динара.</w:t>
      </w:r>
      <w:r>
        <w:rPr>
          <w:rFonts w:cs="Arial" w:ascii="Arial" w:hAnsi="Arial"/>
          <w:b/>
          <w:bCs/>
          <w:sz w:val="14"/>
          <w:szCs w:val="14"/>
          <w:lang w:val="ru-RU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sr-CS"/>
        </w:rPr>
        <w:t xml:space="preserve"> 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Укупна  примања остварена су у износу од </w:t>
      </w:r>
      <w:r>
        <w:rPr>
          <w:lang w:val="ru-RU"/>
        </w:rPr>
        <w:t>606.447,4</w:t>
      </w:r>
      <w:r>
        <w:rPr>
          <w:lang w:val="sr-CS"/>
        </w:rPr>
        <w:t xml:space="preserve"> мил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укупних буџетских примања остварено је следеће појединачно учешћ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порез на добра и услуге остварен са </w:t>
      </w:r>
      <w:r>
        <w:rPr>
          <w:lang w:val="ru-RU"/>
        </w:rPr>
        <w:t>3</w:t>
      </w:r>
      <w:r>
        <w:rPr>
          <w:lang w:val="sr-CS"/>
        </w:rPr>
        <w:t>4</w:t>
      </w:r>
      <w:r>
        <w:rPr>
          <w:lang w:val="ru-RU"/>
        </w:rPr>
        <w:t>,26</w:t>
      </w:r>
      <w:r>
        <w:rPr>
          <w:lang w:val="sr-CS"/>
        </w:rPr>
        <w:t>%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szCs w:val="20"/>
          <w:lang w:val="sr-CS"/>
        </w:rPr>
        <w:t xml:space="preserve">доприноси за социјално осигурање остварени са </w:t>
      </w:r>
      <w:r>
        <w:rPr>
          <w:szCs w:val="20"/>
          <w:lang w:val="ru-RU"/>
        </w:rPr>
        <w:t>29</w:t>
      </w:r>
      <w:r>
        <w:rPr>
          <w:szCs w:val="20"/>
          <w:lang w:val="sr-CS"/>
        </w:rPr>
        <w:t>,96%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szCs w:val="20"/>
          <w:lang w:val="ru-RU"/>
        </w:rPr>
        <w:t xml:space="preserve">порез на </w:t>
      </w:r>
      <w:r>
        <w:rPr>
          <w:szCs w:val="20"/>
          <w:lang w:val="sr-CS"/>
        </w:rPr>
        <w:t xml:space="preserve">доходак, </w:t>
      </w:r>
      <w:r>
        <w:rPr>
          <w:szCs w:val="20"/>
          <w:lang w:val="ru-RU"/>
        </w:rPr>
        <w:t xml:space="preserve">добит </w:t>
      </w:r>
      <w:r>
        <w:rPr>
          <w:szCs w:val="20"/>
          <w:lang w:val="sr-CS"/>
        </w:rPr>
        <w:t>и капиталне добитке остварен са 10,11%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пореза на међународну трговину и трансакције остварен са </w:t>
      </w:r>
      <w:r>
        <w:rPr>
          <w:lang w:val="ru-RU"/>
        </w:rPr>
        <w:t>5,65</w:t>
      </w:r>
      <w:r>
        <w:rPr>
          <w:lang w:val="sr-CS"/>
        </w:rPr>
        <w:t>%;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остала примања буџетсака примања, остварена са </w:t>
      </w:r>
      <w:r>
        <w:rPr>
          <w:lang w:val="ru-RU"/>
        </w:rPr>
        <w:t>20,02</w:t>
      </w:r>
      <w:r>
        <w:rPr>
          <w:lang w:val="sr-CS"/>
        </w:rPr>
        <w:t xml:space="preserve">%. 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rFonts w:eastAsia="Arial"/>
          <w:i/>
          <w:iCs/>
        </w:rPr>
        <w:t xml:space="preserve">      </w:t>
      </w:r>
      <w:r>
        <w:rPr>
          <w:i/>
          <w:iCs/>
        </w:rPr>
        <w:tab/>
        <w:t>Остварење укупних пр</w:t>
      </w:r>
      <w:r>
        <w:rPr>
          <w:i/>
          <w:iCs/>
          <w:lang w:val="ru-RU"/>
        </w:rPr>
        <w:t>и</w:t>
      </w:r>
      <w:r>
        <w:rPr>
          <w:i/>
          <w:iCs/>
        </w:rPr>
        <w:t>мања буџета Републике Србије и организација обавезног социјалног осигурања за 200</w:t>
      </w:r>
      <w:r>
        <w:rPr>
          <w:i/>
          <w:iCs/>
          <w:lang w:val="ru-RU"/>
        </w:rPr>
        <w:t>4</w:t>
      </w:r>
      <w:r>
        <w:rPr>
          <w:i/>
          <w:iCs/>
        </w:rPr>
        <w:t>. годину</w:t>
      </w:r>
      <w:r>
        <w:rPr>
          <w:i/>
          <w:iCs/>
          <w:sz w:val="26"/>
        </w:rPr>
        <w:t>:</w:t>
      </w:r>
    </w:p>
    <w:p>
      <w:pPr>
        <w:pStyle w:val="Normal"/>
        <w:rPr>
          <w:i/>
          <w:i/>
          <w:iCs/>
          <w:sz w:val="26"/>
          <w:lang w:val="sr-CS"/>
        </w:rPr>
      </w:pPr>
      <w:r>
        <w:rPr>
          <w:i/>
          <w:iCs/>
          <w:sz w:val="26"/>
          <w:lang w:val="sr-C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динарима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853"/>
        <w:gridCol w:w="1105"/>
        <w:gridCol w:w="1200"/>
        <w:gridCol w:w="1300"/>
        <w:gridCol w:w="1039"/>
        <w:gridCol w:w="1130"/>
        <w:gridCol w:w="558"/>
        <w:gridCol w:w="607"/>
      </w:tblGrid>
      <w:tr>
        <w:trPr>
          <w:trHeight w:val="270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ВАРЕНО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Економска класифи-кација 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Х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публички извор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уги ниво в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OСО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извор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 остварењ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                 Р. извора у прих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прихода у укупним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ЕКУЋИ ПРИХОД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2.979.942.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893.424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638.125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.577.632.385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6.089.123.783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77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,78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РЕЗ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.900.965.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03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.902.330.222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27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 НА ДОХОДАК, ДОБИТ И КАПИТАЛНЕ ДОБИТК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286.519.7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.286.519.738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11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РЕЗ НА ФОНД ЗАРАД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815.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815.083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РЕЗ НА ИМОВИНУ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597.695.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597.736.9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6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 НА ДОБРА И УСЛУГ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756.774.9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2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758.036.981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26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 НА МЕЂУНАРОДНУ ТРГОВИНУ И ТРАНСАКЦИЈ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287.441.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287.503.211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65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 ПОРЕЗ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1.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81.198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ЈЕДНОКРАТНИ ПОРЕЗ НА ЕКСТРА ПРОФИТ И ЕКСТРА ИМОВИНУ СТЕЧЕНУ КОРИШЋЕЊЕМ ПОСЕБНИХ ПОГОДНОСТ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02.899.5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02.899.507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8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ОЦИЈАЛНИ ДОПРИНОС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5.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.719.208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.719.192.423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96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ПРИНОСИ ЗА СОЦИЈАЛНО ОСИГУРАЊ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.5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.719.208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.719.192.423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96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ДОНАЦИЈЕ И ТРАНСФЕРИ 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913.667.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162.51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14.488.4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690.708.735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12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2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ОД ИНОСТРАНИХ ДРЖАВ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9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458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648.0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ОД МЕЂУНАРОДНИХ ОРГАНИЗАЦИЈ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5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3.271.4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506.706.4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5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РАНСФЕРИ ОД ДРУГИХ НИВОА ВЛАСТ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13.387.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55.16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759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128.354.335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26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66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УГИ ПРИХОД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810.774.9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.862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680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.566.857.985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.654.174.923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83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82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ХОДИ ОД ИМОВИН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63.951.9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.337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31.380.98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,4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0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ИХОДИ ОД ПРОДАЈЕ ДОБАРА И УСЛУГ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14.557.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973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.008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299.029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449.567.034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47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8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ОДУЗЕТА ИМОВИНСКА КОРИСТ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93.650.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9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97.359.912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8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9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22.339.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01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.904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035.706.561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,69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ШОВИТИ И НЕОДРЕЂЕНИ ПРИХОД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116.275.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788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218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694.878.985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.940.160.436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9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40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.740.7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.829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17.789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32.136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350.494.763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22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8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.742.0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.218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2.411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05.688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110.059.001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4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МЕМОРАНДУМСКЕ СТАВКЕ ЗА РЕФУНДАЦИЈУ РАСХОДА ИЗ ПРЕТХОДНЕ ГОД.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.998.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611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378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448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.435.762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53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.491.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492.102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.528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653.031.717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0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491.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492.102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.528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653.031.717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0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ХОДИ ИЗ БУЏЕТ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.659.318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4.313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560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.119.191.0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46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ХОДИ ИЗ БУЏЕТ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659.318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.313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560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.119.191.0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46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4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.777.0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98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.497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109.796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199.055.011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3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9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ПРИМАЊА ОД ПРОДАЈЕ ОСНОВНИХ СРЕДСТАВ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.483.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.497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.997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.017.353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79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МАЊА ОД ПРОДАЈЕ НЕПОКРЕТНОСТ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540.3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37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553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.430.381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88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ИМАЊА ОД ПРОДАЈЕ ПОКРЕТНЕ ИМОВИН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37.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679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.808.972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0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ИМАЊА ОД ПРОДАЈЕ ОСТАЛИХ ОСНОВНИХ СРЕДСТАВ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.068.0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65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.778.0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МАЊА ОД ПРОДАЈЕ ЗАЛИХА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.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94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994.799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06.036.48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6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ИМАЊА ОД ПРОДАЈЕ РОБНИХ РЕЗЕРВИ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.0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ИМАЊА ОД ПРОДАЈЕ ЗАЛИХА ПРОИЗВОДЊ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87.438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87.438.00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8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ИМАЊА ОД ПРОДАЈЕ РОБЕ ЗА ДАЉУ ПРОДАЈУ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.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945.00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07.271.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18.508.480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8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ПРИМАЊА ОД ПРОДАЈЕ ПРИРОДНЕ ИМОВИНЕ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78</w:t>
            </w:r>
          </w:p>
        </w:tc>
        <w:tc>
          <w:tcPr>
            <w:tcW w:w="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МАЊА ОД ПРОДАЈЕ ЗЕМЉИШТА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7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7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733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КОРЕКЦИЈА ЗА ПРИХОДЕ ПРИКАЗАНЕ У БУЏЕТУ РС 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.830.938.0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.830.938.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4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63</w:t>
            </w:r>
          </w:p>
        </w:tc>
      </w:tr>
      <w:tr>
        <w:trPr>
          <w:trHeight w:val="405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7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КОРЕКЦИЈА ЗА ПРИХОДЕ ПРИКАЗАНЕ У БУЏЕТУ РС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4.659.318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84.659.318.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3,96</w:t>
            </w:r>
          </w:p>
        </w:tc>
      </w:tr>
      <w:tr>
        <w:trPr>
          <w:trHeight w:val="405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*7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7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КОРЕКЦИЈА ЗА ПРИХОДЕ ИСКАЗАНЕ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СТОВРЕМЕНО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У ВИШЕ ИЗВЕШТАЈ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.350.494.7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88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: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3.866.722.6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657.580.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5.467.833.0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.455.292.38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6.447.428.03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8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szCs w:val="16"/>
          <w:lang w:val="ru-RU"/>
        </w:rPr>
        <w:t>*</w:t>
      </w:r>
      <w:r>
        <w:rPr>
          <w:szCs w:val="16"/>
        </w:rPr>
        <w:t xml:space="preserve"> Износи прихода који су у буџету Републике Србије већ приказани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Cs w:val="16"/>
          <w:lang w:val="ru-RU"/>
        </w:rPr>
        <w:t xml:space="preserve">    </w:t>
      </w:r>
      <w:r>
        <w:rPr>
          <w:rFonts w:cs="Arial" w:ascii="Arial" w:hAnsi="Arial"/>
          <w:szCs w:val="16"/>
          <w:lang w:val="ru-RU"/>
        </w:rPr>
        <w:t>**</w:t>
      </w:r>
      <w:r>
        <w:rPr>
          <w:rFonts w:cs="Arial" w:ascii="Arial" w:hAnsi="Arial"/>
          <w:szCs w:val="16"/>
        </w:rPr>
        <w:t xml:space="preserve"> </w:t>
      </w:r>
      <w:r>
        <w:rPr>
          <w:szCs w:val="16"/>
        </w:rPr>
        <w:t xml:space="preserve">Износи прихода који су истовремено приказани у више извештаја, из којих    </w:t>
      </w:r>
    </w:p>
    <w:p>
      <w:pPr>
        <w:pStyle w:val="TextBody"/>
        <w:jc w:val="left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 xml:space="preserve">се саставља консолидовани извештај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eastAsia="Arial Unicode MS"/>
          <w:b w:val="false"/>
          <w:b w:val="false"/>
        </w:rPr>
      </w:pPr>
      <w:r>
        <w:rPr>
          <w:b w:val="false"/>
          <w:lang w:val="sr-Latn-CS"/>
        </w:rPr>
        <w:t xml:space="preserve">II. </w:t>
      </w:r>
      <w:r>
        <w:rPr>
          <w:b w:val="false"/>
        </w:rPr>
        <w:t>ИЗДАЦИ</w:t>
      </w:r>
    </w:p>
    <w:p>
      <w:pPr>
        <w:pStyle w:val="Normal"/>
        <w:jc w:val="both"/>
        <w:rPr>
          <w:rFonts w:eastAsia="Arial Unicode MS"/>
          <w:b/>
          <w:b/>
          <w:bCs/>
          <w:lang w:val="ru-RU"/>
        </w:rPr>
      </w:pPr>
      <w:r>
        <w:rPr>
          <w:rFonts w:eastAsia="Arial Unicode MS"/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даци буџета Републике Србије и организација обавезног социјалног осигурања за 200</w:t>
      </w:r>
      <w:r>
        <w:rPr>
          <w:lang w:val="ru-RU"/>
        </w:rPr>
        <w:t>4</w:t>
      </w:r>
      <w:r>
        <w:rPr>
          <w:lang w:val="sr-CS"/>
        </w:rPr>
        <w:t xml:space="preserve">. годину, извршени су у укупном износу од </w:t>
      </w:r>
      <w:r>
        <w:rPr>
          <w:lang w:val="ru-RU"/>
        </w:rPr>
        <w:t>6</w:t>
      </w:r>
      <w:r>
        <w:rPr>
          <w:lang w:val="sr-CS"/>
        </w:rPr>
        <w:t>29</w:t>
      </w:r>
      <w:r>
        <w:rPr>
          <w:lang w:val="ru-RU"/>
        </w:rPr>
        <w:t>.989,2</w:t>
      </w:r>
      <w:r>
        <w:rPr>
          <w:lang w:val="sr-CS"/>
        </w:rPr>
        <w:t xml:space="preserve"> мил. динара.</w:t>
      </w:r>
      <w:r>
        <w:rPr>
          <w:rFonts w:cs="Arial" w:ascii="Arial" w:hAnsi="Arial"/>
          <w:b/>
          <w:bCs/>
          <w:sz w:val="14"/>
          <w:szCs w:val="14"/>
          <w:lang w:val="ru-RU"/>
        </w:rPr>
        <w:t xml:space="preserve"> </w:t>
      </w:r>
    </w:p>
    <w:p>
      <w:pPr>
        <w:pStyle w:val="TextBody"/>
        <w:rPr/>
      </w:pPr>
      <w:r>
        <w:rPr/>
        <w:tab/>
        <w:t xml:space="preserve"> У структури укупних текућих расхода и издатака остварено је следеће појединачно учешће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права из социјалног осигурања  са 3</w:t>
      </w:r>
      <w:r>
        <w:rPr>
          <w:lang w:val="ru-RU"/>
        </w:rPr>
        <w:t>7</w:t>
      </w:r>
      <w:r>
        <w:rPr>
          <w:lang w:val="sr-CS"/>
        </w:rPr>
        <w:t>,90%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донације и трансфери  са 2</w:t>
      </w:r>
      <w:r>
        <w:rPr>
          <w:lang w:val="en-US"/>
        </w:rPr>
        <w:t>3</w:t>
      </w:r>
      <w:r>
        <w:rPr>
          <w:lang w:val="sr-CS"/>
        </w:rPr>
        <w:t>,92%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плате, додаци и накнаде запосленима са </w:t>
      </w:r>
      <w:r>
        <w:rPr>
          <w:lang w:val="ru-RU"/>
        </w:rPr>
        <w:t>2</w:t>
      </w:r>
      <w:r>
        <w:rPr>
          <w:lang w:val="sr-CS"/>
        </w:rPr>
        <w:t>1,50%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 коришћење услуга и робе са </w:t>
      </w:r>
      <w:r>
        <w:rPr>
          <w:lang w:val="ru-RU"/>
        </w:rPr>
        <w:t>9</w:t>
      </w:r>
      <w:r>
        <w:rPr>
          <w:lang w:val="sr-CS"/>
        </w:rPr>
        <w:t xml:space="preserve">,66%;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субвенције са 5,</w:t>
      </w:r>
      <w:r>
        <w:rPr>
          <w:lang w:val="en-US"/>
        </w:rPr>
        <w:t>5</w:t>
      </w:r>
      <w:r>
        <w:rPr>
          <w:lang w:val="sr-CS"/>
        </w:rPr>
        <w:t>7%;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остали издаци са 1</w:t>
      </w:r>
      <w:r>
        <w:rPr>
          <w:lang w:val="en-US"/>
        </w:rPr>
        <w:t>,45</w:t>
      </w:r>
      <w:r>
        <w:rPr>
          <w:lang w:val="sr-CS"/>
        </w:rPr>
        <w:t>%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rPr>
          <w:lang w:val="ru-RU"/>
        </w:rPr>
      </w:pPr>
      <w:r>
        <w:rPr>
          <w:b/>
          <w:bCs/>
        </w:rPr>
        <w:t>Извршење укупних издатака буџета Републике Србије и организација обавезног социјалног осигурања за 200</w:t>
      </w:r>
      <w:r>
        <w:rPr>
          <w:b/>
          <w:bCs/>
          <w:lang w:val="ru-RU"/>
        </w:rPr>
        <w:t>4</w:t>
      </w:r>
      <w:r>
        <w:rPr>
          <w:b/>
          <w:bCs/>
        </w:rPr>
        <w:t>. годину, по економској класификацији</w:t>
      </w:r>
      <w:r>
        <w:rPr/>
        <w:t>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динарима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2007"/>
        <w:gridCol w:w="1112"/>
        <w:gridCol w:w="1277"/>
        <w:gridCol w:w="1508"/>
        <w:gridCol w:w="1393"/>
        <w:gridCol w:w="1127"/>
        <w:gridCol w:w="671"/>
        <w:gridCol w:w="747"/>
      </w:tblGrid>
      <w:tr>
        <w:trPr>
          <w:trHeight w:val="282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  З  В  Р  Ш  Е  Н О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конмска класификација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40" w:after="60"/>
              <w:rPr>
                <w:rFonts w:eastAsia="Arial Unicode MS"/>
              </w:rPr>
            </w:pPr>
            <w:r>
              <w:rPr/>
              <w:t>РАСХОД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публички извор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уги ниво власти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ОСО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извор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 извршење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%               учешћа осталих извора у укупном расходу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             учешћа у укупном извршењу</w:t>
            </w:r>
          </w:p>
        </w:tc>
      </w:tr>
      <w:tr>
        <w:trPr>
          <w:trHeight w:val="295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ЕКУЋИ РАСХОД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7.995.872.71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346.217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.567.54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.601.659.17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2.511.297.88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,76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,57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СХОДИ ЗА ЗАПОСЛЕН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.897.287.19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876.524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679.68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019.010.90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.472.505.09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50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425.273.3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03.270.825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.935.16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04.337.579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568.050.80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6,27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23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05.951.34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.903.175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997.82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46.988.82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308.671.347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6,1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2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.593.4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.745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.224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.562.44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6,0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5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.041.74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.212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.80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.259.49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28.314.24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1,38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3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.517.2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.65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.44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.75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3.366.262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5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.386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70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.584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1.149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2,88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0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ИЈСКИ И ПОСЛАНИЧКИ ДОДАТАК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2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67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391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,37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РИШЋЕЊЕ УСЛУГА И РОБ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565.150.88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467.35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.075.41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763.749.82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.871.677.70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9,18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66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47.375.9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15.611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69.86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95.618.943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828.466.88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9,45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4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4.392.1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.710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.00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.689.144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57.800.30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3,37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3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8.980.37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.874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61.937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85.590.70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2.382.08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2,3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27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837.243.12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39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.82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32.635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81.741.128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1,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17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15.380.97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5.871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2.27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18.358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841.888.975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3,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7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31.778.29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.254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210.50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44.858.03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459.398.33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5,65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9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9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.93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4.143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.595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5,39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3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9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686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.93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.138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5,4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3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ДРАГОЦЕНОСТ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4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48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81,9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ПЛАТА КАМАТ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490.213.37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1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665.76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8.696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105.669.378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1,75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9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ДОМАЋИХ КАМАТ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37.252.8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09.51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3.122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50.860.85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6,3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8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СТРАНИХ КАМАТ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21.352.6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.279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51.631.633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,66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87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607.88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56.25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15.292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03.173.889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1,0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4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УБВЕНЦИЈ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466.912.99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0.167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107.079.99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82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7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66.824.73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.802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626.734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8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6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ПРИВАТНИМ ФИНАНСИЈСКИМ ИНСТИТУЦИЈА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ЈАВНИМ ФИНАНСИЈСКИМ ИНСТИТУЦИЈА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88.2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221.25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,13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ПРИВАТНИМ ПРЕДУЗЕЋИ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НАЦИЈЕ И ТРАНСФЕР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.414.870.5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60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73.782.383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691.252.966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5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92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СТРАНИМ ВЛАДА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545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2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547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6,93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407.992.25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00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97.385.80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707.978.06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,07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95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982.333.32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.268.57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.953.601.905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96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АВА ИЗ СОЦИЈАЛНОГ ОСИГУРАЊ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.312.917.28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.495.24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961.964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.770.503.284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,82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90</w:t>
            </w:r>
          </w:p>
        </w:tc>
      </w:tr>
      <w:tr>
        <w:trPr>
          <w:trHeight w:val="578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.823.918.5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.431.78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58.103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.914.183.51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,8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,69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488.998.77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4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.08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856.319.774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1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2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РАСХОД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842.526.4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7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2.82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26.228.06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702.014.46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9,75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1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2.625.6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.439.15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50.246.82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6,8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6</w:t>
            </w:r>
          </w:p>
        </w:tc>
      </w:tr>
      <w:tr>
        <w:trPr>
          <w:trHeight w:val="578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73.256.36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.728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.705.902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48.127.27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3,43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895.37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91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.488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68.296.37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2</w:t>
            </w:r>
          </w:p>
        </w:tc>
      </w:tr>
      <w:tr>
        <w:trPr>
          <w:trHeight w:val="578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000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75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375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749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.22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.969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ДАЦИ ЗА НЕФИНАНСИЈСКУ ИМОВИНУ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901.368.4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79.262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649.88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962.200.21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.792.712.634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1,02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95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НОВНА СРЕДСТВ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524.935.4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75.69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0.64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775.373.217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.916.647.634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0,72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59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30.145.20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.77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.404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842.286.894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064.611.1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55,0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5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85.854.88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.728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.986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92.412.323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97.981.207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1,99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2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35.32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3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3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674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.055.327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1,3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ЛИХ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.26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56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309.2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86.007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827.076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41,72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5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910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7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3.514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88.163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0,12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4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ЛИХЕ ПРОИЗВОДЊ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54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18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.023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566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83,43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ЗАЛИХЕ РОБЕ ЗА ДАЉУ ПРОДАЈУ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6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66.31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48.47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18.347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26,28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8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РОДНА ИМОВИН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.169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.989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67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МЉИШТ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169.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989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67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602.597.8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.001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36.900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525.933.897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7,21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7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ПЛАТА ГЛАВНИЦ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.819.264.5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.7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648.166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580.169.522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4,84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0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ГЛАВНИЦЕ ДОМАЋИМ КРЕДИТОРИ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739.567.20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739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24.968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177.274.207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3,75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84</w:t>
            </w:r>
          </w:p>
        </w:tc>
      </w:tr>
      <w:tr>
        <w:trPr>
          <w:trHeight w:val="38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ГЛАВНИЦЕ СТРАНИМ КРЕДИТОРИ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5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ГЛАВНИЦЕ ПО ГАРАНЦИЈАМ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БАВКА ФИНАНСИЈСКЕ ИМОВИН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83.333.37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.26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88.734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5.764.375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6,96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7</w:t>
            </w:r>
          </w:p>
        </w:tc>
      </w:tr>
      <w:tr>
        <w:trPr>
          <w:trHeight w:val="282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3.333.37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.000</w:t>
            </w:r>
          </w:p>
        </w:tc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.262.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81.412.00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38.442.375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7</w:t>
            </w:r>
          </w:p>
        </w:tc>
      </w:tr>
      <w:tr>
        <w:trPr>
          <w:trHeight w:val="296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СТРАНЕ ФИНАНСИЈСКЕ ИМОВИНЕ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464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КОРЕКЦИЈА ЗА РАСХОДЕ ПРИКАЗАНЕ У БУЏЕТУ РС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7.548.665.00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41.591.0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8.490.256.0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1,06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4,05</w:t>
            </w:r>
          </w:p>
        </w:tc>
      </w:tr>
      <w:tr>
        <w:trPr>
          <w:trHeight w:val="40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*400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РЕКЦИЈА РАСХОДА ИСКАЗАНИХ ИСТОВРЕМЕНО КОД  У ВИШЕ ИЗВЕШТАЈ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.350.494.76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-0,85</w:t>
            </w:r>
          </w:p>
        </w:tc>
      </w:tr>
      <w:tr>
        <w:trPr>
          <w:trHeight w:val="296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.297.433.262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79.085.000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.238.342.000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74.333.387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.989.193.649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9,33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</w:tr>
    </w:tbl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szCs w:val="16"/>
          <w:lang w:val="ru-RU"/>
        </w:rPr>
        <w:t>***</w:t>
      </w:r>
      <w:r>
        <w:rPr>
          <w:rFonts w:cs="Arial" w:ascii="Arial" w:hAnsi="Arial"/>
          <w:szCs w:val="16"/>
        </w:rPr>
        <w:t xml:space="preserve"> </w:t>
      </w:r>
      <w:r>
        <w:rPr>
          <w:szCs w:val="16"/>
        </w:rPr>
        <w:t>Износи расхода који су у буџету Републике Србије већ приказани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Cs w:val="16"/>
          <w:lang w:val="ru-RU"/>
        </w:rPr>
        <w:t xml:space="preserve">    </w:t>
      </w:r>
      <w:r>
        <w:rPr>
          <w:rFonts w:cs="Arial" w:ascii="Arial" w:hAnsi="Arial"/>
          <w:szCs w:val="16"/>
          <w:lang w:val="ru-RU"/>
        </w:rPr>
        <w:t>****</w:t>
      </w:r>
      <w:r>
        <w:rPr>
          <w:szCs w:val="16"/>
        </w:rPr>
        <w:t xml:space="preserve"> Износи расхода који су исказани истовремено у више извештаја, из којих </w:t>
      </w:r>
    </w:p>
    <w:p>
      <w:pPr>
        <w:pStyle w:val="TextBody"/>
        <w:jc w:val="left"/>
        <w:rPr>
          <w:szCs w:val="16"/>
        </w:rPr>
      </w:pPr>
      <w:r>
        <w:rPr>
          <w:szCs w:val="16"/>
        </w:rPr>
        <w:t xml:space="preserve">            </w:t>
      </w:r>
      <w:r>
        <w:rPr>
          <w:szCs w:val="16"/>
        </w:rPr>
        <w:t xml:space="preserve">се саставља консолидовани извештај </w:t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20"/>
        <w:rPr/>
      </w:pPr>
      <w:r>
        <w:rPr>
          <w:b w:val="false"/>
          <w:bCs w:val="false"/>
        </w:rPr>
        <w:t>Издаци за запослене</w:t>
      </w:r>
      <w:r>
        <w:rPr/>
        <w:t xml:space="preserve"> (зараде, додаци, накнаде, награде и бонуси и социјална давања запосленима) извршени су у износу од </w:t>
      </w:r>
      <w:r>
        <w:rPr>
          <w:szCs w:val="14"/>
        </w:rPr>
        <w:t xml:space="preserve">135.472.5 </w:t>
      </w:r>
      <w:r>
        <w:rPr/>
        <w:t>мил. динара, а што</w:t>
      </w:r>
      <w:r>
        <w:rPr>
          <w:lang w:val="ru-RU"/>
        </w:rPr>
        <w:t xml:space="preserve"> </w:t>
      </w:r>
      <w:r>
        <w:rPr/>
        <w:t xml:space="preserve">чини </w:t>
      </w:r>
      <w:r>
        <w:rPr>
          <w:lang w:val="ru-RU"/>
        </w:rPr>
        <w:t>2</w:t>
      </w:r>
      <w:r>
        <w:rPr/>
        <w:t>1,50% од укупних издатака буџета Републике Србије и организација обавезног социјалног осигурања по консолидованом завршном рачуну за 200</w:t>
      </w:r>
      <w:r>
        <w:rPr>
          <w:lang w:val="ru-RU"/>
        </w:rPr>
        <w:t>4</w:t>
      </w:r>
      <w:r>
        <w:rPr/>
        <w:t>. годину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У укупним расходима за запослене буџетска примања учествовала су са </w:t>
      </w:r>
      <w:r>
        <w:rPr>
          <w:lang w:val="ru-RU"/>
        </w:rPr>
        <w:t>92,60</w:t>
      </w:r>
      <w:r>
        <w:rPr/>
        <w:t xml:space="preserve">%, што је износ од </w:t>
      </w:r>
      <w:r>
        <w:rPr>
          <w:lang w:val="ru-RU"/>
        </w:rPr>
        <w:t>125.453</w:t>
      </w:r>
      <w:r>
        <w:rPr/>
        <w:t xml:space="preserve">,5 мил. динара, а примања из изворних активности са  </w:t>
      </w:r>
      <w:r>
        <w:rPr>
          <w:lang w:val="ru-RU"/>
        </w:rPr>
        <w:t>7,40</w:t>
      </w:r>
      <w:r>
        <w:rPr/>
        <w:t xml:space="preserve">%, што је износ од </w:t>
      </w:r>
      <w:r>
        <w:rPr>
          <w:lang w:val="ru-RU"/>
        </w:rPr>
        <w:t>10</w:t>
      </w:r>
      <w:r>
        <w:rPr/>
        <w:t>.019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буџету Републике Србије за 2004. годину обезбеђена су средства за исплату плата са економске класификације 411- Плате и додаци запослених за  187.635 запослених. У оквиру економске класификације 463 - Трансфери осталим нивоима власти обезбеђена су средства за 28.681 запосленог у образовању у АП Војводи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ећање плата у 2004. години је договорено у социјалном дијалогу са репрезентативним синдикатима у октобру 2003. године. Према договореној динамици плате су повећане од плате за март за 2%, од плате за јун 2,5% и од плате за септембар 2,5%. Осим тога, током 2004. године постигнути су и  следећи договори према којима су извршена повећања пла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повећане су плате запосленима у судовима, јавним тужилаштвима, Републичком јавном правобранилаштву и органима за прекршаје почев од обрачуна и исплате плата за април 2004. године, и то изабраним лицима за 14,29%, а запосленима за 20%. Према закључку Владе за ова ванредна повећања нису ангажована додатна средства из буџета, већ су се недостајућа средства обезбеђивала из средстава од судских такси у складу са чланом 51. Закона о судским таксама ("Службени гласник РС", бр. 28/94, 53/95, 16/97, 34/01, 9/02 и 29/04). Осим тога, почев од плате за новембар 2004. године повећање су плате запослених у правосудним органима и то изабраним, именованим и постављеним лицима за 10%, а запосленима за 7,5%. Наведено повећање извршено је искључиво из судских такси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осим тога, Влада Републике Србије је закључила Протокол  са репрезентативним синдикатима просвете о повећању плата запослених у основном, средњем, вишем и високом образовању за 2,5% почев од обрачуна и исплате плата за октобар 2004. године. Такође, са потписаним Протоколом повећане су плате у социјалној заштити, као и култури за 2,5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једно са наведеним ванредним повећањима плата, плате запослених су имале пораст, посматрано децембар 2004. године (исплата за новембар 2004.) према децембру 2003. године (исплата за новембар 2003. )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у основном и средњем образовању  9,96 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вишем и високом образовању  27,31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правосудним органима за изабрана лица 25,72% и за запослене   38,25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установама културе и установама социјалне заштите  9,96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државним органима и осталим јавним службама (ученички и студентски стандард, физичка култура)  7,16%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док за запослене у Министарству унутрашњих послова, Безбедносно- информативној агенцији, Пореској управи, Управи за јавна плаћања и Управи царина није планирано повећање плата у 2004. години, с обзиром на достигнути ниво плата који је знатно изнад плата запослених у осталим државним орг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 су обезбеђена  и додатна средства за повећане доприносе. Наиме, почев од исплате плата које су вршене од 1. јула 2004. године, обавезе запослених и послодаваца су повећане по основу обавезног доприноса за пензијско и инвалидско осигурање  (збирна стопа је повећана за  1,4 процентна поена), здравствено осигурање (збирна стопа је повећана за 0,4 процентна поена) и осигурање за случај незапослености (збирна стопа је повећана за 0,4 процентна пое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60.871,7 мил. динара, у којима су примања из буџета учествовала са 70,82%, што је износ од 43.108,0 мил. динара, а из изворних активности са 29,18%, што је износ од 17.763,7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тални трошкови у износу од 12.828,5 мил. динара,  који обухватају трошкове: платног промета, енергетских и комуналних услуга, телефонских и птт услуга, услуге осигурања и закуп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рошкови путовања у износу од 2.057,8 мил. динара, који обухватају торшкове путовања у земљи и иностранств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рошкови услуга по уговору у износу 8.002,4 мил. динара, који обухватају административне услуге, услуге образовања и усавршавања, услуге информисања, стручне услуге и репрезентациј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пецијализоване услуге у износу од 13.681,7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екуће поправке и одржавање зграда, објеката и опреме у износу од 4.841,9 мил. дина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атеријал у износу од 19.459,4 мил. динара, у које спадају канцеларијски материјал, службена одећа, публикације, часописи, гориво и др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Издаци за употребу основних средстава </w:t>
      </w:r>
      <w:r>
        <w:rPr>
          <w:lang w:val="sr-CS"/>
        </w:rPr>
        <w:t>извршени су у износу од 790,6 мил. динара, у којима су примања из буџета учествовала са 4,61%, што је износ од 36.2 мил. динара, а из изворних активности са 95,39%, што је износ од 790,6 мил. динара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25.105,6 милона динара, у којима су примања из буџета учествовала са 88,25%, што је износ од 22.157,0 мил. динара, а из изворних активности са 11,75%, што је износ од 2.948,6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инистарства финансија и економије на име камата за домаће кредите у износу од 2.029,0 мил. динара, камата за инокредите у износу од 11.321,4 мил. динара и пратећих трошкова задуживања у износу од 131,6 мил. динара;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 xml:space="preserve">Републичке дирекције за путеве на име камата за домаће кредите у износу од 94,1 мил. динара, камате на инокредите у износу од 429,7 мил. динара; 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>Министарства унутрашњих послова на име камате за домаће кредите у износу од 8,3 мил. динара;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>Републичког фонда за ПИО запослених на име камате за домаће кредите 3.816,2 мил. динара и пратећих трошкова задуживања 3.757,7 мил. динара;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 xml:space="preserve">Републичког завода за здравствено осигурање на име камата за домаће кредите у износу од 190,2 мил. динара, камате на инокредите у износу од 0,6 мил. динара и трошкове задуживања у износу од 3.210,4 мил. динара; 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код осталих органа, у буџету Републике Србије, у укупном износу од 116,4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у износу од 35.107,1 мил. динара, у којима су примања из буџета учествовала са 98,18%, што је износ од 34.466,9 мил. динара, а из изворних активности са 1,82%, што је износ од 640,2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нефинансијским корпорацијама реализовали су, у буџету Републике Србиј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пољопривреде износ од 11.331,5 мил. динара, за регресирање у пољопривреди;</w:t>
      </w:r>
    </w:p>
    <w:p>
      <w:pPr>
        <w:pStyle w:val="Normal"/>
        <w:ind w:left="720" w:hanging="0"/>
        <w:jc w:val="both"/>
        <w:rPr>
          <w:highlight w:val="green"/>
          <w:lang w:val="sr-CS"/>
        </w:rPr>
      </w:pPr>
      <w:r>
        <w:rPr>
          <w:lang w:val="sr-CS"/>
        </w:rPr>
        <w:t xml:space="preserve">-    Министарство културе и медија  износ од 3.283,0 мил. динара,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за привреду износ од 6.575,0 мил. динара, за преструктуирање предузећа у обалсти индустр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саобраћаја и телекомуникација износ од 1.500,4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за капиталне инвестиције износ од 7.518,7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рударства и енергетике износ од 1.250,0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права за ветерину износ од 1.350,9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д осталих органа укупнан износ је 2.189,4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финансијским корпорацијама, у износу од 87,</w:t>
      </w:r>
      <w:r>
        <w:rPr>
          <w:lang w:val="ru-RU"/>
        </w:rPr>
        <w:t>1</w:t>
      </w:r>
      <w:r>
        <w:rPr>
          <w:lang w:val="sr-CS"/>
        </w:rPr>
        <w:t xml:space="preserve"> мил. динара, извршене су преко Министарства фининсија и у износу од 12,9 мил. динара, преко Министарства здрављ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убвенције приватним предузећима, у износу од 8,2 мил. динара, извршене су преко Министарства културе и мед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е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150.691,2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8,49</w:t>
      </w:r>
      <w:r>
        <w:rPr>
          <w:lang w:val="ru-RU"/>
        </w:rPr>
        <w:t>%,</w:t>
      </w:r>
      <w:r>
        <w:rPr>
          <w:lang w:val="sr-CS"/>
        </w:rPr>
        <w:t xml:space="preserve"> што је износ од 148.417,4 мил. динара,</w:t>
      </w:r>
      <w:r>
        <w:rPr>
          <w:lang w:val="ru-RU"/>
        </w:rPr>
        <w:t xml:space="preserve"> а из изворних активности са 1,51%, што је износ од 2.273,8 </w:t>
      </w:r>
      <w:r>
        <w:rPr>
          <w:lang w:val="sr-CS"/>
        </w:rPr>
        <w:t>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29,5 мил. динара су реализоване код:  Управе  царине у износу од 1,5 мил. динара; Министарства пољопривреде у износу од 5,8 мил. динара; Агенције за енергетску ефикасност у износу од 2,4 мил. динара; Републичке дирекције за путеве у износу од 1,8 мил. динара; Министарства просвете и спорта – Физичка култура у износу од 0,7 мил. динара и Хидрометеоролошког завода у износу од 17,3 мил. динар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62.707,9 мил. динара,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   Министарства финансија и економије износ од </w:t>
      </w:r>
      <w:r>
        <w:rPr>
          <w:lang w:val="ru-RU"/>
        </w:rPr>
        <w:t>49.952,9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а за односе са иностранством износ од </w:t>
      </w:r>
      <w:r>
        <w:rPr>
          <w:lang w:val="ru-RU"/>
        </w:rPr>
        <w:t>430,5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а просвете и спорта износ од </w:t>
      </w:r>
      <w:r>
        <w:rPr>
          <w:lang w:val="ru-RU"/>
        </w:rPr>
        <w:t>10.343,2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Министарства културе износ од 3</w:t>
      </w:r>
      <w:r>
        <w:rPr>
          <w:lang w:val="ru-RU"/>
        </w:rPr>
        <w:t>39,2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а здравља износ од </w:t>
      </w:r>
      <w:r>
        <w:rPr>
          <w:lang w:val="ru-RU"/>
        </w:rPr>
        <w:t>1.032</w:t>
      </w:r>
      <w:r>
        <w:rPr>
          <w:lang w:val="sr-CS"/>
        </w:rPr>
        <w:t>,3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а за социјална питања износ износ од </w:t>
      </w:r>
      <w:r>
        <w:rPr>
          <w:lang w:val="ru-RU"/>
        </w:rPr>
        <w:t>164,1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износ од 80,0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а  урбанизма и грађевине износ од </w:t>
      </w:r>
      <w:r>
        <w:rPr>
          <w:lang w:val="ru-RU"/>
        </w:rPr>
        <w:t>33,1</w:t>
      </w:r>
      <w:r>
        <w:rPr>
          <w:lang w:val="sr-CS"/>
        </w:rPr>
        <w:t xml:space="preserve"> мил. динар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а саобраћаја и телекомуникација износ од </w:t>
      </w:r>
      <w:r>
        <w:rPr>
          <w:lang w:val="ru-RU"/>
        </w:rPr>
        <w:t>3,9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за капиталне инвестиције износ од 322,1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привреде износ од 1,1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рударства и енергетике износ од 0,7 мил. дина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ационалне службе за запошљавање износ од 2,</w:t>
      </w:r>
      <w:r>
        <w:rPr>
          <w:lang w:val="ru-RU"/>
        </w:rPr>
        <w:t xml:space="preserve">6 </w:t>
      </w:r>
      <w:r>
        <w:rPr>
          <w:lang w:val="sr-CS"/>
        </w:rPr>
        <w:t>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Републичког завода за здравствено осигурање износ од </w:t>
      </w:r>
      <w:r>
        <w:rPr>
          <w:lang w:val="ru-RU"/>
        </w:rPr>
        <w:t>2,2</w:t>
      </w:r>
      <w:r>
        <w:rPr>
          <w:lang w:val="sr-CS"/>
        </w:rPr>
        <w:t xml:space="preserve"> мил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 то: савезном нивоу 46.825,8 мил. динара; републичком нивоу 1.540,6 мил. динара; југу Србије и Косову и Метохији  1.730,6 мил. динара; Војводини 10.951,5 мил. динара;  градовима и општинама 1.659,4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у износу од 87.953,6 мил. динара, а исте су извршен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финансија и економије износ од 7</w:t>
      </w:r>
      <w:r>
        <w:rPr>
          <w:lang w:val="ru-RU"/>
        </w:rPr>
        <w:t>7.</w:t>
      </w:r>
      <w:r>
        <w:rPr>
          <w:lang w:val="sr-CS"/>
        </w:rPr>
        <w:t>176,</w:t>
      </w:r>
      <w:r>
        <w:rPr>
          <w:lang w:val="ru-RU"/>
        </w:rPr>
        <w:t>4</w:t>
      </w:r>
      <w:r>
        <w:rPr>
          <w:lang w:val="sr-CS"/>
        </w:rPr>
        <w:t xml:space="preserve"> мил. динара з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ционалну службу за запошљавање 7.870,0 мил. динара; Републички фонд за ПИО запослених </w:t>
      </w:r>
      <w:r>
        <w:rPr>
          <w:lang w:val="ru-RU"/>
        </w:rPr>
        <w:t>63.641,4</w:t>
      </w:r>
      <w:r>
        <w:rPr>
          <w:lang w:val="sr-CS"/>
        </w:rPr>
        <w:t xml:space="preserve"> мил. динара;  Републички фонд за ПИО земљорадника </w:t>
      </w:r>
      <w:r>
        <w:rPr>
          <w:lang w:val="ru-RU"/>
        </w:rPr>
        <w:t>5.665,0</w:t>
      </w:r>
      <w:r>
        <w:rPr>
          <w:lang w:val="sr-CS"/>
        </w:rPr>
        <w:t xml:space="preserve"> мил. динара;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дравља  износ од 2.436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 социјална питања износ од 1.133,3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о рада, запошљавања и социјалне политике износ од 6.987,6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Управе за извршење заводских санкција износ од 0,1 мил.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Комесаријата за избеглице износ од 220,0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Републичког завода за здравствено осигурање износ од 0,</w:t>
      </w:r>
      <w:r>
        <w:rPr>
          <w:lang w:val="ru-RU"/>
        </w:rPr>
        <w:t>2</w:t>
      </w:r>
      <w:r>
        <w:rPr>
          <w:lang w:val="sr-CS"/>
        </w:rPr>
        <w:t xml:space="preserve"> мил. дина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у износу од 238.770,5 мил. динара,  у којима су примања из буџета</w:t>
      </w:r>
      <w:r>
        <w:rPr>
          <w:lang w:val="ru-RU"/>
        </w:rPr>
        <w:t xml:space="preserve"> </w:t>
      </w:r>
      <w:r>
        <w:rPr>
          <w:lang w:val="sr-CS"/>
        </w:rPr>
        <w:t xml:space="preserve"> учествовала са 99,18%, што је износ од 236.808,5 мил. динара, а из изворних активности са 0,82%, што је износ од</w:t>
      </w:r>
      <w:r>
        <w:rPr>
          <w:lang w:val="ru-RU"/>
        </w:rPr>
        <w:t xml:space="preserve"> </w:t>
      </w:r>
      <w:r>
        <w:rPr>
          <w:lang w:val="sr-CS"/>
        </w:rPr>
        <w:t>1.962,0 мил. динара. Реализација за ове намене извршена ј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а социјална питања у износу од 3.172,1 мил. динара, од чега су: накнаде за породиљско одсуство 1.217,5 мил. динара, накнаде за породицу и децу 1.428,3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; ратни војни инвалиди 526,3 мил. динара; </w:t>
      </w:r>
    </w:p>
    <w:p>
      <w:pPr>
        <w:pStyle w:val="Normal"/>
        <w:ind w:right="26" w:firstLine="720"/>
        <w:jc w:val="both"/>
        <w:rPr>
          <w:lang w:val="ru-RU"/>
        </w:rPr>
      </w:pPr>
      <w:r>
        <w:rPr>
          <w:lang w:val="ru-RU"/>
        </w:rPr>
        <w:t xml:space="preserve">- Министарства рада, запошљавања и социјалне политике износ од 25.684,1 мил. динара, </w:t>
      </w:r>
      <w:r>
        <w:rPr>
          <w:lang w:val="sr-CS"/>
        </w:rPr>
        <w:t xml:space="preserve"> и то </w:t>
      </w:r>
      <w:r>
        <w:rPr>
          <w:lang w:val="ru-RU"/>
        </w:rPr>
        <w:t>на име</w:t>
      </w:r>
      <w:r>
        <w:rPr>
          <w:lang w:val="sr-CS"/>
        </w:rPr>
        <w:t xml:space="preserve">: трошкови накнада за социјалну заштиту из буџета  у износу од 2.155,22 мил. за решавање вишка запослених (по Посебном програму Владе Републике Србије), субвенција за самозапошљавање, као и за зараде и накнаде зарада у «Застава запошљавање и образовање» д.о.о. Крагујевац; </w:t>
      </w:r>
      <w:r>
        <w:rPr>
          <w:lang w:val="ru-RU"/>
        </w:rPr>
        <w:t>накнада за породицу и децу 13.159,4 мил. динара; инвалидских примања из ове области (лична и породична инвалиднина, додатак за негу и помоћ, ортопедски додатак, стално месечно новчано примање, накнада за време незапослености, допунска  лична и породична инвалиднина, лична инвалиднина цивилних инвалида рата са допунском инвалиднином и др), извршена је у износу од 7.167,05 мил. динара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 </w:t>
      </w:r>
      <w:r>
        <w:rPr>
          <w:lang w:val="sr-CS"/>
        </w:rPr>
        <w:t>3.202,4 мил. динара на  име накнаде за инвалидност – додатак за негу и помоћ другог лица, помоћ за оспособљавање за рад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просвете и спорта у износу од </w:t>
      </w:r>
      <w:r>
        <w:rPr>
          <w:lang w:val="ru-RU"/>
        </w:rPr>
        <w:t>2.</w:t>
      </w:r>
      <w:r>
        <w:rPr>
          <w:lang w:val="sr-CS"/>
        </w:rPr>
        <w:t>779,5</w:t>
      </w:r>
      <w:r>
        <w:rPr>
          <w:lang w:val="ru-RU"/>
        </w:rPr>
        <w:t xml:space="preserve"> </w:t>
      </w:r>
      <w:r>
        <w:rPr>
          <w:lang w:val="sr-CS"/>
        </w:rPr>
        <w:t>мил. динара, од чега је за: основно образовање 767,9 мил. динара; средње образовање 36,4 мил. динара; више и високо образовање 137,8 мил. динара; ученички стандард 589,9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; студентски стандард </w:t>
      </w:r>
      <w:r>
        <w:rPr>
          <w:lang w:val="ru-RU"/>
        </w:rPr>
        <w:t>1.</w:t>
      </w:r>
      <w:r>
        <w:rPr>
          <w:lang w:val="sr-CS"/>
        </w:rPr>
        <w:t>198,5 мил. динара; физичку културу 49,0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а науку и заштиту животне средине у износу од 96,7</w:t>
      </w:r>
      <w:r>
        <w:rPr>
          <w:lang w:val="ru-RU"/>
        </w:rPr>
        <w:t xml:space="preserve"> </w:t>
      </w:r>
      <w:r>
        <w:rPr>
          <w:lang w:val="sr-CS"/>
        </w:rPr>
        <w:t>мил. динара, на име стипендиј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Комесаријата за избеглице у износу од 1.105,5 мил. динара;</w:t>
      </w:r>
      <w:r>
        <w:rPr>
          <w:rFonts w:cs="Arial" w:ascii="Arial" w:hAnsi="Arial"/>
          <w:b/>
          <w:bCs/>
          <w:sz w:val="14"/>
          <w:szCs w:val="14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14"/>
          <w:lang w:val="sr-CS"/>
        </w:rPr>
        <w:t xml:space="preserve">-  преко осталих републичких органа у износу од 88,7 </w:t>
      </w:r>
      <w:r>
        <w:rPr>
          <w:lang w:val="sr-CS"/>
        </w:rPr>
        <w:t>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публичког фонда за ПИО запослених износ од 170.019,1 мил. динара</w:t>
      </w:r>
      <w:r>
        <w:rPr>
          <w:lang w:val="ru-RU"/>
        </w:rPr>
        <w:t xml:space="preserve"> </w:t>
      </w:r>
      <w:r>
        <w:rPr>
          <w:lang w:val="sr-CS"/>
        </w:rPr>
        <w:t>на име пензија, плаћања услуга социјално осигураних и транфера организацијама социјалног осигурања за здравствено осигурање пензионера;</w:t>
      </w:r>
    </w:p>
    <w:p>
      <w:pPr>
        <w:pStyle w:val="BodyTextIndent3"/>
        <w:rPr/>
      </w:pPr>
      <w:r>
        <w:rPr/>
        <w:t>- Републичког фонда за ПИО самосталних делатности износ од 6.051,0 мил. динара на име пензија, плаћања услуга социјално осигураних и транфера организацијама социјалног осигурања за здравствено осигурање пензионера;</w:t>
      </w:r>
    </w:p>
    <w:p>
      <w:pPr>
        <w:pStyle w:val="BodyTextIndent3"/>
        <w:rPr/>
      </w:pPr>
      <w:r>
        <w:rPr/>
        <w:t>- Републичког фонда за ПИО пољопривредника износ од 9.099,8 мил. динара на име пензија и транфера организацијама социјалног осигурања за здравствено осигурање пензионера;</w:t>
      </w:r>
    </w:p>
    <w:p>
      <w:pPr>
        <w:pStyle w:val="BodyTextIndent3"/>
        <w:rPr/>
      </w:pPr>
      <w:r>
        <w:rPr/>
        <w:t>- Националне служба за запошљавање износ од 13.374,5 мил. динара на име надокнада за време незапослености,  плаћања услуга социјално осигураних преко РЗТР и транфера организацијама социјалног осигурања за здравствено осигурање незапослених;</w:t>
      </w:r>
    </w:p>
    <w:p>
      <w:pPr>
        <w:pStyle w:val="Normal"/>
        <w:ind w:left="180" w:firstLine="540"/>
        <w:jc w:val="both"/>
        <w:rPr/>
      </w:pPr>
      <w:r>
        <w:rPr>
          <w:lang w:val="sr-CS"/>
        </w:rPr>
        <w:t xml:space="preserve">- Републичког завода за здравствено осигурање износ од </w:t>
      </w:r>
      <w:r>
        <w:rPr>
          <w:lang w:val="ru-RU"/>
        </w:rPr>
        <w:t>7.</w:t>
      </w:r>
      <w:r>
        <w:rPr>
          <w:lang w:val="sr-CS"/>
        </w:rPr>
        <w:t xml:space="preserve">299,5 мил.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5.702,</w:t>
      </w:r>
      <w:r>
        <w:rPr>
          <w:lang w:val="ru-RU"/>
        </w:rPr>
        <w:t>0</w:t>
      </w:r>
      <w:r>
        <w:rPr>
          <w:lang w:val="sr-CS"/>
        </w:rPr>
        <w:t xml:space="preserve"> мил. динара, у којима су примања из буџета учествовала са 80,25%, што је износ од 4.575,8 мил. динара, а из изворних активности са 19,75%, што је износ од 1.126,2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>у износу од 1.650,2 мил. динара извршени су код: Министарства финасија и економије у износу од 407,5 мил. динара, за финансирање политичких странака и резервних војних старешина; Министарства за социјална питања у износу од 360,4 мил. динара; Министарства просвете и спорта – Физичка култура у износу од 365,5 мил. динара; Министарства здравља у износу од 79,4 мил. динара; Министарства вера у износу од 264,3 мил. динара и код осталих органа у укупном износу од 11,8 мил. динара;  Републичког фонда за ПИО запослених у износу од 11,9 мил. динара; Републичког завода за здравствено осигурање у износу од 3,7 мил. динар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2.448,1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1.368,3 мил. динара, извршене су код: Министарства финансија и економије у износу од 1.071,2 мил. динара; Министарства унутрашњих послова са другим органима у износу од 126,5 мил. динара; Републичког фонда за ПИО запослених у износу од 4,1 мил. динара; Републичког фонда за ПИО самосталних делатности у износу од 0,2 мил. динара и Републичког завода за здравствено осигурање у износу од 166,3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61,3 мил. динара, извршена су код: Министарства финансија и економије у износу од 58,0 мил. динара и </w:t>
      </w:r>
      <w:r>
        <w:rPr>
          <w:lang w:val="ru-RU"/>
        </w:rPr>
        <w:t xml:space="preserve"> код осталих органа у износу од 2,8 мил. динара</w:t>
      </w:r>
      <w:r>
        <w:rPr>
          <w:lang w:val="sr-CS"/>
        </w:rPr>
        <w:t xml:space="preserve"> и Републичког завода за здравствено осигурање у износу од 0,5 мил. динара.</w:t>
      </w:r>
    </w:p>
    <w:p>
      <w:pPr>
        <w:pStyle w:val="TextBodyIndent"/>
        <w:ind w:left="0" w:firstLine="437"/>
        <w:jc w:val="both"/>
        <w:rPr>
          <w:lang w:val="ru-RU"/>
        </w:rPr>
      </w:pPr>
      <w:r>
        <w:rPr>
          <w:i/>
          <w:iCs/>
          <w:lang w:val="ru-RU"/>
        </w:rPr>
        <w:t xml:space="preserve">     </w:t>
      </w: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у износу од  174,0 мил. динара, извршена су код Министарства унутрашњих послова у износу од 118,1 мил. динара;  Министарства правде у износу од 27,8 мил. динара; Републичке дирекције за путеве у износу од 27,3 ми. динар; код осталих органа у износу од 0,5 мил. динара; </w:t>
      </w:r>
      <w:r>
        <w:rPr>
          <w:lang w:val="sr-CS"/>
        </w:rPr>
        <w:t>Републичког фонда за ПИО запослених у износу од 0,3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Cs/>
          <w:lang w:val="ru-RU"/>
        </w:rPr>
        <w:t>основн</w:t>
      </w:r>
      <w:r>
        <w:rPr>
          <w:bCs/>
          <w:lang w:val="sr-CS"/>
        </w:rPr>
        <w:t>их</w:t>
      </w:r>
      <w:r>
        <w:rPr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у износу од 43.792,7 мил. динара, у којима су приходи из буџетских средстава учествовали са 58,98%, што је износ од 25.830,5 мил. динара, а из изворних активности са 40,72%, што је износ од 17.962,2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16.064,6 мил. динара. Поменута средства извршена су код: Републичке дирекције за воде у износу од 2.297,8 мил. динара; Републичке дирекције за путеве у износу од </w:t>
      </w:r>
      <w:r>
        <w:rPr>
          <w:lang w:val="ru-RU"/>
        </w:rPr>
        <w:t>8.757,9</w:t>
      </w:r>
      <w:r>
        <w:rPr>
          <w:lang w:val="sr-CS"/>
        </w:rPr>
        <w:t xml:space="preserve"> мил. динара, Министарства за капиталне инвестиције у износу од 704,1 мил. динара; Министарства просвете и спорта - Основно образовање у износу од 515,7 мил. динара; Управа за заједничке послове републичких органа у износу од 556,9 мил. динара; Министарства културе - Установе културе у износу од </w:t>
      </w:r>
      <w:r>
        <w:rPr>
          <w:lang w:val="ru-RU"/>
        </w:rPr>
        <w:t>73</w:t>
      </w:r>
      <w:r>
        <w:rPr>
          <w:lang w:val="sr-CS"/>
        </w:rPr>
        <w:t>,9 мил. динара и код осталих органа у укупном износу од 2.2</w:t>
      </w:r>
      <w:r>
        <w:rPr>
          <w:lang w:val="ru-RU"/>
        </w:rPr>
        <w:t>09</w:t>
      </w:r>
      <w:r>
        <w:rPr>
          <w:lang w:val="sr-CS"/>
        </w:rPr>
        <w:t>,</w:t>
      </w:r>
      <w:r>
        <w:rPr>
          <w:lang w:val="ru-RU"/>
        </w:rPr>
        <w:t>1</w:t>
      </w:r>
      <w:r>
        <w:rPr>
          <w:lang w:val="sr-CS"/>
        </w:rPr>
        <w:t xml:space="preserve"> мил. динара; Републичког фонда за ПИО запослених у износу од 62,1 мил. динара; Републичког фонда за ПИО самосталних делатности у износу од 150,0 мил. динара; Републичког завода за здравствено осигурање у износу од 721,8 мил. динара и Националне службе за запошљавање у износу од 15,3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12.698,0 мил. динара. Поменута средства узвршена су код: Министарства унутрашњих послова у износу од 2.182,7 мил. динара; Министарство привреде у износу од 701,4 мил. динара; Министарства пољопривреде, шумарства и водопривреде у износу од 3.977,1 мил. динара; Министарства просвете и спорта 1.082,2 мил. динара; Министарства здравља у износу од 955,9 мил. динара и код осталих органа у укупном износу од 1.470,9 мил. динара; Републичког фонда за ПИО запослених у износу од 119,3 мил. динара; Републичког фонда за ПИО самосталних делатности у износу од 6,6 мил. динара; Републичког фонда за ПИО пољопривредника у износу од 0,2 мил. динара; Републичког завода за здравствено осигурање у износу од 2.139,4 мил. динара; Националне службе за запошљавање у износу од 62,3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154,0 мил. динара, и то код Пореске управе у износу од 46,8 мил. динара и Министарства просвете и спорта – Више и универзитетско образовање у износу од 31,5 мил. динара</w:t>
      </w:r>
      <w:r>
        <w:rPr>
          <w:lang w:val="sr-CS"/>
        </w:rPr>
        <w:t xml:space="preserve"> и код осталих органа у укупном износу од 5</w:t>
      </w:r>
      <w:r>
        <w:rPr>
          <w:lang w:val="ru-RU"/>
        </w:rPr>
        <w:t>1</w:t>
      </w:r>
      <w:r>
        <w:rPr>
          <w:lang w:val="sr-CS"/>
        </w:rPr>
        <w:t>,0 мил. динара</w:t>
      </w:r>
      <w:r>
        <w:rPr>
          <w:lang w:val="ru-RU"/>
        </w:rPr>
        <w:t>;</w:t>
      </w:r>
      <w:r>
        <w:rPr>
          <w:lang w:val="sr-CS"/>
        </w:rPr>
        <w:t xml:space="preserve"> Републичког фонда за ПИО запослених у износу од 4,2 мил. динара; Републичког завода за здравствено осигурање у износу од 19,1 мил. динара; Националне службе за запошљавање у износу од 1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Набавка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у износу од 14.827,0 мил. динара, у којима су примања из буџета учествовала са 58,28%, што је износ од 8.641,0 мил. динара, а из изворних активности са 41,72%, што је износ од 6.186,0 мил. динар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 xml:space="preserve">3.369,8 мил. динара  извршен је код Републичке дирекције за робне резерве,  износ од 214,0 мил. динара код Министарства просвете и спорта; код Управе за извршење заводских санкција износ 7,3  мил. динара; код Министарства културе - Установе културе износ од 1,6 мил. динара и износ од 11.234,3 код </w:t>
      </w:r>
      <w:r>
        <w:rPr>
          <w:lang w:val="sr-CS"/>
        </w:rPr>
        <w:t>Републичког завода за здравствено осигурање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риродна имовина </w:t>
      </w:r>
      <w:r>
        <w:rPr>
          <w:lang w:val="ru-RU"/>
        </w:rPr>
        <w:t>финасирана је у износу од 49,0 мил. динара и то  код Дирекције за путеве у износу од 48,2 мил. динара и код Министарства просвете и спорта износ од 0,8 мил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у износу од 27.525,9 мил. динара, у којима су примања из буџета учествовала са 82,79%, што је износ од 22.789,0 мил. динара, а из изворних активности са 17,21%, што је износ од 4.736,9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24.177,2 мил. динара, су извршена код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финансија  у износу од 18.436,5 мил. динара (стара девизна штедња у износу од 15.837,6 мил. динара, стари дуг према НБС у износу од 68,4 мил. динара, Централни регистар, дуг из 1993. године, у износу од 2.032,9 мил.динара, дуг према пословним банкама у износу од 221,1 мил. динара; зајам за привредни развој у износу од 190,0 милиона динара и отплата главнице савезном нивоу – по издатим гаранцијама у износу од 86,5 мил. динара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Дирекције за путеве у износу од 2.293,5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осталим органима у износу од 191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епубличког фонда за ПИО запослених у износу од 2.949,5 ми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епубличког  завода за здравствено осигурање у износу од 306,7 ми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 xml:space="preserve">у износу од 323,2 мил. динара, извршена су код Републичке дирекције за путеве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по гаранцјама </w:t>
      </w:r>
      <w:r>
        <w:rPr>
          <w:lang w:val="sr-CS"/>
        </w:rPr>
        <w:t>у износу од 79,7 мил. динара, извршена су код Министарства финансија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у износу од 2.945,7 мил. динара, у којем су примања из буџета учествовала са 63,04%, што је износ од 1.857,0 мил. динара, а из изворних активности са 36,96%, што је износ од 1.088,7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Средства су извршена код: Министарства финансија  у износу од 1.013,7 мил. динара, од чега је: Гаранцијском фонду у износу од 600,0 мил. динара и Националној корпорацији за осигурање стамбених кредита  износ од 413,7 мил. динара; Министарства просвете и спорта у износу од 1.215,4 мил. динара; Пореске управе у износу од 289,3 мил. динара; Управе за јавна плаћања у износу од 23,1 мил. динара; Министарства привреде у износу од 3,4 мил. динара; Министарства културе - Установе културе у износу од 8,9 мил. динара; код </w:t>
      </w:r>
      <w:r>
        <w:rPr>
          <w:lang w:val="sr-CS"/>
        </w:rPr>
        <w:t>Републичког фонда ПИО запослених у износу од 128,9 мил. динара; Републичког фонда ПИО самосталних делатности у износу од 5,7 мил. динара; Републичког завода за здравствено осигурање у износу од 201,7 мил. динара; Националне службе за запошљавање у износу од 55,6 мил. динара.</w:t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center"/>
        <w:rPr/>
      </w:pPr>
      <w:r>
        <w:rPr>
          <w:b/>
          <w:lang w:val="sr-Latn-CS"/>
        </w:rPr>
        <w:t xml:space="preserve">III. </w:t>
      </w:r>
      <w:r>
        <w:rPr>
          <w:b/>
          <w:lang w:val="ru-RU"/>
        </w:rPr>
        <w:t>ОБРАЗЛОЖЕЊЕ ИЗВРШЕЊА БУЏЕТА РЕПУБЛИКЕ СРБИЈЕ И ФИНАНСИЈСКИХ ПЛАНОВА ОРГАНИЗАЦИЈА ОБАВЕЗНОГ СОЦИЈАЛНОГ ОСИГУРАЊА ЗА 2004. ГОДИНУ, ПО КОРИСНИЦИМА И ЕКОНОМСКОЈ КЛАСИФИКАЦИЈИ:</w:t>
      </w:r>
    </w:p>
    <w:p>
      <w:pPr>
        <w:pStyle w:val="TextBodyIndent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ind w:left="0" w:firstLine="720"/>
        <w:jc w:val="right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динарима</w:t>
      </w:r>
    </w:p>
    <w:p>
      <w:pPr>
        <w:pStyle w:val="TextBodyIndent"/>
        <w:ind w:left="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110"/>
        <w:gridCol w:w="1270"/>
        <w:gridCol w:w="1100"/>
        <w:gridCol w:w="1270"/>
        <w:gridCol w:w="1090"/>
        <w:gridCol w:w="1090"/>
        <w:gridCol w:w="520"/>
      </w:tblGrid>
      <w:tr>
        <w:trPr>
          <w:trHeight w:val="27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6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  З  В  Р  Ш  Е  Н  О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кономска класификација</w:t>
            </w:r>
          </w:p>
        </w:tc>
        <w:tc>
          <w:tcPr>
            <w:tcW w:w="3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СХОДИ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публички извори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руги ниво власти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ОСО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извори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 извршење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             учешћа у укупном извршењу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ПУБЛИЧКИ ФОНД ПИО ЗАПОСЛЕНИХ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44.10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44.10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2</w:t>
            </w:r>
          </w:p>
        </w:tc>
      </w:tr>
      <w:tr>
        <w:trPr>
          <w:trHeight w:val="32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.76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.76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5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55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52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52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6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.36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42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36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36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19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.19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33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33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.2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8.25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32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3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0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.05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ДОМАЋИХ КАМАТ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3.16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.08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816.2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8</w:t>
            </w:r>
          </w:p>
        </w:tc>
      </w:tr>
      <w:tr>
        <w:trPr>
          <w:trHeight w:val="223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98.93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8.71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757.65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4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351.33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667.74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.019.07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48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95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9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74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74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8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8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0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24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.24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3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23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ГЛАВНИЦЕ ДОМАЋИМ КРЕДИТОР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0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.53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949.53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.87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.87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341.333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.019.562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473.821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.834.716.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1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ПУБЛИЧКИ ФОНД ЗА  ПИО САМОСТАЛНИХ ДЕЛАТНОС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21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72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.93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20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0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91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3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2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0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5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68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68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.31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4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.36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3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79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50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5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5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4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6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1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55.4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95.58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051.03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88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4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67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9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59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48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748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69.510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76.267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445.777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0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ПУБЛИЧКИ ФОНД ЗА ПИО ПО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ЉОПРИВРЕДНИК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6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6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42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.42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88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8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17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.54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1.21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99.76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8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117.000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22.685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1.219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400.904.00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ПУБЛИЧКИ ФОНД ЗА ЗДРАВСТВЕНО ОСИГУРАЊ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5.03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35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65.00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23.02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160.41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,18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24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91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706.89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.46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19.39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3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71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.72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.8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.52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.62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.72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.30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1.17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18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90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.90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.29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.16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12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.93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ИЈСКИ И ПОСЛАНИЧКИ ДОДАТАК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0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09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9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29.25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37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45.11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12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.09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.44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.14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93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87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.54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.01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35.08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3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023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6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.14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.09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.22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3</w:t>
            </w:r>
          </w:p>
        </w:tc>
      </w:tr>
      <w:tr>
        <w:trPr>
          <w:trHeight w:val="43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.64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.79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.11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.8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43.42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66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11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38.51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70.29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12.5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6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94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01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.09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.6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ДРАГОЦЕНОС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ДОМАЋИХ КАМАТ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34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.90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.2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СТРАНИХ КАМАТ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57.31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05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10.3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1</w:t>
            </w:r>
          </w:p>
        </w:tc>
      </w:tr>
      <w:tr>
        <w:trPr>
          <w:trHeight w:val="46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18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96.28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4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8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66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70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.50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.86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.50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9</w:t>
            </w:r>
          </w:p>
        </w:tc>
      </w:tr>
      <w:tr>
        <w:trPr>
          <w:trHeight w:val="52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73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55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.29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7</w:t>
            </w:r>
          </w:p>
        </w:tc>
      </w:tr>
      <w:tr>
        <w:trPr>
          <w:trHeight w:val="78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.268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.44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4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3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.7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45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52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96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1.49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39.43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1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9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7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14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73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82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ЛИХЕ ПРОИЗВОДЊ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54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18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89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44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ЗАЛИХЕ РОБЕ ЗА ДАЉУ ПРОДАЈ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66.31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14.1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084.05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0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ГЛАВНИЦЕ ДОМАЋИМ КРЕДИТОР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.73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.95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.69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84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06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.34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9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СТРАН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22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848.103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58.798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.183.527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870.951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.961.379.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НАЦИОНАЛНА СЛУЖБА ЗА ЗАПОШЉАВАЊ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68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2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.30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58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.89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5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5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72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.72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1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1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48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4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.68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.68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661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66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.457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.457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6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88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.88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8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.08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0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60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83.226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90.862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374.51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86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95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9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359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35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256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30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80.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8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604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604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283.226.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8.000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260.847.00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970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559.471.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БУЏЕТ РЕПУБЛИКЕ СРБИЈ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170.240.39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85.914.8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17.969.57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674.124.80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03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41.711.3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.112.17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.508.82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87.332.34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.158.4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.43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.596.44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.518.74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58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.840.49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95.945.24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7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.099.2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.58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46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.153.26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6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.22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.45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9.68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5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ИЈСКИ И ПОСЛАНИЧКИ ДОДАТАК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0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.58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16.280.94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01.212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7.200.94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34.693.88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.280.1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.211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.743.14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8.234.30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11.044.3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287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51.873.70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83.205.08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3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816.220.12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07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887.28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26.578.128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1</w:t>
            </w:r>
          </w:p>
        </w:tc>
      </w:tr>
      <w:tr>
        <w:trPr>
          <w:trHeight w:val="32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7.735.9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28.079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.47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57.293.97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50.112.29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.138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72.303.03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72.553.33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3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840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ОТРЕБА ДРАГОЦЕНОС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ДОМАЋИХ КАМАТ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37.252.85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.13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44.382.85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СТРАНИХ КАМАТ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21.352.6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.662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51.014.63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7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607.8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.52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.127.889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trHeight w:val="352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66.824.7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.74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564.73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54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ПРИВАТНИМ ФИНАНСИЈСКИМ ИНСТИТУ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ЈАВНИМ ФИНАНСИЈСКИМ ИНСТИТУ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88.25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221.25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ПРИВАТНИМ ПРЕДУЗЕЋ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2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СТРАНИМ ВЛАД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545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3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483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407.992.2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95.135.807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.703.128.06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31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.982.333.3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.092.57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.953.425.9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47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59.5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5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.509.51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488.972.77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.097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853.069.77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02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72.625.6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005.15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34.630.8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0</w:t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5.551.36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.165.90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7.717.27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9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895.37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.84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97.739.37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9</w:t>
            </w:r>
          </w:p>
        </w:tc>
      </w:tr>
      <w:tr>
        <w:trPr>
          <w:trHeight w:val="78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00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3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83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52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749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.93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.67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322.877.2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.333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520.173.89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15.384.1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69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47.404.88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.156.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21.667.32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70.228.20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935.3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.363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.298.32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910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3.424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70.334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ЛИХЕ ПРОИЗВОДЊ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125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ЗАЛИХЕ РОБЕ ЗА ДАЉУ ПРОДАЈУ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.291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МЉИШТЕ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169.0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.989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Е ГЛАВНИЦЕ ДОМАЋИМ КРЕДИТОР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749.567.20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71.471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921.038.207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11</w:t>
            </w:r>
          </w:p>
        </w:tc>
      </w:tr>
      <w:tr>
        <w:trPr>
          <w:trHeight w:val="39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ГЛАВНИЦЕ СТРАНИМ КРЕДИТОРИ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.198.0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ЛАТА ГЛАВНИЦЕ ПО ГАРАНЦИЈАМА</w:t>
            </w:r>
          </w:p>
        </w:tc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7.31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4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БАВКА ДОМАЋЕ ФИНАНСИЈСКЕ ИМОВИНЕ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3.333.37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.472.00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53.805.3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.910.177.02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566.688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.150.832.387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9.627.697.41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65,02</w:t>
            </w:r>
          </w:p>
        </w:tc>
      </w:tr>
      <w:tr>
        <w:trPr>
          <w:trHeight w:val="4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464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КОРЕКЦИЈА ЗА РАСХОДЕ ПРИКАЗАНЕ У БУЏЕТУ РС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7.548.665.00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41.591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8.490.256.000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4,04</w:t>
            </w:r>
          </w:p>
        </w:tc>
      </w:tr>
      <w:tr>
        <w:trPr>
          <w:trHeight w:val="4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**400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РЕКЦИЈА РАСХОДА ИСКАЗАНИХ ИСТОВРЕМЕНО У ВИШЕ ИЗВЕШТАЈА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53.740.76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.829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17.789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.232.136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.350.494.76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85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ВЕ УКУПНО: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.297.433.26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79.085.00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.238.342.00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074.333.387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.989.193.649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bCs/>
          <w:sz w:val="18"/>
          <w:szCs w:val="16"/>
        </w:rPr>
        <w:t>I</w:t>
      </w:r>
      <w:r>
        <w:rPr>
          <w:rFonts w:cs="Arial" w:ascii="Arial" w:hAnsi="Arial"/>
          <w:b/>
          <w:bCs/>
          <w:sz w:val="18"/>
          <w:szCs w:val="16"/>
          <w:lang w:val="sr-CS"/>
        </w:rPr>
        <w:t>.</w:t>
      </w:r>
      <w:r>
        <w:rPr>
          <w:rFonts w:cs="Arial" w:ascii="Arial" w:hAnsi="Arial"/>
          <w:b/>
          <w:bCs/>
          <w:sz w:val="18"/>
          <w:szCs w:val="16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РЕПУБЛИЧКИ ФОНД ЗА ПИО ЗАПОСЛЕНИХ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ab/>
      </w:r>
    </w:p>
    <w:p>
      <w:pPr>
        <w:pStyle w:val="TextBodyIndent"/>
        <w:ind w:left="0" w:hanging="0"/>
        <w:jc w:val="both"/>
        <w:rPr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ab/>
      </w:r>
      <w:r>
        <w:rPr>
          <w:b/>
          <w:bCs/>
          <w:szCs w:val="16"/>
          <w:lang w:val="sr-CS"/>
        </w:rPr>
        <w:t>Укупни издаци</w:t>
      </w:r>
      <w:r>
        <w:rPr>
          <w:szCs w:val="16"/>
          <w:lang w:val="sr-CS"/>
        </w:rPr>
        <w:t xml:space="preserve"> РФ ПИО запослених за 2004. годину, износе 183.834,71 мил. динара,  а што чини  2</w:t>
      </w:r>
      <w:r>
        <w:rPr>
          <w:szCs w:val="16"/>
          <w:lang w:val="ru-RU"/>
        </w:rPr>
        <w:t>9</w:t>
      </w:r>
      <w:r>
        <w:rPr>
          <w:szCs w:val="16"/>
          <w:lang w:val="sr-CS"/>
        </w:rPr>
        <w:t>,</w:t>
      </w:r>
      <w:r>
        <w:rPr>
          <w:szCs w:val="16"/>
          <w:lang w:val="ru-RU"/>
        </w:rPr>
        <w:t>18</w:t>
      </w:r>
      <w:r>
        <w:rPr>
          <w:szCs w:val="16"/>
          <w:lang w:val="sr-CS"/>
        </w:rPr>
        <w:t>% од  укупних издатака буџета РС и организација обавезног социјалног осигурања у консолидованом завршном рачуну за 2004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</w:t>
      </w:r>
      <w:r>
        <w:rPr>
          <w:lang w:val="ru-RU"/>
        </w:rPr>
        <w:t>1.</w:t>
      </w:r>
      <w:r>
        <w:rPr>
          <w:lang w:val="sr-CS"/>
        </w:rPr>
        <w:t>484,7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, а што је </w:t>
      </w:r>
      <w:r>
        <w:rPr>
          <w:lang w:val="ru-RU"/>
        </w:rPr>
        <w:t>0,</w:t>
      </w:r>
      <w:r>
        <w:rPr>
          <w:lang w:val="sr-CS"/>
        </w:rPr>
        <w:t xml:space="preserve">80% од укупних издатака </w:t>
      </w:r>
      <w:r>
        <w:rPr>
          <w:szCs w:val="16"/>
          <w:lang w:val="sr-CS"/>
        </w:rPr>
        <w:t xml:space="preserve">РФ ПИО запослених  </w:t>
      </w:r>
      <w:r>
        <w:rPr>
          <w:lang w:val="sr-CS"/>
        </w:rPr>
        <w:t>за 2004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1.445,03 мил. динара, а што је 0,79% од укупних издатака </w:t>
      </w:r>
      <w:r>
        <w:rPr>
          <w:szCs w:val="16"/>
          <w:lang w:val="sr-CS"/>
        </w:rPr>
        <w:t xml:space="preserve">РФ ПИО запослених </w:t>
      </w:r>
      <w:r>
        <w:rPr>
          <w:lang w:val="sr-CS"/>
        </w:rPr>
        <w:t>за 2004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опреме, извршени у исносу 207,19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35,3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988,25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25,3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 одржавање</w:t>
      </w:r>
      <w:r>
        <w:rPr>
          <w:lang w:val="sr-CS"/>
        </w:rPr>
        <w:t>:  зграда,  објеката и опреме, извршене су у износу од 76,88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112,05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7.573,90 мил. динара, а што је 4,12% од укупних издатака издатака </w:t>
      </w:r>
      <w:r>
        <w:rPr>
          <w:szCs w:val="16"/>
          <w:lang w:val="sr-CS"/>
        </w:rPr>
        <w:t xml:space="preserve">РФ ПИО запослених </w:t>
      </w:r>
      <w:r>
        <w:rPr>
          <w:lang w:val="sr-CS"/>
        </w:rPr>
        <w:t>за 2004.годину, и то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отплату камата по домаћим кредитима</w:t>
      </w:r>
      <w:r>
        <w:rPr>
          <w:lang w:val="sr-CS"/>
        </w:rPr>
        <w:t xml:space="preserve"> извршени су са 3.816,25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 </w:t>
      </w:r>
      <w:r>
        <w:rPr>
          <w:i/>
          <w:iCs/>
          <w:lang w:val="sr-CS"/>
        </w:rPr>
        <w:t>Издаци за пратеће трошкове задуживања</w:t>
      </w:r>
      <w:r>
        <w:rPr>
          <w:lang w:val="sr-CS"/>
        </w:rPr>
        <w:t xml:space="preserve"> извршени су са 3.757,65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у од 170.019,08 мил. динара, а што је 92,48% од укупних издатака </w:t>
      </w:r>
      <w:r>
        <w:rPr>
          <w:szCs w:val="16"/>
          <w:lang w:val="sr-CS"/>
        </w:rPr>
        <w:t xml:space="preserve">РФ ПИО запослених </w:t>
      </w:r>
      <w:r>
        <w:rPr>
          <w:lang w:val="sr-CS"/>
        </w:rPr>
        <w:t>за 2004.годину, остварењем плана од 99,95% и растом од 19,20%</w:t>
      </w:r>
      <w:r>
        <w:rPr>
          <w:lang w:val="ru-RU"/>
        </w:rPr>
        <w:t>,</w:t>
      </w:r>
      <w:r>
        <w:rPr>
          <w:lang w:val="sr-CS"/>
        </w:rPr>
        <w:t xml:space="preserve"> у односу на предходну годину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еализација  ових  издатка  извршена је за:</w:t>
      </w:r>
    </w:p>
    <w:p>
      <w:pPr>
        <w:pStyle w:val="TextBodyIndent"/>
        <w:ind w:left="720" w:hanging="0"/>
        <w:jc w:val="both"/>
        <w:rPr>
          <w:lang w:val="sr-CS"/>
        </w:rPr>
      </w:pPr>
      <w:r>
        <w:rPr>
          <w:lang w:val="sr-CS"/>
        </w:rPr>
        <w:t>- старосне, инвалидске и породичне пензије  (нето пензије и доприноси за здравствено осигурање пензионера) у износу од 161.259,58 мил. динара, за 1.241.082 корисника пензија;</w:t>
      </w:r>
    </w:p>
    <w:p>
      <w:pPr>
        <w:pStyle w:val="TextBodyIndent"/>
        <w:ind w:left="720" w:hanging="0"/>
        <w:jc w:val="both"/>
        <w:rPr>
          <w:lang w:val="sr-CS"/>
        </w:rPr>
      </w:pPr>
      <w:r>
        <w:rPr>
          <w:lang w:val="sr-CS"/>
        </w:rPr>
        <w:t xml:space="preserve">- накнаде за телесно оштећење и помоћ и негу у износу од 4.350,02 мил. динара, за 223.964 корисника и </w:t>
      </w:r>
    </w:p>
    <w:p>
      <w:pPr>
        <w:pStyle w:val="TextBodyIndent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остала права из пензијског и инвалидског осигурања у износу од 4.409,48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48,05 мил. динара, а што је 0,02% од укупних издатака </w:t>
      </w:r>
      <w:r>
        <w:rPr>
          <w:szCs w:val="16"/>
          <w:lang w:val="sr-CS"/>
        </w:rPr>
        <w:t>РФ ПИО запослених</w:t>
      </w:r>
      <w:r>
        <w:rPr>
          <w:lang w:val="sr-CS"/>
        </w:rPr>
        <w:t xml:space="preserve"> за 2004.годину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Дотације невладиним организацијама</w:t>
      </w:r>
      <w:r>
        <w:rPr>
          <w:lang w:val="sr-CS"/>
        </w:rPr>
        <w:t xml:space="preserve"> извршене су у износу од 11,95 мил. динара.       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Расходи на име пореза на  зарада и пореза на финансијске трансакције, као и осталих  пореза</w:t>
      </w:r>
      <w:r>
        <w:rPr>
          <w:lang w:val="sr-CS"/>
        </w:rPr>
        <w:t xml:space="preserve">, извршени су у износу од 31,75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извршене су у износу од 4,09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акнада штете за повреде или штету насталу услед елементарних непогода или других природних узрока</w:t>
      </w:r>
      <w:r>
        <w:rPr>
          <w:lang w:val="sr-CS"/>
        </w:rPr>
        <w:t xml:space="preserve">  извршене су у износу од 0,26 мил.  динар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  <w:t xml:space="preserve">Набавка </w:t>
      </w:r>
      <w:r>
        <w:rPr>
          <w:b/>
          <w:bCs/>
          <w:lang w:val="ru-RU"/>
        </w:rPr>
        <w:t>основних средства</w:t>
      </w:r>
      <w:r>
        <w:rPr>
          <w:lang w:val="ru-RU"/>
        </w:rPr>
        <w:t xml:space="preserve"> извршена је у износу од 1</w:t>
      </w:r>
      <w:r>
        <w:rPr>
          <w:lang w:val="sr-CS"/>
        </w:rPr>
        <w:t>85</w:t>
      </w:r>
      <w:r>
        <w:rPr>
          <w:lang w:val="ru-RU"/>
        </w:rPr>
        <w:t>,56 мил. динара, а што је 0,</w:t>
      </w:r>
      <w:r>
        <w:rPr>
          <w:lang w:val="sr-CS"/>
        </w:rPr>
        <w:t>1</w:t>
      </w:r>
      <w:r>
        <w:rPr>
          <w:lang w:val="ru-RU"/>
        </w:rPr>
        <w:t xml:space="preserve">0% од укупних издатака </w:t>
      </w:r>
      <w:r>
        <w:rPr>
          <w:szCs w:val="16"/>
          <w:lang w:val="ru-RU"/>
        </w:rPr>
        <w:t>РФ ПИО запослених</w:t>
      </w:r>
      <w:r>
        <w:rPr>
          <w:lang w:val="ru-RU"/>
        </w:rPr>
        <w:t xml:space="preserve"> за 2004.годину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62,08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Средства  за набавку машине и опрему</w:t>
      </w:r>
      <w:r>
        <w:rPr>
          <w:lang w:val="sr-CS"/>
        </w:rPr>
        <w:t xml:space="preserve"> извршени су у износу од 119,25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</w:t>
      </w: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4,23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у износу од 2.949,54 мил. динара, а што је 1,60% од укупних издатака </w:t>
      </w:r>
      <w:r>
        <w:rPr>
          <w:szCs w:val="16"/>
          <w:lang w:val="sr-CS"/>
        </w:rPr>
        <w:t xml:space="preserve">РФ ПИО запослених и то за враћање: позајмице буџету Републике Србијеу износу од 1,99 милијарди динара, главнице по основу девизног кредита Фонда за развој, који преузимају обвезници од Фонда у износу од 382, мил. динара и дугорочних кредита код НБС у износу од 576,91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Издаци за набавку финансијске имовине</w:t>
      </w:r>
      <w:r>
        <w:rPr>
          <w:lang w:val="ru-RU"/>
        </w:rPr>
        <w:t xml:space="preserve"> извршени су у износу од </w:t>
      </w:r>
      <w:r>
        <w:rPr>
          <w:lang w:val="sr-CS"/>
        </w:rPr>
        <w:t>128,87</w:t>
      </w:r>
      <w:r>
        <w:rPr>
          <w:lang w:val="ru-RU"/>
        </w:rPr>
        <w:t xml:space="preserve"> мил. динара, а што је 0,07% од укупних издатака </w:t>
      </w:r>
      <w:r>
        <w:rPr>
          <w:szCs w:val="16"/>
          <w:lang w:val="ru-RU"/>
        </w:rPr>
        <w:t>РФ ПИО запослених</w:t>
      </w:r>
      <w:r>
        <w:rPr>
          <w:szCs w:val="16"/>
          <w:lang w:val="sr-CS"/>
        </w:rPr>
        <w:t>, и то</w:t>
      </w:r>
      <w:r>
        <w:rPr>
          <w:lang w:val="ru-RU"/>
        </w:rPr>
        <w:t xml:space="preserve"> за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 xml:space="preserve"> зајам запосленима за зимницу  у износу од 103,07 мил динара и кредите физичким лицима за потребе становања износ од 25,80 мил. динара 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b/>
          <w:bCs/>
          <w:sz w:val="18"/>
          <w:szCs w:val="16"/>
        </w:rPr>
        <w:t>II</w:t>
      </w:r>
      <w:r>
        <w:rPr>
          <w:b/>
          <w:bCs/>
          <w:sz w:val="18"/>
          <w:szCs w:val="16"/>
          <w:lang w:val="sr-CS"/>
        </w:rPr>
        <w:t>.</w:t>
      </w:r>
      <w:r>
        <w:rPr>
          <w:b/>
          <w:bCs/>
          <w:sz w:val="18"/>
          <w:szCs w:val="16"/>
          <w:lang w:val="ru-RU"/>
        </w:rPr>
        <w:t xml:space="preserve"> </w:t>
      </w:r>
      <w:r>
        <w:rPr>
          <w:b/>
          <w:bCs/>
          <w:sz w:val="18"/>
          <w:szCs w:val="16"/>
          <w:lang w:val="sr-CS"/>
        </w:rPr>
        <w:t xml:space="preserve"> РЕПУБЛИЧКИ ФОНД ЗА ПИО САМОСТАЛНИХ ДЕЛАТНОСТИ</w:t>
      </w:r>
    </w:p>
    <w:p>
      <w:pPr>
        <w:pStyle w:val="TextBodyIndent"/>
        <w:ind w:left="0" w:hanging="0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szCs w:val="16"/>
          <w:lang w:val="sr-CS"/>
        </w:rPr>
        <w:t>Укупни издаци</w:t>
      </w:r>
      <w:r>
        <w:rPr>
          <w:szCs w:val="16"/>
          <w:lang w:val="sr-CS"/>
        </w:rPr>
        <w:t xml:space="preserve"> РФ ПИО самосталних делатности за 2004. годину, износе 6.445,78 мил. динара,  а што чини  1,0</w:t>
      </w:r>
      <w:r>
        <w:rPr>
          <w:szCs w:val="16"/>
          <w:lang w:val="ru-RU"/>
        </w:rPr>
        <w:t>2</w:t>
      </w:r>
      <w:r>
        <w:rPr>
          <w:szCs w:val="16"/>
          <w:lang w:val="sr-CS"/>
        </w:rPr>
        <w:t>% од  укупних издатака буџета РС и организација обавезног социјалног осигурања у консолидованом завршном рачуну за 2004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144,07 мил. динара, а што је 2,23% од укупних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>за 2004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83,50 мил. динара, а што је 1,29% од укупних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>за 2004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опреме, извршени су у исносу 51,36 мил. динара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1,2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23,50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0,54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2,1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4,71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 од 6.051,03 мил. динара, а што је 93,88% од укупних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 xml:space="preserve">за 2004.годину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Реализација за ове намене извршена је за: исплату 12 нето пензија  у 2004.години, у износу од 5.043,82 мил. динара; здравствено осигурање пензионера у износу од 572,38 мил. динара; накнаде за негу и помоћ телесно оштећених у износу од 154,50 мил. динара; накнаду Републичком фонду за пензијско и инвалидско осигурање запослених за део стажа њихових пензионера оствареног у овом осигурању у износу од 255,90 мил. динара и 24,81 мил. динара и за накнаде за погребне трошкове и остале надокнаде пензионерим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4,88 мил. динара, а што је 0,07% од укупних издатака </w:t>
      </w:r>
      <w:r>
        <w:rPr>
          <w:szCs w:val="16"/>
          <w:lang w:val="sr-CS"/>
        </w:rPr>
        <w:t>РФ ПИО самосталних делатности</w:t>
      </w:r>
      <w:r>
        <w:rPr>
          <w:lang w:val="sr-CS"/>
        </w:rPr>
        <w:t xml:space="preserve"> за 2004.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Расходи на име пореза на зарада и пореза на финансијске трансакције</w:t>
      </w:r>
      <w:r>
        <w:rPr>
          <w:lang w:val="sr-CS"/>
        </w:rPr>
        <w:t xml:space="preserve">, као и осталих  пореза, извршени су у износу од 4,68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овчане казне по решењу судова и судских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тела</w:t>
      </w:r>
      <w:r>
        <w:rPr>
          <w:lang w:val="sr-CS"/>
        </w:rPr>
        <w:t xml:space="preserve"> извршене су у износу од 0,2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156,59 мил. динара, а што је 2,43% од укупних издатака </w:t>
      </w:r>
      <w:r>
        <w:rPr>
          <w:szCs w:val="16"/>
          <w:lang w:val="sr-CS"/>
        </w:rPr>
        <w:t xml:space="preserve">РФ ПИО самосталних делатности, и то </w:t>
      </w:r>
      <w:r>
        <w:rPr>
          <w:lang w:val="sr-CS"/>
        </w:rPr>
        <w:t>за доградњу пословне зграде филијале у Београду, износ од 150,00 мил. динара и за 6,59 мил. динара за набавку рачунарске опреме, електронске опреме и канцеларијског намештај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ru-RU"/>
        </w:rPr>
        <w:t>Издаци за набавку финансијске имовине</w:t>
      </w:r>
      <w:r>
        <w:rPr>
          <w:lang w:val="ru-RU"/>
        </w:rPr>
        <w:t xml:space="preserve"> извршени су у износу од</w:t>
      </w:r>
      <w:r>
        <w:rPr>
          <w:lang w:val="sr-CS"/>
        </w:rPr>
        <w:t xml:space="preserve"> 5,75</w:t>
      </w:r>
      <w:r>
        <w:rPr>
          <w:lang w:val="ru-RU"/>
        </w:rPr>
        <w:t xml:space="preserve"> мил. динара, а што је 0,0</w:t>
      </w:r>
      <w:r>
        <w:rPr>
          <w:lang w:val="sr-CS"/>
        </w:rPr>
        <w:t>9</w:t>
      </w:r>
      <w:r>
        <w:rPr>
          <w:lang w:val="ru-RU"/>
        </w:rPr>
        <w:t xml:space="preserve">% од укупних издатака </w:t>
      </w:r>
      <w:r>
        <w:rPr>
          <w:szCs w:val="16"/>
          <w:lang w:val="ru-RU"/>
        </w:rPr>
        <w:t xml:space="preserve">РФ ПИО </w:t>
      </w:r>
      <w:r>
        <w:rPr>
          <w:szCs w:val="16"/>
          <w:lang w:val="sr-CS"/>
        </w:rPr>
        <w:t>самосталних делатности</w:t>
      </w:r>
      <w:r>
        <w:rPr>
          <w:lang w:val="ru-RU"/>
        </w:rPr>
        <w:t xml:space="preserve"> за 200</w:t>
      </w:r>
      <w:r>
        <w:rPr>
          <w:lang w:val="sr-CS"/>
        </w:rPr>
        <w:t>4</w:t>
      </w:r>
      <w:r>
        <w:rPr>
          <w:lang w:val="ru-RU"/>
        </w:rPr>
        <w:t xml:space="preserve">.годину, и то за </w:t>
      </w:r>
      <w:r>
        <w:rPr>
          <w:lang w:val="sr-CS"/>
        </w:rPr>
        <w:t xml:space="preserve">набавку домаће финасијске имовине.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rFonts w:cs="Arial" w:ascii="Arial" w:hAnsi="Arial"/>
          <w:b/>
          <w:bCs/>
          <w:sz w:val="18"/>
          <w:szCs w:val="16"/>
        </w:rPr>
        <w:t>III</w:t>
      </w:r>
      <w:r>
        <w:rPr>
          <w:rFonts w:cs="Arial" w:ascii="Arial" w:hAnsi="Arial"/>
          <w:b/>
          <w:bCs/>
          <w:sz w:val="18"/>
          <w:szCs w:val="16"/>
          <w:lang w:val="sr-CS"/>
        </w:rPr>
        <w:t>.</w:t>
      </w:r>
      <w:r>
        <w:rPr>
          <w:rFonts w:cs="Arial" w:ascii="Arial" w:hAnsi="Arial"/>
          <w:b/>
          <w:bCs/>
          <w:sz w:val="18"/>
          <w:szCs w:val="16"/>
          <w:lang w:val="ru-RU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РЕПУБЛИЧКИ ФОНД ЗА ПИО ПОЉОПРИВРЕДНИКА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szCs w:val="16"/>
          <w:lang w:val="sr-CS"/>
        </w:rPr>
        <w:t>Укупни издаци</w:t>
      </w:r>
      <w:r>
        <w:rPr>
          <w:szCs w:val="16"/>
          <w:lang w:val="sr-CS"/>
        </w:rPr>
        <w:t xml:space="preserve"> РФ ПИО пољопривредника за 2004. годину, износе 9.400,90 мил. динара,  а што чини  1,4</w:t>
      </w:r>
      <w:r>
        <w:rPr>
          <w:szCs w:val="16"/>
          <w:lang w:val="ru-RU"/>
        </w:rPr>
        <w:t>9</w:t>
      </w:r>
      <w:r>
        <w:rPr>
          <w:szCs w:val="16"/>
          <w:lang w:val="sr-CS"/>
        </w:rPr>
        <w:t>% од  укупних издатака буџета РС и организација обавезног социјалног осигурања у консолидованом завршном рачуну за 2004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2,58 мил. динара, а што је 0,03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4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298,20 мил. динара, а што је 3,17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</w:t>
      </w:r>
      <w:r>
        <w:rPr>
          <w:lang w:val="ru-RU"/>
        </w:rPr>
        <w:t>4</w:t>
      </w:r>
      <w:r>
        <w:rPr>
          <w:lang w:val="sr-CS"/>
        </w:rPr>
        <w:t>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опреме, извршени су у исносу 220,42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0,1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76,88 мил. динара,  и то за:  накнаду Фонду за пензијско и инвалидско осигурање самосталних делатности за административно-техничке услуге у износу од 75,13 мил. динара, и износ од   1,59 мил. динара за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0,06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0,24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0,41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 од 9.099,76 мил. динара, а што је 96,80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 xml:space="preserve">за 2004.годину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Реализација за ове намене извршена је за: исплату 12 пензија по општим прописима, 12 борачких пензија и пензија корисника који живе у иностранству, у укупном износу од 7.703,11 мил. динара; 12  исплата новчаних накнаде за помоћ и негу и телесно оштећење у износу од 472,02 мил. динара; доприносе за здравствену заштиту пензионера у износу од 848,75 мил. динара; 13 иплата пензија старачким домаћинствима у износу од 29,35 мил. динара. и на име исплаћених погребних трошкова и остало у износу од 46,53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0,11 мил. динара, а што је 0,00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4.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Расходи на име пореза на зараде и пореза на финансијске трансакције</w:t>
      </w:r>
      <w:r>
        <w:rPr>
          <w:lang w:val="sr-CS"/>
        </w:rPr>
        <w:t xml:space="preserve">, као и осталих  пореза, извршени су у износу од 0,08 мил. динара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извршене су у износу од 0,03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0,17 мил. динара, а што је 0,00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4.годину, и то за куповину машина и опрем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Издаци за набавку финансијске имовине</w:t>
      </w:r>
      <w:r>
        <w:rPr>
          <w:lang w:val="ru-RU"/>
        </w:rPr>
        <w:t xml:space="preserve"> извршени су у износу од 0,07 мил. динара, а што је 0,00% од укупних издатака </w:t>
      </w:r>
      <w:r>
        <w:rPr>
          <w:szCs w:val="16"/>
          <w:lang w:val="ru-RU"/>
        </w:rPr>
        <w:t xml:space="preserve">РФ ПИО </w:t>
      </w:r>
      <w:r>
        <w:rPr>
          <w:szCs w:val="16"/>
          <w:lang w:val="sr-CS"/>
        </w:rPr>
        <w:t>пољопривредника</w:t>
      </w:r>
      <w:r>
        <w:rPr>
          <w:lang w:val="ru-RU"/>
        </w:rPr>
        <w:t xml:space="preserve"> за 2004.годину, и то за </w:t>
      </w:r>
      <w:r>
        <w:rPr>
          <w:lang w:val="sr-CS"/>
        </w:rPr>
        <w:t>набавку домаће финасијске имовине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18"/>
          <w:szCs w:val="16"/>
        </w:rPr>
        <w:t>IV</w:t>
      </w:r>
      <w:r>
        <w:rPr>
          <w:b/>
          <w:bCs/>
          <w:sz w:val="18"/>
          <w:szCs w:val="16"/>
          <w:lang w:val="sr-CS"/>
        </w:rPr>
        <w:t>.</w:t>
      </w:r>
      <w:r>
        <w:rPr>
          <w:b/>
          <w:bCs/>
          <w:sz w:val="18"/>
          <w:szCs w:val="16"/>
          <w:lang w:val="ru-RU"/>
        </w:rPr>
        <w:t xml:space="preserve">  РЕПУБЛИЧКИ ФОНД ЗА ЗДРАВСТВЕНО ОСИГУРАЊЕ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szCs w:val="16"/>
          <w:lang w:val="sr-CS"/>
        </w:rPr>
        <w:t>Укупни издаци</w:t>
      </w:r>
      <w:r>
        <w:rPr>
          <w:szCs w:val="16"/>
          <w:lang w:val="sr-CS"/>
        </w:rPr>
        <w:t xml:space="preserve"> РФ за здравствено осигурање за 2004. годину, износе 99.961,38 мил. динара,  а што чини  15,</w:t>
      </w:r>
      <w:r>
        <w:rPr>
          <w:szCs w:val="16"/>
          <w:lang w:val="ru-RU"/>
        </w:rPr>
        <w:t>8</w:t>
      </w:r>
      <w:r>
        <w:rPr>
          <w:szCs w:val="16"/>
          <w:lang w:val="sr-CS"/>
        </w:rPr>
        <w:t>7% од  укупних издатака буџета РС и организација обавезног социјалног осигурања у консолидованом завршном рачуну за 2004. годину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у Заводу и здравственим установама (зараде, додаци, накнаде, награде и бонуси и социјална давања запослених) извршени су у износу од 51.384,91 мил. динара, а што је 51,4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2004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Ови расходи финансирани су из: средстава буџета Републуке са 4,86%,  средстава организација обавезносг социјалног осигурања са 81,21%; из буџета општина са 0,57%; средстава АП Војводине са 0,49%; осталих извора  12,56%;  и донација са 0,31%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21.881,59 мил. динара, а што је 21,89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2004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опреме, извршени су у исносу 4.045,12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216,1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1.335,08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929,2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1.743,4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у износу од 13.612,59 мил. динара и финансирани су из средстава организација обавезносг социјалног осигурања са 12.028,52 мил. динара, или са 88,44%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У оквиру овог расхода извршена је набавка медицинског и лабораторијског материјала у износу од 10.600,35 мил. динара; материјала за посебне намене у износу од 608,89 мил. динара;  материјал за домаћинство у износу од  1.255,30 мил. динара  и остали материјали у износу од 1.148,05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употребу основних средстава</w:t>
      </w:r>
      <w:r>
        <w:rPr>
          <w:lang w:val="sr-CS"/>
        </w:rPr>
        <w:t xml:space="preserve"> извршени су у износу од 406,48 мил. динара, а што је 0,41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2004.годину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У овим издацима учествују расходи за употребу основних средстава, драгоцености, земљишта, воде и рудног богатства.   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3.401,23 мил. динара, а што је 3,4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за 2004.годину, и то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отплату камата по домаћим кредитима</w:t>
      </w:r>
      <w:r>
        <w:rPr>
          <w:lang w:val="sr-CS"/>
        </w:rPr>
        <w:t xml:space="preserve"> извршени су у износу од 190,23 мил. динара, на име камате према повериоцима из пословних односа због велике задужености здравствених установ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Издаци за отплату камата по страним кредитима</w:t>
      </w:r>
      <w:r>
        <w:rPr>
          <w:lang w:val="sr-CS"/>
        </w:rPr>
        <w:t xml:space="preserve"> извршени су у износу од 0,62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</w:t>
      </w:r>
      <w:r>
        <w:rPr>
          <w:i/>
          <w:iCs/>
          <w:lang w:val="sr-CS"/>
        </w:rPr>
        <w:t>Издаци за пратеће трошкове задуживања</w:t>
      </w:r>
      <w:r>
        <w:rPr>
          <w:lang w:val="sr-CS"/>
        </w:rPr>
        <w:t xml:space="preserve"> извршени су у износу од 3.210,38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у износу од 0,21 мил. динара, а што је 0,0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за 2003.годину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2,42 мил. динара, а што је 0,0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 xml:space="preserve"> за 2004.годину, и то: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Донације и трансфери осталим нивоима власти</w:t>
      </w:r>
      <w:r>
        <w:rPr>
          <w:lang w:val="sr-CS"/>
        </w:rPr>
        <w:t xml:space="preserve"> извршене су у изно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 2,25 мил. динара и</w:t>
      </w:r>
    </w:p>
    <w:p>
      <w:pPr>
        <w:pStyle w:val="TextBodyIndent"/>
        <w:ind w:left="0" w:firstLine="720"/>
        <w:jc w:val="both"/>
        <w:rPr/>
      </w:pPr>
      <w:r>
        <w:rPr>
          <w:szCs w:val="16"/>
          <w:lang w:val="sr-CS"/>
        </w:rPr>
        <w:t xml:space="preserve">  </w:t>
      </w:r>
      <w:r>
        <w:rPr>
          <w:i/>
          <w:iCs/>
          <w:szCs w:val="16"/>
          <w:lang w:val="sr-CS"/>
        </w:rPr>
        <w:t xml:space="preserve">Донације и трансфери организацијама обавезног социјалног осигурањаизвршене </w:t>
      </w:r>
      <w:r>
        <w:rPr>
          <w:szCs w:val="16"/>
          <w:lang w:val="sr-CS"/>
        </w:rPr>
        <w:t>су у износу од 0,17 мил. динара.</w:t>
      </w:r>
    </w:p>
    <w:p>
      <w:pPr>
        <w:pStyle w:val="Normal"/>
        <w:ind w:firstLine="720"/>
        <w:jc w:val="both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Издаци за права из социјалног осигурања</w:t>
      </w:r>
      <w:r>
        <w:rPr>
          <w:lang w:val="ru-RU"/>
        </w:rPr>
        <w:t xml:space="preserve"> извршени су у износ</w:t>
      </w:r>
      <w:r>
        <w:rPr>
          <w:lang w:val="sr-CS"/>
        </w:rPr>
        <w:t>у</w:t>
      </w:r>
      <w:r>
        <w:rPr>
          <w:lang w:val="ru-RU"/>
        </w:rPr>
        <w:t xml:space="preserve"> од 7.</w:t>
      </w:r>
      <w:r>
        <w:rPr>
          <w:lang w:val="sr-CS"/>
        </w:rPr>
        <w:t>299,54</w:t>
      </w:r>
      <w:r>
        <w:rPr>
          <w:lang w:val="ru-RU"/>
        </w:rPr>
        <w:t xml:space="preserve"> мил. динара, а што је </w:t>
      </w:r>
      <w:r>
        <w:rPr>
          <w:lang w:val="sr-CS"/>
        </w:rPr>
        <w:t>7,30</w:t>
      </w:r>
      <w:r>
        <w:rPr>
          <w:lang w:val="ru-RU"/>
        </w:rPr>
        <w:t xml:space="preserve">% од укупних издатака </w:t>
      </w:r>
      <w:r>
        <w:rPr>
          <w:szCs w:val="16"/>
          <w:lang w:val="ru-RU"/>
        </w:rPr>
        <w:t xml:space="preserve">РФ за здравствено осигурање </w:t>
      </w:r>
      <w:r>
        <w:rPr>
          <w:lang w:val="sr-CS"/>
        </w:rPr>
        <w:t>у</w:t>
      </w:r>
      <w:r>
        <w:rPr>
          <w:lang w:val="ru-RU"/>
        </w:rPr>
        <w:t xml:space="preserve"> 2004.годин</w:t>
      </w:r>
      <w:r>
        <w:rPr>
          <w:lang w:val="sr-CS"/>
        </w:rPr>
        <w:t>и</w:t>
      </w:r>
      <w:r>
        <w:rPr>
          <w:lang w:val="ru-RU"/>
        </w:rPr>
        <w:t xml:space="preserve">.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>Реализација за ове намене извршена је за измирење обавеза из здравственог осигурања према осигураним лицима Завода по основу</w:t>
      </w:r>
      <w:r>
        <w:rPr>
          <w:lang w:val="sr-CS"/>
        </w:rPr>
        <w:t>:</w:t>
      </w:r>
      <w:r>
        <w:rPr>
          <w:lang w:val="ru-RU"/>
        </w:rPr>
        <w:t xml:space="preserve"> боловања која терете здравствено осигурање, </w:t>
      </w:r>
      <w:r>
        <w:rPr>
          <w:lang w:val="sr-CS"/>
        </w:rPr>
        <w:t>путних трошкова осигураних лица која користе здравствену заштиту ван подручја филијале код које су та лица осигурана, погребних трошкова осигураних лица, рефундације купљених лекова, санитетског материјала и услуга осигураним лицим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>Издаци за остале расходе</w:t>
      </w:r>
      <w:r>
        <w:rPr>
          <w:lang w:val="ru-RU"/>
        </w:rPr>
        <w:t xml:space="preserve"> извршени су у износу од </w:t>
      </w:r>
      <w:r>
        <w:rPr>
          <w:lang w:val="sr-CS"/>
        </w:rPr>
        <w:t>962,04</w:t>
      </w:r>
      <w:r>
        <w:rPr>
          <w:lang w:val="ru-RU"/>
        </w:rPr>
        <w:t xml:space="preserve"> мил. динара, а што је </w:t>
      </w:r>
      <w:r>
        <w:rPr>
          <w:lang w:val="sr-CS"/>
        </w:rPr>
        <w:t>0,96</w:t>
      </w:r>
      <w:r>
        <w:rPr>
          <w:lang w:val="ru-RU"/>
        </w:rPr>
        <w:t xml:space="preserve">% од укупних издатака </w:t>
      </w:r>
      <w:r>
        <w:rPr>
          <w:szCs w:val="16"/>
          <w:lang w:val="ru-RU"/>
        </w:rPr>
        <w:t xml:space="preserve">РФ за здравствено осигурање </w:t>
      </w:r>
      <w:r>
        <w:rPr>
          <w:lang w:val="ru-RU"/>
        </w:rPr>
        <w:t xml:space="preserve">за 2004.годину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 </w:t>
      </w:r>
      <w:r>
        <w:rPr>
          <w:lang w:val="sr-CS"/>
        </w:rPr>
        <w:t>извршени су у износу од 3,67 мил. 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извршени су у износу од 791,51 мил. динара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извршени у износу од 166,29 мил. динара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извршени су у износу од 0,53 мил. динара. 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</w:t>
      </w:r>
      <w:r>
        <w:rPr>
          <w:lang w:val="sr-CS"/>
        </w:rPr>
        <w:t>извршени</w:t>
      </w:r>
      <w:r>
        <w:rPr>
          <w:lang w:val="ru-RU"/>
        </w:rPr>
        <w:t xml:space="preserve">  су у   износу од  </w:t>
      </w:r>
      <w:r>
        <w:rPr>
          <w:lang w:val="sr-CS"/>
        </w:rPr>
        <w:t xml:space="preserve">0,04 </w:t>
      </w:r>
      <w:r>
        <w:rPr>
          <w:lang w:val="ru-RU"/>
        </w:rPr>
        <w:t xml:space="preserve">мил.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14.114,68 мил. динара, а што је 14,12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 xml:space="preserve">за 2004.годину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721,79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2.139,43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19,1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ru-RU"/>
        </w:rPr>
        <w:t>Набавка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у износу од </w:t>
      </w:r>
      <w:r>
        <w:rPr>
          <w:lang w:val="sr-CS"/>
        </w:rPr>
        <w:t xml:space="preserve">11.234,32 </w:t>
      </w:r>
      <w:r>
        <w:rPr>
          <w:lang w:val="ru-RU"/>
        </w:rPr>
        <w:t>мил. динара, за лекове  и помагала који се издају на рецепт, односно налог осигураним лицима завод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 домаћим кредиторима</w:t>
      </w:r>
      <w:r>
        <w:rPr>
          <w:lang w:val="sr-CS"/>
        </w:rPr>
        <w:t xml:space="preserve"> извршен је у износу од 306,70 мил. динара, а што је 0,31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 xml:space="preserve">за 2004.годину. 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у износу од 201,66 мил. динара, а што је 0,2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2004.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  </w:t>
      </w:r>
      <w:r>
        <w:rPr>
          <w:i/>
          <w:iCs/>
          <w:lang w:val="sr-CS"/>
        </w:rPr>
        <w:t>Средства за набавку домаће финасијске имовине</w:t>
      </w:r>
      <w:r>
        <w:rPr>
          <w:lang w:val="sr-CS"/>
        </w:rPr>
        <w:t xml:space="preserve"> извршена су у износу од 194,34 мил. динара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     </w:t>
      </w:r>
      <w:r>
        <w:rPr>
          <w:i/>
          <w:iCs/>
          <w:lang w:val="sr-CS"/>
        </w:rPr>
        <w:t>Средства за набавка стране финасијске имовине</w:t>
      </w:r>
      <w:r>
        <w:rPr>
          <w:lang w:val="sr-CS"/>
        </w:rPr>
        <w:t xml:space="preserve"> извршена су у износу од 7,32 мил. динара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lang w:val="sr-CS"/>
        </w:rPr>
      </w:pPr>
      <w:r>
        <w:rPr>
          <w:rFonts w:cs="Arial" w:ascii="Arial" w:hAnsi="Arial"/>
          <w:b/>
          <w:bCs/>
          <w:sz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</w:rPr>
        <w:t>V</w:t>
      </w:r>
      <w:r>
        <w:rPr>
          <w:b/>
          <w:bCs/>
          <w:sz w:val="18"/>
          <w:lang w:val="sr-CS"/>
        </w:rPr>
        <w:t>.</w:t>
      </w:r>
      <w:r>
        <w:rPr>
          <w:sz w:val="18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НАЦИОНАЛНА СЛУЖБА ЗА ЗАПОШЉАВАЊЕ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szCs w:val="16"/>
          <w:lang w:val="sr-CS"/>
        </w:rPr>
        <w:t>Укупни издаци</w:t>
      </w:r>
      <w:r>
        <w:rPr>
          <w:szCs w:val="16"/>
          <w:lang w:val="sr-CS"/>
        </w:rPr>
        <w:t xml:space="preserve"> Републичког завода за тржиште рада</w:t>
      </w:r>
      <w:r>
        <w:rPr>
          <w:szCs w:val="16"/>
          <w:lang w:val="ru-RU"/>
        </w:rPr>
        <w:t xml:space="preserve"> </w:t>
      </w:r>
      <w:r>
        <w:rPr>
          <w:szCs w:val="16"/>
          <w:lang w:val="sr-CS"/>
        </w:rPr>
        <w:t>за 2004. годину, износе 14.559,47 мил. динара,  а што чини  2,</w:t>
      </w:r>
      <w:r>
        <w:rPr>
          <w:szCs w:val="16"/>
          <w:lang w:val="ru-RU"/>
        </w:rPr>
        <w:t>31</w:t>
      </w:r>
      <w:r>
        <w:rPr>
          <w:szCs w:val="16"/>
          <w:lang w:val="sr-CS"/>
        </w:rPr>
        <w:t>% од  укупних издатака буџета РС и организација обавезног социјалног осигурања у консолидованом завршном рачуну за 2004. 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633,86 мил. динара, а што је 4,35% од укупних издатака Републичког завода за тржиште рада за 2004.годину</w:t>
      </w:r>
      <w:r>
        <w:rPr>
          <w:lang w:val="ru-RU"/>
        </w:rPr>
        <w:t>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400,77 мил. динара, а што је 2,75% од укупних издатака Републичког завода за тржиште рада за 2004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опреме, извршени су у исносу 169,68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16,6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95,46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61,89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57,08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употребу основних средстава</w:t>
      </w:r>
      <w:r>
        <w:rPr>
          <w:lang w:val="sr-CS"/>
        </w:rPr>
        <w:t xml:space="preserve"> извршени су у износу од 0,67 мил. динара, а што је 0,00% од укупних издатака </w:t>
      </w:r>
      <w:r>
        <w:rPr>
          <w:szCs w:val="16"/>
          <w:lang w:val="sr-CS"/>
        </w:rPr>
        <w:t>Националне службе за запошљавање</w:t>
      </w:r>
      <w:r>
        <w:rPr>
          <w:lang w:val="sr-CS"/>
        </w:rPr>
        <w:t xml:space="preserve"> за 2004.годину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2,60 мил. динара, а што је 0,02% од укупних издатака </w:t>
      </w:r>
      <w:r>
        <w:rPr>
          <w:szCs w:val="16"/>
          <w:lang w:val="sr-CS"/>
        </w:rPr>
        <w:t>Националне службе за запошљавање</w:t>
      </w:r>
      <w:r>
        <w:rPr>
          <w:lang w:val="sr-CS"/>
        </w:rPr>
        <w:t xml:space="preserve"> </w:t>
      </w:r>
      <w:r>
        <w:rPr>
          <w:lang w:val="ru-RU"/>
        </w:rPr>
        <w:t xml:space="preserve">и то за </w:t>
      </w:r>
      <w:r>
        <w:rPr>
          <w:lang w:val="sr-CS"/>
        </w:rPr>
        <w:t>исплате Савезу незапослених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у од 13.374,51 мил. динара, а што је 91,86% од укупних издатака </w:t>
      </w:r>
      <w:r>
        <w:rPr>
          <w:szCs w:val="16"/>
          <w:lang w:val="sr-CS"/>
        </w:rPr>
        <w:t>Националне службе за запошљавањ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ализација за ове намене извршена је за: исплату 12 новчаних надокнада за случај незапослености, за период август 2003. до јул 2004. године, у износу од 7.374,40 мил. динара; исплату привремене накнаде запослених са територије АП Косова и Метохије, у складу са Закључком Владе Републике Србије, у износу од 1.191,30 мил. динара;  исплату 75,50 мил. динара за обавезе за волонтере, специјализанте и волонтере цента; исплату осталих права из социјалног осигурања у износу од 290,80 мил динара; исплату 410,10 мил. динара за обуке, за активно тражење посла и подстицање предузетништва и ипслату  доприноса за ПИО и здравствено осигурање на све исплате за незапослена лица, у износу од 4.032,41 му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12,39 мил. динара, а што је 0, 90% од укупних издатака </w:t>
      </w:r>
      <w:r>
        <w:rPr>
          <w:szCs w:val="16"/>
          <w:lang w:val="sr-CS"/>
        </w:rPr>
        <w:t>Националне службе за запошљавање</w:t>
      </w:r>
      <w:r>
        <w:rPr>
          <w:lang w:val="sr-CS"/>
        </w:rPr>
        <w:t xml:space="preserve"> за 2004.годину, и то за издатке за порезе, таксе и казне наметнуте од једног нивоа власти другом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у износу од 79,05 мил. динара, а што је 0,54% од укупних издатака Републичког завода за тржиште рада за 2004.годину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15,36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62,31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1,38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набавку финансијске имовине</w:t>
      </w:r>
      <w:r>
        <w:rPr>
          <w:lang w:val="sr-CS"/>
        </w:rPr>
        <w:t xml:space="preserve"> извршен је у износу од 55,60 мил. динара, а што је 0,38% од укупних издатака </w:t>
      </w:r>
      <w:r>
        <w:rPr>
          <w:szCs w:val="16"/>
          <w:lang w:val="sr-CS"/>
        </w:rPr>
        <w:t>Националне службе за запошљавање</w:t>
      </w:r>
      <w:r>
        <w:rPr>
          <w:lang w:val="sr-CS"/>
        </w:rPr>
        <w:t xml:space="preserve"> и односи се на дате запосленим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18"/>
          <w:szCs w:val="16"/>
        </w:rPr>
        <w:t>VI</w:t>
      </w:r>
      <w:r>
        <w:rPr>
          <w:b/>
          <w:bCs/>
          <w:sz w:val="18"/>
          <w:szCs w:val="16"/>
          <w:lang w:val="sr-CS"/>
        </w:rPr>
        <w:t>.</w:t>
      </w:r>
      <w:r>
        <w:rPr>
          <w:b/>
          <w:bCs/>
          <w:sz w:val="18"/>
          <w:szCs w:val="16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БУЏЕТ РЕПУБЛИКЕ СРБИЈЕ</w:t>
      </w:r>
    </w:p>
    <w:p>
      <w:pPr>
        <w:pStyle w:val="TextBodyIndent"/>
        <w:ind w:left="0" w:firstLine="720"/>
        <w:jc w:val="both"/>
        <w:rPr/>
      </w:pPr>
      <w:r>
        <w:rPr>
          <w:szCs w:val="16"/>
          <w:lang w:val="sr-CS"/>
        </w:rPr>
        <w:t xml:space="preserve"> </w:t>
      </w:r>
      <w:r>
        <w:rPr>
          <w:b/>
          <w:bCs/>
          <w:szCs w:val="16"/>
          <w:lang w:val="sr-CS"/>
        </w:rPr>
        <w:t>Укупни издаци</w:t>
      </w:r>
      <w:r>
        <w:rPr>
          <w:szCs w:val="16"/>
          <w:lang w:val="sr-CS"/>
        </w:rPr>
        <w:t xml:space="preserve"> буџета Републике Србије за 2004. годину, износе 409.627,70 мил. динара,  а што чини  6</w:t>
      </w:r>
      <w:r>
        <w:rPr>
          <w:szCs w:val="16"/>
          <w:lang w:val="ru-RU"/>
        </w:rPr>
        <w:t>5</w:t>
      </w:r>
      <w:r>
        <w:rPr>
          <w:szCs w:val="16"/>
          <w:lang w:val="sr-CS"/>
        </w:rPr>
        <w:t>,</w:t>
      </w:r>
      <w:r>
        <w:rPr>
          <w:szCs w:val="16"/>
          <w:lang w:val="ru-RU"/>
        </w:rPr>
        <w:t>02</w:t>
      </w:r>
      <w:r>
        <w:rPr>
          <w:szCs w:val="16"/>
          <w:lang w:val="sr-CS"/>
        </w:rPr>
        <w:t>% од  укупних издатака буџета РС и организација обавезног социјалног осигурања у консолидованом завршном рачуну за 2004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81.822,40мил. динара, а што је 19,97% од укупних издатака буџета РС за 2004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36.762,54 мил. динара, а што је 8,97% од укупних издатака буџета РС за 2004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 у износу од 8.134,69 мил. динара,  који обухватају трошкове: платног промета, трошкове енергетских и комуналних услуга, телефонске трошкове, трошкове осигурања и закупа;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у износу од 1.788,23 мил. динара, који обухватају торшкове путовања у земљи и иностранству;</w:t>
      </w:r>
    </w:p>
    <w:p>
      <w:pPr>
        <w:pStyle w:val="BodyTextIndent2"/>
        <w:ind w:left="0" w:firstLine="720"/>
        <w:rPr/>
      </w:pPr>
      <w:r>
        <w:rPr>
          <w:i/>
          <w:iCs/>
        </w:rPr>
        <w:t>Трошкови услуга</w:t>
      </w:r>
      <w:r>
        <w:rPr/>
        <w:t xml:space="preserve"> </w:t>
      </w:r>
      <w:r>
        <w:rPr>
          <w:i/>
          <w:iCs/>
        </w:rPr>
        <w:t>по уговору</w:t>
      </w:r>
      <w:r>
        <w:rPr/>
        <w:t xml:space="preserve"> у износу 5.483,20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BodyTextIndent2"/>
        <w:ind w:left="0" w:firstLine="720"/>
        <w:rPr/>
      </w:pPr>
      <w:r>
        <w:rPr>
          <w:i/>
          <w:iCs/>
        </w:rPr>
        <w:t>Специјализоване услуге</w:t>
      </w:r>
      <w:r>
        <w:rPr/>
        <w:t xml:space="preserve"> у износу од 12.726,58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BodyTextIndent2"/>
        <w:ind w:left="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>Текуће поправке и одржавање</w:t>
      </w:r>
      <w:r>
        <w:rPr/>
        <w:t xml:space="preserve"> зграда, објеката и опреме у износу од 2.957,29 мил. динара;</w:t>
      </w:r>
    </w:p>
    <w:p>
      <w:pPr>
        <w:pStyle w:val="BodyTextIndent2"/>
        <w:ind w:left="0" w:firstLine="720"/>
        <w:rPr/>
      </w:pPr>
      <w:r>
        <w:rPr>
          <w:i/>
          <w:iCs/>
        </w:rPr>
        <w:t>Материјал</w:t>
      </w:r>
      <w:r>
        <w:rPr/>
        <w:t xml:space="preserve"> у износу од 5.672,55 мил. динара, у које спадају канцеларијски материјал, службена одећа, публикације, часописи, гориво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употребу основних средстава</w:t>
      </w:r>
      <w:r>
        <w:rPr>
          <w:lang w:val="sr-CS"/>
        </w:rPr>
        <w:t xml:space="preserve"> извршени су у износу од 383,44 мил. динара, а што је 0,09% од укупних издатака буџета РС за 2004.годину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У овим издацима учествују расходи за употребу основних средстава, драгоцености, земљишта, воде и рудног богатства.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14.130,52 мил. динара, а што је 3,45% од укупних издатака буџета РС за 2004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Министарства финансија на име камата за домаће кредите у износу од 2.0</w:t>
      </w:r>
      <w:r>
        <w:rPr>
          <w:lang w:val="ru-RU"/>
        </w:rPr>
        <w:t>29</w:t>
      </w:r>
      <w:r>
        <w:rPr>
          <w:lang w:val="sr-CS"/>
        </w:rPr>
        <w:t>,</w:t>
      </w:r>
      <w:r>
        <w:rPr>
          <w:lang w:val="ru-RU"/>
        </w:rPr>
        <w:t>02</w:t>
      </w:r>
      <w:r>
        <w:rPr>
          <w:lang w:val="sr-CS"/>
        </w:rPr>
        <w:t xml:space="preserve"> мил. динара, камата за инокредите у износу од </w:t>
      </w:r>
      <w:r>
        <w:rPr>
          <w:lang w:val="ru-RU"/>
        </w:rPr>
        <w:t>11.321,40</w:t>
      </w:r>
      <w:r>
        <w:rPr>
          <w:lang w:val="sr-CS"/>
        </w:rPr>
        <w:t xml:space="preserve"> мил. динара и трошкова задуживања у износу од </w:t>
      </w:r>
      <w:r>
        <w:rPr>
          <w:lang w:val="ru-RU"/>
        </w:rPr>
        <w:t>131,6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инистартва за унутрашње послове на име камата за домаће кредите у износу од 8,30 мил. динара</w:t>
      </w:r>
    </w:p>
    <w:p>
      <w:pPr>
        <w:pStyle w:val="BodyTextIndent3"/>
        <w:numPr>
          <w:ilvl w:val="0"/>
          <w:numId w:val="5"/>
        </w:numPr>
        <w:spacing w:before="0" w:after="0"/>
        <w:jc w:val="both"/>
        <w:rPr/>
      </w:pPr>
      <w:r>
        <w:rPr/>
        <w:t xml:space="preserve">Дирекције за путеве на име камата за домаће кредите у износу од </w:t>
      </w:r>
      <w:r>
        <w:rPr>
          <w:lang w:val="ru-RU"/>
        </w:rPr>
        <w:t>94,10</w:t>
      </w:r>
      <w:r>
        <w:rPr/>
        <w:t xml:space="preserve"> мил. динара, камате на инокредите у износу од </w:t>
      </w:r>
      <w:r>
        <w:rPr>
          <w:lang w:val="ru-RU"/>
        </w:rPr>
        <w:t>429,70</w:t>
      </w:r>
      <w:r>
        <w:rPr/>
        <w:t xml:space="preserve"> мил динара 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Код осталих органа у укупном износу од </w:t>
      </w:r>
      <w:r>
        <w:rPr>
          <w:lang w:val="ru-RU"/>
        </w:rPr>
        <w:t xml:space="preserve">116,40 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у износу од 35.107,00 мил. динара, а што је 8,57% од укупних издатака буџета РС за 2004.годину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убвенције нефинансијским корпорацијама</w:t>
      </w:r>
      <w:r>
        <w:rPr>
          <w:lang w:val="sr-CS"/>
        </w:rPr>
        <w:t xml:space="preserve"> у износу од 34.998,56 мил. динара, реализовали с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пољопривреде износ од 11.331,50 мил. динара, за регресирање у пољопривре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Министарство културе износ од 3.28</w:t>
      </w:r>
      <w:r>
        <w:rPr>
          <w:lang w:val="ru-RU"/>
        </w:rPr>
        <w:t>3</w:t>
      </w:r>
      <w:r>
        <w:rPr>
          <w:lang w:val="sr-CS"/>
        </w:rPr>
        <w:t xml:space="preserve">,00 мил. динара,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привреде износ од 6.575,00 мил. динара, за преструктуирању предузећа у обалсти индустр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Министарство за капиталне инвестиције износ од 7.</w:t>
      </w:r>
      <w:r>
        <w:rPr>
          <w:lang w:val="ru-RU"/>
        </w:rPr>
        <w:t>51</w:t>
      </w:r>
      <w:r>
        <w:rPr>
          <w:lang w:val="sr-CS"/>
        </w:rPr>
        <w:t>8,70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саобраћаја и телекумуникације износ од 1.500,40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рударства и енергетике  износ од 1.250,06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праве за ветерину износ од 1.350,</w:t>
      </w:r>
      <w:r>
        <w:rPr>
          <w:lang w:val="ru-RU"/>
        </w:rPr>
        <w:t>0</w:t>
      </w:r>
      <w:r>
        <w:rPr>
          <w:lang w:val="sr-CS"/>
        </w:rPr>
        <w:t xml:space="preserve"> мил. дина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од осталих органа укупнан износ је 2.</w:t>
      </w:r>
      <w:r>
        <w:rPr>
          <w:lang w:val="ru-RU"/>
        </w:rPr>
        <w:t>189</w:t>
      </w:r>
      <w:r>
        <w:rPr>
          <w:lang w:val="sr-CS"/>
        </w:rPr>
        <w:t>,</w:t>
      </w:r>
      <w:r>
        <w:rPr>
          <w:lang w:val="ru-RU"/>
        </w:rPr>
        <w:t xml:space="preserve">40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убвенције јавним финансијским институцијама </w:t>
      </w:r>
      <w:r>
        <w:rPr>
          <w:lang w:val="sr-CS"/>
        </w:rPr>
        <w:t>у износу од 100,22 мил. динара, извршене су преко Министарства фининсија у износу од 87,</w:t>
      </w:r>
      <w:r>
        <w:rPr>
          <w:lang w:val="ru-RU"/>
        </w:rPr>
        <w:t>32</w:t>
      </w:r>
      <w:r>
        <w:rPr>
          <w:lang w:val="sr-CS"/>
        </w:rPr>
        <w:t xml:space="preserve"> мил. динара, и Министарства здравља у износу од 12,90 мил. динара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убвенције приватним предузећима</w:t>
      </w:r>
      <w:r>
        <w:rPr>
          <w:lang w:val="sr-CS"/>
        </w:rPr>
        <w:t xml:space="preserve"> у износу од 8,22 мил. динара извршене су преко Министарства културе и мед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150.686,16 мил. динара, а што је 36,78% од укупних издатака буџета РС за 2004.годину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29,61 мил. динара реализоване су  код Републичког хидрометеоролошког завода у износу од 17,3 мил. динара и 12,2 мил. динара код осталих орган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62.703,13 мил. динара, и то преко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финансија износ од 49.952,9 мил.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Министарства просвете и спорта износ од 10.</w:t>
      </w:r>
      <w:r>
        <w:rPr>
          <w:lang w:val="ru-RU"/>
        </w:rPr>
        <w:t xml:space="preserve">343,2 </w:t>
      </w:r>
      <w:r>
        <w:rPr>
          <w:lang w:val="sr-CS"/>
        </w:rPr>
        <w:t>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здравља износ од 1.032,3 мил. динара 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д осталих органа укупнан износ је 1.592,8 мил. динар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авезном нивоу 46.745,8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Републичком нивоу 1.534,2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Југу Србије и Косову и Метохији  1.730,6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Војводини 10.895,2 мил. динара,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) градовима и општинама 1.</w:t>
      </w:r>
      <w:r>
        <w:rPr>
          <w:lang w:val="ru-RU"/>
        </w:rPr>
        <w:t>374,7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у износу од 87.953,42 мил. динара, а исте су извршене преко 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финансија износ од 77.176,</w:t>
      </w:r>
      <w:r>
        <w:rPr>
          <w:lang w:val="ru-RU"/>
        </w:rPr>
        <w:t>4</w:t>
      </w:r>
      <w:r>
        <w:rPr>
          <w:lang w:val="sr-CS"/>
        </w:rPr>
        <w:t xml:space="preserve"> мил.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задравља  износ од 2.436,0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за социјална питања износ од 1.133,3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износ од 6.103,0 мил. динара 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од осталих органа укупнан износ је 1.10</w:t>
      </w:r>
      <w:r>
        <w:rPr>
          <w:lang w:val="sr-Latn-CS"/>
        </w:rPr>
        <w:t>4</w:t>
      </w:r>
      <w:r>
        <w:rPr>
          <w:lang w:val="sr-CS"/>
        </w:rPr>
        <w:t>,</w:t>
      </w:r>
      <w:r>
        <w:rPr>
          <w:lang w:val="sr-Latn-CS"/>
        </w:rPr>
        <w:t>7</w:t>
      </w:r>
      <w:r>
        <w:rPr>
          <w:lang w:val="sr-CS"/>
        </w:rPr>
        <w:t xml:space="preserve"> мил.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следеће организације обавезног социјалног осигурањ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Фонду за здравствено осигурање 2.666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Фонду за ПИО запослених 68.317.7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Фонду за ПИО самосталних делатности 108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Фонду за ПИО земљорадника 8.117,0 мил. динара,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Заводу за тржиште рада 8.754,6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у од 32.926,58 мил. динара, а што је 8,04% од укупних издатака буџета РС за 2004.годину. Реализација за ове намене извршена је преко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Министарства за социјална питања у износу од 3.</w:t>
      </w:r>
      <w:r>
        <w:rPr>
          <w:lang w:val="sr-Latn-CS"/>
        </w:rPr>
        <w:t>1</w:t>
      </w:r>
      <w:r>
        <w:rPr>
          <w:lang w:val="sr-CS"/>
        </w:rPr>
        <w:t>72,</w:t>
      </w:r>
      <w:r>
        <w:rPr>
          <w:lang w:val="sr-Latn-CS"/>
        </w:rPr>
        <w:t>1</w:t>
      </w:r>
      <w:r>
        <w:rPr>
          <w:lang w:val="sr-CS"/>
        </w:rPr>
        <w:t xml:space="preserve"> мил. динара, Министарство за рад и запошљавање износ од 25.</w:t>
      </w:r>
      <w:r>
        <w:rPr>
          <w:lang w:val="sr-Latn-CS"/>
        </w:rPr>
        <w:t>684</w:t>
      </w:r>
      <w:r>
        <w:rPr>
          <w:lang w:val="sr-CS"/>
        </w:rPr>
        <w:t>,1</w:t>
      </w:r>
      <w:r>
        <w:rPr>
          <w:lang w:val="ru-RU"/>
        </w:rPr>
        <w:t xml:space="preserve"> </w:t>
      </w:r>
      <w:r>
        <w:rPr>
          <w:lang w:val="sr-CS"/>
        </w:rPr>
        <w:t>мил. динара, Министарство просвете и спорта у износу од 2.757,9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, Министарство за науку и </w:t>
      </w:r>
      <w:r>
        <w:rPr>
          <w:lang w:val="sr-Latn-CS"/>
        </w:rPr>
        <w:t>заштиту животне средине</w:t>
      </w:r>
      <w:r>
        <w:rPr>
          <w:lang w:val="sr-CS"/>
        </w:rPr>
        <w:t xml:space="preserve"> у износу од 96,7</w:t>
      </w:r>
      <w:r>
        <w:rPr>
          <w:lang w:val="ru-RU"/>
        </w:rPr>
        <w:t xml:space="preserve"> </w:t>
      </w:r>
      <w:r>
        <w:rPr>
          <w:lang w:val="sr-CS"/>
        </w:rPr>
        <w:t>мил. динара,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lang w:val="sr-CS"/>
        </w:rPr>
        <w:t>Комесаријат за избеглице у износу од 1.105,5 мил. динара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 преко осталих органа у износу од 110,3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4.413,</w:t>
      </w:r>
      <w:r>
        <w:rPr>
          <w:lang w:val="ru-RU"/>
        </w:rPr>
        <w:t>89</w:t>
      </w:r>
      <w:r>
        <w:rPr>
          <w:lang w:val="sr-CS"/>
        </w:rPr>
        <w:t xml:space="preserve"> мил. динара, а што је 9,74% од укупних издатака буџета РС за 2004.годину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1.634,63 мил. динара извршени су код: Министарства финасија у износу од 433,6 мил. динара, за финансирање политичких странака и резервних војних старешина; Министарства рада, запошљавања и социјалне политике у износу од 160,6 мил. динара; Министарства просвете и спорта у износу од 415,9 мил. динара; Министарства здравља у износу од 114,2 мил. динара; Министарства вера у износу од 386,3 мил. динара и код осталих органа у укупном износу од 124,0 мил. динара. 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1.607,72 мил. динара. Поменута средства извршена су код свих органа који у свом разделу имају ставке за зараде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1.197,74 мил. динара, извршене су код: Министарства финансија у износу од 1.071,2 мил. динара, и Министарства унутрашњих послова са другим органима у износу од 126,5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60,83 мил. динара, извршене су код: Министарства финансија у износу од 58,0 мил. динара и </w:t>
      </w:r>
      <w:r>
        <w:rPr>
          <w:lang w:val="ru-RU"/>
        </w:rPr>
        <w:t xml:space="preserve"> код осталих органа у износу од 2,8 мил. динара</w:t>
      </w:r>
      <w:r>
        <w:rPr>
          <w:lang w:val="sr-CS"/>
        </w:rPr>
        <w:t>.</w:t>
      </w:r>
    </w:p>
    <w:p>
      <w:pPr>
        <w:pStyle w:val="TextBodyIndent"/>
        <w:ind w:left="0" w:firstLine="437"/>
        <w:jc w:val="both"/>
        <w:rPr/>
      </w:pP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у   износу од  173,70 мил. динара, извршене су код Министарства за унутрашње послове у износу од 118,1 мил. динара;  Министарства правде у износу од 27,8 мил. динара; Републичке дирекције за путеве у износу од 27,3 ми. динара и код осталих органа у износу од 0,5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16.644,83 мил. динара, а што је 5,07% од укупних издатака буџета РС за 2004.годину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15.115,38 мил. динара Поменута средства извршена су код: Републичке дирекције за воде у износу од 2.297,8 мил. динара; Републичке дирекције за путеве у износу од </w:t>
      </w:r>
      <w:r>
        <w:rPr>
          <w:lang w:val="ru-RU"/>
        </w:rPr>
        <w:t>8.757,9</w:t>
      </w:r>
      <w:r>
        <w:rPr>
          <w:lang w:val="sr-CS"/>
        </w:rPr>
        <w:t xml:space="preserve"> мил. динара, Министарства за капиталне инвестиције у износу од 704,1 мил. динара; Министарства просвете и спорта - основно образовање у износу од 515,7 мил. динара; Управе за заједничке послове у износу од 556,9 мил. динара; Установа културе у износу од </w:t>
      </w:r>
      <w:r>
        <w:rPr>
          <w:lang w:val="ru-RU"/>
        </w:rPr>
        <w:t>73</w:t>
      </w:r>
      <w:r>
        <w:rPr>
          <w:lang w:val="sr-CS"/>
        </w:rPr>
        <w:t>,9 мил. динара и код осталих органа у укупном износу од 2.2</w:t>
      </w:r>
      <w:r>
        <w:rPr>
          <w:lang w:val="ru-RU"/>
        </w:rPr>
        <w:t>09</w:t>
      </w:r>
      <w:r>
        <w:rPr>
          <w:lang w:val="sr-CS"/>
        </w:rPr>
        <w:t>,</w:t>
      </w:r>
      <w:r>
        <w:rPr>
          <w:lang w:val="ru-RU"/>
        </w:rPr>
        <w:t>1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10.370,23 мил. динара. Поменута средства узвршена су код: Министарства унутрашњих послова у износу од 2.182,7 мил. динара; Министарство привреде у износу од 701,4 мил. динар; Министарства пољопривреде, шумарства и водопривреде у износу од 3.977,1 мил. динара; Министарства просвете и спорта у износу од 1.082,2 мил. динара; Министарства здравља у износу од 955,9 мил. динара, и код осталих органа у укупном износу од 1.470,9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129,30 мил. динара, и то код Пореске управе у износу од 46,8 мил. динара, Министарства просвете и спорта – више и универзитетско образовање у износу од 31,5 мил. динара</w:t>
      </w:r>
      <w:r>
        <w:rPr>
          <w:lang w:val="sr-CS"/>
        </w:rPr>
        <w:t xml:space="preserve"> и код осталих органа у укупном износу од 5</w:t>
      </w:r>
      <w:r>
        <w:rPr>
          <w:lang w:val="ru-RU"/>
        </w:rPr>
        <w:t>1</w:t>
      </w:r>
      <w:r>
        <w:rPr>
          <w:lang w:val="sr-CS"/>
        </w:rPr>
        <w:t>,0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Набавка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у износу од 3.592,7мил. динара. И</w:t>
      </w:r>
      <w:r>
        <w:rPr>
          <w:lang w:val="sr-CS"/>
        </w:rPr>
        <w:t xml:space="preserve">знос од </w:t>
      </w:r>
      <w:r>
        <w:rPr>
          <w:lang w:val="ru-RU"/>
        </w:rPr>
        <w:t>3.369,8 мил. динара  извршен је код Републичке дирекције за робне резерве; износ од 7,3  мил. динара  код Управе за извршење заводских санкција; износ од 214,0 мил. динара код Министарства просвете и спорта  и Установа културе износ од 1,6 мил. динар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риродна имовина </w:t>
      </w:r>
      <w:r>
        <w:rPr>
          <w:lang w:val="ru-RU"/>
        </w:rPr>
        <w:t>финасирана је у износу од 49,00 мил. динара и то  код Дирекције за путеве у износу од 48,2 мил. динара и код Министарства просвете и спорта износ од 0,8 мил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>Издатак за отплате главнице</w:t>
      </w:r>
      <w:r>
        <w:rPr>
          <w:lang w:val="ru-RU"/>
        </w:rPr>
        <w:t xml:space="preserve"> извршен је у износу од </w:t>
      </w:r>
      <w:r>
        <w:rPr>
          <w:lang w:val="sr-CS"/>
        </w:rPr>
        <w:t>21.323,94</w:t>
      </w:r>
      <w:r>
        <w:rPr>
          <w:lang w:val="ru-RU"/>
        </w:rPr>
        <w:t xml:space="preserve"> мил. динара, а што је </w:t>
      </w:r>
      <w:r>
        <w:rPr>
          <w:lang w:val="sr-CS"/>
        </w:rPr>
        <w:t>5,20</w:t>
      </w:r>
      <w:r>
        <w:rPr>
          <w:lang w:val="ru-RU"/>
        </w:rPr>
        <w:t xml:space="preserve">% од укупних издатака буџета РС за 2004.годин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20.921,04 мил. динара, су извршена код: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финансија и у износу од 18.436,5 мил. динар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Стара девизна штедња у износу од 15.837,6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Стари дуг према НБС у износу од 68,4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Централни регистар, дуг из 1993. године, у износу од 2.032,9 мил.дина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Дуг према пословним банкама у износу од 221,1 мил.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Зајам за привредни развој у износу од 190,0 милиона динара и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lang w:val="sr-CS"/>
        </w:rPr>
        <w:t xml:space="preserve">6) Отплата главнице савезном нивоу – по издатим гаранцијама у износу од 86,5 мил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Дирекције за путеве у износу од 2.293,5 мил. динара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осталим органима у износу од 191,0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 xml:space="preserve">у износу од 323,20 мил. динара,  и извршена су код Републичке дирекције за путеве. 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Средства за  отплату главнице по гаранцијама</w:t>
      </w:r>
      <w:r>
        <w:rPr>
          <w:lang w:val="sr-CS"/>
        </w:rPr>
        <w:t xml:space="preserve"> у износу од 79,70 мил. динара реализована су код Министарства финансиј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у износу од 2.553,80 мил. динара, а што је 0,62% од укупних издатака буџета РС за 2004.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Средства су извршена код Министарства финансија у износу од 1.013,7 мил. динара, од чега је:  Гаранцијском фонду у износу од 600,0 мил. динара и Националној корпорацији за осигурање стамбених кредита  износ од 413,7 мил. динара; Министарства просвете и спорта у износу од 1.215,4 мил. динара; Пореске управе у износу од 289,3 мил. динара; Управе за јавна плаћања у износу од 23,1 мил. динара; Министарства привреде у износу од 3,4 мил. динара; Установа културе у износу од 8,9 мил. динара. 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" w:hanging="0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51:00Z</dcterms:created>
  <dc:creator>Mila milenkovic</dc:creator>
  <dc:description/>
  <cp:keywords/>
  <dc:language>en-US</dc:language>
  <cp:lastModifiedBy>WebMaster</cp:lastModifiedBy>
  <cp:lastPrinted>2005-09-21T14:45:00Z</cp:lastPrinted>
  <dcterms:modified xsi:type="dcterms:W3CDTF">2005-09-29T14:51:00Z</dcterms:modified>
  <cp:revision>2</cp:revision>
  <dc:subject/>
  <dc:title>ЗАКОН О ЗАВРШНОМ РАЧУНУ БУЏЕТА РЕПУБЛИКЕ СРБИЈЕ ЗА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142037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1.sednica</vt:lpwstr>
  </property>
  <property fmtid="{D5CDD505-2E9C-101B-9397-08002B2CF9AE}" pid="6" name="_ReviewingToolsShownOnce">
    <vt:lpwstr/>
  </property>
</Properties>
</file>