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9. став 4. Закона о енергетиц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Latn-CS"/>
        </w:rPr>
        <w:t>145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Latn-CS"/>
        </w:rPr>
        <w:t>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5/18-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ВИСИНИ ПОСЕБНЕ НАКНАДЕ ЗА ПОДСТИЦАЈ  ПОВЛАШЋЕНИХ ПРОИЗВОЂАЧА ЕЛЕКТРИЧНЕ ЕНЕРГИЈЕ У 2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ГОДИНИ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висина посебне накнаде за подстицај у 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и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из става 1. oвог члана изражава се у дин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посебне накнаде из става 1. oвог члана изно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,093 </w:t>
      </w:r>
      <w:r>
        <w:rPr>
          <w:rFonts w:cs="Times New Roman" w:ascii="Times New Roman" w:hAnsi="Times New Roman"/>
          <w:sz w:val="24"/>
          <w:szCs w:val="24"/>
          <w:lang w:val="sr-CS"/>
        </w:rPr>
        <w:t>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rPr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CS"/>
        </w:rPr>
        <w:t>Број: 110-761/20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ану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0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ПРЕДСЕДНИ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Ана Брнабић,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32:00Z</dcterms:created>
  <dc:creator>gordana.hajvazovic</dc:creator>
  <dc:description/>
  <cp:keywords/>
  <dc:language>en-US</dc:language>
  <cp:lastModifiedBy>Jovan Stojanovic</cp:lastModifiedBy>
  <cp:lastPrinted>2020-01-30T12:03:00Z</cp:lastPrinted>
  <dcterms:modified xsi:type="dcterms:W3CDTF">2020-01-30T14:32:00Z</dcterms:modified>
  <cp:revision>2</cp:revision>
  <dc:subject/>
  <dc:title>ПРЕДЛОГ</dc:title>
</cp:coreProperties>
</file>