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РЕДЛОГ ЗАКОНА</w:t>
      </w:r>
    </w:p>
    <w:p>
      <w:pPr>
        <w:pStyle w:val="Normal"/>
        <w:autoSpaceDE w:val="false"/>
        <w:jc w:val="center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О ЈАВНОМ ДУГУ РЕПУБЛИКЕ СРБИЈЕ ПО ОСНОВУ </w:t>
      </w:r>
      <w:r>
        <w:rPr>
          <w:b/>
          <w:bCs/>
          <w:lang w:val="sr-CS"/>
        </w:rPr>
        <w:t>ПРЕУЗИМАЊА</w:t>
      </w:r>
      <w:r>
        <w:rPr>
          <w:b/>
          <w:bCs/>
          <w:lang w:val="ru-RU"/>
        </w:rPr>
        <w:t xml:space="preserve"> ОБАВЕЗА РЕПУБЛИЧКОГ ФОНДА ЗА ПЕНЗИЈСКО И ИНВАЛИДСКО ОСИГУРАЊЕ ПОЉОПРИВРЕДНИКА НАСТАЛИХ ПО ОСНОВУ НЕИСПЛАЋЕНИХ ПЕНЗИЈА</w:t>
      </w:r>
      <w:r>
        <w:rPr>
          <w:b/>
          <w:bCs/>
          <w:lang w:val="sr-CS"/>
        </w:rPr>
        <w:t xml:space="preserve"> И НОВЧАНИХ НАКНАДА </w:t>
      </w:r>
    </w:p>
    <w:p>
      <w:pPr>
        <w:pStyle w:val="Normal"/>
        <w:autoSpaceDE w:val="false"/>
        <w:jc w:val="center"/>
        <w:rPr>
          <w:b/>
          <w:b/>
          <w:bCs/>
          <w:color w:val="008080"/>
          <w:lang w:val="ru-RU"/>
        </w:rPr>
      </w:pPr>
      <w:r>
        <w:rPr>
          <w:b/>
          <w:bCs/>
          <w:color w:val="008080"/>
          <w:lang w:val="ru-RU"/>
        </w:rPr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ru-RU"/>
        </w:rPr>
        <w:t>Предмет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sr-CS"/>
        </w:rPr>
        <w:t>уређивања</w:t>
      </w:r>
    </w:p>
    <w:p>
      <w:pPr>
        <w:pStyle w:val="Normal"/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Овим законом уређује се начин, услови и поступак измиривања обавеза Републичког фонда за пензијско и инвалидско осигурање пољопривредника насталих по основу неисплаћених пензија и новчаних накнада утврђених Законом о пензијском и инвалидском осигурању («Службени гласник РС», бр. </w:t>
      </w:r>
      <w:r>
        <w:rPr>
          <w:iCs/>
          <w:lang w:val="ru-RU" w:eastAsia="en-US"/>
        </w:rPr>
        <w:t>34/03, 64/04 и 84/04)</w:t>
      </w:r>
      <w:r>
        <w:rPr>
          <w:color w:val="000000"/>
          <w:lang w:val="ru-RU"/>
        </w:rPr>
        <w:t xml:space="preserve"> у висини од 20,5 неисплаћених пензија, односно новчаних накнада, као и начин обезбеђења средстава за ове намен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Износ обавез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публика Србија (у даљем тексту: Република) преузима као јавни дуг Републике обавезе Републичког фонда за пензијско и инвалидско осигурање пољопривредника по основу неисплаћених пензија и новчаних накнада из члана 1. овог закона, у укупном износу до 20.000.000.000 динара</w:t>
      </w:r>
      <w:r>
        <w:rPr>
          <w:color w:val="000000"/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укупан износ неизмирених обавеза из става 1. овог члана, обрачунава се камата по каматној стопи од 8,5% на годишњем нивоу, за период од 20. фебруара 2006. године до 20. фебруара 2010. године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Укупан износ обавеза који је утврђен одредбама ст. 1. и 2. овог члана представља коначну обавезу Републике по овом закону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>Средства за измиривање обавез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Средства за измиривање обавеза из члана 1. овог закона обезбеђују се у буџету Републике Србије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>Начин и динамика измиривања обавез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Ради измиривања обавеза према лицима која остварују права у складу са овим законом по основу неисплаћених пензија и новчаних накнада из члана 1. овог закона (у даљем тексту: корисници права), Република ће емитовати обвезнице у висини утврђеној у члану 2. ст. 1. и 2. овог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Обвезницама из става 1. овог члана (у даљем тексту: обвезнице) измириваће се обавезе за сваког корисника права, у висини и према следећој динамици: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фебруара 2006. године – у висини 1/5 укупног износа обавезе утврђене за корисника прав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- 20. фебруара 2007. године – у висини 1/5 укупног износа обавезе утврђене за корисника права увећаног за износ камате обрачунате по стопи од 8,5% на годишњем нивоу, која се обрачунава за период од 20. фебруара 2006. године до 20. фебруара 2007. године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фебруара 2008. године - у висини 1/5 укупног износа обавезе утврђене за корисника права увећаног за износ камате обрачунате по стопи од 8,5% на годишњем нивоу, која се обрачунава за период од 20. фебруара 2006. године до 20. фебруара 2008. године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фебруара 2009. године - у висини 1/5 укупног износа обавезе утврђене за корисника права увећаног за износ камате обрачунате по стопи од 8,5% на годишњем нивоу, која се обрачунава за период од 20. фебруара 2006. године до 20. фебруара 2009. године;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 20. фебруара 2010. године - у висини 1/5 укупног износа обавезе утврђене за корисника права увећаног за износ камате обрачунате по стопи од 8,5% на годишњем нивоу, која се обрачунава за период од 20. фебруара 2006. године до 20. фебруара 2010. године.</w:t>
      </w:r>
    </w:p>
    <w:p>
      <w:pPr>
        <w:pStyle w:val="Normal"/>
        <w:autoSpaceDE w:val="false"/>
        <w:ind w:left="450" w:hanging="3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b/>
          <w:color w:val="000000"/>
          <w:lang w:val="ru-RU"/>
        </w:rPr>
        <w:t>Обављање административних послова</w:t>
      </w:r>
    </w:p>
    <w:p>
      <w:pPr>
        <w:pStyle w:val="Normal"/>
        <w:autoSpaceDE w:val="false"/>
        <w:ind w:left="450" w:hanging="300"/>
        <w:jc w:val="cente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autoSpaceDE w:val="false"/>
        <w:ind w:left="450" w:hanging="30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5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дминистративне послове у вези са измиривањем обавеза корисницима права вршиће Републички фонд за пензијско и инвалидско осигурање пољопривредника (у даљем тексту: Фонд).</w:t>
      </w:r>
    </w:p>
    <w:p>
      <w:pPr>
        <w:pStyle w:val="Normal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</w:t>
      </w:r>
      <w:r>
        <w:rPr>
          <w:b/>
          <w:bCs/>
          <w:color w:val="000000"/>
          <w:lang w:val="ru-RU"/>
        </w:rPr>
        <w:t>Обвезниц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6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длуку о емисији обвезница доноси Вла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Обвезницама се измирују обавезе према корисницима права, под условима и на начин утврђен одредбама овог закона и прописа донетих за спровођење овог закона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7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везнице су изражене у динарима, издају се у нематеријалном облику, без купона и региструју код Централног регистра, депоа и клиринга хартија од вредности А.Д. Београд (у даљем тексту: Централни регистар)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везнице гласе на име, преносиве су и исплаћују се у динарим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новне елементе обвезница, износ емисије, као и услове дистрибуције и исплате обвезница прописаћ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8.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color w:val="000000"/>
          <w:lang w:val="ru-RU"/>
        </w:rPr>
        <w:t>Фонд ће ближе уредити начин утврђивања висине укупних потраживања по сваком кориснику права, као и начин исплате потраживања која се остварују по одредбама овог закона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О висини потраживања из става 1. овог члана и начину његове исплате Фонд ће обавестити корисника права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sr-CS"/>
        </w:rPr>
      </w:pPr>
      <w:r>
        <w:rPr>
          <w:b/>
          <w:bCs/>
          <w:i/>
          <w:iCs/>
          <w:color w:val="000000"/>
          <w:lang w:val="sr-CS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9.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color w:val="000000"/>
          <w:lang w:val="ru-RU"/>
        </w:rPr>
        <w:t>Власник обвезница може тим обвезницама, у роковима њиховог доспећа, плаћати порез на додату вредност, акцизе, порез на имовину, порез на доходак грађана и порез на добит корпорациј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ru-RU"/>
        </w:rPr>
        <w:t>Конверзија потраживања и исплата обвезниц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0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Конверзију утврђених потраживања из члана 8. овог закона, регистрацију обвезница у Централном регистру, издавање потврде о регистрацији обвезница и исплату обвезница врше банке са територије Републике које су чланови Централног регистра, преко којих се врши исплата пензија и новчаних накнада корисницима пра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Банке из става 1. овог члана отвориће власнички рачун хартија од вредности у Централном регистру за сваког корисника права на основу података достављених од Фон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основу рачуна хартија од вредности отвореног у Централном регистру, корисници права остварују права из обвезница – исплату у роковима из овог закона, трговину и друга права предвиђена овим законом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лашћује се министар надлежан за послове финансија да закључи уговоре са банкама о обављању послова из става 1. овог члан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Услове конверзије утврђених потраживања из члана 8. овог закона, регистрацију обвезница и начин исплате, ближе утврђује Влада. 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Куповина и продаја обвезниц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1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омаће правно лице и предузетник, домаће физичко лице и лица на привременом раду у иностранству, као и страно физичко и правно лице, могу обвезнице слободно куповати и продавати на финансијском тржишту.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Допринос за обавезно здравствено осигурање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ru-RU"/>
        </w:rPr>
      </w:pPr>
      <w:r>
        <w:rPr>
          <w:b/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bCs/>
          <w:iCs/>
          <w:color w:val="000000"/>
          <w:lang w:val="sr-CS"/>
        </w:rPr>
        <w:t xml:space="preserve">На </w:t>
      </w:r>
      <w:r>
        <w:rPr>
          <w:color w:val="000000"/>
          <w:lang w:val="ru-RU"/>
        </w:rPr>
        <w:t>обавезе утврђене одредбама овог закона према корисницима права</w:t>
      </w:r>
      <w:r>
        <w:rPr>
          <w:bCs/>
          <w:iCs/>
          <w:color w:val="000000"/>
          <w:lang w:val="sr-CS"/>
        </w:rPr>
        <w:t xml:space="preserve"> не обрачунава се и не плаћа допринос на име обавезног здравственог осигурања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color w:val="000000"/>
          <w:lang w:val="ru-RU"/>
        </w:rPr>
        <w:t>Прелазне и завршне одредбе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3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iCs/>
          <w:color w:val="000000"/>
          <w:lang w:val="ru-RU"/>
        </w:rPr>
        <w:t>Одредбе овог закона односе се на кориснике пензија и новчаних накнада који су та права остварили до дана ступања на снагу овог закона.</w:t>
      </w:r>
    </w:p>
    <w:p>
      <w:pPr>
        <w:pStyle w:val="Normal"/>
        <w:autoSpaceDE w:val="false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ru-RU"/>
        </w:rPr>
        <w:t>Члан 14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/>
        <w:t>I</w:t>
      </w:r>
      <w:r>
        <w:rPr>
          <w:lang w:val="sr-CS"/>
        </w:rPr>
        <w:t>. УСТАВНИ</w:t>
      </w:r>
      <w:r>
        <w:rPr>
          <w:lang w:val="ru-RU"/>
        </w:rPr>
        <w:t xml:space="preserve"> ОСНОВ ЗА ДОНОШЕЊЕ ЗАКОНА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Уставни основ за доношење Закона о јавном дугу Републике Србије по основу преузимања обавеза Републичког фонда за пензијско и инвалидско осигурање пољопривредника, насталих по основу неисплаћених пензија и новчаних накнада</w:t>
      </w:r>
      <w:r>
        <w:rPr>
          <w:lang w:val="sr-CS"/>
        </w:rPr>
        <w:t xml:space="preserve"> </w:t>
      </w:r>
      <w:r>
        <w:rPr>
          <w:lang w:val="ru-RU"/>
        </w:rPr>
        <w:t xml:space="preserve">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тач. 6. и 10. Устава Републике Србије, према којима Република Србија, између осталог, </w:t>
      </w:r>
      <w:r>
        <w:rPr>
          <w:lang w:val="sr-CS"/>
        </w:rPr>
        <w:t>уређује и обезбеђује систем у области социјалне заштите, борачке и инвалидске заштите, као и финансирање остваривања права и дужности Републике Србије утврђених Уставом и законо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rPr/>
      </w:pPr>
      <w:r>
        <w:rPr/>
        <w:t>II</w:t>
      </w:r>
      <w:r>
        <w:rPr>
          <w:lang w:val="sr-CS"/>
        </w:rPr>
        <w:t>. РАЗЛОЗИ ЗА ДОНОШЕЊЕ ЗАКОН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Разлози за доношење овог закона садржани су у потреби измирења дуговања Републичког фонда за пензијско и инвалидско осигурање пољопривредника, насталих по основу </w:t>
      </w:r>
      <w:r>
        <w:rPr>
          <w:color w:val="000000"/>
          <w:lang w:val="ru-RU"/>
        </w:rPr>
        <w:t xml:space="preserve">неисплаћених пензија и новчаних накнада утврђених Законом о пензијском и инвалидском осигурању («Службени гласник РС», бр. </w:t>
      </w:r>
      <w:r>
        <w:rPr>
          <w:iCs/>
          <w:lang w:val="ru-RU" w:eastAsia="en-US"/>
        </w:rPr>
        <w:t>34/03, 64/04 и 84/04), као и уређивање</w:t>
      </w:r>
      <w:r>
        <w:rPr>
          <w:color w:val="000000"/>
          <w:lang w:val="ru-RU"/>
        </w:rPr>
        <w:t xml:space="preserve"> начина, услова, рокова и начина обезбеђења средстава за измиривање тих обавез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име, овим законом Република Србија би преузела као јавни дуг обавезе Републичког фонда за пензијско и инвалидско осигурање пољопривредника, по наведеном основу, у укупном износу до 20.000.000.000 динара. Овај износ се односи на дуговање Републичког фонда за пензијско и инвалидско осигурање пољопривредника у висини од 20,5 неисплаћених пензија, односно новчаних накнада. Измирењем обавеза према корисницима права, на предложени начин, омогућило би се Републичком фонду за пензијско и инвалидско осигурање пољопривредника исплаћивање пензија, односно новчаних накнада у текућем месецу за претходни месец, како је то и предвиђено Законом о пензијском и инвалидском осигурању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Овим законом је предвиђена и висина каматне стопе која ће се обрачунавати на укупан износ неизмирених обавеза од 20. фебруара 2006. године до 20. фебруара 2010. године</w:t>
      </w:r>
      <w:r>
        <w:rPr>
          <w:color w:val="000000"/>
          <w:lang w:val="ru-RU"/>
        </w:rPr>
        <w:t>. Такође, прописује се да ће се утврђене обавезе измиривати обвезницама које ће емитовати Република Србија, да ће обвезнице бити нематеријализоване, без купона и да ће се регистровати у Централном регистру,  депоу и клирингу хартија од вредности А.Д. Београд, да ће гласити на име, бити преносиве и да ће се исплаћивати у динарима. Влада ће прописати основне елементе обвезница, износ емисије, као и услове дистрибуције и наплате тих обвезница. Власници обвезница моћи ће тим обвезницама да, у роковима њиховог доспећа, плаћају порез на промет, акцизе, порез на имовину, порез на доходак грађана и порез на добит корпорациј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ма одредбама овог закона, конверзију утврђених потраживања, регистрацију обвезница, издавање потврде о регистрацији и исплату обвезница вршиће банке са територије Републике Србије које су чланови Централног регистра, депоа и клиринга хартија од вредности, преко којих се врши исплата пензија и новчаних накнада корисницима права. Банке које ће вршити ове послове отвориће власнички рачун хартија од вредности у Централном регистру, депоу и клирингу хартија од вредности А.Д. Београд за сваког корисника права, на основу података достављених од Републичког фонда за пензијско и инвалидско осигурање пољопривредника. На основу власничког рачуна хартија од вредности корисници права остварују права из обвезница, што подразумева исплату обвезница у роковима из овог закона, трговину и друга права предвиђена овим законом. Поред наведеног, власник обвезница може тим обвезницама, у роковима њиховог доспећа, плаћати порез на додату вредност, акцизе, порез на имовину, порез на доходак грађана и порез на добит корпорациј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лада ће ближе утврдити услове конверзије утврђених потраживања, регистрацију обвезница и начин исплате.               </w:t>
      </w:r>
    </w:p>
    <w:p>
      <w:pPr>
        <w:pStyle w:val="Normal"/>
        <w:autoSpaceDE w:val="false"/>
        <w:ind w:firstLine="720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ind w:firstLine="480"/>
        <w:jc w:val="both"/>
        <w:rPr/>
      </w:pPr>
      <w:r>
        <w:rPr>
          <w:lang w:val="ru-RU"/>
        </w:rPr>
        <w:tab/>
      </w:r>
      <w:r>
        <w:rPr/>
        <w:t>III</w:t>
      </w:r>
      <w:r>
        <w:rPr>
          <w:lang w:val="sr-CS"/>
        </w:rPr>
        <w:t>.</w:t>
      </w:r>
      <w:r>
        <w:rPr>
          <w:sz w:val="20"/>
          <w:szCs w:val="20"/>
          <w:lang w:val="sr-CS"/>
        </w:rPr>
        <w:t xml:space="preserve">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ru-RU"/>
        </w:rPr>
        <w:tab/>
      </w:r>
      <w:r>
        <w:rPr>
          <w:lang w:val="sr-CS"/>
        </w:rPr>
        <w:t>У члану 1. Предлога закона опредељује се предмет уређивањ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одредбама члана 2. Предлога закона предвиђено је да ће дуг Републичког фонда за пензијско и инвалидско осигурање пољопривредника преузети Република Србија као јавни дуг, прецизиран је укупан износ неизмирених обавеза </w:t>
      </w:r>
      <w:r>
        <w:rPr>
          <w:color w:val="000000"/>
          <w:lang w:val="ru-RU"/>
        </w:rPr>
        <w:t xml:space="preserve">према корисницима права </w:t>
      </w:r>
      <w:r>
        <w:rPr>
          <w:lang w:val="sr-CS"/>
        </w:rPr>
        <w:t>у висини до 20.000.000.000 динара</w:t>
      </w:r>
      <w:r>
        <w:rPr>
          <w:color w:val="000000"/>
          <w:lang w:val="ru-RU"/>
        </w:rPr>
        <w:t>, као и каматна стопа, која се обрачунава на укупан износ неизмирених обавеза, у износу од 8,5% на годишњем нивоу за период од 20. фебруара 2006. године до 20. фебруара 2010. године, што представља коначну обавезу Републике по овом закон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У члану 3. Предлога закона предвиђа се да се средства за ове намене обезбеђују у буџету Републике Србије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одредбама члана 4.</w:t>
      </w:r>
      <w:r>
        <w:rPr>
          <w:lang w:val="sr-CS"/>
        </w:rPr>
        <w:t xml:space="preserve"> Предлога закона</w:t>
      </w:r>
      <w:r>
        <w:rPr>
          <w:lang w:val="ru-RU"/>
        </w:rPr>
        <w:t xml:space="preserve"> уређује се начин и динамика измиривања ових обавеза</w:t>
      </w:r>
      <w:r>
        <w:rPr>
          <w:color w:val="000000"/>
          <w:lang w:val="ru-RU"/>
        </w:rPr>
        <w:t xml:space="preserve"> према корисницима прав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члану 5. Предлога закона предвиђа се да ће Републички фонд за пензијско и инвалидско осигурање пољопривредника обављати административне послов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одредбама члана 6. Предлога закона предвиђа се да ће Влада донети одлуку о емисији обвезница и да се овим обвезницама измирују обавезе </w:t>
      </w:r>
      <w:r>
        <w:rPr>
          <w:color w:val="000000"/>
          <w:lang w:val="ru-RU"/>
        </w:rPr>
        <w:t xml:space="preserve">према корисницима права под условима и на начин утврђен овим законом и прописима донетим за спровођење овог закон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 одредбама члана 7. Предлога закона предвиђа се да се обвезнице издају у нематеријализованом облику, без купона </w:t>
      </w:r>
      <w:r>
        <w:rPr>
          <w:color w:val="000000"/>
          <w:lang w:val="ru-RU"/>
        </w:rPr>
        <w:t>и региструју код Централног регистра, депоа и клиринга хартија од вредности А.Д. Београд, да гласе на име, преносиве су и исплаћују у динарима, а да ће основне елементе, износ емисије, као и услове дистрибуције и наплате обвезница прописати Влад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>
          <w:lang w:val="sr-CS"/>
        </w:rPr>
        <w:t>У одредбама члана 8. Предлога закона предвиђа се да ће Републички фонд за пензијско и инвалидско осигурање пољопривредника ближе уредити начин утврђивања висине укупних потраживања по сваком кориснику права, као и начин исплате потраживања која се остварују по одредбама овог закона, а о висини потраживања и начину његове исплате наведени фонд ће обавестити корисника права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члану 9. Предлога закона предвиђа се да </w:t>
      </w:r>
      <w:r>
        <w:rPr>
          <w:color w:val="000000"/>
          <w:lang w:val="ru-RU"/>
        </w:rPr>
        <w:t xml:space="preserve">власник обвезница може тим обвезницама, у роковима њиховог доспећа, плаћати порез на додату вредност, акцизе, порез на имовину, порез на доходак грађана и порез на добит корпорација.      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 одредбама члана 10. Предлога закона предвиђа се да ће </w:t>
      </w:r>
      <w:r>
        <w:rPr>
          <w:color w:val="000000"/>
          <w:lang w:val="ru-RU"/>
        </w:rPr>
        <w:t xml:space="preserve">конверзију утврђених потраживања, регистрацију обвезница, издавање потврде о регистрацији и исплату обвезница вршити банке са територије Републике Србије које су чланови Централног регистра, депоа и клиринга хартија од вредности А.Д. Београд, преко којих се врши исплата пензија и новчаних накнада корисницима права и да ће ове банке отворити власнички рачун хартија од вредности у Централном регистру, депоу и клирингу хартија од вредности А.Д. Београд за сваког корисника права на основу података достављених од Републичког фонда за пензијско и инвалидско осигурање пољопривредника. На основу рачуна хартија од вредности корисници права оствариће права из обвезница и то: исплату у роковима из овог закона, трговину и друга права предвиђена овим законом. Министар надлежан за послове финансија закључиће уговоре о обављању наведених послова са банкама. Услове конверзије утврђених потраживања, регистрацију и начин исплате обвезница, ближе ће утврдити Влада. 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 члану 11. Предлога закона предвиђа се да </w:t>
      </w:r>
      <w:r>
        <w:rPr>
          <w:color w:val="000000"/>
          <w:lang w:val="ru-RU"/>
        </w:rPr>
        <w:t>обвезнице слободно могу куповати и продавати на финансијском тржишту домаће правно лице и предузетник, домаће физичко лице и лица на привременом раду у иностранству, као и страно физичко и правно лице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 члану 12. Предлога закона предвиђа се да се </w:t>
      </w:r>
      <w:r>
        <w:rPr>
          <w:bCs/>
          <w:iCs/>
          <w:color w:val="000000"/>
          <w:lang w:val="sr-CS"/>
        </w:rPr>
        <w:t xml:space="preserve">на </w:t>
      </w:r>
      <w:r>
        <w:rPr>
          <w:color w:val="000000"/>
          <w:lang w:val="ru-RU"/>
        </w:rPr>
        <w:t xml:space="preserve">обавезе утврђене одредбама овог закона према корисницима права не обрачунава и не плаћа  </w:t>
      </w:r>
      <w:r>
        <w:rPr>
          <w:bCs/>
          <w:iCs/>
          <w:color w:val="000000"/>
          <w:lang w:val="sr-CS"/>
        </w:rPr>
        <w:t>допринос на име обавезног здравственог осигурања.</w:t>
      </w:r>
      <w:r>
        <w:rPr>
          <w:color w:val="000000"/>
          <w:lang w:val="ru-RU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члану 13. Предлога закона предвиђа се да се </w:t>
      </w:r>
      <w:r>
        <w:rPr>
          <w:bCs/>
          <w:iCs/>
          <w:color w:val="000000"/>
          <w:lang w:val="ru-RU"/>
        </w:rPr>
        <w:t>одредбе овог закона односе на кориснике пензија и новчаних накнада који су остварили та права до дана ступања на снагу овог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 xml:space="preserve">У члану 14. Предлога закона предвиђа се да </w:t>
      </w:r>
      <w:r>
        <w:rPr>
          <w:color w:val="000000"/>
          <w:lang w:val="ru-RU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/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спровођење овог закона биће обезбеђена средства у буџету Републике Србије за 2006, 2007, 2008, 2009. и 2010. годин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V. АНАЛИЗА ЕФЕКАТА </w:t>
      </w:r>
      <w:r>
        <w:rPr>
          <w:lang w:val="sr-CS"/>
        </w:rPr>
        <w:t>ЗАКО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ешењима предвиђеним у Закону о јавном дугу Републике Србије по основу преузимања обавеза Републичког фонда за пензијско и инвалидско осигурање пољопривредника насталих по основу неисплаћених пензија и новчаних накнада дефинишу се начин, услови и рокови за измиривање тих обавеза, као и начин обезбеђења средстава за измиривање обавеза насталих по овом основу. Преузимањем обавеза Републичког фонда за пензијско и инвалидско осигурање пољопривредника од стране Републике Србије, насталих по овом основу, стварају се  услови да се из буџета Републике Србије, у периоду од 20. фебруара 2006. године до 20. фебруара 2010. године, измири целокупан дуг према корисницима права који је настао због нередовних исплата пензија и новчаних накнада утврђених </w:t>
      </w:r>
      <w:r>
        <w:rPr>
          <w:color w:val="000000"/>
          <w:lang w:val="ru-RU"/>
        </w:rPr>
        <w:t>Законом о пензијском и инвалидском осигурању.</w:t>
      </w:r>
      <w:r>
        <w:rPr>
          <w:lang w:val="sr-CS"/>
        </w:rPr>
        <w:t xml:space="preserve"> Наиме, овим законом су прецизиране обавезе Републичког фонда за пензијско и инвалидско осигурање пољопривредника које ће на предвиђени начин Република Србија преузети као јавни дуг, чиме се стварају услови да се у буџету Републике Србије предвиде средства за измирење наведених обавеза према корисницима прав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Такође, решењима предвиђеним у овом закону би се произвели позитивни ефекти за кориснике права, јер се ступањем на снагу овог закона стварају услови за исплату пензија и новчаних накнада на начин и према динамици како је то предвиђено Законом о пензијском и инвалидском осигурању, односно исплата пензија и новчаних накнада би се вршила у текућем месецу за претходни месе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бог хитности доношења наведеног закона и позитивних ефеката који проистичу за кориснике права из овог закона, није могла бити вршена анализа ставова заинтересованих лица. Напомињемо, да је израда наведеног закона вршена у сарадњи са Републичким фондом за пензијско и инвалидско осигурање пољопривредник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VI.</w:t>
      </w:r>
      <w:r>
        <w:rPr>
          <w:lang w:val="sr-CS"/>
        </w:rPr>
        <w:t xml:space="preserve"> </w:t>
      </w:r>
      <w:r>
        <w:rPr>
          <w:lang w:val="sr-Latn-CS"/>
        </w:rPr>
        <w:t>РАЗЛОЗИ ЗА ДОНОШЕЊЕ ЗАКОНА ПО ХИТНОМ ПОСТУПКУ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Разлози за доношење овог закона по хитном поступку, сагласно члану 161. Пословника Народне скупштине Републике Србије, произлазе из потребе да овај закон буде разматран и донет што хитније, како би се створили услови да корисници права пензије и новчане накнаде остварују на начин и по динамици предвиђеној  Законом о пензијском и инвалидском осигурању, односно да им се пензије и новчане накнаде исплаћују у текућем месецу за претходни месец, што ће бити омогућено ступањем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2T15:01:00Z</dcterms:created>
  <dc:creator>Dragana</dc:creator>
  <dc:description/>
  <cp:keywords/>
  <dc:language>en-US</dc:language>
  <cp:lastModifiedBy>WebMaster</cp:lastModifiedBy>
  <cp:lastPrinted>2005-08-24T14:41:00Z</cp:lastPrinted>
  <dcterms:modified xsi:type="dcterms:W3CDTF">2005-09-02T15:01:00Z</dcterms:modified>
  <cp:revision>2</cp:revision>
  <dc:subject/>
  <dc:title>З А К О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517321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9.sed. 01.09.05</vt:lpwstr>
  </property>
  <property fmtid="{D5CDD505-2E9C-101B-9397-08002B2CF9AE}" pid="6" name="_ReviewingToolsShownOnce">
    <vt:lpwstr/>
  </property>
</Properties>
</file>